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384"/>
        <w:gridCol w:w="3971"/>
      </w:tblGrid>
      <w:tr>
        <w:trPr/>
        <w:tc>
          <w:tcPr>
            <w:tcW w:w="5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OMDRC108/2011</w:t>
              <w:br/>
              <w:t xml:space="preserve">ID intern unic:  340969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Версия на русск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Fişa actului juridic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Republica Moldova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ORD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108 </w:t>
              <w:br/>
              <w:t>din  08.11.2011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val="en-US" w:eastAsia="ru-RU"/>
              </w:rPr>
              <w:t>cu privire la aprobarea documentului normativ CP D.02.03-201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val="en-US" w:eastAsia="ru-RU"/>
              </w:rPr>
              <w:t xml:space="preserve">„Ghid privind folosirea lianţilor pe bază de bitum şi cauciuc pentru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val="en-US" w:eastAsia="ru-RU"/>
              </w:rPr>
              <w:t>construcţia şi reparaţia îmbrăcăminţilor drumurilor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val="en-US" w:eastAsia="ru-RU"/>
              </w:rPr>
              <w:t>(pentru uz experimental)”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ublicat : 18.11.2011 în Monitorul Oficial Nr. 197-202     art Nr : 1764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În temeiul Regulamentului Ministerului Construcţiilor şi Dezvoltării Regionale al Republicii Moldova, aprobat prin Hotărîrea Guvernului nr. 662 din 10 noiembrie 2009;</w:t>
              <w:br/>
              <w:t>    În conformitate cu prevederile NCM A.01.03-96 „Principiile şi metodologia reglementării în construcţii. Modul de elaborare a documentelor normative”.</w:t>
              <w:br/>
              <w:t>    Avînd în vedere procesul-verbal nr. 02 din 04.05.2011 al şedinţei Comitetului Tehnic CT-C D.01 „Construcţii hidrotehnice, rutiere şi speciale”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ORDO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. Se aprobă documentul normativ CP D.02.03-2011 „Ghid privind folosirea lianţilor pe bază de bitum şi cauciuc pentru construcţia şi reparaţia îmbrăcăminţilor drumurilor (pentru uz experimental)”.</w:t>
              <w:br/>
              <w:t>    2. Codul practic în construcţii CP D.02.03-2011 „Ghid privind folosirea lianţilor pe bază de bitum şi cauciuc pentru construcţia şi reparaţia îmbrăcăminţilor drumurilor (pentru uz experimental)” se pune în aplicare, începînd cu data de 01.01.2012.</w:t>
              <w:br/>
              <w:t>    3. Direcţia reglementări tehnico-economice va:</w:t>
              <w:br/>
              <w:t>    - efectua înregistrarea acestui document normativ în modul stabilit;</w:t>
              <w:br/>
              <w:t>    - asigura publicarea prezentului ordin în Monitorul Oficial al Republicii Moldova;</w:t>
              <w:br/>
              <w:t>    - asigura multiplicarea şi publicarea normativului în modul stabilit.</w:t>
              <w:br/>
              <w:t>    4. Controlul asupra executării prezentului ordin se pune în seama viceministrului, dlui Anatolie Zolotcov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    MINISTRUL DEZVOLTĂRII</w:t>
              <w:br/>
              <w:t>    REGIONALE ŞI CONSTRUCŢIILOR                            Marcel RĂDUCAN</w:t>
              <w:br/>
              <w:br/>
              <w:t>    Nr. 108. Chişinău, 8 noiembrie 2011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sign11">
    <w:name w:val="doc_sign1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40969&amp;lang=2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58:00Z</dcterms:created>
  <dc:creator>Stirban_user</dc:creator>
  <dc:description/>
  <cp:keywords/>
  <dc:language>en-US</dc:language>
  <cp:lastModifiedBy>PC1</cp:lastModifiedBy>
  <dcterms:modified xsi:type="dcterms:W3CDTF">2012-08-01T07:17:00Z</dcterms:modified>
  <cp:revision>3</cp:revision>
  <dc:subject/>
  <dc:title/>
</cp:coreProperties>
</file>