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373"/>
        <w:gridCol w:w="3982"/>
      </w:tblGrid>
      <w:tr>
        <w:trPr/>
        <w:tc>
          <w:tcPr>
            <w:tcW w:w="5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OMDRC108/2011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340969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КА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108 </w:t>
              <w:br/>
              <w:t>от  08.11.2011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 xml:space="preserve">об утверждении  нормативного документ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CP D.02.03-2011 «Рекомендации по применению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 xml:space="preserve"> битумно-резиновых композиционных вяжущих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 xml:space="preserve">материалов для строительства и ремонт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покрытий автомобильных доро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 (для опытногоприменения)»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убликован : 18.11.2011 в Monitorul Oficial Nr. 197-202     статья № : 1764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сновании  Положения о Министерстве строительства и регионального развития, утвержденного Постановлением Правительства № 662 от 10.11 2009 г.  в соответствии c требованиями нормативного документа NCM А.01.03-96 «Принципы и методология нормирования в строительстве. Порядок разработки нормативных документов», принимая во внимание протокол заседания Технического комитета СТ-С 11 «Гидротехнические, дорожные и специальные сооружения» № 02  от  4.05.2011 г., ПРИКАЗЫВАЮ :</w:t>
              <w:br/>
              <w:t>  1.Утвердить нормативный документ CPD.02.03-2011 «Рекомендации по применению битумно-резиновых композиционных вяжущих материалов для строительства и ремонта покрытий автомобильных дорог (для опытного применения)».</w:t>
              <w:br/>
              <w:t>   2. Свод правил в строительстве CPD.02.03-2011 «Рекомендации по применению битумно-резиновых композиционных вяжущих материалов для строительства и ремонта покрытий автомобильных дорог (для опытного применения)» ввести в действие с 1.01.2012 г.</w:t>
              <w:br/>
              <w:t>    3. Управлению технико-экономического регла-ментирования:</w:t>
              <w:br/>
              <w:t>    - осуществить регистрацию указанного нормативного документа в установленном порядке;</w:t>
              <w:br/>
              <w:t>    - обеспечить публикацию настоящего приказа в Monitorul Oficial al Republicii Moldova;</w:t>
              <w:br/>
              <w:t xml:space="preserve">    - обеспечить публикацию нормативного документа в установленном порядке. </w:t>
              <w:br/>
              <w:t>    4. Контроль за исполнением настоящего приказа возложить на г-на А. Золоткова, заместителя министра.</w:t>
              <w:br/>
              <w:br/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МИНИСТР РЕГИОНАЛЬНОГО</w:t>
              <w:br/>
              <w:t>    РАЗВИТИЯ И СТРОИТЕЛЬСТВА                                           Марчел РЭДУКАН</w:t>
              <w:br/>
              <w:br/>
              <w:t>    № 108. Кишинэу, 8 ноября 2011 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sign11">
    <w:name w:val="doc_sign1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40969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58:00Z</dcterms:created>
  <dc:creator>Stirban_user</dc:creator>
  <dc:description/>
  <cp:keywords/>
  <dc:language>en-US</dc:language>
  <cp:lastModifiedBy>PC1</cp:lastModifiedBy>
  <dcterms:modified xsi:type="dcterms:W3CDTF">2012-08-01T07:17:00Z</dcterms:modified>
  <cp:revision>2</cp:revision>
  <dc:subject/>
  <dc:title/>
</cp:coreProperties>
</file>