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83"/>
        <w:gridCol w:w="3972"/>
      </w:tblGrid>
      <w:tr>
        <w:trPr/>
        <w:tc>
          <w:tcPr>
            <w:tcW w:w="5383"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OMDRC109/2011</w:t>
              <w:br/>
              <w:t xml:space="preserve">ID intern unic:  34097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72"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ORDIN</w:t>
            </w:r>
            <w:r>
              <w:rPr>
                <w:rFonts w:eastAsia="Times New Roman" w:cs="Times New Roman" w:ascii="Times New Roman" w:hAnsi="Times New Roman"/>
                <w:color w:val="000000"/>
                <w:sz w:val="24"/>
                <w:szCs w:val="24"/>
                <w:lang w:eastAsia="ru-RU"/>
              </w:rPr>
              <w:t xml:space="preserve"> Nr. 109 </w:t>
              <w:br/>
              <w:t>din  08.11.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aprobarea documentului normativ CP D.02.04-2011</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Ghid privind tehnologia armării îmbrăcăminţilor din beton asfaltic</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cu adaosuri de fibre din roca de bazalt la construcţia şi reparaţi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rumurilo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Publicat : 18.11.2011 în Monitorul Oficial Nr. 197-202     art Nr : 1765</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temeiul Regulamentului Ministerului Construcţiilor şi Dezvoltării Regionale al Republicii Moldova, aprobat prin Hotărîrea Guvernului nr. 662 din 10 noiembrie 2009;</w:t>
              <w:br/>
              <w:t>    În conformitate cu prevederile NCM A.01.03-96 „Principiile şi metodologia reglementării în construcţii. Modul de elaborare a documentelor normative”.</w:t>
              <w:br/>
              <w:t>    Avînd în vedere procesul-verbal nr. 02 din 04.05.2011 al şedinţei Comitetului Tehnic CT-C D.01 „Construcţii hidrotehnice, rutiere şi spec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RDO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Se aprobă documentul normativ CP D.02.04-2011 „Ghid privind tehnologia armării îmbrăcăminţilor din beton asfaltic cu adaosuri de fibre din roca de bazalt la construcţia şi reparaţia drumurilor”. </w:t>
              <w:br/>
              <w:t>    2. Codul practic în construcţii CP D.02.04-2011 „Ghid privind tehnologia armării îmbrăcăminţilor din beton asfaltic cu adaosuri de fibre din roca de bazalt la construcţia şi reparaţia drumurilor” se pune în aplicare, începînd cu data de 01.01.2012.</w:t>
              <w:br/>
              <w:t>    3. Direcţia reglementări tehnico-economice va:</w:t>
              <w:br/>
              <w:t>    - efectua înregistrarea acestui document normativ în modul stabilit;</w:t>
              <w:br/>
              <w:t>    - asigura publicarea prezentului ordin în Monitorul Oficial al Republicii Moldova;</w:t>
              <w:br/>
              <w:t>    - asigura multiplicarea şi publicarea normativului în modul stabilit.</w:t>
              <w:br/>
              <w:t>    4. Controlul asupra executării prezentului ordin se pune în seama viceministrului, dlui Anatolie Zolotcov.</w:t>
              <w:br/>
            </w:r>
            <w:r>
              <w:rPr>
                <w:rFonts w:eastAsia="Times New Roman" w:cs="Times New Roman" w:ascii="Times New Roman" w:hAnsi="Times New Roman"/>
                <w:b/>
                <w:bCs/>
                <w:color w:val="000000"/>
                <w:lang w:val="en-US" w:eastAsia="ru-RU"/>
              </w:rPr>
              <w:br/>
              <w:t>    MINISTRUL DEZVOLTĂRII</w:t>
              <w:br/>
              <w:t>    REGIONALE ŞI CONSTRUCŢIILOR                            Marcel RĂDUCAN</w:t>
              <w:br/>
              <w:br/>
              <w:t>    Nr. 109. Chişinău, 8 noiembrie 2011.</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097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59:00Z</dcterms:created>
  <dc:creator>Stirban_user</dc:creator>
  <dc:description/>
  <cp:keywords/>
  <dc:language>en-US</dc:language>
  <cp:lastModifiedBy>PC1</cp:lastModifiedBy>
  <dcterms:modified xsi:type="dcterms:W3CDTF">2012-08-01T07:17:00Z</dcterms:modified>
  <cp:revision>2</cp:revision>
  <dc:subject/>
  <dc:title/>
</cp:coreProperties>
</file>