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71"/>
        <w:gridCol w:w="3884"/>
      </w:tblGrid>
      <w:tr>
        <w:trPr/>
        <w:tc>
          <w:tcPr>
            <w:tcW w:w="5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MAI189/174/2010</w:t>
              <w:br/>
              <w:t xml:space="preserve">ID intern unic:  335084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MINISTERUL AFACERILOR INTERNE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ORD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89/174 </w:t>
              <w:br/>
              <w:t>din  16.06.2010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privind limitarea provizorie a circulaţiei mijloacelor d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 transport de mare tonaj pe drumurile Republicii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ublicat : 02.07.2010 în Monitorul Oficial Nr. 110-113     art Nr : 389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În scopul prevenirii deteriorării îmbrăcămintei rutiere pe drumurile publice în condiţiile de temperaturi ridicate ale mediului şi în temeiul articolului 8 alin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5) al Legii drumuirilor nr. 509-XIII din 22 iunie 199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ORD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 Se instituie restricţii provizorii pentru circulaţia mijloacelor de transport de mare tonaj cu greutatea totală de peste 20 tone.</w:t>
              <w:br/>
              <w:t>    2. Se interzice circulaţia mijloacelor de transport de mare tonaj specificate în pct. 1 al prezentului ordin pe drumurile naţionale cu îmbrăcăminte rutieră din beton asfaltic de la ora 11.00 pînă la ora 18.00 în caz de înregistrare a temperaturii aerului de peste 30°C.</w:t>
              <w:br/>
              <w:t>    3. Se recomandă autorităţilor publice locale să instituie restricţii pentru mijloacele de transport de mare tonaj la circulaţia pe drumurile locale în perioadele stabilite în punctul 2 al prezentului ordin, în scopul asigurării integrităţii drumurilor locale (cu îmbrăcăminte din beton asfaltic).</w:t>
              <w:br/>
              <w:t>    4. Administratorii drumurilor vor informa prin intermediul mass-media utilizatorii drumurilor şi Serviciul Vamal despre restricţiile provizorii la circulaţia pe drumurile republicii.</w:t>
              <w:br/>
              <w:t>    5. Direcţia poliţie rutieră şi Î.S. ”Administraţia de Stat a Drumurilor” vor asigura controlul asupra circulaţiei mijloacelor de transport, ţinînd cont de restricţiile provizorii stabilite, cu luarea de măsuri necesare pentru suspendarea circulaţiei mijloacelor de transport indicate în pct. 1 al prezentului ordin.</w:t>
              <w:br/>
              <w:t>    6. Restricţiile instituite în prezentul ordin nu se referă la mijloacele de transport care efectuează transporturi de călători, produse alimentare şi materiale necesare pentru prevenirea sau lichidarea situaţiilor excepţionale.</w:t>
              <w:br/>
              <w:t>    7. Direcţia întreţinerea şi gestionarea drumurilor va asigura publicarea prezentului ordin în Monitorul Oficial al Republicii Moldova.</w:t>
              <w:br/>
              <w:t>    8. Controlul asupra executării prezentului ordin se pune în sarcina dlui I. Cheptănaru, viceministrul afacerilor interne, şi dlui B. Gherasim, viceministrul transporturilor şi infrastructurii drumurilor.</w:t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MINISTRUL AFACERILOR INTERNE                                     Victor CATAN</w:t>
              <w:br/>
              <w:br/>
              <w:t>    MINISTRUL TRANSPORTURILOR</w:t>
              <w:br/>
              <w:t>    ŞI INFRASTRUCTURII DRUMURILOR                                   Anatolie ŞALARU</w:t>
              <w:br/>
              <w:br/>
              <w:t xml:space="preserve">    Nr. 189/17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Chişinău, 16 iunie 2010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5084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9:00Z</dcterms:created>
  <dc:creator>Stirban_user</dc:creator>
  <dc:description/>
  <cp:keywords/>
  <dc:language>en-US</dc:language>
  <cp:lastModifiedBy>PC1</cp:lastModifiedBy>
  <dcterms:modified xsi:type="dcterms:W3CDTF">2012-08-01T07:18:00Z</dcterms:modified>
  <cp:revision>2</cp:revision>
  <dc:subject/>
  <dc:title/>
</cp:coreProperties>
</file>