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32"/>
        <w:gridCol w:w="3923"/>
      </w:tblGrid>
      <w:tr>
        <w:trPr/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MAI189/174/2010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35084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ЕРСТВО ВНУТРЕННИХ ДЕЛ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89/174 </w:t>
              <w:br/>
              <w:t>от  16.06.2010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 временном ограничении передвиж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большегрузных транспортн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о дорогам Республики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бликован : 02.07.2010 в Monitorul Oficial Nr. 110-113     статья № : 389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положениями статьи 8 пункт (5) Закона об автомобильных дорогах № 509-XIII от 22.06.1995 г. и в целях предотвращения преждевременного разрушения дорожной одежды в условиях высоких температур окружающей среды ПРИКАЗЫВАЕМ:</w:t>
              <w:br/>
              <w:t>    1. Установить временные ограничения передвижения большегрузных транспортных средств с общим весом более 20 тонн.</w:t>
              <w:br/>
              <w:t>    2. Запретить передвижение по национальным автомобильным дорогам с асфальтобетонным покрытием большегрузных транспортных средств, указанных в п. 1 настоящего приказа, в промежутках времени с 11.00 до 18.00 часов при температуре окружающей среды более 300С.</w:t>
              <w:br/>
              <w:t>    3. С целью сохранности местных автомобильных дорог с асфальтобетонным покрытием рекомендовать местным органам власти установить ограничения передвижения по местным дорогам большегрузных транспортных средств в периоды, указанные в п.2 настоящего приказа.</w:t>
              <w:br/>
              <w:t xml:space="preserve">    4. Администраторам автомобильных дорог, через средства массовой информации, довести до сведения пользователей автомобильных дорог и Таможенной службы о временном ограничении передвижения по автомобильным дорогам республики. </w:t>
              <w:br/>
              <w:t>    5. Управлению дорожной полиции и ГП «Государственная администрация автомобильных дорог», учитывая установленные временные ограничения, принять необходимые меры для обеспечения предотвращения передвижения транспортных средств, указанных в п.1 настоящего приказа.</w:t>
              <w:br/>
              <w:t>    6. Установленные настоящим приказом ограничения не распространяются на транспортные средства, осуществляющие перевозку пассажиров, продуктов питания и необходимых материалов для предотвращения и ликвидации чрезвычайных ситуаций.</w:t>
              <w:br/>
              <w:t>    7. Управлению содержания автомобильных дорог Министерства транспорта и дорожной инфраструктуры обеспечить опубликование настоящего приказа в «Monitorul Oficial al Republicii Moldova”.</w:t>
              <w:br/>
              <w:t>    8. Контроль над исполнением настоящего приказа возложить на г-на И. Кептэнару, заместителя министра внутренних дел и г-на Б. Герасим, заместителя министра транспорта и дорожной инфраструктуры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    Министр внутренних дел                Виктор КАТАН </w:t>
              <w:br/>
              <w:t xml:space="preserve">    Министр транспорта и </w:t>
              <w:br/>
              <w:t>    дорожной инфраструктуры              Анатолие ШАЛАРУ</w:t>
              <w:br/>
              <w:br/>
              <w:t>    № 189/174. Кишинэу, 16 июня 2010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5084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0:00Z</dcterms:created>
  <dc:creator>Stirban_user</dc:creator>
  <dc:description/>
  <cp:keywords/>
  <dc:language>en-US</dc:language>
  <cp:lastModifiedBy>PC1</cp:lastModifiedBy>
  <dcterms:modified xsi:type="dcterms:W3CDTF">2012-08-01T07:18:00Z</dcterms:modified>
  <cp:revision>2</cp:revision>
  <dc:subject/>
  <dc:title/>
</cp:coreProperties>
</file>