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639"/>
        <w:gridCol w:w="4283"/>
      </w:tblGrid>
      <w:tr>
        <w:trPr/>
        <w:tc>
          <w:tcPr>
            <w:tcW w:w="5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OIFPSC80/2010</w:t>
              <w:br/>
              <w:t xml:space="preserve">ID intern unic:  333859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рсия на русск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Fişa actului juridic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9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Republica Moldova</w:t>
            </w:r>
          </w:p>
        </w:tc>
      </w:tr>
      <w:tr>
        <w:trPr/>
        <w:tc>
          <w:tcPr>
            <w:tcW w:w="99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NSPECTORATUL FISCAL PRINCIPAL DE STAT</w:t>
            </w:r>
          </w:p>
        </w:tc>
      </w:tr>
      <w:tr>
        <w:trPr/>
        <w:tc>
          <w:tcPr>
            <w:tcW w:w="99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ORD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80 </w:t>
              <w:br/>
              <w:t>din  23.02.2010</w:t>
            </w:r>
          </w:p>
        </w:tc>
      </w:tr>
      <w:tr>
        <w:trPr/>
        <w:tc>
          <w:tcPr>
            <w:tcW w:w="99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en-US" w:eastAsia="ru-RU"/>
              </w:rPr>
              <w:t xml:space="preserve">privind aprobarea formularului dării de seamă la taxa  pentru folosire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en-US" w:eastAsia="ru-RU"/>
              </w:rPr>
              <w:t xml:space="preserve">drumurilor de către autovehiculele înmatriculate în Republica Moldova ş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en-US" w:eastAsia="ru-RU"/>
              </w:rPr>
              <w:t>Instrucţiunii privind modul de completare şi de prezentare a acesteia</w:t>
            </w:r>
          </w:p>
        </w:tc>
      </w:tr>
      <w:tr>
        <w:trPr/>
        <w:tc>
          <w:tcPr>
            <w:tcW w:w="99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ublicat : 02.03.2010 în Monitorul Oficial Nr. 32     art Nr : 116</w:t>
            </w:r>
          </w:p>
        </w:tc>
      </w:tr>
      <w:tr>
        <w:trPr/>
        <w:tc>
          <w:tcPr>
            <w:tcW w:w="99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eieşind din modificările operate la Titlul IX al Codului fiscal prin Legea Republicii Moldova nr. 108-XVIII din 17 decembrie 2009 şi în scopul asigurării executării prevederilor art. 187 al Codului fisca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R D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N: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. Se aprobă formularul tipizat al dării de seamă la taxa pentru folosirea drumurilor de către autovehiculele înmatriculate în Republica Moldova (Forma TFD 10), conform anexei nr. 1 la prezentul ordin.</w:t>
              <w:br/>
              <w:t>    2.  Se aprobă Instrucţiunea privind modul de completare şi de prezentare a dării de seamă la taxa pentru folosirea drumurilor de către autovehiculele înmatriculate în Republica Moldova (Forma TFD 10), conform anexei nr. 2 la prezentul ordin.</w:t>
              <w:br/>
              <w:t>    3.  La data publicării prezentului ordin se exclude subpct. 1.1 al pct. 1 din Ordinul IFPS nr. 289 din 07 iunie 2007.</w:t>
              <w:br/>
              <w:t>    4. Darea de seamă la taxa pentru folosirea drumurilor de către autovehiculele înmatriculate în Republica Moldova (Forma TFD 10), aprobată prin pct. 1 al prezentului ordin se prezintă inspectoratului fiscal de stat teritorial începînd cu perioada fiscală a anului 2010.</w:t>
              <w:br/>
              <w:t>    5. Despre prevederile prezentului ordin, inspectoratele fiscale de stat teritoriale urmează să informeze contribuabilii - subiecţi ai impunerii cu această taxă şi sa-i asigure gratuit cu formularul dării de seamă respective.</w:t>
              <w:br/>
              <w:t>    6. Secţia secretariat şi protocol (dna L. Chirieazev) va aduce prezentul ordin la cunoştinţa tuturor inspectoratelor fiscale de stat teritoriale.</w:t>
              <w:br/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ŞEFUL INSPECTORATULUI</w:t>
              <w:br/>
              <w:t>    FFISCAL PRINCIPAL DE STAT                                Nicolae  PLATON</w:t>
              <w:br/>
              <w:br/>
              <w:t>    Nr. 80. Chişinău, 23 februarie 2010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br/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33859&amp;lang=2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1:00Z</dcterms:created>
  <dc:creator>Stirban_user</dc:creator>
  <dc:description/>
  <cp:keywords/>
  <dc:language>en-US</dc:language>
  <cp:lastModifiedBy>PC1</cp:lastModifiedBy>
  <dcterms:modified xsi:type="dcterms:W3CDTF">2012-08-01T07:20:00Z</dcterms:modified>
  <cp:revision>3</cp:revision>
  <dc:subject/>
  <dc:title/>
</cp:coreProperties>
</file>