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2 к Приказу ГГНИ</w:t>
        <w:br/>
        <w:t xml:space="preserve">№ 80 от 23 февраля 2010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СТРУКЦИЯ</w:t>
        <w:br/>
        <w:t>о порядке заполнения и представления Отчета по сбору</w:t>
        <w:br/>
        <w:t> за пользование автомобильными дорогами автомобилями,</w:t>
        <w:br/>
        <w:t> зарегистрированными в Республике Молдова (Форма TFD 10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 заполнении отчета на типовом формуляре в обязательном порядке указываютс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   • фискальный код налогоплательщика;</w:t>
        <w:br/>
        <w:t>    • наименование налогоплательщика;</w:t>
        <w:br/>
        <w:t>    • код местности места регистрации органа, уполно</w:t>
        <w:softHyphen/>
        <w:t>моченного местным органом публичного управления - единый идентификационный код населенного пункта (4 знака) согласно Классификатору административно – территориальных единиц Республики Молдова (КАТЕМ), утвержденному и введенному в действие с 3.09.2003 Постановлением Департамента «Молдова-Стандарт» № 1398-ST от 3.09.2003 года;</w:t>
        <w:br/>
        <w:t>    • территориальная налоговая инспекция, в районе деятельности которой зарегистрировано головное предприятие;</w:t>
        <w:br/>
        <w:t>    • дата представления отчета;</w:t>
        <w:br/>
        <w:t xml:space="preserve">    • налоговый период – календарный год; налоговый период обозначается единым кодом следующей структуры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P/AAA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где P - код налогового периода, который принимает значение А-годовой; АААА – год. К примеру, за 2010 год код налогового периода будет иметь следующую структуру – А/2010);</w:t>
        <w:br/>
        <w:t>    • контрольная сумма – общая сумма сбора к уплате, указанная в гр. 8 «Всего»;</w:t>
        <w:br/>
        <w:t>    • подписи ответственных лиц – подписи руководителя и главного бухгалтера органа, скрепленные печатью.</w:t>
        <w:br/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Отчет представляется один раз в год до 31 декабря отчетного налогового перио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   В таблице отчета указывается следующее:</w:t>
        <w:br/>
        <w:t>    * в гр. 3 –указывается ставка сбора согласно приложению № 1 к разделу IX Налогового кодекса (указывается в леях);</w:t>
        <w:br/>
        <w:t>  *в гр. 4 – количество транспортных средств соответствующей категории и соответствующих технических характеристик (согласно техническому паспорту), являющихся объектом налогообложения;</w:t>
        <w:br/>
        <w:t>    * в гр. 5 – исчисленная сумма сбора, исчисляемая следующим образом: гр. 3 x гр. 4 (указывается в леях);</w:t>
        <w:br/>
        <w:t xml:space="preserve">   * в гр. 6 – количество транспортных средств соответствующей категории и соответствующих технических характеристик (согласно техническому паспорту), освобожденных от уплаты сбора; </w:t>
        <w:br/>
        <w:t>    * в гр. 7 – сумма освобождений, исчисленная следующим образом: гр. 3 x гр. 6 (указывается в леях);</w:t>
        <w:br/>
        <w:t>    * в гр. 8 – сумма сбора к уплате, исчисляемая следующим образом: гр. 5-гр.7 (указывается в леях);</w:t>
        <w:br/>
        <w:t>  * в строке 8 гр. 3 – ставка сбора, исчисляемая путем суммирования ставки сбора, соответствующей автомобилю, предназначенному для перевозки пассажиров, и ставки сбора, соответствующей автомобилю, предназначенному для перевозки грузов, согласно приложению № 1 из Раздела IX Налогового кодекса, исходя из категории автомобиля и его технических характеристик, указанных в свидетельстве о регистрации (указывается в леях);</w:t>
        <w:br/>
        <w:t>    * в строке «Всего» указывается сумма показателей соответствующей графы;</w:t>
        <w:br/>
        <w:t>    * в строке «Всего» гр.8 указывается сумма сбора к уплате (всего гр. 8), которая должна совпадать с суммой, указываемой в рубрике «Контрольная сумма» (указывается в леях).</w:t>
        <w:br/>
        <w:t>    * многозначные суммы должны указываться в следующей форме: к примеру: 456 789,05 или 56789,05, но никоим образом в форме: 456.789,05 или 456.789 и т. п.</w:t>
        <w:br/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Примеча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микроавтобусам и автобусам количество мест определяется без учета места водителя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21:00Z</dcterms:created>
  <dc:creator>PC1</dc:creator>
  <dc:description/>
  <cp:keywords/>
  <dc:language>en-US</dc:language>
  <cp:lastModifiedBy>PC1</cp:lastModifiedBy>
  <dcterms:modified xsi:type="dcterms:W3CDTF">2012-08-01T07:21:00Z</dcterms:modified>
  <cp:revision>1</cp:revision>
  <dc:subject/>
  <dc:title/>
</cp:coreProperties>
</file>