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1-02-99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</w:rPr>
        <w:t>УДК [69+725.381.3.011.245(083.74)]</w:t>
      </w:r>
    </w:p>
    <w:p>
      <w:pPr>
        <w:pStyle w:val="FR1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ИТЕЛЬНЫЕ НОРМЫ И ПРАВИЛА РОССИЙСКОЙ ФЕДЕРАЦИИ</w:t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ОЯНКИ АВТОМОБИЛЕЙ </w:t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PARKINGS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2000-07-01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РАЗРАБОТАНЫ Государственным предприятием «Центр методологии, нормирования и стандартизации в строительстве» Госстроя России с участием ЦНИИСК им. Кучеренко (ГНЦ «Строительство»), ВНИИПО МВД России и Гипроавтотранс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ВНЕСЕНЫ Управлением технормирования Госстроя Росс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 ПРИНЯТЫ И ВВЕДЕНЫ В ДЕЙСТВИЕ с 1 июля 2000 г. постановлением Госстроя России от 19 ноября 1999 г. № 64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Внесено Изменение № 1, утвержденное постановлением Госстроя России № 38 от 30.04.2003 и введенное в действие с 01.06.2003 г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ОБЛАСТЬ ПРИМЕН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е нормы и правила распространяются на здания, сооружения и помещения для стоянки (хранения) автомобилей независимо от форм собственности и устанавливают основные положения и требования к объемно-планировочным и конструктивным решениям, а также к инженерному оборудованию таких зданий и их размещению на территории посел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не распространяются на здания, сооружения и помещения для стоянки (хранения) автомобилей, предназначенных для перевозки взрывчатых, ядовитых, инфицирующих и радиоактивных вещест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их нормах применяются основные положения и общие принципы, установленные СНиП 21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их строительных нормах и правилах использованы ссылки на следующие документ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1-85* Внутренний водопровод и канализация зда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2-84* Водоснабжение. Наружные сети и сооруже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5-91 * Отопление, вентиляция и кондиционировани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7.01-89* Градостроительство. Планировка и застройка городских и сельских посел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1-01-97* Пожарная безопасность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3-05-95 Естественное и искусственное освещение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СНиП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-89-80* Генеральные планы промышленных предприят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12.1.005-88 ССБТ. Общие санитарно-гигиенические требования к воздуху рабочей зоны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88-2001 Установки пожаротушения и сигнализации. Нормы и правила проектир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04-95 Проектирование систем оповещения людей о пожаре в зданиях и сооружениях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05-95 Определение категорий помещений и зданий по взрывопожарной и пожарной опасност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10-9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ПБ 01-93* Правила пожарной безопасности в Российской федерац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НТП 01-91 Росавтотранса. Общие нормы технологического проектирования предприятий автомобильного транспорт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Н 2.2.4/2.1.8.562-96 Минздрава России. Допустимые уровни шума на рабочих местах, в помещениях жилых, общественных зданий и на территории жилой застрой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-3112199-98 Минтранса России. Требования пожарной безопасности для предприятий, эксплуатирующих автотранспортные средства на компримированном (сжатом) природном газ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Н 01-89 Минавтотранса РСФСР. Предприятия по обслуживанию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 ОПРЕДЕЛЕ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sz w:val="20"/>
        </w:rPr>
        <w:t xml:space="preserve"> Стоянка для автомобилей</w:t>
      </w:r>
      <w:r>
        <w:rPr>
          <w:rFonts w:cs="Times New Roman" w:ascii="Times New Roman" w:hAnsi="Times New Roman"/>
          <w:sz w:val="20"/>
        </w:rPr>
        <w:t xml:space="preserve"> (далее — автостоянка) —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2</w:t>
      </w:r>
      <w:r>
        <w:rPr>
          <w:rFonts w:cs="Times New Roman" w:ascii="Times New Roman" w:hAnsi="Times New Roman"/>
          <w:b/>
          <w:sz w:val="20"/>
        </w:rPr>
        <w:t xml:space="preserve"> Надземная автостоянка закрытого типа</w:t>
      </w:r>
      <w:r>
        <w:rPr>
          <w:rFonts w:cs="Times New Roman" w:ascii="Times New Roman" w:hAnsi="Times New Roman"/>
          <w:sz w:val="20"/>
        </w:rPr>
        <w:t xml:space="preserve"> — автостоянка с наружными стеновыми ограждениям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3</w:t>
      </w:r>
      <w:r>
        <w:rPr>
          <w:rFonts w:cs="Times New Roman" w:ascii="Times New Roman" w:hAnsi="Times New Roman"/>
          <w:b/>
          <w:sz w:val="20"/>
        </w:rPr>
        <w:t xml:space="preserve"> Автостоянка открытого типа</w:t>
      </w:r>
      <w:r>
        <w:rPr>
          <w:rFonts w:cs="Times New Roman" w:ascii="Times New Roman" w:hAnsi="Times New Roman"/>
          <w:sz w:val="20"/>
        </w:rPr>
        <w:t xml:space="preserve"> —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4</w:t>
      </w:r>
      <w:r>
        <w:rPr>
          <w:rFonts w:cs="Times New Roman" w:ascii="Times New Roman" w:hAnsi="Times New Roman"/>
          <w:b/>
          <w:sz w:val="20"/>
        </w:rPr>
        <w:t xml:space="preserve"> Автостоянки с пандусами (рампами) — </w:t>
      </w:r>
      <w:r>
        <w:rPr>
          <w:rFonts w:cs="Times New Roman" w:ascii="Times New Roman" w:hAnsi="Times New Roman"/>
          <w:sz w:val="20"/>
        </w:rPr>
        <w:t>автостоянки, которые используют ряд постоянно повышающихся (понижающихся) полов или ряд соединительных пандусов между полами, которые позволяют автомашине на своей тяге перемещаться от и на уровень зем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5</w:t>
      </w:r>
      <w:r>
        <w:rPr>
          <w:rFonts w:cs="Times New Roman" w:ascii="Times New Roman" w:hAnsi="Times New Roman"/>
          <w:b/>
          <w:sz w:val="20"/>
        </w:rPr>
        <w:t xml:space="preserve"> Механизированная автостоянка</w:t>
      </w:r>
      <w:r>
        <w:rPr>
          <w:rFonts w:cs="Times New Roman" w:ascii="Times New Roman" w:hAnsi="Times New Roman"/>
          <w:sz w:val="20"/>
        </w:rPr>
        <w:t xml:space="preserve"> —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 РАЗМЕЩЕНИЕ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4.1 Размещение автостоянок на территории городских и сельских поселений, размеры их земельных участков и расстояния до других зданий и сооружений следует предусматривать с учетом требований СНиП 2.07.01 и СНиП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-89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 Автостоянки могут размещаться (с учетом требований настоящих норм) ниже и/или выше уровня земли, состоять из подземной и надземной частей (подземных и надземных этажей, в том числе с использованием кровли этих зданий), пристраиваться к зданиям другого назначения или встраиваться в них, в том числе располагаться под этими зданиями в подземных, подвальных, цокольных или в нижних надземных этажах, а также размещаться на специально оборудованной открытой площадке на уровне зем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дземным этажам автостоянок следует относить этажи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е автостоянки допускается размещать также на незастроенной территории (под проездами, улицами, площадями, скверами, газонами и др.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 Автостоянки допускается размещать в пристройках к зданиям другого функционального назначения, за исключением зданий классов функциональной пожарной опасности (по СНиП 21-01) Ф1.1, Ф4.1, а также Ф5 категорий А и Б (по НПБ 105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 Автостоянки допускается встраивать в здания другого функционального назначения I и II степеней огнестойкости класса С0 и С1, за исключением зданий классов Ф1.1, Ф4.1, Ф5 категорий А и Б. В здания класса Ф1.4 автостоянки допускается встраивать независимо от их степени огнестойкости. В здания класса Ф1.3 допускается встраивать автостоянки легковых автомобилей, кроме автостоянок открытого типа, только с постоянно закрепленными местами для индивидуальных владельце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 зданиями класса Ф1.1, Ф4.1 располагать автостоянк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 Автостоянки закрытого типа для автомобилей с двигателями, работающими на сжатом природном газе и сжиженном нефтяном газе, встраивать в здания иного назначения и пристраивать к ним, а также располагать ниже уровня земл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 Противопожарные расстояния от открытых площадок (в том числе с навесом) для хранения автомобилей до зданий и сооружений предприятий (по обслуживанию автомобилей, промышленных, сельскохозяйственных и др.) должны приниматьс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до производственных зданий и сооружений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класса С0 со стороны стен без проемов — не нормируетс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со стороны стен с проемами — не менее 9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 степени огнестойкости класса С0 и С1 со стороны стен без проемов — не менее 6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со стороны стен с проемами — не менее 12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х степеней огнестойкости и классов пожарной опасности — не менее 15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до административных и бытовых зданий предприятий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класса С0 — не менее 9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х степеней огнестойкости и классов пожарной опасности — не менее 15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ояние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5 со стороны стен с проемами не нормирует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4.7 Хранение автомобилей для перевозки горюче-смазочных материалов (ГСМ) следует, как правило, предусматривать на открытых площадках или в отдельно стоящих одноэтажных зданиях не ниже II степени огнестойкости класса С0. Допускается такие автостоянки пристраивать к глухим противопожарным стенам 1-го или 2-го типа производственных зданий I и II степеней огнестойкости класса С0 (кроме зданий категорий А и Б) при условии хранения на автостоянке автомобилей общей вместимостью перевозимых ГСМ не более 3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Расстояние между такими группами, а также до площадок для хранения других автомобилей должно быть не менее 12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ояние от площадок хранения автомобилей для перевозки ГСМ до зданий и сооружений предприятия следует принимать по СНиП II-89 применительно к складам ЛВЖ, а до административных и бытовых зданий этого предприятия — не менее 5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 ОБЪЕМНО-ПЛАНИРОВОЧНЫЕ И КОНСТРУКТИВНЫЕ РЕШ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 Надземные автостоянки могут предусматриваться высотой не более 9 этажей, подземные— не более 5 подземных этаж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 Парковка автомобилей может осуществлятьс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участием водителей — по пандусам (рампам) или с использованием грузовых лифтов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участия водителей — механизированными устройств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 В зданиях автостоянок допускается предусматривать: служебные помещения для обслуживающего и дежурного персонала (контрольные и кассовые пункты, диспетчерская, охрана), технического назначения (для инженерного оборудования), санитарные узлы, кладовую для багажа клиентов, помещения для инвалидов, а также общественные телефоны и устройство лифтов для людей. Их необходимость, состав и площади определяются проектом в зависимости от размеров автостоянки и особенностей ее эксплуат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ры кабины одного из пассажирских лифтов должны обеспечивать транспортировку инвалидов, пользующихся креслами-коляск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 Категории помещений и зданий для хранения автомобилей по взрывопожарной и пожарной опасности следует определять в соответствии с требованиями НПБ 1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для хранения легковых автомобилей допускается относить к категориям В1— В4, здания автостоянок легковых автомобилей — к категории В (за исключением автомобилей с двигателями, работающими на сжатом или сжиженном газе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 Автостоянки, пристраиваемые к зданиям другого назначения, должны быть отделены от этих зданий противопожарными стен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ки, встроенные в здания другого назначения, должны иметь степень огнестойкости не менее степени огнестойкости здания, в которое они встраиваются, и отделяться от помещений (этажей) этих зданий противопожарными стенами и перекрытия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класса Ф1.3 встроенную автостоянку допускается отделять противопожарным перекрытием 2-го типа, при этом жилые этажи должны быть отделены от автостоянки нежилым этажо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класса Ф1.4 выделение противопожарными преградами встроенной (пристроенной) автостоянки, вмещающей одну легковую автомашину владельца дома, не регламент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строенных в здание другого назначения или пристроенных к нему автостоянках в целях предотвращения распространения пожара следует обеспечивать расстояние от проемов автостоянки до низа ближайших оконных проемов здания другого назначения не менее 4 м или противопожарное заполнение указанных проемов (кроме зданий Ф1.4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 При необходимости устройства в составе автостоянки (по заданию на проектирование) помещений для сервисного обслуживания автомобилей (постов ТО и ТР, диагностирования и регулировочных работ, мойки и т.п.) следует предусматривать для этих целей отдельное здание, помещение или группу помещений. Такие помещения могут предусматриваться в автостоянках (за исключением автостоянок открытого типа и встроенных в жилые здания) и должны быть отделены от автостоянки противопожарными стенами 2-го типа и перекрытиями 3-го типа. Входы и въезды в эти помещения должны быть изолированы от входов и въездов в автостоян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и площади помещений, предусматриваемых для выполнения отдельных видов или групп работ по техническому обслуживанию и текущему ремонту автомобилей, определяются технологическими требованиями проведения соответствующих видов работ с учетом требований ОНТП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 В помещениях зданий, в которые встроены автостоянки, должен быть обеспечен уровень шума в соответствии с гигиеническими нормативами Минздрава России (ГН 2.2.4/2.1.8.562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8 В автостоянках, встроенных в здания другого назначения, не допускается, как правило, предусматривать общие обычные лестничные клетки и общие лифтовые шахты. Для обеспечения функциональной связи автостоянки и здания другого назначения выходы из лифтовых шахт и лестничных клеток автостоянки, как правило, следует предусматривать в вестибюль основного входа указанного здания с устройством на этажах автостоянки тамбур-шлюзов 1-го типа с подпором воздуха при пожаре. При необходимости сообщения автостоянки со всеми этажами здания другого назначения следует предусматривать противодымную защиту лифтовых шахт и лестничных клеток этого зд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бщение помещений для хранения автомобилей на этаже с помещениями другого назначения (кроме указанных в 5.3) или смежного пожарного отсека допускается через тамбур-шлюз с подпором воздуха при пожаре или с устройством дренчерной завесы над проемом со стороны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9 Размещение торговых помещений, лотков, киосков, ларьков и т.п. непосредственно в помещениях хранения автомобилей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ях хранения автомобилей допускается предусматривать не более двух машиномест для разгрузки (погрузки) автомобилей, обслуживающих предприятие, которому принадлежит автостоянка. При этом должна быть исключена возможность постоянного складирования грузов в этом месте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ях хранения легковых автомобилей, принадлежащих гражданам, для выделения постоянно закрепленных мест допускается применение сетчатого ограждения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0 В многоэтажных зданиях автостоянок для перемещения автомобилей следует предусматривать рампы (пандусы), наклонные междуэтажные перекрытия или специальные лифты (механизированные устройства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спользовании конструкций, имеющих непрерывный спиральный пол, каждый полный виток следует рассматривать как ярус (этаж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ногоэтажных автостоянок с полуэтажами общее число этажей определяется как число полуэтажей, деленное на два, площадь этажа определяется как сумма двух смежных полуэтаж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1 Число рамп и соответственно количество необходимых выездов и въездов в автостоянках определяются в зависимости от количества автомобилей, расположенных на всех этажах, кроме первого (для подземных стоянок — на всех этажах) с учетом режима использования автостоянки, расчетной интенсивности движения и планировочных решений по его организ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правило, тип и число рамп могут приниматься при количестве автомобилей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100 — одна однопутная рампа с применением соответствующей сигнализаци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1000 — одна двухпутная рампа или две однопутные рампы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ыше 1000 — две двухпутные рампы. Въезд (выезд) из подземных этажей автостоянки через зону хранения автомобилей на первом или цокольном этажах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2 В автостоянках закрытого типа общие для всех этажей рампы должны отделяться (быть изолированы) на каждом этаже от помещений для хранения автомобилей противопожарными преградами, воротами и (или) тамбур-шлюзами с подпором воздуха при пожаре согласно таблице 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81"/>
        <w:gridCol w:w="1379"/>
        <w:gridCol w:w="382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автостоянок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 огнестойкости ограждающих конструкций рампы (противопожар-ных преград), мин, не мене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по необходимости устройства тамбур-шлюз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4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мбур-шлюз глубиной, обеспечивающей открывание ворот, но не менее 1,5 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емн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15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буется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ери и ворота в противопожарных преградах и тамбур-шлюзах должны быть оборудованы автоматическими устройствами закрывания их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дноэтажных подземных автостоянках перед рампами тамбур-шлюз допускается не предусматрива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изолированных рампах взамен противопожарных ворот допускается предусматривать автоматические устройства, перекрывающие поэтажно проем рампы не менее чем на половину его высоты (противодымные экраны) с дренчерной завесой над проемом со стороны помещений хран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3 В надземных автостоянках допускается устройство неизолированных рамп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зданиях I и II степеней огнестойкости, класса С0 и С1, при этом суммарная площадь их этажей (полуэтажей), соединенных неизолированными рампами, не должна превышать 104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открыто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общей неизолированной рампы между подземными и надземными этажами автостоянк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4 С каждого этажа пожарного отсека автостоянок (кроме механизированных автостоянок) должно быть предусмотрено не менее двух рассредоточенных эвакуационных выходов непосредственно наружу, в лестничные клетки или на лестницу 3-го типа. Допускается один из эвакуационных выходов предусматривать на изолированную рампу. Проход по тротуарам в пандусах на полуэтаж в лестничную клетку допускается считать эвакуационны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вакуационные выходы из помещений, указанных в 5.3, допускается предусматривать через помещения для хранения автомобилей. Кладовую для багажа клиентов допускается размещать только на первом (посадочном) этаже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е расстояние от наиболее удаленного места хранения до ближайшего эвакуационного выхода следует принимать согласно таблице 2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118"/>
        <w:gridCol w:w="326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автостоянок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до ближайшего эвакуационного выхода, м, при расположении места хране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 эвакуационными выходам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упиковой части помещ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ем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мечание</w:t>
            </w:r>
            <w:r>
              <w:rPr>
                <w:rFonts w:cs="Times New Roman" w:ascii="Times New Roman" w:hAnsi="Times New Roman"/>
                <w:i/>
              </w:rPr>
              <w:t xml:space="preserve"> —</w:t>
            </w:r>
            <w:r>
              <w:rPr>
                <w:rFonts w:cs="Times New Roman" w:ascii="Times New Roman" w:hAnsi="Times New Roman"/>
              </w:rPr>
              <w:t xml:space="preserve"> Измерение длины пути эвакуации проводится по средней линии проходов и проездов с учетом расстановки автомобилей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автостоянок, в которых рампа одновременно служит эвакуационным путем, с одной стороны рампы устраивается тротуар шириной не менее 0,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тницы в качестве путей эвакуации должны иметь ширину не менее 1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5 Для выхода на рампу или в смежный пожарный отсек следует предусматривать вблизи ворот или в воротах противопожарную дверь (калитку) с высотой порога не более 15 с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озможности прокладки пожарных рукавов в нижней части ворот необходимо предусматривать люк с самозакрывающейся заслонкой размером 20 х 20 с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6 При использовании покрытия здания для стоянки автомобилей требования к этому покрытию применяются те же, что и для обычных перекрытий автостоянки. Верхний слой такого эксплуатируемого покрытия следует предусматривать из материалов, не распространяющих горение (группа распространения пламени по таким материалам должна быть не ниже РП 1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7 В помещениях для хранения автомобилей в местах выезда (въезда) на рампу или в смежный пожарный отсек, а также на покрытии (при размещении там автостоянки) должны предусматриваться мероприятия по предотвращению возможного растекания топлива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8 Многоэтажные (многоярусные) автостоянки должны иметь выходы на кровлю зданий в соответствии с требованиями СНиП 21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9 Ограждающие конструкции лифтовых шахт должны соответствовать требованиям СНиП 21 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0 В подземных автостоянках, имеющих более двух этажей, следует предусматривать в каждом пожарном отсеке не менее одного лифта с режимом работы «перевозка пожарных подразделений» по НПБ 25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1 Покрытие полов автостоянки должно быть стойким к воздействию нефтепродуктов и рассчитано на сухую (в том числе маханизированную) уборку помещ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рытие рамп и пешеходных дорожек на них должно исключать скольж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рытие полов следует предусматривать из материалов, обеспечивающих группу распространения пламени по такому покрытию не ниже РП 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2 В местах проезда и хранения автомобилей высота помещений и ворот от пола до низа выступающих конструкций и подвесного оборудования должна превышать не менее чем на 0,2 м наибольшую высоту автомобиля и должна быть не менее 2,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3 Пути движения автомобилей внутри автостоянок должны быть оснащены ориентирующими водителя указателя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4 Параметры мест для хранения автомобилей, пандусов (рамп) и проездов на автостоянке, расстояния между автомобилями на местах хранения, а также между автомобилями и конструкциями здания определяются проектом в зависимости от типа (класса) автомобилей, способа хранения, габаритов автомобилей, их маневренности и расстановки с учетом требований ОНТП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5 Минимальные размеры мест хранения следует принимать: длина места стоянки — 5,0 м, ширина — 2,3 м (для инвалидов, пользующихся креслами-колясками — 3,5 м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6 Помещения для хранения автомобилей допускается предусматривать без естественного освещения или с недостаточным по биологическому действию естественным освещение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7 В многоэтажных зданиях стоянок уклоны полов каждого этажа, а также размещение трапов и лотков должны предусматриваться так, чтобы исключалось попадание жидкостей на рампу и этажи, расположенные ниж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8 Рампы в автостоянках должны отвечать следующим требованиям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одольный уклон закрытых прямолинейных рамп по оси полосы движения должен быть не более 18 %, криволинейных рамп — не более 13 %, продольный уклон открытых (не защищенных от атмосферных осадков) рамп — не более 10 %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перечный уклон рамп должен быть не более 6 %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на рампах с пешеходным движением должен предусматриваться тротуар шириной не менее 0,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9 Наклонные междуэтажные перекрытия должны иметь уклон не более 6 %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0 При проектировании автостоянок, в которых предусматривается хранение газобаллонных автомобилей, т.е. с двигателями, работающими на сжиженном нефтяном газе — СНГ и компримированном (сжатом) природном газе—КПГ, следует учитывать дополнительные требования к этим помещениям, зданиям и сооружениям ОНТП 01 и РД-3112199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31 Помещения для хранения газобаллонных автомобилей следует предусматривать, как правило, в отдельных зданиях и сооружениях I, II,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и IV степеней огнестойкости класса С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для хранения легковых газобаллонных автомобилей могут размещаться на верхних этажах отдельно стоящих автостоянок с автомобилями, работающими на бензине или дизельном топлив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ложение помещений для хранения газобаллонных автомобилей на этажах автостоянок открытого типа, а также в механизированных автостоянках (при условии обеспечения проветривания ярусов хранения) не норм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2 Помещения для хранения газобаллонных автомобилей не допускается предусматривать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 цокольном и подземных этажах автостоянок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 надземных автостоянках закрытого типа, размещаемых в зданиях иного назначени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в надземных автостоянках закрытого типа с неизолированными рампам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ри хранении автомобилей в боксах, не имеющих непосредственного выезда наружу из каждого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дзем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3 Требуемую степень огнестойкости, допустимые этажность и площадь этажа в пределах пожарного отсека следует принимать по таблице 3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2268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 (сооруже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 здания (сооруж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 отс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4 Служебные помещения дежурного и обслуживающего персонала, насосные пожаротушения и водоснабжения, трансформаторные подстанции (только с сухими трансформаторами), кладовую для багажа клиентов, помещение для инвалидов допускается размещать не ниже первого (верхнего) подземного этажа сооружения. Размещение других технических помещений на этажах не регламент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помещения должны быть отделены от помещений хранения автомобилей противопожарными перегородк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5 В подземных автостоянках, как правило, не допускается разделение машино-мест перегородками на отдельные бокс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тдельно стоящих подземных автостоянках не более чем с двумя этажами, располагаемых на незастроенной территории, допускается устройство обособленных боксов, отвечающих требованиям 5.40. При этом должны быть предусмотрены самостоятельные выезды непосредственно наружу с каждого подземного этаж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В автостоянках, расположенных в подвальном или цокольном этаже зданий класса Ф 1.3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степеней огнестойкости, для выделения мест хранения легковых автомобилей, принадлежащих гражданам, допускается предусматривать обособленные боксы, отвечающие требованиям 5.4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6 В подземных автостоянках при двух подземных этажах и более выходы из подземных этажей в лестничные клетки и выходы из лифтовых шахт должны предусматриваться через поэтажные тамбур-шлюзы с подпором воздуха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7 Выезды и въезды подземных автостоянок должны находиться на расстоянии от зданий класса Ф1.1, Ф1.3 и Ф4.1 в соответствии с требованиями СНиП 2.07.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8 В перекрытиях подземных автостоянок следует предусматривать устройства для отвода воды в случае тушения пожара. Отвод воды допускается предусматривать в сеть ливневой канализации или на рельеф без устройства локальных очистных сооруж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дземные автостоянки закрытого типа для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9 Требуемую степень огнестойкости, допустимые этажность и площадь этажа автостоянки в пределах пожарного отсека следует принимать по таблице 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43"/>
        <w:gridCol w:w="1275"/>
        <w:gridCol w:w="1843"/>
        <w:gridCol w:w="18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ооружения)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 (сооружения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е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этажного здания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 II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2, С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нормируетс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40 В зданиях автостоянок I и II степеней огнестойкости для выделения мест хранения легковых автомобилей, принадлежащих гражданам, допускается предусматривать обособленные боксы. Перегородки между боксами должны иметь предел огнестойкост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</w:rPr>
        <w:t xml:space="preserve"> 45, класс пожарной опасности К0; ворота в этих боксах следует предусматривать в виде сетчатого ограждения или ворота каждого бокса на высоте 1,4 — 1,6м должны иметь отверстие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менении в боксах установок объемного пожаротушения (самосрабатывающих модулей и систем: порошковых, аэрозольных и др.) ворота в обособленных боксах следует предусматривать глухими, без устройства указанных отверстий. В этом случае общие для всех этажей рампы (пандусы) могут не отделяться от помещений хранения автомобилей противопожарными преградами, требуемыми 5.12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При наличии выезда из каждого бокса непосредственно наружу допускается предусматривать перегородки из негорючих материалов с ненормируемым пределом огнестойкости в двухэтажных зданиях 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и одноэтажных зданиях класса С0. При этом в указанных двухэтажных зданиях перекрытия должны быть противопожарными 3-го типа. Ворота в этих боксах также должны иметь отверстия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дземные автостоянки открытого типа для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1 Требуемую степень огнестойкости, допустимые этажность и площадь этажа автостоянки в пределах пожарного отсека следует принимать по таблице 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701"/>
        <w:gridCol w:w="212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сооружения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асности здания (сооружения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этажного зд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2 В зданиях автостоянок ширина корпуса не должна превышать 4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3 Устройство боксов, сооружение стен (за исключением стен лестничных клеток) и перегородок, затрудняющих проветривание, не допускается. При необходимости выделения мест хранения легковых автомобилей, принадлежащих гражданам, допускается применение сетчатого ограждения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4 Высота поэтажных парапетов не должна превышать 1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качестве заполнения открытых проемов в наружных ограждающих конструкциях допускается применение сетки из негорючих материалов. При этом должно обеспечиваться сквозное проветривание этаж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уменьшения воздействий атмосферных осадков могут предусматриваться козырьки из негорючих материалов над открытыми проемами. При этом должно обеспечиваться сквозное проветривание этаж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45 В зданиях IV степени огнестойкости ограждающие конструкции эвакуационных лестничных клеток и их элементов должны соответствовать требованиям, предъявляемым к лестничным клеткам зданий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и огнестойкос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6 Системы дымоудаления и вентиляции предусматривать не треб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7 В автостоянках открытого типа следует предусматривать отапливаемое помещение для хранения первичных средств пожаротушения (на первом этаже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ханизирован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8 Состав и площади помещений, ячеек (мест) хранения, параметры автостоянок принимаются в соответствии с техническими особенностями используемой системы парковки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равление механизированным устройством, контроль за его работой и пожарной безопасностью стоянки должны осуществляться из помещения диспетчерской, расположенной на посадочном этаж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9 Здания (сооружения) механизированных автостоянок могут предусматриваться надземными класса конструктивной пожарной опасности С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ки допускается проектировать с использованием незащищенного металлического каркаса и ограждающими конструкциями из негорючих материалов без применения горючих утеплителей (типа многоярусной этажерки)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Механизированные автостоянки допускается пристраивать к зданиям другого назначения только у глухих стен этих зданий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REI</w:t>
      </w:r>
      <w:r>
        <w:rPr>
          <w:rFonts w:cs="Times New Roman" w:ascii="Times New Roman" w:hAnsi="Times New Roman"/>
          <w:sz w:val="20"/>
        </w:rPr>
        <w:t xml:space="preserve"> 15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0 Блок автостоянки с механизированным устройством может иметь вместимость не более 100 машино-мест и высоту здания (по СНиП 21-01) — не более 2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обходимости компоновки автостоянки из нескольких блоков их следует разделять противопожарными перегородк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1 К каждому из блоков механизированной автостоянки должен быть обеспечен подъезд для пожарных машин и возможность доступа для пожарных подразделений на любой этаж (ярус) с двух противоположных сторон блока автостоянки (через остекленные или открытые проемы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2 В блоке механизированной автостоянки для технического обслуживания систем механизированного устройства по этажам (ярусам) допускается устройство открытой лестницы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3. В механизированных стоянках открытого типа ограждающие конструкции могут предусматриваться в соответствии с 5.44. Системы вентиляции и дымоудаления предусматривать не треб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Введен дополнительно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 ИНЖЕНЕРНЫЕ СИСТЕМЫ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Инженерные системы автостоянок и их инженерное оборудование следует предусматривать с учетом требований СНиП 2.04.01, СНиП 2.04.02, СНиП 2.04.05, кроме случаев, специально оговоренных настоящими норм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требования к системам вентиляции следует принимать по указанным документам как для складских зданий, относящихся по пожарной опасности к категории В (по НПБ 105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пление и вентиляцию помещений для сервисного обслуживания автомобилей, проектируемых по 5.6. следует предусматривать с учетом требований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 В многоэтажных зданиях автостоянок участки инженерных коммуникаций (водопровод, канализация, теплоснабжение), проходящие через перекрытия, должны выполняться из металлических труб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Кабельные сети, пересекающие перекрытия, также должны прокладываться в металлических трубах или в коммуникационных коробах (нишах)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EI</w:t>
      </w:r>
      <w:r>
        <w:rPr>
          <w:rFonts w:cs="Times New Roman" w:ascii="Times New Roman" w:hAnsi="Times New Roman"/>
          <w:sz w:val="20"/>
        </w:rPr>
        <w:t xml:space="preserve"> 4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дземных автостоянках следует применять электрокабели с оболочкой, не распространяющей гор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 Инженерные системы автостоянок, встроенных в здания другого назначения или пристроенных к ним, должны быть, как правило, автономными от инженерных систем этих зда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транзитной прокладки через помещения автостоянок инженерных коммуникаций, принадлежащих зданию, в которое встроена (пристроена) автостоянка, указанные коммуникации (кроме водопровода, канализации, теплоснабжения, выполненных из металлических труб) должны быть изолированы строительными конструкциями с пределом огнестойкости не менее EI 4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одопровод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6.4 Число струй и минимальный расход воды на одну струю на внутреннее пожаротушение отапливаемых автостоянок закрытого типа следует принимать: при объеме пожарного отсека от 0,5 до 5 тыс.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— 2 струи по 2,5 л/с, свыше 5 тыс.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— 2 струи по 5 л/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кается не предусматривать внутренний противопожарный водопровод в одно- и двухэтажных автостоянках боксового типа с непосредственным выездом наружу из каждого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 В надземных автостоянках системы внутреннего противопожарного водоснабжения допускается выполнять сухотрубными с выведенными наружу патрубками диаметром 89 (77) мм, оборудованными вентилями и соединительными головками для подключения передвижной пожарной техники. Число струй и минимальный расход воды принимается по 6.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с обособленными боксами, отвечающими требованиям 5.40, в том числе одноэтажных подземных, допускается не предусматривать внутренний противопожарный водопровод при применении самосрабатывающих модулей пожаротушения в каждом боксе и выполнении требований 6.29 и 6.30 в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6 В подземных автостоянках с двумя этажами и более внутренний противопожарный водопровод должен выполняться отдельно от других систем внутреннего водопровод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7 В подземных автостоянках с двумя этажами и более внутренний противопожарный водопровод и автоматические установки пожаротушения должны иметь выведенные наружу патрубки с соединительными головками, оборудованные вентилями и обратными клапанами, для подключения передвижной пожарной техни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8 Расчетный расход воды на наружное пожаротушение зданий надземных автостоянок закрытого и открытого типов следует принимать по таблице 6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ный расход воды на наружное пожаротушение других видов автостоянок следует принимать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х автостоянок с двумя этажами и более — 2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ок боксового типа с непосредственным выездом наружу из каждого бокса при количестве боксов от 50 до 200 — 5 л/с, более 200 — 1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х автостоянок— 1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ытых площадок для хранения автомобилей при количестве автомобилей до 200 включительно — 5 л/с, более 200 — 10 л/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1276"/>
        <w:gridCol w:w="1134"/>
        <w:gridCol w:w="1224"/>
        <w:gridCol w:w="132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стойк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воды на наружное пожаротушение зданий автостоянок на один пожар, л/с, при объемах зданий (пожарного отсека), тыс.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до 20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до 50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, С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, С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2, С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нормируетс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9 На питающей сети между пожарными насосами и сетью противопожарного водопровода следует устанавливать обратные клапа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опление, вентиляция и противодымная защит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0 В отапливаемых автостоянках расчетную температуру воздуха в помещениях для хранения автомобилей следует принимать 5 °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1 В неотапливаемых автостоянках достаточно предусматривать отопление только вспомогательных помещений, указанных в 5.3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хранения автомобилей, которые должны быть всегда готовыми к выезду (пожарные, медицинской помощи, аварийных служб и т.п.), необходимо предусматривать отапливаемые помещ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2 В автостоянках закрытого типа в помещениях для хранения автомобилей следует предусматривать приточно-вытяжную вентиляцию для разбавления и удаления вредных газовыделений по расчету ассимиляции, обеспечивая требования ГОСТ 12.1.0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еотапливаемых надземных автостоянках закрытого типа приточную вентиляцию с механическим побуждением следует предусматривать только для зон, удаленных от проемов в наружных ограждениях более чем на 2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3 В автостоянках закрытого типа следует предусматривать установку приборов для измерения концентрации СО и соответствующих сигнальных приборов по контролю СО, устанавливаемых в помещении с круглосуточным дежурством персона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4 В вытяжных воздуховодах в местах пересечения ими противопожарных преград должны устанавливаться нормально открытые огнезадерживающие клапаны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Транзитные воздуховоды за пределами обслуживаемого этажа или помещения, выделенного противопожарными преградами, следует предусматривать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EI</w:t>
      </w:r>
      <w:r>
        <w:rPr>
          <w:rFonts w:cs="Times New Roman" w:ascii="Times New Roman" w:hAnsi="Times New Roman"/>
          <w:sz w:val="20"/>
        </w:rPr>
        <w:t xml:space="preserve"> 3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5 В подземных автостоянках следует предусматривать системы вытяжной противодымной вентиляции для удаления продуктов горения с этажа (яруса) пожар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из помещений хран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з изолированных рамп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6 Удаление дыма необходимо предусматривать через вытяжные шахты, как правило, с искусственным побуждением тяг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дземных автостоянках до 2 этажей и одноэтажных подземных стоянках допускается устройство вытяжных шахт с естественной вытяжко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с изолированными рампами в вытяжных шахтах на каждом этаже следует предусматривать дымовые клапа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буемые расходы дымоудаления, число шахт и дымовых клапанов определяются расчето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подземных автостоянках к одной дымовой шахте допускается присоединять дымовые зоны общей площадью не более 3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а каждом подземном этаже. Количество ответвлений воздуховодов от одной дымовой шахты не норм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7 В лестничные клетки и шахты лифтов автостоянок следует предусматривать подпор воздуха при пожаре или устройство на всех этажах тамбур-шлюзов 1-го типа с подпором воздуха при пожаре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двух подземных этажах и боле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лестничные клетки и лифты связывают подземную и надземную части автостоянк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если лестничные клетки и лифты связывают автостоянку с надземными этажами здания другого назнач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8 При пожаре должно быть предусмотрено отключение общеобменной вентиля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(последовательность) включения систем противодымной защиты должен предусматривать опережение запуска вытяжной вентиляции (раньше приточной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9 Управление системами противодымной защиты должно осуществляться автоматически — от пожарной сигнализации (или автоматической установки пожаротушения), дистанционно — с центрального пульта управления противопожарными системами, а также от кнопок или механических устройств ручного пуска, устанавливаемых при въезде на этаж автостоянки, на лестничных площадках на этажах (в шкафах пожарных кранов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0 Элементы систем противодымной защиты (вентиляторы, шахты, воздуховоды, клапаны, дымоприемные устройства и др.) следует предусматривать в соответствии со СНиП 2.04.05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системах вытяжной противодымной вентиляции противопожарные (в том числе дымовые) клапаны должны иметь сопротивление дымогазопроницанию не менее 8000 кг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м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лощади проходного сеч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1 При определении основных параметров приточно-вытяжной противодымной вентиляции необходимо учитывать следующие исходные данные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никновение пожара (возгорание автомобиля или загорание в одном из вспомогательных помещений по 5.3) в надземной автостоянке на нижнем типовом этаже, а в подземной — на верхнем и нижнем типовых этажах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метрические характеристики типового этажа (яруса) —эксплуатируемая площадь, проемность, площадь ограждающих конструкц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ельная пожарная нагрузка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 проемов эвакуационных выходов (открыты с этажа пожара до наружных выходов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метры наружного воздух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Электротехнические устройств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2 Электротехнические устройства автостоянок должны предусматриваться в соответствии с требованиями Правил устройства электроустановок (ПУЭ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3 По обеспечению надежности электроснабжения потребителей автостоянок следует относить к следующим категориям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I категории — электроустановки, используемые в противопожарной защите, в том числе, для автоматического пожаротушения и автоматической сигнализации, противодымной защиты, лифтов для перевозки пожарных подразделений, систем оповещения о пожаре, а также систем автоматического контроля воздушной среды в помещениях хранения газобаллонных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II категории — электроприводы лифтов и других механизированных устройств для перемещ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приводы механизмов открывания ворот без ручного привода и аварийное освещение стоянок автомобилей, постоянно готовых к выезду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к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категории — остальные электропотребители технологического оборудования автостояно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кабели, питающие противопожарные устройства, должны присоединяться непосредственно к вводным щитам здания (сооружения) и не должны одновременно использоваться для подводки к другим токоприемника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4 Освещение помещений хранения автомобилей следует предусматривать в соответствии с требованиями СНиП 23-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5 К сети аварийного (эвакуационного) освещения должны быть подключены световые указатели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эвакуационных выходов на каждом этаж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путей движ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установки соединительных головок для подключения пожарной техник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установки внутренних пожарных кранов и огнетушите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расположения наружных гидрантов (на фасаде сооружения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6 Светильники, указывающие направление движения, устанавливаются у поворотов, в местах изменения уклонов, на рампах, въездах на этажи, входах и выходах на этажах и в лестничные клет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тели направления движения устанавливаются на высоте 2 м и 0,5 м от пола в пределах прямой видимости из любой точки на путях эвакуации и проездов для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7 В автостоянках закрытого типа у въездов на каждый этаж должны быть установлены розетки, подключенные к сети электроснабжения по I категории, для возможности использования электрифицированного пожарно-технического оборуд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матическое пожаротушение и автоматическая пожарная сигнализац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8 Системы автоматического пожаротушения и сигнализации, применяемые в автостоянках, должны соответствовать требованиям НПБ 88. Оборудование автоматических устройств должно иметь соответствующие сертификаты пожарной безопаснос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автоматической установки пожаротушения, способ тушения и вид огнетушащих средств определяется проектной организацией в зависимости от технологических, конструктивных и объемно-планировочных особенностей защищаемого помещения. Допускается применение самосрабатывающих модулей и систем (порошковых, аэрозольных и пр.), сертифицированных в установленном поряд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9 Автоматическое пожаротушение в помещениях хранения автомобилей следует предусматривать в автостоянках закрытого тип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дземных независимо от этажност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надземных при двух этажах и более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в) одноэтажных надземных 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площадью 7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IV степени огнестойкости класса С0 площадью 36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класса С1 — 2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классов С2, С3—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; при хранении автомобилей в этих зданиях в обособленных боксах (выделенных в соответствии с 5.40) — при количестве боксов более 5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встроенных в здания другого назначения, за исключением указанных в 4.27 НПБ 110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в помещениях для хранения автомобилей, предназначенных для перевозки горюче-смазочных материалов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расположенных под мостам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механизированных автостоянках. Допускается не предусматривать автоматическое пожаротушение в одноэтажных подземных автостоянках вместимостью до 25 машино-мест, располагаемых на незастроенной территори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автостоянках с обособленными боксами, отвечающими требованиям 5.40 при применении в каждом боксе модульных установок пожаротушения (самосрабатывающих модулей) предусматривать автоматическое пожаротушение проездов между боксами не требуется, при этом указанные проезды должны быть оборудованы поэтажно передвижными огнетушителями (типа ОП-50, ОП-100) из расчета: при площади проездов на этаже до 5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– 1 шт. на этаж, более 5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– 2 шт. на этаж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 устройства автоматического пожаротушения в помещениях для сервисного обслуживания автомобилей, проектируемых по 5.6, определяется в соответствии с требованиями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0 Автоматической пожарной сигнализацией должны быть оборудован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дноэтажные надземные автостоянки закрытого типа площадью менее указанной в 6.29, в) или при количестве боксов до 5 включительно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мещения, указанные в 5.3, кроме санузлов и венткамер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обособленные боксы, отвечающие требованиям 5.40, и проезды между ними автостоянок при применении в боксах модульных установок пожаротушения (самосрабатывающих модулей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омещения для сервисного обслуживания автомобилей, проектируемые по 5.6 – в соответствии с требованиями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с круглосуточным пребыванием дежурного персонала допускается не оборудовать автоматической пожарной сигнализаци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1 В одно- и двухэтажных автостоянках боксового типа с непосредственным выездом наружу из каждого бокса допускается не предусматривать автоматическое пожаротушение и сигнализацию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2 Надземные автостоянки закрытого типа при двух этажах и более (за исключением автостоянок с непосредственным выездом наружу из каждого бокса и механизированных автостоянок) вместимостью до 100 машино-мест должны оборудоваться системами оповещения 1го типа, более 100 машино-мест — 2-го типа по НПБ 10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е автостоянки с двумя этажами и более должны оборудоваться системами оповещени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местимости до 50 машино-мест — 2-го типа, более 50 до 200 — 3-го типа, более 200 — четвертого или пятого тип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 ТРЕБОВАНИЯ ПО ЭКСПЛУАТАЦ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 Выходы на каждом этаже стоянки должны быть обозначены с помощью ясных и хорошо видимых указате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бозначения путей движения автомобилей и главных целевых точек (выходов на этажах, мест установки пожарных кранов, огнетушителей и пр.) рекомендуется применение светящихся красок и люминесцентных покрыт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 Помещения для хранения автомобилей и рампы должны иметь указатели о запрещении курения в автостоян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 Автостоянки должны быть оборудованы первичными средствами пожаротушения в соответствии с требованиями ППБ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 Специальные огнезащитные покрытия и пропитки, нанесенные на открытую поверхность конструкций, должны периодически восстанавливаться или заменяться при их разрушении (выходе из строя полностью или частично) или в соответствии со сроком эксплуатации, установленным в технической документации на эти покрытия и пропит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 Наружные проезды (пандусы) и наружные лестницы должны очищаться от снега и льд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6 Не допускается переоборудование или использование отдельных боксов, предназначенных для хранения автомобилей, в качестве помещений для осуществления ремонтных рабо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7 Работоспособность инженерных систем противопожарной защиты (пожарные краны и гидранты, насосные установки пожаротушения, пожарная сигнализация, системы противодымной защиты, оповещения людей о пожаре, устройства для закрывания эвакуационных выходов) должна проверяться не реже одного раза в год с составлением соответствующего акта с участием представителей государственного пожарного надзор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8 Организационные мероприятия по обеспечению пожарной безопасности предусматриваются в соответствии с ППБ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евые слова: надземные и подземные автостоянки, степень огнестойкости, противопожарные расстояния, рампы (пандусы), тамбур-шлюзы, бло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 Нормативные ссылки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 Определ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Размещение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 Объемно-планировочные и конструктивные реш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земные автостоянки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дземные автостоянки закрытого типа для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дземные автостоянки открытого типа для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 Инженерные системы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е требова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допровод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опление, вентиляция и противодымная защита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технические устройства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пожаротушение и автоматическая пожарная сигнализац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 Требования по эксплуатации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4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960"/>
      <w:ind w:left="2920" w:right="2800" w:hanging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16:00Z</dcterms:created>
  <dc:creator>Stirban_user</dc:creator>
  <dc:description/>
  <cp:keywords/>
  <dc:language>en-US</dc:language>
  <cp:lastModifiedBy>Stirban_user</cp:lastModifiedBy>
  <dcterms:modified xsi:type="dcterms:W3CDTF">2012-06-26T10:16:00Z</dcterms:modified>
  <cp:revision>2</cp:revision>
  <dc:subject/>
  <dc:title>СНиП 21-02-99</dc:title>
</cp:coreProperties>
</file>