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647"/>
        <w:gridCol w:w="3708"/>
      </w:tblGrid>
      <w:tr>
        <w:trPr/>
        <w:tc>
          <w:tcPr>
            <w:tcW w:w="5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HGM672/1998</w:t>
              <w:br/>
            </w:r>
            <w:r>
              <w:rPr>
                <w:color w:val="000000"/>
              </w:rPr>
              <w:t>Внутренн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омер</w:t>
            </w:r>
            <w:r>
              <w:rPr>
                <w:color w:val="000000"/>
                <w:lang w:val="en-US"/>
              </w:rPr>
              <w:t xml:space="preserve">:  296635 </w:t>
              <w:br/>
            </w:r>
            <w:hyperlink r:id="rId2">
              <w:r>
                <w:rPr>
                  <w:rStyle w:val="InternetLink"/>
                  <w:lang w:val="en-US"/>
                </w:rPr>
                <w:t>Varianta în limba de stat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3708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</w:rPr>
                <w:t>Карточка документа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>ПОСТАНОВЛЕНИЕ</w:t>
            </w:r>
            <w:r>
              <w:rPr>
                <w:color w:val="000000"/>
              </w:rPr>
              <w:t xml:space="preserve"> Nr. 672 </w:t>
              <w:br/>
              <w:t xml:space="preserve">от  19.06.1998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 платных автостоянках на территории Республики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убликован : 09.07.1998 в Monitorul Oficial Nr. 062     Промульгирован : 19.06.1998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Измене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PGC1454 12.11.2002/MO151 14.11.2002 ст.158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Примечание: Из названия и всего текста постановления слова "парковке и", "парковки и" исключи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 исполнение  положений  Закона  N 835-XIII от 17 мая 1996  г.  \"Об основах   градостроительства  и  обустройстве  территорий\"  и  в   целях приведения    нормативных    актов   в   соответствие   с    действующим законодательством Правительство Республики Молдова ПОСТАНОВЛЯЕ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Утвердить   Положение  о  парковках  и  платных  автостоянках  на территории Республики Молдова (прилагается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ам местного публичного управл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вать разрешения  на  размещение, проектирование и  строительство парковок  и  платных автостоянок в строгом соответствии  с  требованиями Закона  об  основах градостроительства и обустройстве территорий,  Общим градостроительным  положением, утвержденным Постановлением Правительства Республики  Молдова  N 5 от 5 января 1998 г. и положением,  указанным  в пункте 1 настоящего постановл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вать разрешения  на эксплуатацию парковок и существующих платных автостоянок, градостроительный сертификат согласно требованиям указанных законодательных и нормативных акт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сти местные  положения о платных автостоянках в соответствие  с действующими законодательными и нормативными акт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ить деятельность  владельцев парковок и платных автостоянок в соответствии с положением, утвержденным настоящим постановлением.   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ризнать утратившим  силу Постановление Правительства  Республики Молдова  N  295 от 10 мая 1995 г. \"О платных автостоянках\"  (Официальный монитор, 1995 г., N 31-32, ст. 253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ПРЕМЬЕР-МИНИСТ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РЕСПУБЛИКИ МОЛДОВА                                    Ион ЧУБУ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Кишинэу, 19 июня 1998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N 672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                                                   </w:t>
            </w: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                                         </w:t>
            </w:r>
            <w:r>
              <w:rPr>
                <w:color w:val="000000"/>
              </w:rPr>
              <w:t>Постановлением Правительств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                                         </w:t>
            </w:r>
            <w:r>
              <w:rPr>
                <w:color w:val="000000"/>
              </w:rPr>
              <w:t>Республики Молдова N 67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                                         </w:t>
            </w:r>
            <w:r>
              <w:rPr>
                <w:color w:val="000000"/>
              </w:rPr>
              <w:t>от 19 июня 1998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î парковках и платных автостоянках на территории Республики Молд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 Общие поло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стоящее  положение устанавливает условия и порядок эксплуатации парковок   и  платных  автостоянок  на  территории  Республики  Молд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  настоящего  положения регламентируют отношения,  возникающие при  эксплуатации,  использовании  и хранении  транспортных  средств  на парковках и платных автостоянк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предоставления     земельных    участков,    проектирования, строительства  и  сдачи  в эксплуатацию парковок и  платных  автостоянок регламентируется действующими законодательством и нормативными акт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ологическое  управление и контроль за деятельностью парковок  и платных  автостоянок  на  территории Республики  Молдова  и  соблюдением законодательства  в этой области осуществляют органы местного публичного управ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настоящего   положения   распространяются  на  все   виды парковок  и  платных  автостоянок, независимо  от  формы  собственности, организационно-правового статуса и вида стро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. Автостоянки   представляют   собой  специальную  территорию   или специальное   сооружение,   предназначенные  для </w:t>
            </w:r>
            <w:r>
              <w:rPr>
                <w:strike/>
                <w:color w:val="000000"/>
              </w:rPr>
              <w:t>парковки  и</w:t>
            </w:r>
            <w:r>
              <w:rPr>
                <w:color w:val="000000"/>
              </w:rPr>
              <w:t>   хранения транспорта, а также предоставления соответствующих платных услу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[Пкт.3 исключён PGC1457 12.11.2002/MO151 14.11.002 ст.1582]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trike/>
                <w:color w:val="000000"/>
              </w:rPr>
              <w:t>3. Парковка представляет   собой  специально  оборудованное   место, предназначенное   для  парковки  транспортных  средств  на  определенный период.  Парковки  организуются и функционируют на основании  положений, утверждаемых  соответствующими органами публичного управления.  Парковки могут функционировать за плату или без пла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Размещение стоянок осуществляется на основании схем их размещения, утвержденных органами местного публичного управления согласно положениям генерального плана градостроительства соответствующего населенного пункта и согласованных с Министерством экологии, строительства и развития территорий, управлением дорожной полиции генерального инспектората полиции Министерства внутренних дел, управлением пожарной охраны и спасателей Департамента чрезвычайных ситуаций и государственной санитарно-эпидемиологической службой Министерства здравоохранения, а в зонах, где имеются исторические памятники, - в обязательном порядке и с Министерством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[Пкт.4 в редакции PGC1457 12.11.2002/MO151 1.11.2002 ст.1582]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trike/>
                <w:color w:val="000000"/>
              </w:rPr>
              <w:t xml:space="preserve">4. Размещение  парковок  и стоянок производится согласно  схемам  их размещения,  утвержденным  органами  местного  публичного  управления  в соответствии   с  требованиями  генерального  градостроительного   плана соответствующего   населенного   пункта,  а  в  зонах  с   историческими строениями - и с обязательным согласованием с Министерством культур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Запрещается организация и размещение платных автостоянок на проезжей части улиц и общественных доро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[Пкт.5 введён PGC1457 12.11.2002/MO151 14.11.2002 ст.1582]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[Разделы II, III утратили си\x8у PGC1457 12.11.2002/MO151 14.11.2002 ст.1582]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trike/>
                <w:color w:val="000000"/>
              </w:rPr>
              <w:t>II. Классификация парков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trike/>
                <w:color w:val="000000"/>
              </w:rPr>
              <w:t xml:space="preserve">5. В зависимости от вида строения парковки классифицируются на:   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trike/>
                <w:color w:val="000000"/>
              </w:rPr>
              <w:t>а) парковки как   вспомогательный  элемент  административных  зданий (подземные  и  наземные),  автострад,  улиц и  дорог,  жилых  кварталов, коммерческих  центров, железнодорожных и автовокзалов, других  публичных мест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trike/>
                <w:color w:val="000000"/>
              </w:rPr>
              <w:t>b) парковки как  самостоятельный  объект со специальным  назначением для  стоянки автотранспорта определенное время, имеющие спецперсонал или оснащенные приборами учета времени стоян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trike/>
                <w:color w:val="000000"/>
              </w:rPr>
              <w:t>6. Парковки оборудуются  твердым покрытием, исключающим  возможность загрязнения улиц и подъездных пу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trike/>
                <w:color w:val="000000"/>
              </w:rPr>
              <w:t>7. Размещение,     проектирование    и    строительство     парковок осуществляются  в  соответствии  с требованиями статей  41-42  Закона  о принципах градостроительства и обустройстве территор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trike/>
                <w:color w:val="000000"/>
              </w:rPr>
              <w:t>III. Порядок эксплуатации парков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trike/>
                <w:color w:val="000000"/>
              </w:rPr>
              <w:t>8. Парковки эксплуатируются   юридическими   и  физическими   лицами согласно условиям, оговоренным в разрешениях, выданных органами местного публичного управ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trike/>
                <w:color w:val="000000"/>
              </w:rPr>
              <w:t>9. Парковки должны   быть  оборудованы  соответствующими  знаками  и разметкой мест парковки транспортных едини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trike/>
                <w:color w:val="000000"/>
              </w:rPr>
              <w:t>10. На бесплатных   парковках   не  гарантируется  сохранность   или целостность транспортного сред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trike/>
                <w:color w:val="000000"/>
              </w:rPr>
              <w:t>11. Ответственность  за  санитарно-экологическое состояние  парковки несет экономический агент, эксплуатирующий е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. Классификация стоян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В зависимости от вида строения автостоянки классифицируются н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апитальные  строения - многоуровневые сооружения в наружной  или подземной    части   с   повышенными   требованиями   к    обустройству, архитектурному    аспекту,   степени   обеспечения   и    предоставления соответствующих услуг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капитальные  строения, в которых могут использоваться как платные стоянки  части  инженерных  конструкций (виадуки,  подвальные  помещения зданий, спортивных сооружений и т. д.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строения,  расположенные  на поверхности,  оборудованной  твердым покрытием,  имеющей  ограждения (как ограждения по периметру могут  быть использованы  временные  гаражи или павильоны), которые могут  оказывать соответствующие    услуги,   связанные   с   хранением   и   техническим обслуживанием транспортных сред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По длительности хранения стоянки бываю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а) длительного хранения - более 30 дн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b) временные - менее 30 дн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с) сезонные - функционирующие определенное время год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d) краткосрочного хранения - с ограниченным режимо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. Порядок размещения и организации автостоян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Размещение, проектирование, строительство и эксплуатация платных автостоянок  осуществляются в соответствии со статьями 41 и 42 Закона  о принципах  градостроительства  и обустройства территории, а  порядок  их функционирования   и   эксплуатации   определяется   органами   местного публичного управ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существующие  платные  автостоянки приводятся в  соответствие  с требованиями  настоящего  положения.  Во исполнение Закона  о  принципах градостроительства  и  обустройстве территории и  требований  настоящего положения  на органы местного публичного управления возлагаются  функции по  выдаче  разрешений  на эксплуатацию платных  автостоянок.  Земельные участки  для  размещения стоянок отводятся органами местного  публичного управления в установленном поряд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каждой платной автостоянки органы местного публичного управления выдают  на  основании статьи 52 Закона о принципах градостроительства  и обустройстве  территории разрешения на функционирование в  установленном поряд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ение о порядке    выдачи    разрешений   на    функционирование разрабатывается  и  утверждается в соответствии со статьей 55  Закона  о принципах градостроительства и обустройстве территор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 сдачи в  эксплуатацию  платных  автостоянок и  в  процессе  их эксплуатации  органы местного публичного управления и их  уполномоченные службы  периодически  осуществляют в установленном порядке  контроль  за соблюдением  требований настоящего положения и требований, оговоренных в разрешениях.  По  предложению компетентных органов, в  случае  нарушения градостроительных,  экологических, противопожарных, санитарных норм  или условий,  оговоренных в разрешении на эксплуатацию, последнее изымается. Восстановление   лицензии  осуществляется  в  порядке,   предусмотренном действующими законодательством и нормативными акт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янка должна   иметь  твердое  покрытие,  ограждение,   освещение, водоснабжение, место для сбора мусора, туалет, противопожарные средства, пункт  технического  обслуживания  или эстакаду, ворота  в  двух  разных местах  (в случаях, когда вместимость стоянки превышает 50  транспортных единиц) с выездом на прилегающие улицы и дороги, помещения для персон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местах приемки   должна  быть  вывешена  информация  о  распорядке работы,  ценах  и тарифах на оказываемые услуги, настоящее  положение  и индивидуальное  положение  о  стоянке, правила охраны труда  и  пожарной безопасности,  обязанности  персонала, образцы заполнения  квитанций  об оплате и пропуска на переданный для хранения транспор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документов   на   транспорт,   принятый   для   хранения, осуществляется дежурным приемщиком, который заносит необходимые данные о владельце  в  журнал учета транспортных средств, принятых  на  хранение, взимает плату за хранение и выдает квита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ные  транспортные  средства принимаются на  хранение  после предъявления справки органов полиции о регистрации дорожно-транспортного происшеств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лучае приемки  на хранение транспортного средства с повреждениями аварийного  характера или некомплектного делается соответствующая запись в журнале учета, подтверждаемая подписью владельц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транспорта  со  стоянки производится на  основании  пропуска, квитанции  об оплате и документов, удостоверяющих личность владельца,  о чем делается запись в журнале уче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нение транспортных средств на платных автостоянках осуществляется в   соответствии  с  условиями  индивидуального  положения  о   стоянке, утверждаемого  органом местного публичного управления,  устанавливающего ответственность сторо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Порядок формирования и размер тарифов на парковку устанавливаются в соответствии со ст. 9 Закона о местных тарифах № 186-XIII от 19 июня 1994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[Пкт.15 в редакции PGC1457 12.11.2002/MO151 4.11.2002 ст.1582]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trike/>
                <w:color w:val="000000"/>
              </w:rPr>
              <w:t>15. Порядок формирования  тарифов  парковки устанавливается  органом местного  публичного  управления  с  учетом  места  размещения  стоянки, степени  обустройства, технического оснащения, типа парковки,  категории транспортного средства согласно классификаци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. Обязательства пользователей транспортных средст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Пользователь транспортного средства при предоставлении ему услуг платными автостоянками обязан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соблюдать требования настоящего положения и правила парков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предоставлять  дежурному приемщику для внешнего осмотра транспортное средство и припарковать его в указанном мес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своевременно вносить плату за стоянк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соблюдать требования    техники    безопасности,    противопожарные, санитарные и природоохранные требо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На территории стоянки не разрешает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заправка топливом и горюче-смазочными материал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техническое обслуживание,  мойка  и ремонт машин,  кроме  специально оборудованных мест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отдых в салоне  или  в  кабине  транспортного  средства,  посадка  и высадка пассажир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ьзователи  транспортных  средств, нарушающие  условия  настоящего положения, могут быть лишены права пользования стоянкам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. Права пользователей транспортных средст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Пользователи транспортных средств имеют прав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сдавать на хранение и получать транспортное средство в любое удобное для них врем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парковать транспортное  средство  преимущественно на одном и том  же мес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проверять при   получении  комплектность  и  получать   транспортное  средство  в том состоянии, в каком его сдали на хранение, а при  наличии определенных  претензий  -  предъявлять  их администрации  до  выезда  с территории стоянк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. Ответственность администрации платной автостоян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Администрация  платных  автостоянок  гарантирует  сохранность  и комплектность  транспорта,  принятого на хранение, и несет  материальную ответственность  в  установленном законом порядке за ущерб,  причиненный транспортным средствам по ее вин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ость за ущерб, причиненный транспортному средству по вине владельца, несет сам владеле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латных автостоянок не несет ответственности за ущерб, причиненный транспортным средствам при чрезвычайных обстоятельствах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. Заключительные поло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Платные автостоянки  прекращают свою деятельность в соответствии с закон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лучае ликвидации  платных  автостоянок в связи с  предоставлением земельного  участка,  занятого стоянкой, для других целей его  владельцу возмещается  остаточная балансовая стоимость в порядке,  предусмотренном закон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ы, возникающие   между   владельцем  транспортного  средства   и администрацией  платной  автостоянки,  разрешаются  в  судебном  порядке согласно действующему законодательству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296635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01:00Z</dcterms:created>
  <dc:creator>Stirban</dc:creator>
  <dc:description/>
  <cp:keywords/>
  <dc:language>en-US</dc:language>
  <cp:lastModifiedBy>Stirban</cp:lastModifiedBy>
  <dcterms:modified xsi:type="dcterms:W3CDTF">2010-01-13T09:02:00Z</dcterms:modified>
  <cp:revision>1</cp:revision>
  <dc:subject/>
  <dc:title/>
</cp:coreProperties>
</file>