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25"/>
        <w:gridCol w:w="3530"/>
      </w:tblGrid>
      <w:tr>
        <w:trPr/>
        <w:tc>
          <w:tcPr>
            <w:tcW w:w="5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GM1072/1998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295654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1072 </w:t>
              <w:br/>
              <w:t xml:space="preserve">от  22.10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 утверждении Положения о кладбищах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12.11.1998 в Monitorul Oficial Nr. 100     статья № : 1037     Промульгирован : 22.10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FF0000"/>
              </w:rPr>
              <w:t>ИЗМЕНЕНО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PG1412/26.11.03 MO239/05.12.03 ст.1465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PGC1110/11.09.03, MO204/26.09.03 ст.1177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авительство Республики Молдова ПОСТАНОВЛЯЕ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. Утвердить Положение о кладбищах (прилагается)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. Министерствам,   департаментам  и  органам  местного   публичного управления   в   2-месячный  срок  привести  свои  нормативные  акты   в соответствие с настоящим положение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. Признать утратившими    силу   постановления   Совета   Министров Молдавской ССР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N 309 от 1 августа   1958  г.  \"О  порядке  содержания  кладбищ   на территории Молдавской ССР\" (СЗП МССР, 1958 г., N 8, ст. 186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N 328 от 4 августа  1969  г.  \"О  состоянии  и  мерах  по  улучшению похоронного обслуживания населения Молдавской ССР\" (Ведомости МССР, 1969 г., N 8, ст. 164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N 117 от 25 июня   1976  г.  \"О  состоянии  и  мерах  по   улучшению гражданского обслуживания населения города Кишинева\"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Распоряжение Совета Министров Молдавской ССР N 293 от 4 октября 1976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ЕМЬЕР-МИНИСТР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РЕСПУБЛИКИ МОЛДОВА                          Ион ЧУБУК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Кишинэу, 22 октября 1998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N 1072.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                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        </w:t>
            </w:r>
            <w:r>
              <w:rPr>
                <w:color w:val="000000"/>
              </w:rPr>
              <w:t>Постановлением Правительст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                             </w:t>
            </w:r>
            <w:r>
              <w:rPr>
                <w:color w:val="000000"/>
              </w:rPr>
              <w:t xml:space="preserve">Республики Молдова 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                </w:t>
            </w:r>
            <w:r>
              <w:rPr>
                <w:color w:val="000000"/>
              </w:rPr>
              <w:t>N 1072 от 22 октября 1998 г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 кладбищах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Настоящее положение   определяет  порядок  образования,  расширения, закрытия,   ликвидации   и  управления  кладбищами,  а   также   порядок бронирования  мест для захоронения и перезахоронения умерших, выполнения работ на кладбищах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оложение защищает  права  каждого гражданина Республики Молдова  на захоронение по обычаям своего народа и на сохранение могилы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. ОБЩИ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. В Республике   Молдова  кладбища  находятся  в  ведении   органов местного    публичного   управления.   Захоронения   и   перезахоронения осуществляются только на основании настоящего полож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. Образование,  расширение  и управление кладбищами  осуществляются согласно решениям примэрий муниципиев, районных исполнительных комитетов в  соответствии с действующими законодательными и нормативными актами  и настоящим положение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Земельный участок  для кладбища традиционного захоронения выделяется в  соответствии  с  генеральным  планом  города,  утвержденным  согласно строительным нормам и правилам из расчета 0,24 га на 1000 жителей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Для нескольких  близлежащих  населенных  пунктов  из  состава  одной примэрии  и с числом жителей менее 1000 человек может быть выделен общий земельный участок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. Каждое кладбище   постоянно  должно  иметь  свободный   земельный участок для захоронения из расчета 0,06 га на 1000 жител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4. Санитарно-защитная  зона  (от кладбища до края  селитебной  зоны) должна определяться согласно техническим нормативам планировки городов.     После закрытия  кладбища,  по  истечении  15  лет  после  последнего захоронения,  ширина санитарно-защитной зоны может быть уменьшена до 100 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В случае, когда  кладбище  расположено  выше потока  грунтовых  вод, откуда  поступает  вода  в  колодцы, каптажи  и  другие  устройства  для децентрализованного  водоснабжения  сельских  населенных пунктов  и  при санитарно-гигиеническом  обосновании санитарно-защитная зона может  быть увеличена  до  500 м, а при расположении кладбища ниже потока  грунтовых вод - уменьшена до 100 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На территории   санитарно-защитной  зоны  запрещается  строительство любых объект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5. На территории  кладбища не разрешается строительство  водопровода для   питьевой  воды.  Кладбище  должно  иметь  водопровод  только   для поливочных цел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6. Не разрешается строительство кладбищ на территориях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анитарно-защитной   зоны   источников  водоснабжения,   минеральных источников и санитарно-защитной зоны курорт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 выходами на  поверхность  сильно  трещиноватых пород  и  в  местах выклинивания водоносных горизонтов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на берегах рек, используемых населением для различных целей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7. Земельный  участок под кладбище должен соответствовать  следующим требованиям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иметь уклон в сторону, противоположную населенному пункту и открытым водоемам, используемым для хозяйственных целе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не затопляться при паводка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не быть подверженным оползням и обвалам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максимальный уровень грунтовых вод должен быть на глубине не менее 2 м от поверхности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иметь сухую пористую  почву,  обеспечивающую воздухопроницаемость  и быстрое просыхание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иметь надлежащие благоустроенные и озелененные подъездные пу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имечание. При отсутствии земельного участка, удовлетворяющего этим требованиям,  отведенный  под  кладбище участок  должен  быть  обеспечен дренаже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8. Каждая составляющая часть культа (религиозных общин, монастырей), в   установленном  порядке  признанная  государством,  вправе  иметь  на кладбище  отдельный  участок  для захоронения  своих  верующих,  которая должна  содержать  его самостоятельно или совместно с другими  общин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авила   их   функционирования  устанавливаются   центральным   органом соответствующего культа с соблюдением требований настоящего полож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ередача отдельного  участка  производится по  акту  инвентаризации, составленному   комиссией,  созданной  из  представителей  администрации кладбища  и  религиозной  общины, согласованному с  центральным  органом соответствующего  культа  и  утвержденному органом  местного  публичного управления.   К   акту  прилагается  журнал  захоронений  и   надгробных сооружен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о предложению  религиозных общин, зарегистрированных на  территории населенного  пункта,  на территории кладбища  разрешается  строительство объектов  культа за их счет и за счет других спонсоров по согласованию с органами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9. Администрация  кладбища  ведет аналитический и  графический  учет могил умерших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Территория каждого     нового    и    реконструируемого     кладбища систематизируется  и  с помощью пешеходных аллей делится на  кварталы  и ряды  на основании проектной документации, составленной и утвержденной в установленном   порядке.   Ряды  и  места  захоронения  нумеруются   для облегчения их нахожд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Места внутри квартала могут быть пересмотре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10. На кладбищах создаются благоустроенные санитарно-защитные зоны в соответствии с требованиями действующих нормативных актов.    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онтроль за санитарным  состоянием  кладбищ  осуществляется  Центром гигиены и эпидемиологи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1. Эксплуатация  и  содержание  кладбищ, в том  числе  мемориальных военных,  финансируются  за счет местных бюджетов (религиозных общин)  и доходов от предоставления услуг по захоронению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2. Необходимые  расходы  по  захоронению  и  содержанию  памятников воинов  -  граждан  других  стран,  погибших  на  территории  Республики Молдова а также умерших идентифицированных иностранных граждан, не имевших места жительства,   несут   соответствующие  государства  через   дипломатических представителей,  если  с  этими  государствами  имеются  соответствующие соглаш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других случаях необходимые расходы по захоронению и содержанию могил не имевших места жительства или неидентифицированных умерших лиц несут органы местного публичного управл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12 изменен PG1412/26.11.03 MO239/05.12.03 \xaт.1465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12. Необходимые  расходы  по  захоронению  и  содержанию  памятников воинов  -  граждан  других  стран,  погибших  на  территории  Республики Молдова,   несут   соответствующие  государства  через   дипломатических представителей,  если  с  этими  государствами  имеются  соответствующие соглашения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. БРОНИРОВАНИЕ МЕСТ ДЛЯ ЗАХОРОН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3. Места захоронения  на  кладбищах  могут  быть  забронированы  на неограниченный срок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4. Тарифы на  бронирование, а также на другие погребальные  услуги, утверждаются органами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5. Договор на  бронь заключается администрацией кладбища по  личным заявлениям граждан, желающих забронировать мес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6. Одной семье   разрешается   бронировать  не  более   трех   мест захоронения,  при этом им рекомендуется построить склеп. На этих  местах (в  склепе)  могут быть похоронены владелец брони, супруг  (супруга),  а также  близкие  родственники.  Они могут передаваться  только  в  прямое наследство или в дар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7. Полученные  по  наследству  места захоронения  освобождаются  от уплаты тарифa за бронировани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8. Бронь аннулируется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о истечении срока договор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когда забронированное место заброшено (считаются заброшенными места, где  нет  никаких  признаков надгробий -  крестов,  ограждений,  лампад, насаждений,   других  сооружений)  и  если  по  истечении  3  лет  после письменного  предупреждения  (с уведомлением о получении)  бронировавший место не является к администрации кладбища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и письменном отказе бронировавшего место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и неуплате за бронь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когда бронировавший  место умер и похоронен на другом кладбище  (при представлении  соответствующих  документов, подтверждающих его смерть  и захоронение)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I. ЗАХОРОНЕНИЯ И ПЕРЕЗАХОРОН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19. Для каждого захоронения отводится участок земли площадью 3,8 кв. м. Расстояние между могилами по длинной и короткой сторонам могил должно быть не менее 0,5 и 0,5 м соответственно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Длина ямы должна  быть не менее 2 м, ширина - 1 м, глубина -1,5 м  с учетом местных почвенно-климатических услови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При захоронении    умерших   детей   размеры   могил   могут    быть соответственно уменьше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Места для перезахоронения останков должны иметь размеры 1 х 1 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От дна ямы до  уровня стояния грунтовых вод должно быть не менее 0,5 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Над каждой ямой  должна  быть  могила высотой 0,5 м  от  поверхности земли  или  могильная  плита. Могила должна выступать за  края  ямы  для защиты ее от поверхностных вод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0. Захоронения  производятся  только на основании  свидетельства  о смерти,  выданного отделом записи актов гражданского состояния,  который зарегистрировал  смерть, - в городской местности и примэрии - в сельской местнос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1. В случае,  когда  уполномоченными органами ведется  следствие  о причинах смерти, захоронение производится только на основании разрешения соответствующих органов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2. Захоронение умерших, привезенных из других мест, производится на основании справки территориального центра превентивной медицины (с места смерти) и свидетельства о смер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3. Для перевозки  умершего  с  места смерти к месту  захоронения  в другую  местность необходимо получить справку-разрешение на перевозку от территориального  центра  превентивной медицины и  заключение  лечебного учреждения о причине смер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4. Перед перевозкой   умерший   должен  быть  забальзамирован   для длительного  хранения.  От момента наступления смерти до  захоронения  в этом случае должно пройти не более пяти дней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5. При перевозке  умерших  от  особо опасных  болезней  запрещается открывать гроб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6. Захоронения  могут производиться напрямую либо с предварительным содержанием умерших в часовне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Умершие могут  содержаться  в часовне (церкви) не более 72  часов  с момента  смерти  только с разрешения компетентного  санитарного  органа, выданного  на  основании  справки  о  бальзамировании  и  с  оплатой  по утвержденным тарифа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Не могут содержаться   в  часовне  (церкви)  умершие  в   результате инфекционного   заболевания   и   других   болезней,   диагностированных медиками-паталогоанатом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7. Порядок захоронения  умерших от условно инфекционных заболеваний определяется территориальным центром превентивной медици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8. Захоронения  производятся  в  обычных ямах, выстроенных  ямах  и склепах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29. Захоронения    в    забронированных   местах   производятся    в установленном   порядке  по  генеральной  схеме  систематизации  каждого кладбищ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0. По желанию  родственников перезахоронение останков допускается с разрешения территориального центра превентивной медици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31. Эксгумацию   останков  из  могил  рекомендуется  производить   в холодное время года, днем, в присутствии представителей органов местного публичного управления и территориального центра превентивной медицины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Открывать могилы разрешается независимо от даты захоронения в случае уголовного  преследования  только на основании разрешения судьи по уголовному преследованию  и  уведомления  одного из членов  семьи  умершего,  в назначенное указанными органами врем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кт.31 абз. изменен PGC1110/11.09.03, MO04/26.09.03 ст.1177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strike/>
                <w:color w:val="000000"/>
              </w:rPr>
              <w:t>Открывать могилы разрешается независимо от даты захоронения в случае уголовного  расследования  только на основании разрешения прокурора  или судебного  органа  и  уведомления  одного из членов  семьи  умершего,  в назначенное указанными органами врем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ткрытие могил  и  перезахоронение осуществляются  при  обязательном присутствии  прямых  родственников или, по специальной  доверенности,  - доверенного   лица  семьи  умершего  и  под  присмотром   ответственного работника  кладбища, а все операции отмечаются в регистрационном журнале захоронений, в котором расписываются обе стороны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2. Захоронение   умерших   за   Родину  производится   с   согласия родственников   на  мемориальных  военных  кладбищах,  а  в  случае   их отсутствия  -  в  определенных органами местного  публичного  управления местах на существующих кладбищах, за счет местных бюджетов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V. ВЫПОЛНЕНИЕ РАБОТ НА КЛАДБИЩАХ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3. На строительство  склепов  и надмогильных памятников высотой  до 1,75  м  разрешение дается администрацией кладбищ или других органов,  в ведении которых кладбища находятс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Строительство  памятников высотой более 1,75 м может быть  выполнено только  с  разрешения  органов архитектуры органов  местного  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Ограждение кладбищ выполняется на основании утвержденного проекта.     Ограждение могил  выполняется  согласно  проекту строительства  и  с письменного согласия администрации кладбищ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4. На забронированных на кладбищах местах разрешается строительство склепов в 1-3 уровн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5. Работы выполняются    в   пределах   забронированного    участка мастерскими,  имеющими разрешение, мастерскими кладбищ либо собственными силами бронировавшего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Окончание работ   оформляется  актами  в  присутствии   официального представителя  администрации кладбища после окончательной уборки участка от строительного мусора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. ЗАКРЫТИЕ И ЛИКВИДАЦИЯ КЛАДБИЩ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6. Непригодные   для   захоронения   кладбища   (не   соответствуют санитарным  требованиям, в которых нет мест для захоронения, захоронения производятся  крайне  редко  и другие причины)  закрываются  по  решению органа   местного  публичного  управления  по  согласованию  с   местным религиозным обществом и территориальным центром превентивной медицины. О закрытии кладбища сообщается в местной печат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37. В случае,  когда на кладбище нет места для новых захоронений, но есть места в семейных могилах, допускается частичное закрытие кладбища.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8. Использование  закрытого  кладбища  или  отдельного  участка  на действующем кладбище для вторичного захоронения допускается только через 15   лет   после  последнего  захоронения  (кладбищенский   период)   на неухоженных, заброшенных местах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В отдельных случаях, когда условия размещения кладбища благоприятны, этот  срок,  по  согласованию  с  территориальным  центром  превентивной медицины, может быть уменьшен до 10 лет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9. Недействующие  кладбища  и  места  захоронения,  а  также  места захоронения  воинов  - участников различных военных действий -  являются культурными и историческими памятниками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На территории  таких  кладбищ запрещается  строительство  каких-либо зданий или сооружений, не связанных с их деятельностью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40. Могилы и памятники, объявленные национальным достоянием, объекты искусства  или  исторические  и культурные объекты могут  быть  снесены, перенесены,  изменены  только с разрешения органов  местного  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41. Полностью   или   частично   закрытые  кладбища   содержатся   в соответствии с настоящим положением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42. В исключительных   случаях,   вызванных   природными   явлениями (оползни,   затопления   и  др.),  недействующее  кладбище  может   быть ликвидировано  или перенесено на новое место по решению органа  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О принятом решении сообщается в местной прессе за год до ликвидации.    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этот период   заинтересованные  лица  могут  перенести  останки  и надгробные  сооружения  на другое кладбище за счет  финансовых  средств, предусмотренных на строительство нового кладбищ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43. Перенос останков осуществляется с соблюдением требований раздела III настоящего положения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VI. ЗАКЛЮЧИТЕЛЬНЫЕ ПОЛОЖЕНИ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44. Режим работы  кладбищ  утверждается органом местного  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45. Органы, эксплуатирующие  кладбища, обязаны содержать кладбища, а также  находящиеся  на  их  территории  здания,  сооружения,  надгробные памятники в надлежащем санитарно-техническом состоянии и обеспечивать их охрану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 xml:space="preserve">Несоблюдение   требований  настоящего  положения  влечет  за   собой ответственность согласно действующему законодательств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5654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4:00Z</dcterms:created>
  <dc:creator>Stirban</dc:creator>
  <dc:description/>
  <cp:keywords/>
  <dc:language>en-US</dc:language>
  <cp:lastModifiedBy>Stirban</cp:lastModifiedBy>
  <dcterms:modified xsi:type="dcterms:W3CDTF">2010-01-13T09:05:00Z</dcterms:modified>
  <cp:revision>1</cp:revision>
  <dc:subject/>
  <dc:title/>
</cp:coreProperties>
</file>