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27"/>
        <w:gridCol w:w="4028"/>
      </w:tblGrid>
      <w:tr>
        <w:trPr/>
        <w:tc>
          <w:tcPr>
            <w:tcW w:w="532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LPM1350/2000</w:t>
              <w:br/>
              <w:t xml:space="preserve">ID intern unic:  31157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28"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LEGE</w:t>
            </w:r>
            <w:r>
              <w:rPr>
                <w:rFonts w:eastAsia="Times New Roman" w:cs="Times New Roman" w:ascii="Times New Roman" w:hAnsi="Times New Roman"/>
                <w:color w:val="000000"/>
                <w:sz w:val="24"/>
                <w:szCs w:val="24"/>
                <w:lang w:eastAsia="ru-RU"/>
              </w:rPr>
              <w:t xml:space="preserve"> Nr. 1350 </w:t>
              <w:br/>
              <w:t xml:space="preserve">din  02.11.2000 </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lang w:val="en-US" w:eastAsia="ru-RU"/>
              </w:rPr>
              <w:t>cu privire la activitatea arhitecturală</w:t>
            </w:r>
            <w:r>
              <w:rPr>
                <w:rFonts w:eastAsia="Times New Roman" w:cs="Times New Roman" w:ascii="Times New Roman" w:hAnsi="Times New Roman"/>
                <w:b/>
                <w:bCs/>
                <w:color w:val="000000"/>
                <w:sz w:val="24"/>
                <w:szCs w:val="24"/>
                <w:lang w:val="en-US" w:eastAsia="ru-RU"/>
              </w:rPr>
              <w:t xml:space="preserve">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27.02.2001 în Monitorul Oficial Nr. 21-24     art Nr : 77 </w:t>
            </w:r>
          </w:p>
        </w:tc>
      </w:tr>
      <w:tr>
        <w:trPr/>
        <w:tc>
          <w:tcPr>
            <w:tcW w:w="9355" w:type="dxa"/>
            <w:gridSpan w:val="2"/>
            <w:tcBorders/>
            <w:vAlign w:val="center"/>
          </w:tcPr>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FF0000"/>
                <w:sz w:val="24"/>
                <w:szCs w:val="24"/>
                <w:lang w:val="en-US" w:eastAsia="ru-RU"/>
              </w:rPr>
              <w:t>MODIFICAT</w:t>
            </w:r>
            <w:r>
              <w:rPr>
                <w:rFonts w:eastAsia="Times New Roman" w:cs="Times New Roman" w:ascii="Times New Roman" w:hAnsi="Times New Roman"/>
                <w:color w:val="FF0000"/>
                <w:sz w:val="24"/>
                <w:szCs w:val="24"/>
                <w:lang w:val="en-US" w:eastAsia="ru-RU"/>
              </w:rPr>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280-XVI din 14.12.07, MO94-96/30.05.08 art. 349</w:t>
              </w:r>
            </w:hyperlink>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P205-XVI din 28.07.05, MO126-128/23.09.05 art.613</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482/04.12.03, MO6-12/01.01.04 art.48</w:t>
            </w:r>
          </w:p>
          <w:p>
            <w:pPr>
              <w:pStyle w:val="Normal"/>
              <w:spacing w:lineRule="auto" w:line="240" w:before="0" w:after="240"/>
              <w:ind w:firstLine="360"/>
              <w:jc w:val="both"/>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4" name="Рисунок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333/24.07.03, MO200/19.09.03, art.773</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FF"/>
                <w:sz w:val="24"/>
                <w:szCs w:val="24"/>
                <w:lang w:val="en-US" w:eastAsia="ru-RU"/>
              </w:rPr>
              <w:t>      Notă:</w:t>
            </w:r>
            <w:r>
              <w:rPr>
                <w:rFonts w:eastAsia="Times New Roman" w:cs="Times New Roman" w:ascii="Times New Roman" w:hAnsi="Times New Roman"/>
                <w:color w:val="000000"/>
                <w:sz w:val="24"/>
                <w:szCs w:val="24"/>
                <w:lang w:val="en-US" w:eastAsia="ru-RU"/>
              </w:rPr>
              <w:br/>
            </w:r>
          </w:p>
          <w:p>
            <w:pPr>
              <w:pStyle w:val="Normal"/>
              <w:spacing w:lineRule="auto" w:line="240" w:before="0" w:after="24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uprinsul Legii nr.1350-XIV din 2 noiembrie 2000 cu privire la activitatea arhitecturală (Monitorul Oficial al Republicii Moldova, 2001, nr.21-24, art.77), cu modificările ulterioare, cuvintele "judeţ", "judeţean" se substituie prin cuvintele "raion", "raional"</w:t>
            </w: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color w:val="000000"/>
                <w:sz w:val="24"/>
                <w:szCs w:val="24"/>
                <w:lang w:val="en-US" w:eastAsia="ru-RU"/>
              </w:rPr>
              <w:t>prin</w:t>
            </w:r>
            <w:r>
              <w:rPr>
                <w:rFonts w:eastAsia="Times New Roman" w:cs="Times New Roman" w:ascii="Times New Roman" w:hAnsi="Times New Roman"/>
                <w:color w:val="0000FF"/>
                <w:sz w:val="24"/>
                <w:szCs w:val="24"/>
                <w:lang w:val="en-US" w:eastAsia="ru-RU"/>
              </w:rPr>
              <w:t xml:space="preserve"> LP482 din 04.12.03, MO6-12/01.01.04 art.48.</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arlamentul adoptă prezenta lege ordinară.</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1.</w:t>
            </w:r>
            <w:r>
              <w:rPr>
                <w:rFonts w:eastAsia="Times New Roman" w:cs="Times New Roman" w:ascii="Times New Roman" w:hAnsi="Times New Roman"/>
                <w:color w:val="000000"/>
                <w:sz w:val="24"/>
                <w:szCs w:val="24"/>
                <w:lang w:val="en-US" w:eastAsia="ru-RU"/>
              </w:rPr>
              <w:t xml:space="preserve"> Scopul şi sarcinile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Prezenta lege are ca scop de bază dezvoltarea eficientă a arhitecturii naţionale, păstrarea coloritului ei tradiţional şi determinarea rolului arhitectului autor ca persoana dominantă a procesului de activitate arhitecturală.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egea reglementează relaţiile ce apar în cadrul activităţii arhitecturale, determină formele de sprijin al activităţii arhitecturale de către stat şi competenţa autorităţilor administraţiei publice centrale şi locale în domeniul arhitecturii şi urbanismului, justifică dreptul de autor al arhitectului, stabileşte sarcinile de bază, drepturile şi obligaţiile persoanelor fizice şi juridice implicate în procesul de activitate arhitecturală.</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egea se extinde asupra tuturor formelor de activitate arhitecturală, în procesul căreia se creează opere de arhitectură, şi asupra tuturor fazelor de proiectare şi construcţie, în procesul cărora este utilizat rezultatul activităţii intelectuale a arhitect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Dispoziţiile legii sînt obligatorii tuturor persoanelor fizice şi juridice implicate în crearea şi utilizarea operei arhitecturale.</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2</w:t>
            </w:r>
            <w:r>
              <w:rPr>
                <w:rFonts w:eastAsia="Times New Roman" w:cs="Times New Roman" w:ascii="Times New Roman" w:hAnsi="Times New Roman"/>
                <w:color w:val="000000"/>
                <w:sz w:val="24"/>
                <w:szCs w:val="24"/>
                <w:lang w:val="en-US" w:eastAsia="ru-RU"/>
              </w:rPr>
              <w:t>. Definiţi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rmenii şi noţiunile de bază, utilizate în prezenta lege, au următoarele semnificaţii:</w:t>
            </w:r>
          </w:p>
          <w:p>
            <w:pPr>
              <w:pStyle w:val="Normal"/>
              <w:spacing w:lineRule="auto" w:line="240" w:before="0" w:after="0"/>
              <w:ind w:firstLine="282"/>
              <w:jc w:val="both"/>
              <w:rPr/>
            </w:pPr>
            <w:r>
              <w:rPr>
                <w:rFonts w:eastAsia="Times New Roman" w:cs="Times New Roman" w:ascii="Times New Roman" w:hAnsi="Times New Roman"/>
                <w:i/>
                <w:iCs/>
                <w:color w:val="000000"/>
                <w:sz w:val="24"/>
                <w:szCs w:val="24"/>
                <w:lang w:val="en-US" w:eastAsia="ru-RU"/>
              </w:rPr>
              <w:t xml:space="preserve">arhitect </w:t>
            </w:r>
            <w:r>
              <w:rPr>
                <w:rFonts w:eastAsia="Times New Roman" w:cs="Times New Roman" w:ascii="Times New Roman" w:hAnsi="Times New Roman"/>
                <w:color w:val="000000"/>
                <w:sz w:val="24"/>
                <w:szCs w:val="24"/>
                <w:lang w:val="en-US" w:eastAsia="ru-RU"/>
              </w:rPr>
              <w:t>- persoană fizică care, indiferent de domeniul de specializare şi funcţia deţinută, îşi exercită profesia în domeniul arhitecturii şi urbanismului, valorificînd în activitatea sa cunoştinţele acumulate în instituţia de învăţămînt superior de specialitate, a cărei diplomă este recunoscută în Republica Moldova;</w:t>
            </w:r>
          </w:p>
          <w:p>
            <w:pPr>
              <w:pStyle w:val="Normal"/>
              <w:spacing w:lineRule="auto" w:line="240" w:before="0" w:after="0"/>
              <w:ind w:firstLine="282"/>
              <w:jc w:val="both"/>
              <w:rPr/>
            </w:pPr>
            <w:r>
              <w:rPr>
                <w:rFonts w:eastAsia="Times New Roman" w:cs="Times New Roman" w:ascii="Times New Roman" w:hAnsi="Times New Roman"/>
                <w:i/>
                <w:iCs/>
                <w:color w:val="000000"/>
                <w:sz w:val="24"/>
                <w:szCs w:val="24"/>
                <w:lang w:val="en-US" w:eastAsia="ru-RU"/>
              </w:rPr>
              <w:t>activitate arhitecturală</w:t>
            </w:r>
            <w:r>
              <w:rPr>
                <w:rFonts w:eastAsia="Times New Roman" w:cs="Times New Roman" w:ascii="Times New Roman" w:hAnsi="Times New Roman"/>
                <w:color w:val="000000"/>
                <w:sz w:val="24"/>
                <w:szCs w:val="24"/>
                <w:lang w:val="en-US" w:eastAsia="ru-RU"/>
              </w:rPr>
              <w:t xml:space="preserve"> - activitate de creare a obiectelor de arhitectură, care include procesul creativ de definitivare a soluţiei arhitecturale şi implementarea acesteia, coordonarea elaborării tuturor compartimentelor şi fazelor proiectelor de urbanism şi construcţie (construcţia nouă, reconstrucţia, restaurarea, restabilirea, modernizarea, reparaţia capitală), supravegherea de autor a obiectivelor în stadiu de realizare, derularea cercetărilor ştiinţifice, activităţii didactice şi executarea funcţiilor administrării de stat în domeniu;</w:t>
            </w:r>
          </w:p>
          <w:p>
            <w:pPr>
              <w:pStyle w:val="Normal"/>
              <w:spacing w:lineRule="auto" w:line="240" w:before="0" w:after="0"/>
              <w:ind w:firstLine="282"/>
              <w:jc w:val="both"/>
              <w:rPr/>
            </w:pPr>
            <w:r>
              <w:rPr>
                <w:rFonts w:eastAsia="Times New Roman" w:cs="Times New Roman" w:ascii="Times New Roman" w:hAnsi="Times New Roman"/>
                <w:i/>
                <w:iCs/>
                <w:color w:val="000000"/>
                <w:sz w:val="24"/>
                <w:szCs w:val="24"/>
                <w:lang w:val="en-US" w:eastAsia="ru-RU"/>
              </w:rPr>
              <w:t>subiecţi ai activităţii arhitecturale</w:t>
            </w:r>
            <w:r>
              <w:rPr>
                <w:rFonts w:eastAsia="Times New Roman" w:cs="Times New Roman" w:ascii="Times New Roman" w:hAnsi="Times New Roman"/>
                <w:color w:val="000000"/>
                <w:sz w:val="24"/>
                <w:szCs w:val="24"/>
                <w:lang w:val="en-US" w:eastAsia="ru-RU"/>
              </w:rPr>
              <w:t xml:space="preserve"> - persoane fizice şi juridice implicate nemijlocit în activitatea arhitecturală - autorii operelor arhitecturale, precum şi sub conducerea nemijlocită a lor: proiectanţii, beneficiarii, investitorii, antreprenorii, proprietarii obiectelor de arhitectură;</w:t>
            </w:r>
          </w:p>
          <w:p>
            <w:pPr>
              <w:pStyle w:val="Normal"/>
              <w:spacing w:lineRule="auto" w:line="240" w:before="0" w:after="0"/>
              <w:ind w:firstLine="282"/>
              <w:jc w:val="both"/>
              <w:rPr/>
            </w:pPr>
            <w:r>
              <w:rPr>
                <w:rFonts w:eastAsia="Times New Roman" w:cs="Times New Roman" w:ascii="Times New Roman" w:hAnsi="Times New Roman"/>
                <w:i/>
                <w:iCs/>
                <w:color w:val="000000"/>
                <w:sz w:val="24"/>
                <w:szCs w:val="24"/>
                <w:lang w:val="en-US" w:eastAsia="ru-RU"/>
              </w:rPr>
              <w:t>soluţie arhitecturală</w:t>
            </w:r>
            <w:r>
              <w:rPr>
                <w:rFonts w:eastAsia="Times New Roman" w:cs="Times New Roman" w:ascii="Times New Roman" w:hAnsi="Times New Roman"/>
                <w:color w:val="000000"/>
                <w:sz w:val="24"/>
                <w:szCs w:val="24"/>
                <w:lang w:val="en-US" w:eastAsia="ru-RU"/>
              </w:rPr>
              <w:t xml:space="preserve"> - ideea creativă a autorului operei arhitecturale privind aspectul exterior şi interior, organizarea spaţială, planimetrică şi funcţională, materializată în compartimentul arhitectural al proiectului şi în obiectul arhitectural realizat;</w:t>
            </w:r>
          </w:p>
          <w:p>
            <w:pPr>
              <w:pStyle w:val="Normal"/>
              <w:spacing w:lineRule="auto" w:line="240" w:before="0" w:after="0"/>
              <w:ind w:firstLine="282"/>
              <w:jc w:val="both"/>
              <w:rPr/>
            </w:pPr>
            <w:r>
              <w:rPr>
                <w:rFonts w:eastAsia="Times New Roman" w:cs="Times New Roman" w:ascii="Times New Roman" w:hAnsi="Times New Roman"/>
                <w:i/>
                <w:iCs/>
                <w:color w:val="000000"/>
                <w:sz w:val="24"/>
                <w:szCs w:val="24"/>
                <w:lang w:val="en-US" w:eastAsia="ru-RU"/>
              </w:rPr>
              <w:t>obiect arhitectural</w:t>
            </w:r>
            <w:r>
              <w:rPr>
                <w:rFonts w:eastAsia="Times New Roman" w:cs="Times New Roman" w:ascii="Times New Roman" w:hAnsi="Times New Roman"/>
                <w:color w:val="000000"/>
                <w:sz w:val="24"/>
                <w:szCs w:val="24"/>
                <w:lang w:val="en-US" w:eastAsia="ru-RU"/>
              </w:rPr>
              <w:t xml:space="preserve"> - obiect urbanistic, construcţie, complex de construcţii, obiecte de amenajare sau artă horticolă, realizate în baza proiectului şi a documentaţiei de execuţie;</w:t>
            </w:r>
          </w:p>
          <w:p>
            <w:pPr>
              <w:pStyle w:val="Normal"/>
              <w:spacing w:lineRule="auto" w:line="240" w:before="0" w:after="0"/>
              <w:ind w:firstLine="282"/>
              <w:jc w:val="both"/>
              <w:rPr/>
            </w:pPr>
            <w:r>
              <w:rPr>
                <w:rFonts w:eastAsia="Times New Roman" w:cs="Times New Roman" w:ascii="Times New Roman" w:hAnsi="Times New Roman"/>
                <w:i/>
                <w:iCs/>
                <w:color w:val="000000"/>
                <w:sz w:val="24"/>
                <w:szCs w:val="24"/>
                <w:lang w:val="en-US" w:eastAsia="ru-RU"/>
              </w:rPr>
              <w:t>operă arhitecturală</w:t>
            </w:r>
            <w:r>
              <w:rPr>
                <w:rFonts w:eastAsia="Times New Roman" w:cs="Times New Roman" w:ascii="Times New Roman" w:hAnsi="Times New Roman"/>
                <w:color w:val="000000"/>
                <w:sz w:val="24"/>
                <w:szCs w:val="24"/>
                <w:lang w:val="en-US" w:eastAsia="ru-RU"/>
              </w:rPr>
              <w:t xml:space="preserve"> - operă de arhitectură, urbanism şi de artă horticolă, rezultatul final al activităţii arhitecturale derulate sub conducerea nemijlocită a arhitectului autor;</w:t>
            </w:r>
          </w:p>
          <w:p>
            <w:pPr>
              <w:pStyle w:val="Normal"/>
              <w:spacing w:lineRule="auto" w:line="240" w:before="0" w:after="0"/>
              <w:ind w:firstLine="282"/>
              <w:jc w:val="both"/>
              <w:rPr/>
            </w:pPr>
            <w:r>
              <w:rPr>
                <w:rFonts w:eastAsia="Times New Roman" w:cs="Times New Roman" w:ascii="Times New Roman" w:hAnsi="Times New Roman"/>
                <w:i/>
                <w:iCs/>
                <w:color w:val="000000"/>
                <w:sz w:val="24"/>
                <w:szCs w:val="24"/>
                <w:lang w:val="en-US" w:eastAsia="ru-RU"/>
              </w:rPr>
              <w:t>proiect</w:t>
            </w:r>
            <w:r>
              <w:rPr>
                <w:rFonts w:eastAsia="Times New Roman" w:cs="Times New Roman" w:ascii="Times New Roman" w:hAnsi="Times New Roman"/>
                <w:color w:val="000000"/>
                <w:sz w:val="24"/>
                <w:szCs w:val="24"/>
                <w:lang w:val="en-US" w:eastAsia="ru-RU"/>
              </w:rPr>
              <w:t xml:space="preserve"> - documentaţia de proiect pentru realizarea obiectelor arhitecturale, ce conţine un complex de exigenţe sociale, economice, funcţionale, tehnologice, tehnice, edilitare şi de prescripţii antiincendiare, sanitaro-igienice, ecologice şi de alte exigenţe în volumul necesar elaborării documentaţiei de execuţie.</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3</w:t>
            </w:r>
            <w:r>
              <w:rPr>
                <w:rFonts w:eastAsia="Times New Roman" w:cs="Times New Roman" w:ascii="Times New Roman" w:hAnsi="Times New Roman"/>
                <w:color w:val="000000"/>
                <w:sz w:val="24"/>
                <w:szCs w:val="24"/>
                <w:lang w:val="en-US" w:eastAsia="ru-RU"/>
              </w:rPr>
              <w:t>. Sprijinul de către stat al activităţii arhitectural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atul asigură crearea condiţiilor pertinente pentru exercitarea activităţii arhitecturale prin:</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usţinerea cercetărilor ştiinţifice în domeniul arhitecturii şi urbanism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atragerea investiţiilor la proiectarea şi construirea obiectelor arhitectural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formarea şi reciclarea cadrelor care activează în domeniul arhitecturii şi urbanism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protejarea drepturilor de autor şi asigurarea creaţiei libere a arhitect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e) promovarea concursurilor, inclusiv internaţionale, pentru crearea obiectelor cu valoare urbanistică şi arhitecturală deosebită;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susţinerea activităţii organizaţiilor profesionale de creaţie obşteşti ale arhitecţilor;</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menţionarea arhitecţilor pentru merite deosebite în domeniul arhitecturii şi urbanismului;</w:t>
            </w:r>
          </w:p>
          <w:p>
            <w:pPr>
              <w:pStyle w:val="Normal"/>
              <w:spacing w:lineRule="auto" w:line="240" w:before="0" w:after="0"/>
              <w:ind w:firstLine="282"/>
              <w:jc w:val="both"/>
              <w:rPr/>
            </w:pPr>
            <w:r>
              <w:rPr>
                <w:rFonts w:eastAsia="Times New Roman" w:cs="Times New Roman" w:ascii="Times New Roman" w:hAnsi="Times New Roman"/>
                <w:color w:val="000000"/>
                <w:sz w:val="24"/>
                <w:szCs w:val="24"/>
                <w:lang w:val="en-US" w:eastAsia="ru-RU"/>
              </w:rPr>
              <w:t xml:space="preserve">h) realizarea altor măsuri de dezvoltare a arhitecturii naţionale. </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ESFĂŞURAREA ACTIVITĂŢII ARHITECTURALE</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4</w:t>
            </w:r>
            <w:r>
              <w:rPr>
                <w:rFonts w:eastAsia="Times New Roman" w:cs="Times New Roman" w:ascii="Times New Roman" w:hAnsi="Times New Roman"/>
                <w:color w:val="000000"/>
                <w:sz w:val="24"/>
                <w:szCs w:val="24"/>
                <w:lang w:val="en-US" w:eastAsia="ru-RU"/>
              </w:rPr>
              <w:t>. Complexul lucrărilor privind crearea</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biectului arhitectural</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rearea obiectului arhitectural prevede execuţia unui complex de lucrări, care include efectuarea lucrărilor avanproiect, argumentarea investiţiilor, definitivarea soluţiei arhitecturale, elaborarea, avizarea şi aprobarea proiectului şi a documentaţiei de execuţie, realizarea şi recepţia obiectului în modul stabilit.</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Elaborarea proiectului se efectuează în conformitate cu standardele, normele şi regulile stabilite de autoritatea administraţiei publice centrale în domeniul arhitecturii şi urbanismului.</w:t>
              <w:br/>
              <w:t xml:space="preserve">    </w:t>
            </w:r>
            <w:r>
              <w:rPr>
                <w:rFonts w:eastAsia="Times New Roman" w:cs="Times New Roman" w:ascii="Times New Roman" w:hAnsi="Times New Roman"/>
                <w:i/>
                <w:iCs/>
                <w:color w:val="0000FF"/>
                <w:sz w:val="24"/>
                <w:szCs w:val="24"/>
                <w:lang w:val="en-US" w:eastAsia="ru-RU"/>
              </w:rPr>
              <w:t>[Art.4 al.(2) modificat prin LP280-XVI din 14.12.07, MO94-96/30.05.08 art.349]</w:t>
              <w:br/>
              <w:t xml:space="preserve">    </w:t>
            </w:r>
            <w:r>
              <w:rPr>
                <w:rFonts w:eastAsia="Times New Roman" w:cs="Times New Roman" w:ascii="Times New Roman" w:hAnsi="Times New Roman"/>
                <w:color w:val="000000"/>
                <w:sz w:val="24"/>
                <w:szCs w:val="24"/>
                <w:lang w:val="en-US" w:eastAsia="ru-RU"/>
              </w:rPr>
              <w:t>(3) Avizarea şi aprobarea proiectului se efectuează în conformitate cu normele  stabilite de lege.</w:t>
              <w:br/>
              <w:t xml:space="preserve">    </w:t>
            </w:r>
            <w:r>
              <w:rPr>
                <w:rFonts w:eastAsia="Times New Roman" w:cs="Times New Roman" w:ascii="Times New Roman" w:hAnsi="Times New Roman"/>
                <w:i/>
                <w:iCs/>
                <w:color w:val="0000FF"/>
                <w:sz w:val="24"/>
                <w:szCs w:val="24"/>
                <w:lang w:val="en-US" w:eastAsia="ru-RU"/>
              </w:rPr>
              <w:t>[Art.4 al.(3) introdus  prin LP280-XVI din 14.12.07, MO94-96/30.05.08 art.349]</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5.</w:t>
            </w:r>
            <w:r>
              <w:rPr>
                <w:rFonts w:eastAsia="Times New Roman" w:cs="Times New Roman" w:ascii="Times New Roman" w:hAnsi="Times New Roman"/>
                <w:color w:val="000000"/>
                <w:sz w:val="24"/>
                <w:szCs w:val="24"/>
                <w:lang w:val="en-US" w:eastAsia="ru-RU"/>
              </w:rPr>
              <w:t xml:space="preserve"> Concursurile arhitecturale şi urbanistic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scopul selectării soluţiei arhitecturale performante, elaborarea documentaţiei de proiect se poate efectua în baza concursurilor arhitecturale şi urbanistic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ncursurile arhitecturale şi urbanistice se organizează şi se desfăşoară de către beneficiar sau investitor.</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oncursurile arhitecturale şi urbanistice se desfăşoară în mod obligatoriu în cazurile d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amplasare şi proiectare a obiectelor de importanţă naţională, raională, municipală, precum şi a obiectelor situate în zonele adiacente drumurilor naţionale, finanţate atît din mijloacele publice, cît şi din alte surs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reconstrucţie, restabilire, modernizare, reutilare sau efectuare a altor lucrări, care presupun modificarea soluţiei spaţial-volumetrice a monumentelor de arhitectură, istorie şi cultură de importanţă naţională, indiferent de forma de proprietate a acestora.</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Modul de organizare şi condiţiile de desfăşurare a concursurilor arhitecturale şi urbanistice se stabilesc printr-un regulament, aprobat de autoritatea administraţiei publice centrale în domeniul arhitecturii şi urbanismului.</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6</w:t>
            </w:r>
            <w:r>
              <w:rPr>
                <w:rFonts w:eastAsia="Times New Roman" w:cs="Times New Roman" w:ascii="Times New Roman" w:hAnsi="Times New Roman"/>
                <w:color w:val="000000"/>
                <w:sz w:val="24"/>
                <w:szCs w:val="24"/>
                <w:lang w:val="en-US" w:eastAsia="ru-RU"/>
              </w:rPr>
              <w:t>. Consiliile arhitectural-urbanistic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entru examinarea colegială a soluţiilor arhitecturale, urbanistice şi tehnice vizînd obiectele arhitecturale de importanţă locală, pe lîngă organele locale de arhitectură şi urbanism pot fi instituite consilii arhitectural-urbanistice, care îşi desfăşoară activitatea în conformitate cu regulamentele lor, aprobate de autoritatea administraţiei publice locale după avizarea de către autoritatea administraţiei publice centrale în domeniul arhitecturii şi urbanism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vizul consiliului arhitectural-urbanistic este obligatoriu pentru amplasarea şi determinarea soluţiei spaţial-planimetrice a tuturor obiectelor sociale şi publice în localităţile care nu dispun de documentaţie de urbanism, a obiectelor pentru care, prin certificatul de urbanism, a fost solicitată elaborarea unui plan urbanistic detaliat, precum şi a obiectelor amplasate în zonele administrative ale localităţilor, în parcuri, scuaruri, curdoniere verzi etc.</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ucrările de cercetare ştiinţifică fundamentală în domeniul arhitecturii şi urbanismului, proiectele de importanţă deosebită pentru ţară şi raioane se examinează de către Consiliul arhitectural-urbanistic republican, instituit pe lîngă autoritatea administraţiei publice centrale în domeniul arhitecturii şi urbanismului, care îşi desfăşoară activitatea în baza unui regulament, aprobat de aceasta.</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7.</w:t>
            </w:r>
            <w:r>
              <w:rPr>
                <w:rFonts w:eastAsia="Times New Roman" w:cs="Times New Roman" w:ascii="Times New Roman" w:hAnsi="Times New Roman"/>
                <w:color w:val="000000"/>
                <w:sz w:val="24"/>
                <w:szCs w:val="24"/>
                <w:lang w:val="en-US" w:eastAsia="ru-RU"/>
              </w:rPr>
              <w:t xml:space="preserve"> Dreptul la activitate arhitecturală</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e dreptul de practicare a activităţii arhitecturale beneficiază persoanele fizice şi juridice din Republica Moldova, precum şi apatrizii, care au primit, în modul stabilit, licenţă pentru practicarea acestui gen de activitat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ocesul creativ al arhitectului autor al operei arhitecturale este liber, independent şi nu este supus licenţieri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3) Licenţierea activităţii de proiectare (execuţia tuturor compartimentelor proiectului, inclusiv a celui arhitectural), de construcţie, reconstrucţie şi altor genuri de activitate legate de realizarea obiectelor arhitecturale se efectuează în conformitate cu prevederile Legii nr.451-XV din 30 iulie 2001 privind licenţierea unor genuri de activitate.</w:t>
              <w:br/>
            </w:r>
            <w:r>
              <w:rPr>
                <w:rFonts w:eastAsia="Times New Roman" w:cs="Times New Roman" w:ascii="Times New Roman" w:hAnsi="Times New Roman"/>
                <w:color w:val="0000FF"/>
                <w:sz w:val="24"/>
                <w:szCs w:val="24"/>
                <w:lang w:val="en-US" w:eastAsia="ru-RU"/>
              </w:rPr>
              <w:t>    [Art.7 alin.(3) modificat prin LPC333/24.07.03, MO200/19.09.03, art.773]</w:t>
            </w:r>
            <w:r>
              <w:rPr>
                <w:rFonts w:eastAsia="Times New Roman" w:cs="Times New Roman" w:ascii="Times New Roman" w:hAnsi="Times New Roman"/>
                <w:color w:val="000000"/>
                <w:sz w:val="24"/>
                <w:szCs w:val="24"/>
                <w:lang w:val="en-US" w:eastAsia="ru-RU"/>
              </w:rPr>
              <w:br/>
              <w:t xml:space="preserve">    (4) Arhitecţii care activează în structurile administraţiei publice, precum şi arhitecţii antrenaţi în activitatea didactică sau ştiinţifică în domeniu sînt în drept să participe la activitate arhitecturală. </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8.</w:t>
            </w:r>
            <w:r>
              <w:rPr>
                <w:rFonts w:eastAsia="Times New Roman" w:cs="Times New Roman" w:ascii="Times New Roman" w:hAnsi="Times New Roman"/>
                <w:color w:val="000000"/>
                <w:sz w:val="24"/>
                <w:szCs w:val="24"/>
                <w:lang w:val="en-US" w:eastAsia="ru-RU"/>
              </w:rPr>
              <w:t xml:space="preserve"> Formele de activitate arhitecturală</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Arhitectul poate practica activitate arhitecturală în următoarele forme: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în cadrul instituţiilor de proiectare sau intreprinderilor cu orice formă juridică de organizare, înregistrate şi licenţiate în modul stabilit;</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individual.</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rhitectul are dreptul să-şi exercite activitatea creativă şi de proiectare în una din formele de activitate arhitecturală sau în ambele.</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9</w:t>
            </w:r>
            <w:r>
              <w:rPr>
                <w:rFonts w:eastAsia="Times New Roman" w:cs="Times New Roman" w:ascii="Times New Roman" w:hAnsi="Times New Roman"/>
                <w:color w:val="000000"/>
                <w:sz w:val="24"/>
                <w:szCs w:val="24"/>
                <w:lang w:val="en-US" w:eastAsia="ru-RU"/>
              </w:rPr>
              <w:t xml:space="preserve">. Exercitarea activităţii arhitecturale de către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rsoane străine şi apatriz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rsoanele fizice şi juridice străine, precum şi apatrizii, la exercitarea activităţii arhitecturale, se bucură de aceleaşi drepturi şi au aceleaşi responsabilităţi ca şi persoanele fizice şi juridice din Republica Moldova.</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10</w:t>
            </w:r>
            <w:r>
              <w:rPr>
                <w:rFonts w:eastAsia="Times New Roman" w:cs="Times New Roman" w:ascii="Times New Roman" w:hAnsi="Times New Roman"/>
                <w:color w:val="000000"/>
                <w:sz w:val="24"/>
                <w:szCs w:val="24"/>
                <w:lang w:val="en-US" w:eastAsia="ru-RU"/>
              </w:rPr>
              <w:t xml:space="preserve">. Exercitarea activităţii arhitecturale de către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ersoanele fizice şi juridice din Republica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Moldova pe teritoriul altor stat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rsoanele fizice şi juridice din Republica Moldova au dreptul să exercite activitate arhitecturală pe teritoriul altor state în conformitate cu acordurile internaţionale în domeniu la care Republica Moldova este parte, respectînd legislaţia ţării de reşedinţă.</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11.</w:t>
            </w:r>
            <w:r>
              <w:rPr>
                <w:rFonts w:eastAsia="Times New Roman" w:cs="Times New Roman" w:ascii="Times New Roman" w:hAnsi="Times New Roman"/>
                <w:color w:val="000000"/>
                <w:sz w:val="24"/>
                <w:szCs w:val="24"/>
                <w:lang w:val="en-US" w:eastAsia="ru-RU"/>
              </w:rPr>
              <w:t xml:space="preserve"> Suspendarea sau interzicerea activităţii </w:t>
              <w:br/>
              <w:t xml:space="preserve">                              arhitecturale </w:t>
              <w:br/>
              <w:t>    În cazurile prevăzute expres de lege, activitatea arhitecturală poate fi suspendată sau interzisă, cu adresarea ulterioară în instanţa judecătorească a autorităţii care a dispus suspendarea sau interzicerea activităţii arhitecturale. Adresarea în instanţa judecătorească trebuie să se facă în decursul a 3 zile lucrătoare. În caz de nerespectare a acestui termen, suspendarea sau interzicerea activităţii arhitecturale se anulează.</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FF"/>
                <w:sz w:val="24"/>
                <w:szCs w:val="24"/>
                <w:lang w:val="en-US" w:eastAsia="ru-RU"/>
              </w:rPr>
              <w:t>[Art.11 în redacţia LP280-XVI din 14.12.07, MO94-96/30.05.08 art.349]</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DREPTURILE ŞI OBLIGAŢIILE SUBIECŢILOR </w:t>
            </w:r>
          </w:p>
          <w:p>
            <w:pPr>
              <w:pStyle w:val="Normal"/>
              <w:spacing w:lineRule="auto" w:line="240" w:before="0" w:after="0"/>
              <w:ind w:firstLine="282"/>
              <w:jc w:val="center"/>
              <w:rPr/>
            </w:pPr>
            <w:r>
              <w:rPr>
                <w:rFonts w:eastAsia="Times New Roman" w:cs="Times New Roman" w:ascii="Times New Roman" w:hAnsi="Times New Roman"/>
                <w:b/>
                <w:bCs/>
                <w:color w:val="000000"/>
                <w:sz w:val="24"/>
                <w:szCs w:val="24"/>
                <w:lang w:val="en-US" w:eastAsia="ru-RU"/>
              </w:rPr>
              <w:t>ACTIVITĂTII ARHITECTURALE</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12</w:t>
            </w:r>
            <w:r>
              <w:rPr>
                <w:rFonts w:eastAsia="Times New Roman" w:cs="Times New Roman" w:ascii="Times New Roman" w:hAnsi="Times New Roman"/>
                <w:color w:val="000000"/>
                <w:sz w:val="24"/>
                <w:szCs w:val="24"/>
                <w:lang w:val="en-US" w:eastAsia="ru-RU"/>
              </w:rPr>
              <w:t>. Cadrul juridic pentru crearea obiect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rhitectural</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ersoanele fizice şi juridice învestite cu dreptul de a exercita activitate arhitecturală sînt obligate să respect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legislaţia Republicii Moldova;</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tandardele şi normativele naţionale în domeniul proiectării şi construcţie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Beneficiarul proiectării şi realizării obiectului arhitectural are dreptul de a alege arhitectul autor al proiectului şi ceilalţi specialişti - executanţi ai lucrărilor de proiectare şi realizare - din rîndurile persoanelor fizice şi juridice licenţiate în modul stabilit.</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Relaţiile dintre participanţii nemijlociţi la procesul de proiectare (beneficiar, arhitect, antreprenor) sînt reglementate de contractele respective, inclusiv (în mod obligatoriu) de contractul pentru supravegherea de autor.</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roiectul elaborat, avizat şi aprobat, în modul stabilit, devine obligatoriu pentru toate persoanele care participă, direct sau indirect, la procesul de activitate arhitecturală, indiferent de forma lor de proprietate şi organizare şi de funcţia ocupată.</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13.</w:t>
            </w:r>
            <w:r>
              <w:rPr>
                <w:rFonts w:eastAsia="Times New Roman" w:cs="Times New Roman" w:ascii="Times New Roman" w:hAnsi="Times New Roman"/>
                <w:color w:val="000000"/>
                <w:sz w:val="24"/>
                <w:szCs w:val="24"/>
                <w:lang w:val="en-US" w:eastAsia="ru-RU"/>
              </w:rPr>
              <w:t xml:space="preserve"> Autorul operei arhitectural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şi drepturile lu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Autor al operei arhitecturale se consideră persoana fizică prin a cărei muncă creatoare a fost elaborată opera. În cazul în care opera arhitecturală a fost elaborată în comun de cîteva persoane fizice, fiecare dintre acestea este coautor şi fiecăreia dintre acestea îi aparţine dreptul de autor asupra operei în cauză.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odul de folosire a dreptului de autor asupra operei arhitecturale se stabileşte printr-un acord încheiat între coautori. Dacă un asemenea acord nu există, fiecare coautor are dreptul să autorizeze utilizarea operei arhitecturale după voinţa sa, are dreptul să intenteze un proces în instanţa judecătorească, în legătură cu încălcarea dreptului exclusiv, împotriva oricărei persoane care foloseşte opera arhitecturală fără autorizaţia coautorilor, însă nu are dreptul, fără acordul coautorilor, să încheie contracte de licenţă şi să efectueze orice cesionare a drepturilor asupra operei arhitecturale, precum şi să renunţe la dreptul de autor fără a-i anunţa pe coautor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rhitectul autor al operei arhitecturale are dreptul:</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de a cere şi a obţine, în modul stabilit, de la organele respective datele iniţiale şi documentele necesare pentru investigaţiile avanproiect, de proiectare şi realizare a obiectului arhitectural;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b) de a atrage, pe bază de contract, specialişti, consultanţi, alţi lucrători tehnici necesari la elaborarea proiectelor şi documentaţiei de execuţie, asumîndu-şi responsabilitatea pentru volumul şi calitatea lucrărilor executate;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de a susţin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soluţia arhitecturală în procesul examinării acesteia în şedinţa consiliului arhitectural-urbanistic sau în procesul de consultare a populaţiei;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soluţiile proiectului în procesul de verificare, expertizare, avizare şi aprobare a acestora;</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de a exercita, pe bază de contract, supravegherea de autor a realizării obiectului arhitectural;</w:t>
            </w:r>
          </w:p>
          <w:p>
            <w:pPr>
              <w:pStyle w:val="Normal"/>
              <w:spacing w:lineRule="auto" w:line="240" w:before="0" w:after="0"/>
              <w:ind w:firstLine="282"/>
              <w:jc w:val="both"/>
              <w:rPr/>
            </w:pPr>
            <w:r>
              <w:rPr>
                <w:rFonts w:eastAsia="Times New Roman" w:cs="Times New Roman" w:ascii="Times New Roman" w:hAnsi="Times New Roman"/>
                <w:color w:val="000000"/>
                <w:sz w:val="24"/>
                <w:szCs w:val="24"/>
                <w:lang w:val="en-US" w:eastAsia="ru-RU"/>
              </w:rPr>
              <w:t>e) de a participa, cu drept de semnătură, la recepţia obiectului arhitectural, indiferent de forma de proprietate a acestuia.</w:t>
              <w:br/>
            </w:r>
            <w:r>
              <w:rPr>
                <w:rFonts w:eastAsia="Times New Roman" w:cs="Times New Roman" w:ascii="Times New Roman" w:hAnsi="Times New Roman"/>
                <w:color w:val="0000FF"/>
                <w:sz w:val="24"/>
                <w:szCs w:val="24"/>
                <w:lang w:val="en-US" w:eastAsia="ru-RU"/>
              </w:rPr>
              <w:t>    [Art.13 modificat prin LP205/28.07.05, MO126/23.09.05 art.613]</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b/>
                <w:bCs/>
                <w:color w:val="000000"/>
                <w:sz w:val="24"/>
                <w:szCs w:val="24"/>
                <w:lang w:val="en-US" w:eastAsia="ru-RU"/>
              </w:rPr>
              <w:t>    Articolul 14.</w:t>
            </w:r>
            <w:r>
              <w:rPr>
                <w:rFonts w:eastAsia="Times New Roman" w:cs="Times New Roman" w:ascii="Times New Roman" w:hAnsi="Times New Roman"/>
                <w:color w:val="000000"/>
                <w:sz w:val="24"/>
                <w:szCs w:val="24"/>
                <w:lang w:val="en-US" w:eastAsia="ru-RU"/>
              </w:rPr>
              <w:t xml:space="preserve"> Obligaţiile arhitectului autor al opere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rhitecturale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Arhitectul autor al operei arhitecturale este obligat:</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să respecte legislaţia, normativele şi standardele în vigoare, documentaţia de urbanism şi amenajare a teritoriului, cerinţele certificatului de urbanism în procesul de elaborare, avizare şi aprobare a soluţiei arhitecturale, a proiectului şi a documentaţiei de execuţie a acestuia;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ă păstreze secretul comercial al beneficiar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rhitectul cu drept de avizare a proiectului sau atestat ca expert nu are dreptul de a-şi aviza propriile proiecte.</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 xml:space="preserve">Articolul 15. </w:t>
            </w:r>
            <w:r>
              <w:rPr>
                <w:rFonts w:eastAsia="Times New Roman" w:cs="Times New Roman" w:ascii="Times New Roman" w:hAnsi="Times New Roman"/>
                <w:color w:val="000000"/>
                <w:sz w:val="24"/>
                <w:szCs w:val="24"/>
                <w:lang w:val="en-US" w:eastAsia="ru-RU"/>
              </w:rPr>
              <w:t xml:space="preserve">Modificarea soluţiei arhitecturale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caz de necesitate, modificarea soluţiei arhitecturale, în procesul de elaborare a proiectului pentru construcţia sau reconstrucţia obiectului arhitectural, se efectuează cu acordul autorului sau cu participarea acestuia.</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În cazul cînd în procesul de realizare a obiectului arhitectural se depistează abateri de la proiectul aprobat, autorul este în drept să suspende execuţia ulterioară a lucrărilor, înştiinţînd organele abilitate cu funcţii de control. </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16.</w:t>
            </w:r>
            <w:r>
              <w:rPr>
                <w:rFonts w:eastAsia="Times New Roman" w:cs="Times New Roman" w:ascii="Times New Roman" w:hAnsi="Times New Roman"/>
                <w:color w:val="000000"/>
                <w:sz w:val="24"/>
                <w:szCs w:val="24"/>
                <w:lang w:val="en-US" w:eastAsia="ru-RU"/>
              </w:rPr>
              <w:t xml:space="preserve"> Modificarea obiectului arhitectural</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Intervenţia în obiectul arhitectural existent, care duce la modificarea soluţiei arhitecturale, se efectuează în modul stabilit şi numai cu acordul autorului. În cazul lipsei autorului, se solicită acordul succesorilor de drepturi ai acestuia şi avizul consiliului arhitectural-urbanistic respectiv.</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cazul modificării obiectelor arhitecturale existente (construire de anexe, reconstrucţie, resistematizare, restabilire), autorul soluţiei arhitecturale sau succesorii de drepturi ai acestuia beneficiază de dreptul preferenţial la proiectarea acestor modificăr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 Modificarea obiectelor arhitecturale care sînt distinse cu premii de stat sau cu alte premii în domeniul arhitecturii şi urbanismului se efectuează cu autorizaţia autorităţii administraţiei publice centrale în domeniul arhitecturii şi urbanismului şi a autorului proiectului sau obiectului ori a succesorului lui de drepturi.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4) Lucrările de reconstrucţie, restaurare sau reparaţie a monumentelor de arhitectură, istorie şi cultură, precum şi lucrările de construcţie, reparaţie, reconstrucţie a obiectelor amplasate în zonele de protecţie ale monumentelor se efectuează în conformitate cu prevederile legislaţiei privind ocrotirea monumentelor. </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V</w:t>
            </w:r>
          </w:p>
          <w:p>
            <w:pPr>
              <w:pStyle w:val="Normal"/>
              <w:spacing w:lineRule="auto" w:line="240" w:before="0" w:after="0"/>
              <w:ind w:firstLine="282"/>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DE AUTOR ASUPRA OPEREI ARHITECTURALE</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17</w:t>
            </w:r>
            <w:r>
              <w:rPr>
                <w:rFonts w:eastAsia="Times New Roman" w:cs="Times New Roman" w:ascii="Times New Roman" w:hAnsi="Times New Roman"/>
                <w:color w:val="000000"/>
                <w:sz w:val="24"/>
                <w:szCs w:val="24"/>
                <w:lang w:val="en-US" w:eastAsia="ru-RU"/>
              </w:rPr>
              <w:t>. Obiectul dreptului de autor asupra opere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rhitecturale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Obiecte ale dreptului de autor asupra operei arhitecturale sînt: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oluţia arhitecturală, proiectul, documentaţia de execuţie, elaborată în baza acestuia, şi obiectul arhitectural;</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proiectele ştiinţifice de restaurare şi restabilire, precum şi soluţiile arhitecturale ale construcţiilor sau complexelor de construcţii, restabilite conform acestor proiect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operele ştiinţifice în domeniul arhitecturii, urbanismului şi amenajării teritori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elaţiile apărute în procesul de creare sau utilizare a operei arhitecturale, protejarea dreptului de autor al arhitectului, inclusiv remunerarea muncii lui în calitate de autor al operei arhitecturale, se reglementează prin Legea nr.293-XIII din 23 noiembrie 1994 privind dreptul de autor şi drepturile conex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ersoanele care oferă autorului proiectului asistenţă tehnică sau consultativă, administrează procesele de proiectare şi construcţie sau execută materiale ilustrative şi grafice nu pot fi considerate coauto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utorului operei arhitecturale îi aparţin următoarele drepturi exclusive asupra proiectului să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e a autoriza valorificarea proiectului arhitectural care îi aparţine cu drept exclusiv, inclusiv valorificarea repetată, cu excepţia operelor arhitecturale create la comandă, al căror drept de valorificare aparţine persoanei care le-a comand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de a efectua, de a permite sau de a interzice reproducerea în scopuri comerciale, integrală sau într-o măsură substanţială, a proiectului arhitectural ce îi aparţine cu drept exclusiv, precum şi folosirea unor fragmente din el în alte proiecte, dacă aceste fragmente reprezintă în sine obiect de design separat;</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c) de a fotografia şi de a filma, în scopuri comerciale, obiectul arhitectural realizat, atît integral, cît şi o parte substanţială din el (pasibilă de identificare).</w:t>
              <w:br/>
            </w:r>
            <w:r>
              <w:rPr>
                <w:rFonts w:eastAsia="Times New Roman" w:cs="Times New Roman" w:ascii="Times New Roman" w:hAnsi="Times New Roman"/>
                <w:color w:val="0000FF"/>
                <w:sz w:val="24"/>
                <w:szCs w:val="24"/>
                <w:lang w:val="en-US" w:eastAsia="ru-RU"/>
              </w:rPr>
              <w:t>    [Art.14 al.(4) în redacţia LP205/28.07.05, MO126/23.09.05 art.613]</w:t>
            </w:r>
            <w:r>
              <w:rPr>
                <w:rFonts w:eastAsia="Times New Roman" w:cs="Times New Roman" w:ascii="Times New Roman" w:hAnsi="Times New Roman"/>
                <w:color w:val="000000"/>
                <w:sz w:val="24"/>
                <w:szCs w:val="24"/>
                <w:lang w:val="en-US" w:eastAsia="ru-RU"/>
              </w:rPr>
              <w:br/>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18.</w:t>
            </w:r>
            <w:r>
              <w:rPr>
                <w:rFonts w:eastAsia="Times New Roman" w:cs="Times New Roman" w:ascii="Times New Roman" w:hAnsi="Times New Roman"/>
                <w:color w:val="000000"/>
                <w:sz w:val="24"/>
                <w:szCs w:val="24"/>
                <w:lang w:val="en-US" w:eastAsia="ru-RU"/>
              </w:rPr>
              <w:t xml:space="preserve"> Dreptul la nume al arhitect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Dreptul la nume al arhitectului se realizează prin indicarea prenumelui şi numelui pe planşe, proiecte şi documente oficiale, care ţin de crearea şi utilizarea operei arhitecturale, în publicaţiile ce reproduc materialele proiectului arhitectural şi fotografiile cu obiecte arhitecturale edificate, pe plăcile comemorative, instalate pe obiectele edificate (reconstruite).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rhitectul autor al operei arhitecturale are dreptul la ştampilă personală, executată în modul stabilit.</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  </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ORGANELE DE ARHITECTURĂ ŞI URBANISM ŞI ORGANIZAŢIILE </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FESIONALE DE CREAŢIE OBŞTEŞTI ALE ARHITECŢILOR</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19.</w:t>
            </w:r>
            <w:r>
              <w:rPr>
                <w:rFonts w:eastAsia="Times New Roman" w:cs="Times New Roman" w:ascii="Times New Roman" w:hAnsi="Times New Roman"/>
                <w:color w:val="000000"/>
                <w:sz w:val="24"/>
                <w:szCs w:val="24"/>
                <w:lang w:val="en-US" w:eastAsia="ru-RU"/>
              </w:rPr>
              <w:t xml:space="preserve"> Organele de arhitectură şi urbanism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La nivel naţional, organul de arhitectură şi urbanism este autoritatea administraţiei publice centrale în domeniul arhitecturii şi urbanismului.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Organele locale de arhitectură şi urbanism sînt reprezentate prin departamente, direcţii generale, direcţii, secţii şi servicii, care intră în structura autorităţilor administraţiei publice locale respective. Principiile de bază ale activităţii acestor organe se stabilesc printr-un regulament, elaborat de autoritatea administraţiei publice centrale în domeniu şi aprobat de Guvern. În baza acestui regulament, fiecare organ local de arhitectură şi urbanism îşi elaborează propriul regulament, ce se aprobă de către autoritatea administraţiei publice locale respectivă, cu avizul autorităţii administraţiei publice centrale în domeniu.</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onducătorii organelor locale de arhitectură şi urbanism - arhitecţii- şefi ai raioanelor, municipiilor, oraşelor - sînt numiţi în funcţie de către autorităţile administraţiei publice locale respective pe bază de concurs organizat de autorităţile administraţiei publice locale şi de autoritatea administraţiei publice centrale în domeniul arhitecturii şi urbanismulu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4) Dreptul de a participa la concursul pentru deţinerea funcţiei de arhitect-şef al raionului, municipiului, oraşului se stipulează în regulamentul cu privire la organizarea concursului pentru ocuparea funcţiilor vacante în autorităţile administraţiei publice. </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20.</w:t>
            </w:r>
            <w:r>
              <w:rPr>
                <w:rFonts w:eastAsia="Times New Roman" w:cs="Times New Roman" w:ascii="Times New Roman" w:hAnsi="Times New Roman"/>
                <w:color w:val="000000"/>
                <w:sz w:val="24"/>
                <w:szCs w:val="24"/>
                <w:lang w:val="en-US" w:eastAsia="ru-RU"/>
              </w:rPr>
              <w:t>Organizaţiile profesionale de creaţie obşteşt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le arhitecţilor</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domeniul arhitecturii şi urbanismului activează Uniunea Arhitecţilor din Republica Moldova. În conformitate cu statutul său, Uniunea Arhitecţilor exercită funcţiile de apărare a intereselor profesionale ale arhitecţilor pe plan naţional şi internaţional şi contribuie la sporirea nivelului lor profesional şi a prestigiului profesiei de arhitect.</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conformitate cu legislaţia, pot fi create şi alte organizaţii profesionale de creaţie obşteşti ale arhitecţilor, a căror activitate se va efectua în baza statutelor înregistrate în modul stabilit.</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RĂSPUNDEREA PENTRU ÎNCĂLCAREA LEGISLAŢIEI </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IVIND ACTIVITATEA ARHITECTURALĂ</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Articolul 21</w:t>
            </w:r>
            <w:r>
              <w:rPr>
                <w:rFonts w:eastAsia="Times New Roman" w:cs="Times New Roman" w:ascii="Times New Roman" w:hAnsi="Times New Roman"/>
                <w:color w:val="000000"/>
                <w:sz w:val="24"/>
                <w:szCs w:val="24"/>
                <w:lang w:val="en-US" w:eastAsia="ru-RU"/>
              </w:rPr>
              <w:t xml:space="preserve">. Răspunderea pentru încălcarea legislaţiei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ivind activitatea arhitecturală</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călcarea legislaţiei privind activitatea arhitecturală atrage răspunderea administrativă, civilă şi penală, prevăzută de legislaţia în vigoare. </w:t>
            </w:r>
          </w:p>
          <w:p>
            <w:pPr>
              <w:pStyle w:val="Normal"/>
              <w:spacing w:lineRule="auto" w:line="240" w:before="0" w:after="0"/>
              <w:ind w:firstLine="282"/>
              <w:jc w:val="both"/>
              <w:rPr/>
            </w:pPr>
            <w:r>
              <w:rPr>
                <w:rFonts w:eastAsia="Times New Roman" w:cs="Times New Roman" w:ascii="Times New Roman" w:hAnsi="Times New Roman"/>
                <w:b/>
                <w:bCs/>
                <w:color w:val="000000"/>
                <w:sz w:val="24"/>
                <w:szCs w:val="24"/>
                <w:lang w:val="en-US" w:eastAsia="ru-RU"/>
              </w:rPr>
              <w:t xml:space="preserve">Articolul 22. </w:t>
            </w:r>
            <w:r>
              <w:rPr>
                <w:rFonts w:eastAsia="Times New Roman" w:cs="Times New Roman" w:ascii="Times New Roman" w:hAnsi="Times New Roman"/>
                <w:color w:val="000000"/>
                <w:sz w:val="24"/>
                <w:szCs w:val="24"/>
                <w:lang w:val="en-US" w:eastAsia="ru-RU"/>
              </w:rPr>
              <w:t xml:space="preserve">Soluţionarea litigiilor apărute în procesul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xercitării activităţii arhitectural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Litigiile apărute în procesul exercitării activităţii arhitecturale se soluţionează prin negocieri sau de către instanţa de drept comun în modul stabilit. </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I</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SPOZIŢII FINALE</w:t>
            </w:r>
          </w:p>
          <w:p>
            <w:pPr>
              <w:pStyle w:val="Normal"/>
              <w:spacing w:lineRule="auto" w:line="240" w:before="0" w:after="0"/>
              <w:ind w:firstLine="282"/>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3</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uvernul, în termen de 3 lun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 prezenta Parlamentului propuneri pentru aducerea legislaţiei în vigoare în conformitate cu prezenta leg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 realiza conformitatea actelor sale normative cu prezenta leg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 elabora actele normative necesare în vederea reglementării activităţii în domeniul arhitecturii şi urbanismului.</w:t>
            </w:r>
          </w:p>
          <w:p>
            <w:pPr>
              <w:pStyle w:val="Normal"/>
              <w:spacing w:lineRule="auto" w:line="240" w:before="0" w:after="0"/>
              <w:ind w:firstLine="282"/>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br/>
              <w:t xml:space="preserve">    PREŞEDINTELE </w:t>
            </w:r>
          </w:p>
          <w:p>
            <w:pPr>
              <w:pStyle w:val="Normal"/>
              <w:spacing w:lineRule="auto" w:line="240" w:before="0" w:after="240"/>
              <w:ind w:firstLine="282"/>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PARLAMENTULUI                                           Dumitru DIACOV</w:t>
            </w:r>
          </w:p>
          <w:p>
            <w:pPr>
              <w:pStyle w:val="Normal"/>
              <w:spacing w:lineRule="auto" w:line="240" w:before="0" w:after="0"/>
              <w:ind w:firstLine="282"/>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Chişinău, 2 noiembrie 2000. </w:t>
            </w:r>
          </w:p>
          <w:p>
            <w:pPr>
              <w:pStyle w:val="Normal"/>
              <w:spacing w:lineRule="auto" w:line="240" w:before="0" w:after="0"/>
              <w:ind w:firstLine="2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t>Nr. 1350-XIV.</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body1">
    <w:name w:val="doc_body1"/>
    <w:basedOn w:val="Style14"/>
    <w:qFormat/>
    <w:rPr>
      <w:rFonts w:ascii="Times New Roman" w:hAnsi="Times New Roman" w:cs="Times New Roman"/>
      <w:color w:val="000000"/>
      <w:sz w:val="24"/>
      <w:szCs w:val="24"/>
    </w:rPr>
  </w:style>
  <w:style w:type="character" w:styleId="Docblue1">
    <w:name w:val="doc_blue1"/>
    <w:basedOn w:val="Style14"/>
    <w:qFormat/>
    <w:rPr>
      <w:color w:val="0000FF"/>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Bodytextd">
    <w:name w:val="bodytextd"/>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578&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lex.justice.md/md/ 327987/" TargetMode="External"/><Relationship Id="rId6" Type="http://schemas.openxmlformats.org/officeDocument/2006/relationships/image" Target="media/image2.png"/><Relationship Id="rId7" Type="http://schemas.openxmlformats.org/officeDocument/2006/relationships/hyperlink" Target="http://lex.justice.md/document_rom.php?id=87064838:2A0ACCB2" TargetMode="External"/><Relationship Id="rId8" Type="http://schemas.openxmlformats.org/officeDocument/2006/relationships/image" Target="media/image2.png"/><Relationship Id="rId9" Type="http://schemas.openxmlformats.org/officeDocument/2006/relationships/hyperlink" Target="http://lex.justice.md/document_rom.php?id=A393C4B5:6E3359BF" TargetMode="External"/><Relationship Id="rId10" Type="http://schemas.openxmlformats.org/officeDocument/2006/relationships/image" Target="media/image2.png"/><Relationship Id="rId11" Type="http://schemas.openxmlformats.org/officeDocument/2006/relationships/hyperlink" Target="http://lex.justice.md/document_rom.php?id=0B9E8C50:F50FCD8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02:00Z</dcterms:created>
  <dc:creator>Stirban</dc:creator>
  <dc:description/>
  <cp:keywords/>
  <dc:language>en-US</dc:language>
  <cp:lastModifiedBy>Stirban</cp:lastModifiedBy>
  <dcterms:modified xsi:type="dcterms:W3CDTF">2010-01-13T09:35:00Z</dcterms:modified>
  <cp:revision>3</cp:revision>
  <dc:subject/>
  <dc:title/>
</cp:coreProperties>
</file>