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318"/>
        <w:gridCol w:w="4037"/>
      </w:tblGrid>
      <w:tr>
        <w:trPr/>
        <w:tc>
          <w:tcPr>
            <w:tcW w:w="5318"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LPM835/1996</w:t>
              <w:br/>
              <w:t xml:space="preserve">ID intern unic:  311517 </w:t>
              <w:br/>
            </w:r>
            <w:hyperlink r:id="rId2">
              <w:r>
                <w:rPr>
                  <w:rStyle w:val="InternetLink"/>
                  <w:rFonts w:eastAsia="Times New Roman" w:cs="Times New Roman" w:ascii="Times New Roman" w:hAnsi="Times New Roman"/>
                  <w:color w:val="0000FF"/>
                  <w:sz w:val="24"/>
                  <w:szCs w:val="24"/>
                  <w:u w:val="single"/>
                  <w:lang w:eastAsia="ru-RU"/>
                </w:rPr>
                <w:t>Версия на русском</w:t>
              </w:r>
            </w:hyperlink>
            <w:r>
              <w:rPr>
                <w:rFonts w:eastAsia="Times New Roman" w:cs="Times New Roman" w:ascii="Times New Roman" w:hAnsi="Times New Roman"/>
                <w:color w:val="000000"/>
                <w:sz w:val="24"/>
                <w:szCs w:val="24"/>
                <w:lang w:eastAsia="ru-RU"/>
              </w:rPr>
              <w:t xml:space="preserve"> </w:t>
            </w:r>
          </w:p>
        </w:tc>
        <w:tc>
          <w:tcPr>
            <w:tcW w:w="4037" w:type="dxa"/>
            <w:tcBorders/>
            <w:vAlign w:val="center"/>
          </w:tcPr>
          <w:p>
            <w:pPr>
              <w:pStyle w:val="Normal"/>
              <w:spacing w:lineRule="auto" w:line="240" w:before="0" w:after="0"/>
              <w:jc w:val="right"/>
              <w:rPr/>
            </w:pPr>
            <w:hyperlink r:id="rId3">
              <w:r>
                <w:rPr>
                  <w:rStyle w:val="InternetLink"/>
                  <w:rFonts w:eastAsia="Times New Roman" w:cs="Times New Roman" w:ascii="Times New Roman" w:hAnsi="Times New Roman"/>
                  <w:color w:val="0000FF"/>
                  <w:sz w:val="24"/>
                  <w:szCs w:val="24"/>
                  <w:u w:val="single"/>
                  <w:lang w:eastAsia="ru-RU"/>
                </w:rPr>
                <w:t>Fişa actului juridic</w:t>
              </w:r>
            </w:hyperlink>
            <w:r>
              <w:rPr>
                <w:rFonts w:eastAsia="Times New Roman" w:cs="Times New Roman" w:ascii="Times New Roman" w:hAnsi="Times New Roman"/>
                <w:color w:val="000000"/>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Republica Moldova</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PARLAMENTUL</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LEGE</w:t>
            </w:r>
            <w:r>
              <w:rPr>
                <w:rFonts w:eastAsia="Times New Roman" w:cs="Times New Roman" w:ascii="Times New Roman" w:hAnsi="Times New Roman"/>
                <w:color w:val="000000"/>
                <w:sz w:val="24"/>
                <w:szCs w:val="24"/>
                <w:lang w:eastAsia="ru-RU"/>
              </w:rPr>
              <w:t xml:space="preserve"> Nr. 835 </w:t>
              <w:br/>
              <w:t xml:space="preserve">din  17.05.1996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lang w:val="en-US" w:eastAsia="ru-RU"/>
              </w:rPr>
              <w:t>privind principiile urbanismului şi amenajării teritoriului</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Publicat : 02.01.1997 în Monitorul Oficial Nr. 1-2     art Nr : 2     Data intrarii in vigoare : 23.12.1998 </w:t>
            </w:r>
          </w:p>
        </w:tc>
      </w:tr>
      <w:tr>
        <w:trPr/>
        <w:tc>
          <w:tcPr>
            <w:tcW w:w="9355" w:type="dxa"/>
            <w:gridSpan w:val="2"/>
            <w:tcBorders/>
            <w:vAlign w:val="center"/>
          </w:tcPr>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i/>
                <w:iCs/>
                <w:color w:val="FF0000"/>
                <w:sz w:val="24"/>
                <w:szCs w:val="24"/>
                <w:lang w:val="en-US" w:eastAsia="ru-RU"/>
              </w:rPr>
              <w:t>MODIFICAT</w:t>
            </w:r>
            <w:r>
              <w:rPr>
                <w:rFonts w:eastAsia="Times New Roman" w:cs="Times New Roman" w:ascii="Times New Roman" w:hAnsi="Times New Roman"/>
                <w:color w:val="FF0000"/>
                <w:sz w:val="24"/>
                <w:szCs w:val="24"/>
                <w:lang w:val="en-US" w:eastAsia="ru-RU"/>
              </w:rPr>
              <w:br/>
              <w:t xml:space="preserve">      </w:t>
            </w:r>
            <w:hyperlink r:id="rId5">
              <w:r>
                <w:rPr>
                  <w:rStyle w:val="InternetLink"/>
                  <w:rFonts w:eastAsia="Times New Roman" w:cs="Times New Roman" w:ascii="Times New Roman" w:hAnsi="Times New Roman"/>
                  <w:i/>
                  <w:iCs/>
                  <w:color w:val="0000FF"/>
                  <w:sz w:val="24"/>
                  <w:szCs w:val="24"/>
                  <w:u w:val="single"/>
                  <w:lang w:val="en-US" w:eastAsia="ru-RU"/>
                </w:rPr>
                <w:t>LP280-XVI din 14.12.07, MO94-96/30.05.08 art.349</w:t>
              </w:r>
            </w:hyperlink>
          </w:p>
          <w:p>
            <w:pPr>
              <w:pStyle w:val="Normal"/>
              <w:spacing w:lineRule="auto" w:line="240" w:before="0" w:after="240"/>
              <w:ind w:firstLine="360"/>
              <w:jc w:val="both"/>
              <w:rPr>
                <w:rFonts w:ascii="Times New Roman" w:hAnsi="Times New Roman" w:eastAsia="Times New Roman" w:cs="Times New Roman"/>
                <w:color w:val="000000"/>
                <w:sz w:val="24"/>
                <w:szCs w:val="24"/>
                <w:lang w:val="en-US" w:eastAsia="ru-RU"/>
              </w:rPr>
            </w:pPr>
            <w:hyperlink r:id="rId6">
              <w:r>
                <w:rPr>
                  <w:rStyle w:val="InternetLink"/>
                  <w:rFonts w:eastAsia="Times New Roman" w:cs="Times New Roman" w:ascii="Times New Roman" w:hAnsi="Times New Roman"/>
                  <w:color w:val="0000FF"/>
                  <w:sz w:val="24"/>
                  <w:szCs w:val="24"/>
                  <w:u w:val="single"/>
                  <w:lang w:val="en-US" w:eastAsia="ru-RU"/>
                </w:rPr>
                <w:t>LP237-XIV din 23.12.98, MO39/22.04.99</w:t>
              </w:r>
            </w:hyperlink>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arlamentul adoptă prezenta lege.</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Capitolul  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DISPOZIŢII GENERALE</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1.</w:t>
            </w:r>
            <w:r>
              <w:rPr>
                <w:rFonts w:eastAsia="Times New Roman" w:cs="Times New Roman" w:ascii="Times New Roman" w:hAnsi="Times New Roman"/>
                <w:color w:val="000000"/>
                <w:sz w:val="24"/>
                <w:szCs w:val="24"/>
                <w:lang w:val="en-US" w:eastAsia="ru-RU"/>
              </w:rPr>
              <w:t xml:space="preserve"> - În sensul prezentei legi sînt utilizate următoarele noţiuni principale:</w:t>
            </w:r>
          </w:p>
          <w:p>
            <w:pPr>
              <w:pStyle w:val="Normal"/>
              <w:spacing w:lineRule="auto" w:line="240" w:before="0" w:after="0"/>
              <w:ind w:firstLine="360"/>
              <w:jc w:val="both"/>
              <w:rPr/>
            </w:pPr>
            <w:r>
              <w:rPr>
                <w:rFonts w:eastAsia="Times New Roman" w:cs="Times New Roman" w:ascii="Times New Roman" w:hAnsi="Times New Roman"/>
                <w:i/>
                <w:iCs/>
                <w:color w:val="000000"/>
                <w:sz w:val="24"/>
                <w:szCs w:val="24"/>
                <w:lang w:val="en-US" w:eastAsia="ru-RU"/>
              </w:rPr>
              <w:t>Amenajare a teritoriului</w:t>
            </w:r>
            <w:r>
              <w:rPr>
                <w:rFonts w:eastAsia="Times New Roman" w:cs="Times New Roman" w:ascii="Times New Roman" w:hAnsi="Times New Roman"/>
                <w:color w:val="000000"/>
                <w:sz w:val="24"/>
                <w:szCs w:val="24"/>
                <w:lang w:val="en-US" w:eastAsia="ru-RU"/>
              </w:rPr>
              <w:t xml:space="preserve"> - complex de activităţi pentru coordonarea politicii economice, sociale, culturale şi ecologice în conformitate cu valorile fundamentale ale societăţii luate în  ansamblu,  în  vederea realizării  unui cadru natural şi construit armonios, care să favorizeze viaţa socială şi culturală a populaţiei.</w:t>
            </w:r>
          </w:p>
          <w:p>
            <w:pPr>
              <w:pStyle w:val="Normal"/>
              <w:spacing w:lineRule="auto" w:line="240" w:before="0" w:after="0"/>
              <w:ind w:firstLine="360"/>
              <w:jc w:val="both"/>
              <w:rPr/>
            </w:pPr>
            <w:r>
              <w:rPr>
                <w:rFonts w:eastAsia="Times New Roman" w:cs="Times New Roman" w:ascii="Times New Roman" w:hAnsi="Times New Roman"/>
                <w:i/>
                <w:iCs/>
                <w:color w:val="000000"/>
                <w:sz w:val="24"/>
                <w:szCs w:val="24"/>
                <w:lang w:val="en-US" w:eastAsia="ru-RU"/>
              </w:rPr>
              <w:t>Urbanism</w:t>
            </w:r>
            <w:r>
              <w:rPr>
                <w:rFonts w:eastAsia="Times New Roman" w:cs="Times New Roman" w:ascii="Times New Roman" w:hAnsi="Times New Roman"/>
                <w:color w:val="000000"/>
                <w:sz w:val="24"/>
                <w:szCs w:val="24"/>
                <w:lang w:val="en-US" w:eastAsia="ru-RU"/>
              </w:rPr>
              <w:t xml:space="preserve"> - cea  mai importantă componentă a amenajării teritoriului, al cărei obiect  îl constituie teritoriul  localităţilor şi  toate teritoriile necesare asigurării funcţionării şi dezvoltării acestora.</w:t>
            </w:r>
          </w:p>
          <w:p>
            <w:pPr>
              <w:pStyle w:val="Normal"/>
              <w:spacing w:lineRule="auto" w:line="240" w:before="0" w:after="0"/>
              <w:ind w:firstLine="360"/>
              <w:jc w:val="both"/>
              <w:rPr/>
            </w:pPr>
            <w:r>
              <w:rPr>
                <w:rFonts w:eastAsia="Times New Roman" w:cs="Times New Roman" w:ascii="Times New Roman" w:hAnsi="Times New Roman"/>
                <w:i/>
                <w:iCs/>
                <w:color w:val="000000"/>
                <w:sz w:val="24"/>
                <w:szCs w:val="24"/>
                <w:lang w:val="en-US" w:eastAsia="ru-RU"/>
              </w:rPr>
              <w:t>Documentaţie de urbanism şi amenajare a teritoriului</w:t>
            </w:r>
            <w:r>
              <w:rPr>
                <w:rFonts w:eastAsia="Times New Roman" w:cs="Times New Roman" w:ascii="Times New Roman" w:hAnsi="Times New Roman"/>
                <w:color w:val="000000"/>
                <w:sz w:val="24"/>
                <w:szCs w:val="24"/>
                <w:lang w:val="en-US" w:eastAsia="ru-RU"/>
              </w:rPr>
              <w:t xml:space="preserve"> - planuri de amenajare a teritoriului, planuri urbanistice şi regulamentele aferente, în care se definesc scopurile, mijloacele şi se face etapizarea acţiunilor de amenajare a teritoriului şi de urbanism, se oferă soluţii pentru o dezvoltare echilibrată a teritoriilor şi localităţilor, pentru prevenirea şi eliminarea disfuncţionalităţilor.</w:t>
            </w:r>
          </w:p>
          <w:p>
            <w:pPr>
              <w:pStyle w:val="Normal"/>
              <w:spacing w:lineRule="auto" w:line="240" w:before="0" w:after="0"/>
              <w:ind w:firstLine="360"/>
              <w:jc w:val="both"/>
              <w:rPr/>
            </w:pPr>
            <w:r>
              <w:rPr>
                <w:rFonts w:eastAsia="Times New Roman" w:cs="Times New Roman" w:ascii="Times New Roman" w:hAnsi="Times New Roman"/>
                <w:i/>
                <w:iCs/>
                <w:color w:val="000000"/>
                <w:sz w:val="24"/>
                <w:szCs w:val="24"/>
                <w:lang w:val="en-US" w:eastAsia="ru-RU"/>
              </w:rPr>
              <w:t>Planuri urbanistice şi planuri de  amenajare  a  teritoriului</w:t>
            </w:r>
            <w:r>
              <w:rPr>
                <w:rFonts w:eastAsia="Times New Roman" w:cs="Times New Roman" w:ascii="Times New Roman" w:hAnsi="Times New Roman"/>
                <w:color w:val="000000"/>
                <w:sz w:val="24"/>
                <w:szCs w:val="24"/>
                <w:lang w:val="en-US" w:eastAsia="ru-RU"/>
              </w:rPr>
              <w:t>  - totalitatea  documentelor scrise şi desenate referitoare la un teritoriu definit, prin care se analizează situaţia existentă şi se stabilesc obiectivele şi  măsurile  în domeniul  urbanismului  şi amenajării teritoriului pe o perioadă determinată.</w:t>
            </w:r>
          </w:p>
          <w:p>
            <w:pPr>
              <w:pStyle w:val="Normal"/>
              <w:spacing w:lineRule="auto" w:line="240" w:before="0" w:after="0"/>
              <w:ind w:firstLine="360"/>
              <w:jc w:val="both"/>
              <w:rPr/>
            </w:pPr>
            <w:r>
              <w:rPr>
                <w:rFonts w:eastAsia="Times New Roman" w:cs="Times New Roman" w:ascii="Times New Roman" w:hAnsi="Times New Roman"/>
                <w:i/>
                <w:iCs/>
                <w:color w:val="000000"/>
                <w:sz w:val="24"/>
                <w:szCs w:val="24"/>
                <w:lang w:val="en-US" w:eastAsia="ru-RU"/>
              </w:rPr>
              <w:t>Prevederi cu caracter director</w:t>
            </w:r>
            <w:r>
              <w:rPr>
                <w:rFonts w:eastAsia="Times New Roman" w:cs="Times New Roman" w:ascii="Times New Roman" w:hAnsi="Times New Roman"/>
                <w:color w:val="000000"/>
                <w:sz w:val="24"/>
                <w:szCs w:val="24"/>
                <w:lang w:val="en-US" w:eastAsia="ru-RU"/>
              </w:rPr>
              <w:t xml:space="preserve"> - prevederi cuprinse în documentaţia de urbanism şi amenajare a teritoriului, care stabilesc strategia şi direcţiile principale de dezvoltare a unui teritoriu la nivel naţional, regional sau local.</w:t>
            </w:r>
          </w:p>
          <w:p>
            <w:pPr>
              <w:pStyle w:val="Normal"/>
              <w:spacing w:lineRule="auto" w:line="240" w:before="0" w:after="0"/>
              <w:ind w:firstLine="360"/>
              <w:jc w:val="both"/>
              <w:rPr/>
            </w:pPr>
            <w:r>
              <w:rPr>
                <w:rFonts w:eastAsia="Times New Roman" w:cs="Times New Roman" w:ascii="Times New Roman" w:hAnsi="Times New Roman"/>
                <w:i/>
                <w:iCs/>
                <w:color w:val="000000"/>
                <w:sz w:val="24"/>
                <w:szCs w:val="24"/>
                <w:lang w:val="en-US" w:eastAsia="ru-RU"/>
              </w:rPr>
              <w:t>Prevederi cu caracter  reglementator</w:t>
            </w:r>
            <w:r>
              <w:rPr>
                <w:rFonts w:eastAsia="Times New Roman" w:cs="Times New Roman" w:ascii="Times New Roman" w:hAnsi="Times New Roman"/>
                <w:color w:val="000000"/>
                <w:sz w:val="24"/>
                <w:szCs w:val="24"/>
                <w:lang w:val="en-US" w:eastAsia="ru-RU"/>
              </w:rPr>
              <w:t xml:space="preserve"> - prevederi cuprinse în documentaţia de urbanism şi amenajare a teritoriului, inclusiv în regulamentele de urbanism, care stabilesc reglementări în domeniul urbanismului şi amenajării teritoriului, ce se aplică efectiv  în practică asupra fiecărei parcele cadastrale în parte. Ele constituie elemente de fundamentare obligatorii, necesare eliberării certificatelor de  urbanism, autorizaţiilor de construire, desfiinţare, funcţionare sau schimbare a destinaţiei.</w:t>
            </w:r>
          </w:p>
          <w:p>
            <w:pPr>
              <w:pStyle w:val="Normal"/>
              <w:spacing w:lineRule="auto" w:line="240" w:before="0" w:after="0"/>
              <w:ind w:firstLine="360"/>
              <w:jc w:val="both"/>
              <w:rPr/>
            </w:pPr>
            <w:r>
              <w:rPr>
                <w:rFonts w:eastAsia="Times New Roman" w:cs="Times New Roman" w:ascii="Times New Roman" w:hAnsi="Times New Roman"/>
                <w:i/>
                <w:iCs/>
                <w:color w:val="000000"/>
                <w:sz w:val="24"/>
                <w:szCs w:val="24"/>
                <w:lang w:val="en-US" w:eastAsia="ru-RU"/>
              </w:rPr>
              <w:t xml:space="preserve">Aviz general </w:t>
            </w:r>
            <w:r>
              <w:rPr>
                <w:rFonts w:eastAsia="Times New Roman" w:cs="Times New Roman" w:ascii="Times New Roman" w:hAnsi="Times New Roman"/>
                <w:color w:val="000000"/>
                <w:sz w:val="24"/>
                <w:szCs w:val="24"/>
                <w:lang w:val="en-US" w:eastAsia="ru-RU"/>
              </w:rPr>
              <w:t>- actul în care Guvernul, autoritatea administraţiei publice centrale pentru  urbanism  şi amenajare a teritoriului  sau serviciul  de  arhitectură  şi urbanism al autorităţii administraţiei publice locale expune rezultatele expertizei unei documentaţii de urbanism şi amenajare a teritoriului, adică confirmă încadrarea soluţiilor prezentate în actele normative în vigoare, apreciază soluţiile tehnice şi încadrarea acestora în anumite criterii de calitate, verifică conformitatea soluţiilor prezentate cu documentaţia aprobată, care se referă la acel teritoriu, confirmă, după caz, acordul de principiu privind unele aspecte ale operaţiunilor urbanistice, prevăzute în documentaţia expertizată.</w:t>
            </w:r>
          </w:p>
          <w:p>
            <w:pPr>
              <w:pStyle w:val="Normal"/>
              <w:spacing w:lineRule="auto" w:line="240" w:before="0" w:after="0"/>
              <w:ind w:firstLine="360"/>
              <w:jc w:val="both"/>
              <w:rPr/>
            </w:pPr>
            <w:r>
              <w:rPr>
                <w:rFonts w:eastAsia="Times New Roman" w:cs="Times New Roman" w:ascii="Times New Roman" w:hAnsi="Times New Roman"/>
                <w:i/>
                <w:iCs/>
                <w:color w:val="000000"/>
                <w:sz w:val="24"/>
                <w:szCs w:val="24"/>
                <w:lang w:val="en-US" w:eastAsia="ru-RU"/>
              </w:rPr>
              <w:t>Programe de urbanism şi amenajare a teritoriului</w:t>
            </w:r>
            <w:r>
              <w:rPr>
                <w:rFonts w:eastAsia="Times New Roman" w:cs="Times New Roman" w:ascii="Times New Roman" w:hAnsi="Times New Roman"/>
                <w:color w:val="000000"/>
                <w:sz w:val="24"/>
                <w:szCs w:val="24"/>
                <w:lang w:val="en-US" w:eastAsia="ru-RU"/>
              </w:rPr>
              <w:t xml:space="preserve"> - succesiune de acţiuni, preconizate să se desfăşoare în vederea realizării unor obiective în domeniul urbanismului şi amenajării teritoriului, aprobate de autoritatea administraţiei publice competentă.</w:t>
            </w:r>
          </w:p>
          <w:p>
            <w:pPr>
              <w:pStyle w:val="Normal"/>
              <w:spacing w:lineRule="auto" w:line="240" w:before="0" w:after="0"/>
              <w:ind w:firstLine="360"/>
              <w:jc w:val="both"/>
              <w:rPr/>
            </w:pPr>
            <w:r>
              <w:rPr>
                <w:rFonts w:eastAsia="Times New Roman" w:cs="Times New Roman" w:ascii="Times New Roman" w:hAnsi="Times New Roman"/>
                <w:i/>
                <w:iCs/>
                <w:color w:val="000000"/>
                <w:sz w:val="24"/>
                <w:szCs w:val="24"/>
                <w:lang w:val="en-US" w:eastAsia="ru-RU"/>
              </w:rPr>
              <w:t>Operaţiuni de urbanism  şi amenajare a teritoriului</w:t>
            </w:r>
            <w:r>
              <w:rPr>
                <w:rFonts w:eastAsia="Times New Roman" w:cs="Times New Roman" w:ascii="Times New Roman" w:hAnsi="Times New Roman"/>
                <w:color w:val="000000"/>
                <w:sz w:val="24"/>
                <w:szCs w:val="24"/>
                <w:lang w:val="en-US" w:eastAsia="ru-RU"/>
              </w:rPr>
              <w:t>  - totalitatea acţiunilor prin  care se realizează politicile autorităţilor administraţiei  publice centrale şi locale în domeniul urbanismului  şi amenajării teritoriului în conformitate cu documentaţiile de urbanism şi amenajare a teritoriului aprobate, elaborate în temeiul acestor politici.</w:t>
            </w:r>
          </w:p>
          <w:p>
            <w:pPr>
              <w:pStyle w:val="Normal"/>
              <w:spacing w:lineRule="auto" w:line="240" w:before="0" w:after="0"/>
              <w:ind w:firstLine="360"/>
              <w:jc w:val="both"/>
              <w:rPr/>
            </w:pPr>
            <w:r>
              <w:rPr>
                <w:rFonts w:eastAsia="Times New Roman" w:cs="Times New Roman" w:ascii="Times New Roman" w:hAnsi="Times New Roman"/>
                <w:i/>
                <w:iCs/>
                <w:color w:val="000000"/>
                <w:sz w:val="24"/>
                <w:szCs w:val="24"/>
                <w:lang w:val="en-US" w:eastAsia="ru-RU"/>
              </w:rPr>
              <w:t>Intravilan</w:t>
            </w:r>
            <w:r>
              <w:rPr>
                <w:rFonts w:eastAsia="Times New Roman" w:cs="Times New Roman" w:ascii="Times New Roman" w:hAnsi="Times New Roman"/>
                <w:color w:val="000000"/>
                <w:sz w:val="24"/>
                <w:szCs w:val="24"/>
                <w:lang w:val="en-US" w:eastAsia="ru-RU"/>
              </w:rPr>
              <w:t xml:space="preserve"> - teritoriul ocupat de terenuri, amenajări şi construcţii ce constituie localitatea, inclusiv de terenuri prevăzute pentru extinderea ei. Limita  intravilanului este stabilită  prin planul urbanistic general.</w:t>
            </w:r>
          </w:p>
          <w:p>
            <w:pPr>
              <w:pStyle w:val="Normal"/>
              <w:spacing w:lineRule="auto" w:line="240" w:before="0" w:after="0"/>
              <w:ind w:firstLine="360"/>
              <w:jc w:val="both"/>
              <w:rPr/>
            </w:pPr>
            <w:r>
              <w:rPr>
                <w:rFonts w:eastAsia="Times New Roman" w:cs="Times New Roman" w:ascii="Times New Roman" w:hAnsi="Times New Roman"/>
                <w:i/>
                <w:iCs/>
                <w:color w:val="000000"/>
                <w:sz w:val="24"/>
                <w:szCs w:val="24"/>
                <w:lang w:val="en-US" w:eastAsia="ru-RU"/>
              </w:rPr>
              <w:t>Extravilan</w:t>
            </w:r>
            <w:r>
              <w:rPr>
                <w:rFonts w:eastAsia="Times New Roman" w:cs="Times New Roman" w:ascii="Times New Roman" w:hAnsi="Times New Roman"/>
                <w:color w:val="000000"/>
                <w:sz w:val="24"/>
                <w:szCs w:val="24"/>
                <w:lang w:val="en-US" w:eastAsia="ru-RU"/>
              </w:rPr>
              <w:t xml:space="preserve"> - teritoriul din afara intravilanului localităţii cuprins în limita teritoriului administrativ, care înglobează activităţi dependente sau nu de funcţiile localităţii  conform   planurilor urbanistice şi planurilor de amenajare a teritoriului.</w:t>
            </w:r>
          </w:p>
          <w:p>
            <w:pPr>
              <w:pStyle w:val="Normal"/>
              <w:spacing w:lineRule="auto" w:line="240" w:before="0" w:after="0"/>
              <w:ind w:firstLine="360"/>
              <w:jc w:val="both"/>
              <w:rPr/>
            </w:pPr>
            <w:r>
              <w:rPr>
                <w:rFonts w:eastAsia="Times New Roman" w:cs="Times New Roman" w:ascii="Times New Roman" w:hAnsi="Times New Roman"/>
                <w:i/>
                <w:iCs/>
                <w:color w:val="000000"/>
                <w:sz w:val="24"/>
                <w:szCs w:val="24"/>
                <w:lang w:val="en-US" w:eastAsia="ru-RU"/>
              </w:rPr>
              <w:t>Zonă funcţională</w:t>
            </w:r>
            <w:r>
              <w:rPr>
                <w:rFonts w:eastAsia="Times New Roman" w:cs="Times New Roman" w:ascii="Times New Roman" w:hAnsi="Times New Roman"/>
                <w:color w:val="000000"/>
                <w:sz w:val="24"/>
                <w:szCs w:val="24"/>
                <w:lang w:val="en-US" w:eastAsia="ru-RU"/>
              </w:rPr>
              <w:t>  - totalitatea  terenurilor pentru care, prin documentaţia de urbanism şi  amenajare a teritoriului  aprobată, se stabilesc funcţia dominantă şi alte funcţii permise şi se reglementează unele elemente privind modul de exercitare a acestora.</w:t>
            </w:r>
          </w:p>
          <w:p>
            <w:pPr>
              <w:pStyle w:val="Normal"/>
              <w:spacing w:lineRule="auto" w:line="240" w:before="0" w:after="0"/>
              <w:ind w:firstLine="360"/>
              <w:jc w:val="both"/>
              <w:rPr/>
            </w:pPr>
            <w:r>
              <w:rPr>
                <w:rFonts w:eastAsia="Times New Roman" w:cs="Times New Roman" w:ascii="Times New Roman" w:hAnsi="Times New Roman"/>
                <w:i/>
                <w:iCs/>
                <w:color w:val="000000"/>
                <w:sz w:val="24"/>
                <w:szCs w:val="24"/>
                <w:lang w:val="en-US" w:eastAsia="ru-RU"/>
              </w:rPr>
              <w:t xml:space="preserve">Zona centrală a localităţii </w:t>
            </w:r>
            <w:r>
              <w:rPr>
                <w:rFonts w:eastAsia="Times New Roman" w:cs="Times New Roman" w:ascii="Times New Roman" w:hAnsi="Times New Roman"/>
                <w:color w:val="000000"/>
                <w:sz w:val="24"/>
                <w:szCs w:val="24"/>
                <w:lang w:val="en-US" w:eastAsia="ru-RU"/>
              </w:rPr>
              <w:t>- suprafaţa de teren situată în intravilanul localităţii, delimitată prin documentaţia de urbanism aprobată, ca urmare a concentrării infrastructurilor edilitare, instituţiilor publice şi serviciilor, după criterii de densitate şi calitate arhitectural-urbanistică a clădirilor. Limita zonei centrale este stabilită de autorităţile administraţiei publice locale. În  zona centrală pot fi aplicate impozite şi taxe specifice.</w:t>
            </w:r>
          </w:p>
          <w:p>
            <w:pPr>
              <w:pStyle w:val="Normal"/>
              <w:spacing w:lineRule="auto" w:line="240" w:before="0" w:after="0"/>
              <w:ind w:firstLine="360"/>
              <w:jc w:val="both"/>
              <w:rPr/>
            </w:pPr>
            <w:r>
              <w:rPr>
                <w:rFonts w:eastAsia="Times New Roman" w:cs="Times New Roman" w:ascii="Times New Roman" w:hAnsi="Times New Roman"/>
                <w:i/>
                <w:iCs/>
                <w:color w:val="000000"/>
                <w:sz w:val="24"/>
                <w:szCs w:val="24"/>
                <w:lang w:val="en-US" w:eastAsia="ru-RU"/>
              </w:rPr>
              <w:t>Funcţie urbanistică</w:t>
            </w:r>
            <w:r>
              <w:rPr>
                <w:rFonts w:eastAsia="Times New Roman" w:cs="Times New Roman" w:ascii="Times New Roman" w:hAnsi="Times New Roman"/>
                <w:color w:val="000000"/>
                <w:sz w:val="24"/>
                <w:szCs w:val="24"/>
                <w:lang w:val="en-US" w:eastAsia="ru-RU"/>
              </w:rPr>
              <w:t xml:space="preserve"> - ansamblul activităţilor specifice domeniului urbanismului şi amenajării teritoriului, care are la bază criteriul modului de folosire a terenurilor şi construcţiilor în scopul satisfacerii  unora dintre necesităţile populaţiei  dintr-un anumit teritoriu. Principalele funcţii urbanistice sînt: circulaţia (terestră, aeriană, maritimă  şi fluvială); locuirea; exploatarea şi prelucrarea resurselor; comerţul, cultura, învăţămîntul şi instruirea, recreerea; activităţile politice, civice, administrative, religioase; activităţile de  apărare,  de asigurare a ordinii de drept şi a securităţii  publice; salubrizarea; echiparea tehnică; asistenţa medicală; turismul.</w:t>
            </w:r>
          </w:p>
          <w:p>
            <w:pPr>
              <w:pStyle w:val="Normal"/>
              <w:spacing w:lineRule="auto" w:line="240" w:before="0" w:after="0"/>
              <w:ind w:firstLine="360"/>
              <w:jc w:val="both"/>
              <w:rPr/>
            </w:pPr>
            <w:r>
              <w:rPr>
                <w:rFonts w:eastAsia="Times New Roman" w:cs="Times New Roman" w:ascii="Times New Roman" w:hAnsi="Times New Roman"/>
                <w:i/>
                <w:iCs/>
                <w:color w:val="000000"/>
                <w:sz w:val="24"/>
                <w:szCs w:val="24"/>
                <w:lang w:val="en-US" w:eastAsia="ru-RU"/>
              </w:rPr>
              <w:t>Certificat de urbanism</w:t>
            </w:r>
            <w:r>
              <w:rPr>
                <w:rFonts w:eastAsia="Times New Roman" w:cs="Times New Roman" w:ascii="Times New Roman" w:hAnsi="Times New Roman"/>
                <w:color w:val="000000"/>
                <w:sz w:val="24"/>
                <w:szCs w:val="24"/>
                <w:lang w:val="en-US" w:eastAsia="ru-RU"/>
              </w:rPr>
              <w:t>  -  act cu caracter informativ  şi reglementativ, emis de  autoritatea administraţiei publice locale abilitată  prin  lege, la cererea oricărei persoane fizice sau juridice interesate, prin care se aduc la cunoştinţa solicitantului date privind regimul juridic, economic,  tehnic şi  arhitectural-urbanistic de exploatare a terenurilor şi construcţiilor pentru care a fost solicitat.</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2.</w:t>
            </w:r>
            <w:r>
              <w:rPr>
                <w:rFonts w:eastAsia="Times New Roman" w:cs="Times New Roman" w:ascii="Times New Roman" w:hAnsi="Times New Roman"/>
                <w:color w:val="000000"/>
                <w:sz w:val="24"/>
                <w:szCs w:val="24"/>
                <w:lang w:val="en-US" w:eastAsia="ru-RU"/>
              </w:rPr>
              <w:t xml:space="preserve"> - (1) Amenajarea teritoriului constituie ansamblul activităţilor complexe, care includ:</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elaborarea, avizarea, aprobarea şi modificarea documentaţiei de urbanism şi amenajare a teritoriului, studiile de fundamentare, cercetările ştiinţifice prealabile, necesare întocmirii acestor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gestionarea teritoriilor, construcţiilor şi amenajări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elaborarea actelor normative specific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 controlul  asupra  realizării  şi exploatării  construcţiilor  şi amenajărilor  în  strictă conformitate cu cerinţele legislaţiei  privind urbanismul şi amenajarea teritori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Obiectul activităţii de amenajare a teritoriului îl  constituie întreg teritoriul naţional.</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3.</w:t>
            </w:r>
            <w:r>
              <w:rPr>
                <w:rFonts w:eastAsia="Times New Roman" w:cs="Times New Roman" w:ascii="Times New Roman" w:hAnsi="Times New Roman"/>
                <w:color w:val="000000"/>
                <w:sz w:val="24"/>
                <w:szCs w:val="24"/>
                <w:lang w:val="en-US" w:eastAsia="ru-RU"/>
              </w:rPr>
              <w:t xml:space="preserve"> - Autorităţile administraţiei publice centrale şi locale, în funcţie de sarcinile  puse, poartă  răspundere pentru efectuarea lucrărilor de amenajare a teritoriului.</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4.</w:t>
            </w:r>
            <w:r>
              <w:rPr>
                <w:rFonts w:eastAsia="Times New Roman" w:cs="Times New Roman" w:ascii="Times New Roman" w:hAnsi="Times New Roman"/>
                <w:color w:val="000000"/>
                <w:sz w:val="24"/>
                <w:szCs w:val="24"/>
                <w:lang w:val="en-US" w:eastAsia="ru-RU"/>
              </w:rPr>
              <w:t xml:space="preserve"> - (1)  Activitatea de amenajare a teritoriului are drept scop realizarea următoarelor obiectiv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dezvoltarea   economică  şi  socială  echilibrată  în  condiţiile respectării  specificului fiecărei zon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ameliorarea calităţii vieţii oamenilor şi colectivităţilor uman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gestionarea  responsabilă  a  resurselor  naturale  şi  protecţia mediului înconjurăt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 utilizarea raţională a teritori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În conformitate cu aceste obiective, Guvernul şi autorităţile administraţiei publice locale, în limitele competenţei atribuite, elaborează programele şi prognozele dezvoltării  socio-economice a teritoriilor,  inclusiv  programele  de lucrări publice, şi stabilesc direcţiile generale de organizare  şi dezvoltare  urbanistică a localităţilor.</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5.</w:t>
            </w:r>
            <w:r>
              <w:rPr>
                <w:rFonts w:eastAsia="Times New Roman" w:cs="Times New Roman" w:ascii="Times New Roman" w:hAnsi="Times New Roman"/>
                <w:color w:val="000000"/>
                <w:sz w:val="24"/>
                <w:szCs w:val="24"/>
                <w:lang w:val="en-US" w:eastAsia="ru-RU"/>
              </w:rPr>
              <w:t xml:space="preserve"> - (1)  Activitatea de  urbanism are drept  scop  realizarea următoarelor obiectiv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utilizarea raţională şi  echilibrată  a  terenurilor  necesare funcţionării localităţi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determinarea structurii funcţionale a localităţi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asigurarea unei locuiri corespunzătoare cerinţelor şi  nivelului de dezvoltare a societăţ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 asigurarea esteticii  compoziţionale  în  realizarea cadrului construit şi amenajarea cadrului natural din localităţ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e) protejarea  populaţiei, cadrului  natural şi  construit  contra poluării, riscurilor naturale şi tehnologice previzibi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f) protejarea, conservarea şi acordarea statutului corespunzător de valoare monumentelor culturii şi natur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În corespundere cu aceste obiective, autorităţile administraţiei publice  locale întocmesc, în limitele competenţei stabilite, programele de organizare şi de dezvoltare urbanistică a localităţi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Conducerea tehnică nemijlocită a activităţii de urbanism în localităţi se efectuează de către serviciile de arhitectură şi urbanism ale autorităţilor administraţiei  publice locale, în conformitate cu legislaţia şi cu normele tehnice.</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Capitolul  I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DOCUMENTAŢIA DE URBANISM ŞI AMENAJARE A TERITORIULU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Secţiunea 1</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Conţinutul documentaţiei</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6.</w:t>
            </w:r>
            <w:r>
              <w:rPr>
                <w:rFonts w:eastAsia="Times New Roman" w:cs="Times New Roman" w:ascii="Times New Roman" w:hAnsi="Times New Roman"/>
                <w:color w:val="000000"/>
                <w:sz w:val="24"/>
                <w:szCs w:val="24"/>
                <w:lang w:val="en-US" w:eastAsia="ru-RU"/>
              </w:rPr>
              <w:t xml:space="preserve"> - (1)  Documentaţia de urbanism şi amenajare a  teritoriului include  planurile de amenajare a teritoriului, planurile urbanistice şi regulamentele aferente acestor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Documentaţia de urbanism şi  amenajare a teritoriului se fundamentează  pe studii preliminare şi pe cercetări ştiinţifice şi conţine prevederi cu caracter director şi cu caracter reglementat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3) Prin documentaţia de urbanism şi amenajare a  teritoriului  cu caracter  reglementator se stabilesc destinaţia terenurilor şi  regulile de utilizare a acestora. În temeiul ei, se eliberează certificatul  de urbanism şi autorizaţia de construire.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Modul de utilizare a terenurilor pentru orice fel de construcţii trebuie  să  fie  reglementat  prin planuri urbanistice  şi  planuri de amenajare a teritoriului.</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7.</w:t>
            </w:r>
            <w:r>
              <w:rPr>
                <w:rFonts w:eastAsia="Times New Roman" w:cs="Times New Roman" w:ascii="Times New Roman" w:hAnsi="Times New Roman"/>
                <w:color w:val="000000"/>
                <w:sz w:val="24"/>
                <w:szCs w:val="24"/>
                <w:lang w:val="en-US" w:eastAsia="ru-RU"/>
              </w:rPr>
              <w:t xml:space="preserve"> - Planurile de amenajare a teritoriului sînt următoare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 planul de amenajare a teritoriului naţional;</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b) planurile regionale de amenajare a teritoriului, inclusiv:</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planul de amenajare a teritoriului zonal;</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planul de amenajare a teritoriului municipiului Chişinău;</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planul de amenajare a teritoriului raional;</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c) planurile locale de amenajare a teritoriului,inclusiv;</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planul de amenajare  a teritoriului interorăşenesc sau intersătesc (intercomunal);</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planul de amenajare a teritoriului municipal, orăşenesc sau sătesc (comunal).</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8.</w:t>
            </w:r>
            <w:r>
              <w:rPr>
                <w:rFonts w:eastAsia="Times New Roman" w:cs="Times New Roman" w:ascii="Times New Roman" w:hAnsi="Times New Roman"/>
                <w:color w:val="000000"/>
                <w:sz w:val="24"/>
                <w:szCs w:val="24"/>
                <w:lang w:val="en-US" w:eastAsia="ru-RU"/>
              </w:rPr>
              <w:t xml:space="preserve"> - (1) Planul de amenajare a teritoriului naţional are în exclusivitate caracter director şi este constituit din secţiuni corelate, care reprezintă programele guvernamentale sectoriale pentru întreaga ţar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Planul de amenajare a teritoriului naţional asigur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 punerea programelor naţionale  în concordanţă cu cele internaţionale din domeniu;</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b) interconexiunea programelor guvernamentale sectoriale;</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c) corelarea programelor de nivel raional.</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9.</w:t>
            </w:r>
            <w:r>
              <w:rPr>
                <w:rFonts w:eastAsia="Times New Roman" w:cs="Times New Roman" w:ascii="Times New Roman" w:hAnsi="Times New Roman"/>
                <w:color w:val="000000"/>
                <w:sz w:val="24"/>
                <w:szCs w:val="24"/>
                <w:lang w:val="en-US" w:eastAsia="ru-RU"/>
              </w:rPr>
              <w:t xml:space="preserve"> - (1)  Planurile regionale de amenajare a teritoriului au  ca obiect teritoriul unor zone, al raioanelor şi al municipiului Chişinău.</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Planul de amenajare a teritoriului  zonal se întocmeşte  pentru teritoriile grupate într-o zonă cu caracteristici geografice, istorice sau  de altă  natură  comune şi care cuprinde,  integral  sau  parţial, teritoriul mai multor raioane administrativ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Planurile regionale de amenajare a teritoriului  au  caracter director şi asigur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 corelarea programelor de nivel raional cu programele guvernamentale sectoriale, ce se conţin în  secţiunile planului de amenajare a teritoriului naţional;</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b) interconexiunea programelor de nivel raional;</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c) corelarea programelor din toate unităţile administrativ-teritoriale din componenţa zonei, raionului în cauză sau a municipiului Chişinău.</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10.</w:t>
            </w:r>
            <w:r>
              <w:rPr>
                <w:rFonts w:eastAsia="Times New Roman" w:cs="Times New Roman" w:ascii="Times New Roman" w:hAnsi="Times New Roman"/>
                <w:color w:val="000000"/>
                <w:sz w:val="24"/>
                <w:szCs w:val="24"/>
                <w:lang w:val="en-US" w:eastAsia="ru-RU"/>
              </w:rPr>
              <w:t xml:space="preserve"> - Planul de amenajare a teritoriului naţional şi planurile regionale de amenajare a teritoriului sînt menite să soluţioneze sarcinile comportate de următoarele aspecte specific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 valorificarea resurselor natura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b) structura şi dinamica populaţiei şi  resurselor de munc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c) armonizarea dezvoltării aşezărilor umane şi distribuirea funcţiilor urbanistice în teritoriu;</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d) echiparea tehnico-edilitară a teritori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e) protecţia sau, după caz, reabilitarea mediului natural şi a celui construit.</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11.</w:t>
            </w:r>
            <w:r>
              <w:rPr>
                <w:rFonts w:eastAsia="Times New Roman" w:cs="Times New Roman" w:ascii="Times New Roman" w:hAnsi="Times New Roman"/>
                <w:color w:val="000000"/>
                <w:sz w:val="24"/>
                <w:szCs w:val="24"/>
                <w:lang w:val="en-US" w:eastAsia="ru-RU"/>
              </w:rPr>
              <w:t xml:space="preserve"> - (1) Planurile locale de amenajare a teritoriului au ca obiect teritoriul administrativ al unui sat (unei comune), oraş, municipiu (cu excepţia municipiului Chişinău) ori teritoriile administrative ale cîtorva sate (comune) sau oraşe învecinat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Aceste planuri  au caracter director pentru întreg teritoriul în cauză şi caracter reglementator pentru teritoriile care se află în afara localităţilor şi asigur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corelarea  programelor locale cu programele de nivel naţional  şi regional;</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interconexiunea programelor loca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corelarea planurilor şi  regulamentelor de  urbanism   pentru localităţile cuprinse în teritoriul în cauz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 stabilirea condiţiilor de construibilitate pentru intravilanul şi extravilanul localităţi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Prevederile cu caracter director din planurile  locale  de amenajare a teritoriului vizeaz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direcţiile principale de dezvoltare a teritoriului localităţi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sistemele majore de echipare tehnico-edilitar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stabilirea  zonelor pentru care elaborarea planurilor urbanistice este obligatori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 stabilirea zonelor în care se preconizează desfăşurarea operaţiunilor majore de amenajare a teritoriului;</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e) stabilirea zonelor protejat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f) divizarea teritoriului în zone funcţionale majo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Prevederile cu caracter reglementator cuprinse în planurile locale de amenajare a teritoriului  se aplică  în extravilanul localităţilor, specificat în această documentaţie, şi se referă l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delimitarea zonelor funcţiona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delimitarea zonelor construibile şi a celor cu  interdicţie temporară sau definitivă  de construi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stabilirea regimului de construi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 delimitarea zonelor în care se preconizează executarea lucrărilor de utilitate publică, precum şi a celor în care se instituie, în temeiul legislaţiei, dreptul  de preemţiune al autorităţilor administraţiei publice locale asupra bunurilor imobi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e) stabilirea traseelor şi caracteristicilor căilor de circulaţi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f) stabilirea modului de dezvoltare a sistemului de reţele tehnico-edilita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g) delimitarea zonelor protejat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h) delimitarea zonelor în care se prevede desfăşurarea operaţiunilor de amenajare a teritoriului.</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12</w:t>
            </w:r>
            <w:r>
              <w:rPr>
                <w:rFonts w:eastAsia="Times New Roman" w:cs="Times New Roman" w:ascii="Times New Roman" w:hAnsi="Times New Roman"/>
                <w:color w:val="000000"/>
                <w:sz w:val="24"/>
                <w:szCs w:val="24"/>
                <w:lang w:val="en-US" w:eastAsia="ru-RU"/>
              </w:rPr>
              <w:t>. - Planurile urbanistice sînt următoarele:</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 planurile urbanistice genera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b) planurile urbanistice zona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c) planurile urbanistice de detaliu.</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13.</w:t>
            </w:r>
            <w:r>
              <w:rPr>
                <w:rFonts w:eastAsia="Times New Roman" w:cs="Times New Roman" w:ascii="Times New Roman" w:hAnsi="Times New Roman"/>
                <w:color w:val="000000"/>
                <w:sz w:val="24"/>
                <w:szCs w:val="24"/>
                <w:lang w:val="en-US" w:eastAsia="ru-RU"/>
              </w:rPr>
              <w:t xml:space="preserve"> - (1)  Planul urbanistic general se întocmeşte pentru întreg teritoriul  localităţii, inclusiv  pentru  toate  teritoriile  necesare funcţionării şi dezvoltării acestei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Planul urbanistic  general cuprinde o componentă directoare şi o componentă reglementatoa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Componenta  directoare a  planului urbanistic  general  conţine prevederi ce vizeaz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 direcţiile principale de dezvoltare a teritoriului localităţ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b) schema dezvoltării sistemului de centre din cadrul localităţ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c) schema generală a  sistemului de circulaţie a  transportului  în localitate;</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d) schema generală a sistemului de reţele tehnico-edilita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e) stabilirea  zonelor pentru care elaborarea planurilor urbanistice zonale este obligatori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f) stabilirea  zonelor în care se prevede desfăşurarea operaţiunilor urbanistice majo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g) stabilirea zonelor protejat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h) divizarea teritoriului localităţii în zone funcţionale majo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Componenta reglementatoare a planului  urbanistic general cuprinde prevederi ce vizeaz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 delimitarea intravilanului localităţ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b) delimitarea zonei centrale a localităţ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c) delimitarea zonelor funcţiona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d) stabilirea şi delimitarea zonelor construibi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e) stabilirea şi delimitarea zonelor cu interdicţie temporară  sau definitivă de construi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f) stabilirea regimului de construire cuprinzînd:</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aliniamente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regimul de înălţim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indicii de control;</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procentul de ocupare a teritoriului şi coeficientul de utilizare a teren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g) delimitarea zonelor în care se preconizează executarea lucrărilor de utilitate publică, precum şi a zonelor în care se instituie, în temeiul legislaţiei, dreptul de preemţiune al autorităţilor administraţiei publice locale asupra bunurilor imobile;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h) stabilirea traseelor şi caracteristicilor căilor de circulaţie ce trebuie menţinute, modificate sau construit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i) stabilirea modului de dezvoltare a sistemului de reţele tehnico-edilita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j) delimitarea zonelor protejat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k) stabilirea zonelor în care se prevede desfăşurarea de operaţiuni urbanistice;</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l) stabilirea, pe zone, a suprafeţelor minime ale parcelelor.</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14.</w:t>
            </w:r>
            <w:r>
              <w:rPr>
                <w:rFonts w:eastAsia="Times New Roman" w:cs="Times New Roman" w:ascii="Times New Roman" w:hAnsi="Times New Roman"/>
                <w:color w:val="000000"/>
                <w:sz w:val="24"/>
                <w:szCs w:val="24"/>
                <w:lang w:val="en-US" w:eastAsia="ru-RU"/>
              </w:rPr>
              <w:t xml:space="preserve"> - (1)  Planul urbanistic zonal se întocmeşte pentru o parte din  teritoriul  unei  localităţi sau pentru  un  teritoriu  predestinat funcţionării şi dezvoltării  localităţ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Planul urbanistic  zonal  cuprinde o componentă directoare şi  o componentă reglementatoa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Componenta directoare a planului urbanistic zonal se întocmeşte pentru  anumite sectoare de o importanţă sau cu o valoare deosebită  din teritoriul  unei localităţi şi cuprinde prevederile stipulate la  art.13 alin.(3),  cu  excepţia  lit.e), şi acceptate pentru teritoriul  zonei respectiv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Componenta reglementatoare a planului urbanistic zonal cuprinde prevederile stipulate la art.13 alin.(4), cu excepţia lit.a), adaptate pentru teritoriul zonei respective.</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15.</w:t>
            </w:r>
            <w:r>
              <w:rPr>
                <w:rFonts w:eastAsia="Times New Roman" w:cs="Times New Roman" w:ascii="Times New Roman" w:hAnsi="Times New Roman"/>
                <w:color w:val="000000"/>
                <w:sz w:val="24"/>
                <w:szCs w:val="24"/>
                <w:lang w:val="en-US" w:eastAsia="ru-RU"/>
              </w:rPr>
              <w:t xml:space="preserve"> - Componentele reglementatoare ale planurilor urbanistice generale şi zonale pot include prevederi privind aspectul exterior al construcţiilor şi modul de amenajare a teritoriilor aferente acestora, dacă elaboratorul planului consideră că acestea sînt necesare.</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16.</w:t>
            </w:r>
            <w:r>
              <w:rPr>
                <w:rFonts w:eastAsia="Times New Roman" w:cs="Times New Roman" w:ascii="Times New Roman" w:hAnsi="Times New Roman"/>
                <w:color w:val="000000"/>
                <w:sz w:val="24"/>
                <w:szCs w:val="24"/>
                <w:lang w:val="en-US" w:eastAsia="ru-RU"/>
              </w:rPr>
              <w:t xml:space="preserve"> - (1)  Planul urbanistic de detaliu este documentaţia prin care se stabilesc condiţiile de amplasare şi executare într-un anumit teren a uneia  sau  mai multor construcţii cu destinaţie  precizată. Această  documentaţie se întocmeşte numai în baza  planului  urbanistic general aprobat.</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2) Autorităţile administraţiei publice locale decid asupra necesităţii elaborării unui plan urbanistic de detaliu şi comunică acest fapt persoanelor fizice şi juridice interesate prin intermediul certificatului de urbanism.</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17.</w:t>
            </w:r>
            <w:r>
              <w:rPr>
                <w:rFonts w:eastAsia="Times New Roman" w:cs="Times New Roman" w:ascii="Times New Roman" w:hAnsi="Times New Roman"/>
                <w:color w:val="000000"/>
                <w:sz w:val="24"/>
                <w:szCs w:val="24"/>
                <w:lang w:val="en-US" w:eastAsia="ru-RU"/>
              </w:rPr>
              <w:t xml:space="preserve"> - (1) Regulamentele de urbanism sînt documentaţii cu caracter exclusiv reglementator. Există două tipuri de regulamente de urbanism: Regulamentul general  de urbanism şi Regulamentul  local  de urbanism.</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Regulamentul general de urbanism reprezintă ansamblul reglementărilor cu un înalt grad de generalitate, privitoare la modul de utilizare a terenurilor potrivit regimului de construire şi  funcţiilor urbanistice permise, ce se aplică în teritoriul administrativ al tuturor localităţilor ţării.</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3) Regulamentul  local de urbanism  este  ansamblul  documentelor scrise, care  detaliază  şi explică  componentele  reglementatoare ale planurilor urbanistice generale şi zonale  aprobate, inclusiv condiţiile ce trebuie să fie respectate la aplicarea acestora.</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18.</w:t>
            </w:r>
            <w:r>
              <w:rPr>
                <w:rFonts w:eastAsia="Times New Roman" w:cs="Times New Roman" w:ascii="Times New Roman" w:hAnsi="Times New Roman"/>
                <w:color w:val="000000"/>
                <w:sz w:val="24"/>
                <w:szCs w:val="24"/>
                <w:lang w:val="en-US" w:eastAsia="ru-RU"/>
              </w:rPr>
              <w:t xml:space="preserve"> - (1) Conţinutul minim obligatoriu al documentaţiei de urbanism şi amenajare a teritoriului se stabileşte pentru fiecare categorie de cazuri concrete, prin regulamente şi instrucţiuni, elaborate de autoritatea administraţiei publice centrale pentru urbanism şi amenajare a teritoriului şi aprobate de Guvern.</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Valabilitatea planurilor de urbanism şi de amenajare a teritoriului existente, precum şi necesitatea elaborării unor planuri noi se stabilesc de către autoritatea administraţiei publice centrale pentru urbanism şi amenajare a teritoriului.</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Secţiunea 2</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Elaborarea documentaţiei</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19.</w:t>
            </w:r>
            <w:r>
              <w:rPr>
                <w:rFonts w:eastAsia="Times New Roman" w:cs="Times New Roman" w:ascii="Times New Roman" w:hAnsi="Times New Roman"/>
                <w:color w:val="000000"/>
                <w:sz w:val="24"/>
                <w:szCs w:val="24"/>
                <w:lang w:val="en-US" w:eastAsia="ru-RU"/>
              </w:rPr>
              <w:t xml:space="preserve"> - Responsabili  pentru elaborarea şi aprobarea documentaţiei de urbanism şi amenajare a teritoriului sînt:</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 Guvernul,</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pentru elaborarea şi aprobarea  planului  de amenajare  a teritoriului naţional;</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b) Guvernul sau  autorităţile  administraţiei publice locale interesat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pentru elaborarea şi aprobarea planurilor regionale de amenajare a teritori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c) autorităţile administraţiei publice locale interesat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pentru elaborarea şi aprobarea planurilor locale de amenajare  a teritori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pentru elaborarea şi aprobarea  planurilor  urbanistice  şi regulamentelor de urbanism.</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20.</w:t>
            </w:r>
            <w:r>
              <w:rPr>
                <w:rFonts w:eastAsia="Times New Roman" w:cs="Times New Roman" w:ascii="Times New Roman" w:hAnsi="Times New Roman"/>
                <w:color w:val="000000"/>
                <w:sz w:val="24"/>
                <w:szCs w:val="24"/>
                <w:lang w:val="en-US" w:eastAsia="ru-RU"/>
              </w:rPr>
              <w:t xml:space="preserve"> - Serviciile competente ale autorităţilor administraţiei publice locale asigură corelarea documentaţiei de urbanism şi amenajare a teritoriului astfel: prevederile planurilor urbanistice şi ale planurilor de amenajare a teritoriului aprobate pentru un teritoriu sedetaliază ulterior în documentaţia ce se elaborează pentru părţile componente ale teritoriului respectiv.</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21.</w:t>
            </w:r>
            <w:r>
              <w:rPr>
                <w:rFonts w:eastAsia="Times New Roman" w:cs="Times New Roman" w:ascii="Times New Roman" w:hAnsi="Times New Roman"/>
                <w:color w:val="000000"/>
                <w:sz w:val="24"/>
                <w:szCs w:val="24"/>
                <w:lang w:val="en-US" w:eastAsia="ru-RU"/>
              </w:rPr>
              <w:t xml:space="preserve"> - Documentaţia de urbanism şi amenajare a teritoriului  se elaborează  de organizaţiile de proiectări care dispun de autorizaţiile respective.</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22.</w:t>
            </w:r>
            <w:r>
              <w:rPr>
                <w:rFonts w:eastAsia="Times New Roman" w:cs="Times New Roman" w:ascii="Times New Roman" w:hAnsi="Times New Roman"/>
                <w:color w:val="000000"/>
                <w:sz w:val="24"/>
                <w:szCs w:val="24"/>
                <w:lang w:val="en-US" w:eastAsia="ru-RU"/>
              </w:rPr>
              <w:t xml:space="preserve"> - Documentaţia de urbanism şi amenajare a teritoriului  se elaborează şi se semnează de către specialişti atestaţi.</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23.</w:t>
            </w:r>
            <w:r>
              <w:rPr>
                <w:rFonts w:eastAsia="Times New Roman" w:cs="Times New Roman" w:ascii="Times New Roman" w:hAnsi="Times New Roman"/>
                <w:color w:val="000000"/>
                <w:sz w:val="24"/>
                <w:szCs w:val="24"/>
                <w:lang w:val="en-US" w:eastAsia="ru-RU"/>
              </w:rPr>
              <w:t xml:space="preserve"> - (1) Guvernul şi autorităţile administraţiei publice locale sînt  în  drept să organizeze concursuri pentru elaborarea studiilor  de fundamentare,  documentaţiei de urbanism şi amenajare a teritoriului.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În situaţii de importanţă şi complexitate deosebite, organizarea unor astfel de concursuri este obligatori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Astfel de situaţii, precum şi procedura de desfăşurare a concursurilor, sînt stabilite printr-un regulament elaborat de autoritatea administraţiei publice centrale pentru urbanism şi amenajare a teritoriului şi aprobat de Guvern.</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24.</w:t>
            </w:r>
            <w:r>
              <w:rPr>
                <w:rFonts w:eastAsia="Times New Roman" w:cs="Times New Roman" w:ascii="Times New Roman" w:hAnsi="Times New Roman"/>
                <w:color w:val="000000"/>
                <w:sz w:val="24"/>
                <w:szCs w:val="24"/>
                <w:lang w:val="en-US" w:eastAsia="ru-RU"/>
              </w:rPr>
              <w:t xml:space="preserve"> - (1)  Elaborarea  documentaţiei de urbanism şi amenajare  a teritoriului  se finanţează de Guvern sau de autorităţile administraţiei publice respectiv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Elaborarea  planului de amenajare a teritoriului naţional şi  a studiilor de  fundamentare a acestuia se finanţează de la  bugetul  de stat.</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Elaborarea planurilor regionale de amenajare a teritoriului şi a studiilor de fundamentare  a acestora se finanţează, după caz, de la bugetul de stat sau de la bugetele locale respectiv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Elaborarea documentaţiei de urbanism şi amenajare a teritoriului neprevăzute  la alin.(2) şi alin.(3), precum şi studiile de fundamentare a acesteia se finanţează de la bugetele locale respectiv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Elaborarea documentaţiei de urbanism şi amenajare a teritoriului, cu excepţia celei prevăzute la alin.(2), poate fi finanţată şi de persoanejuridice şi fizice interesate, inclusiv străine,  în  colaborare  cu  autorităţile  administraţiei publice responsabile de această elaborare.</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Secţiunea 3</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vizarea documentaţiei</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25.</w:t>
            </w:r>
            <w:r>
              <w:rPr>
                <w:rFonts w:eastAsia="Times New Roman" w:cs="Times New Roman" w:ascii="Times New Roman" w:hAnsi="Times New Roman"/>
                <w:color w:val="000000"/>
                <w:sz w:val="24"/>
                <w:szCs w:val="24"/>
                <w:lang w:val="en-US" w:eastAsia="ru-RU"/>
              </w:rPr>
              <w:t xml:space="preserve"> - (1)  Avizele necesare aprobării documentaţiei de  urbanism şi  amenajare  a teritoriului se emit, potrivit anexei care  face  parte integrantă  din prezenta lege, de Guvern, de autoritatea administraţiei publice centrale pentru urbanism şi amenajare a teritoriului  sau de serviciul de arhitectură  şi urbanism  al  autorităţii  administraţiei publice locale şi de organismele centrale şi teritoriale interesate, în termen de 30 de zile de la data depunerii documentaţiei în volum deplin. Dacă în termenul prevăzut nu este emis avizul, se consideră că există un aviz favorabil.</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Recomandările  însuşite şi condiţiile stabilite de  instanţele care au emis avizele şi avizul general se  introduc  în  documentaţie anterior aprobării acesteia.</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26.</w:t>
            </w:r>
            <w:r>
              <w:rPr>
                <w:rFonts w:eastAsia="Times New Roman" w:cs="Times New Roman" w:ascii="Times New Roman" w:hAnsi="Times New Roman"/>
                <w:color w:val="000000"/>
                <w:sz w:val="24"/>
                <w:szCs w:val="24"/>
                <w:lang w:val="en-US" w:eastAsia="ru-RU"/>
              </w:rPr>
              <w:t xml:space="preserve"> - (1)  În cazul apariţiei anumitor diferende, datorate problemelor de ordin  tehnic pe care le impune însuşirea condiţiilor cuprinse în avize, se va recurge în mod obligatoriu la conciliere. Guvernul sau autorităţile administraţiei publice locale, responsabile de elaborarea şi aprobarea documentaţiei de urbanism şi amenajare a teritoriului, răspund de desfăşurarea conformă a procedurii  de soluţionare pînă la aprobarea documentaţie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Aceste diferende pot apăre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între elaboratorul  documentaţiei şi Guvern  sau  autorităţile administraţiei  publice locale, responsabile de elaborarea şi  aprobarea acestei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între instanţele care au avizat  documentaţia  şi Guvern  sau autorităţile  administraţiei publice locale, responsabile de  elaborarea şi aprobarea acesteia;</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 xml:space="preserve">c) între instanţele care au  avizat documentaţia,  ca urmare a neconcordanţei între prescripţiile şi concluziile cuprinse în avize.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3) Guvernul sau autorităţile administraţiei publice locale, responsabile de elaborarea şi aprobarea documentaţiei de urbanism şi amenajare a teritoriului, iniţiază soluţionarea diferendelor apărute.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În cazul în care aceste diferende nu pot fi soluţionate în modul prevăzut la alin.(3), părţile se adreseaz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serviciului de arhitectură şi urbanism al autorităţii administraţiei publice locale dacă părţile  în diferend nu sînt autorităţi ale administraţiei publice locale respective sau autorităţi ale administraţiei publice centrale de specialitate cu  funcţii  de aviza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autorităţii administraţiei  publice centrale pentru urbanism  şi amenajare a teritoriului dacă părţile în diferend sînt autorităţi ale administraţiei publice locale, Guvernul  sau autorităţi  ale administraţiei  publice centrale de specialitate cu funcţii de  avizare sau  dacă diferendele nu pot fi soluţionate de serviciul nominalizat  la lit.a).</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Secţiunea 4</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Consultarea populaţiei</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 xml:space="preserve">Art.27. </w:t>
            </w:r>
            <w:r>
              <w:rPr>
                <w:rFonts w:eastAsia="Times New Roman" w:cs="Times New Roman" w:ascii="Times New Roman" w:hAnsi="Times New Roman"/>
                <w:color w:val="000000"/>
                <w:sz w:val="24"/>
                <w:szCs w:val="24"/>
                <w:lang w:val="en-US" w:eastAsia="ru-RU"/>
              </w:rPr>
              <w:t>- Consultarea  populaţiei se face anterior aprobării tuturor categoriilor de planuri urbanistice şi de planuri de amenajare a teritoriului, cu excepţia planului de amenajare a teritoriului naţional şi a planurilor urbanistice de detaliu care nu afectează domeniul public.</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28.</w:t>
            </w:r>
            <w:r>
              <w:rPr>
                <w:rFonts w:eastAsia="Times New Roman" w:cs="Times New Roman" w:ascii="Times New Roman" w:hAnsi="Times New Roman"/>
                <w:color w:val="000000"/>
                <w:sz w:val="24"/>
                <w:szCs w:val="24"/>
                <w:lang w:val="en-US" w:eastAsia="ru-RU"/>
              </w:rPr>
              <w:t xml:space="preserve"> - Afişarea înştiinţării la sediul autorităţii administraţiei publice locale şi punerea  proiectului documentaţiei  la dispoziţia populaţiei pentru consultare şi dezbatere publică sînt obligatorii.</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29.</w:t>
            </w:r>
            <w:r>
              <w:rPr>
                <w:rFonts w:eastAsia="Times New Roman" w:cs="Times New Roman" w:ascii="Times New Roman" w:hAnsi="Times New Roman"/>
                <w:color w:val="000000"/>
                <w:sz w:val="24"/>
                <w:szCs w:val="24"/>
                <w:lang w:val="en-US" w:eastAsia="ru-RU"/>
              </w:rPr>
              <w:t xml:space="preserve"> - (1) Consultarea populaţiei se desfăşoară diferenţiat, în funcţie de volumul şi de importanţa documentaţiei, în conformitate cu regulamentul elaborat de autoritatea administraţiei publice centrale pentru urbanism şi amenajare a teritoriului şi aprobat de Guvern. În regulament se stabileşte şi procedura de modificare a documentaţiei  în conformitate cu rezultatele dezbaterii public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Răspunderea  pentru consultarea populaţiei revine  autorităţilor administraţiei publice locale respectiv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Cheltuielile legate de procedura de consultare a populaţiei sînt suportate de  aceleaşi  fonduri  din  care  se  finanţează  elaborarea documentaţiei respective.</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Secţiunea 5</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probarea documentaţiei</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30.</w:t>
            </w:r>
            <w:r>
              <w:rPr>
                <w:rFonts w:eastAsia="Times New Roman" w:cs="Times New Roman" w:ascii="Times New Roman" w:hAnsi="Times New Roman"/>
                <w:color w:val="000000"/>
                <w:sz w:val="24"/>
                <w:szCs w:val="24"/>
                <w:lang w:val="en-US" w:eastAsia="ru-RU"/>
              </w:rPr>
              <w:t xml:space="preserve"> - Documentaţiile de urbanism şi amenajare a teritoriului se aprobă conform competenţelor specificate în anexă. </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31.</w:t>
            </w:r>
            <w:r>
              <w:rPr>
                <w:rFonts w:eastAsia="Times New Roman" w:cs="Times New Roman" w:ascii="Times New Roman" w:hAnsi="Times New Roman"/>
                <w:color w:val="000000"/>
                <w:sz w:val="24"/>
                <w:szCs w:val="24"/>
                <w:lang w:val="en-US" w:eastAsia="ru-RU"/>
              </w:rPr>
              <w:t xml:space="preserve"> - (1)  Autorităţile publice împuternicite să aprobe documentaţia de amenajare a teritoriului sînt obligate să o transmită, în termen de 30 de zile de la data aprobării, autorităţilor administraţiei publice interesate.</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2) Autoritatea administraţiei publice centrale pentru urbanism şi amenajare a teritoriului  este obligată să aducă la cunoştinţa consiliilor raionale şi municipale, în termen de 60 de zile de la data aprobării, prevederile generale ale planului de amenajare a teritoriului naţional.</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32.</w:t>
            </w:r>
            <w:r>
              <w:rPr>
                <w:rFonts w:eastAsia="Times New Roman" w:cs="Times New Roman" w:ascii="Times New Roman" w:hAnsi="Times New Roman"/>
                <w:color w:val="000000"/>
                <w:sz w:val="24"/>
                <w:szCs w:val="24"/>
                <w:lang w:val="en-US" w:eastAsia="ru-RU"/>
              </w:rPr>
              <w:t xml:space="preserve"> - (1) Documentaţiile de urbanism şi amenajare a teritoriului aprobate se aduc la cunoştinţă publică, cu excepţia documentaţiei care, potrivit legii, constituie secret.</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Documentaţia de urbanism şi amenajare a teritoriului  care prezintă interes public poate fi oferită, în  copii,  contra  plată, persoanelor fizice  şi  juridice, la solicitarea acestora, cu  acordul autorităţilor administraţiei publice locale.</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Secţiunea 6</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Modificarea documentaţiei</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33.</w:t>
            </w:r>
            <w:r>
              <w:rPr>
                <w:rFonts w:eastAsia="Times New Roman" w:cs="Times New Roman" w:ascii="Times New Roman" w:hAnsi="Times New Roman"/>
                <w:color w:val="000000"/>
                <w:sz w:val="24"/>
                <w:szCs w:val="24"/>
                <w:lang w:val="en-US" w:eastAsia="ru-RU"/>
              </w:rPr>
              <w:t xml:space="preserve"> - (1) La propunerea autorităţii  administraţiei  publice centrale  pentru  urbanism şi amenajare a teritoriului, documentaţia de urbanism şi amenajare a teritoriului se reexaminează periodic şi  se modifică pentru a  fi adaptată noilor condiţii economice,  sociale  şi tehnic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Planurileurbanistice şi planurile de amenajare a teritoriului pot fi modificate, fără a schimba concepţia lor generală, pentru a cuprinde prevederile principale ale documentaţiei  aprobate  pentru părţile componente ale acelui teritoriu.</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34.</w:t>
            </w:r>
            <w:r>
              <w:rPr>
                <w:rFonts w:eastAsia="Times New Roman" w:cs="Times New Roman" w:ascii="Times New Roman" w:hAnsi="Times New Roman"/>
                <w:color w:val="000000"/>
                <w:sz w:val="24"/>
                <w:szCs w:val="24"/>
                <w:lang w:val="en-US" w:eastAsia="ru-RU"/>
              </w:rPr>
              <w:t xml:space="preserve"> - Documentaţia de urbanism şi amenajare a teritoriului modificată conform art.33 se consideră documentaţie nouă şi urmează să fie aprobată în condiţiile prezentei leg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Capitolul II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GESTIONAREA TERITORIULUI ŞI A LOCALITĂŢILOR</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35</w:t>
            </w:r>
            <w:r>
              <w:rPr>
                <w:rFonts w:eastAsia="Times New Roman" w:cs="Times New Roman" w:ascii="Times New Roman" w:hAnsi="Times New Roman"/>
                <w:color w:val="000000"/>
                <w:sz w:val="24"/>
                <w:szCs w:val="24"/>
                <w:lang w:val="en-US" w:eastAsia="ru-RU"/>
              </w:rPr>
              <w:t>. - Gestionarea  teritoriului  şi a  localităţilor  reprezintă ansamblul acţiunilor de organizare, conservare şi dezvoltare a acestora, orientate spre realizarea unei stări fizice şi funcţionale a cadrului natural şi a cadrului construit, care să corespundă necesităţilor colectivităţilor umane, în concordanţă cu interesul public şi potrivit prevederilor  documentaţiei  de  urbanism şi  amenajare  a  teritoriului aprobate.</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36.</w:t>
            </w:r>
            <w:r>
              <w:rPr>
                <w:rFonts w:eastAsia="Times New Roman" w:cs="Times New Roman" w:ascii="Times New Roman" w:hAnsi="Times New Roman"/>
                <w:color w:val="000000"/>
                <w:sz w:val="24"/>
                <w:szCs w:val="24"/>
                <w:lang w:val="en-US" w:eastAsia="ru-RU"/>
              </w:rPr>
              <w:t xml:space="preserve"> - Autorităţile administraţiei  publice locale asigură,  în condiţiile  respectării prevederilor legale, gestionarea tuturor terenurilor şi construcţiilor cuprinse în limitele administrativ-teritoriale stabilite şi răspund de  realizarea şi exploatarea construcţiilor şi amenajărilor de utilitate publică.</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Secţiunea 1</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Operaţiunile de urbanism şi amenajare a teritoriulu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băncile de date, responsabilităţile şi competenţele generale</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37.</w:t>
            </w:r>
            <w:r>
              <w:rPr>
                <w:rFonts w:eastAsia="Times New Roman" w:cs="Times New Roman" w:ascii="Times New Roman" w:hAnsi="Times New Roman"/>
                <w:color w:val="000000"/>
                <w:sz w:val="24"/>
                <w:szCs w:val="24"/>
                <w:lang w:val="en-US" w:eastAsia="ru-RU"/>
              </w:rPr>
              <w:t xml:space="preserve"> - (1)  Operaţiunile de urbanism se desfăşoară numai în baza documentaţiei de urbanism aprobate. Ordonarea şi armonizarea tuturor operaţiunilor de urbanism în cadrul unei localităţi se fac prin  planul urbanistic general al localităţii şi potrivit legislaţie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Operaţiunile de urbanism şi amenajare a teritoriului sînt organizate şi finanţate de autorităţile administraţiei publice locale sau de persoanele juridice şi fizice interesate, în cadrul  politicilor locale de dezvoltare a localităţ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Autorităţile  administraţiei publice locale sînt responsabile de respectarea  interesului  public  în cadrul derulării  operaţiunilor  de urbanism şi amenajare a teritoriului.</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38.</w:t>
            </w:r>
            <w:r>
              <w:rPr>
                <w:rFonts w:eastAsia="Times New Roman" w:cs="Times New Roman" w:ascii="Times New Roman" w:hAnsi="Times New Roman"/>
                <w:color w:val="000000"/>
                <w:sz w:val="24"/>
                <w:szCs w:val="24"/>
                <w:lang w:val="en-US" w:eastAsia="ru-RU"/>
              </w:rPr>
              <w:t xml:space="preserve"> - Autorităţile administraţiei publice locale se pot  asocia pentru realizarea în comun a operaţiunilor de urbanism şi de amenajare a teritoriului.</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39.</w:t>
            </w:r>
            <w:r>
              <w:rPr>
                <w:rFonts w:eastAsia="Times New Roman" w:cs="Times New Roman" w:ascii="Times New Roman" w:hAnsi="Times New Roman"/>
                <w:color w:val="000000"/>
                <w:sz w:val="24"/>
                <w:szCs w:val="24"/>
                <w:lang w:val="en-US" w:eastAsia="ru-RU"/>
              </w:rPr>
              <w:t xml:space="preserve"> - Autorităţile administraţiei publice locale organizează, în regim public,  privat sau în cooperare, sub îndrumarea metodologică a autorităţii administraţiei publice centrale pentru urbanism şi amenajare a teritoriului, bănci de date şi sisteme informaţionale  pentru gestionarea  teritoriului  şi a  localităţilor. Persoanele fizice şi juridice  sînt obligate să pună la dispoziţia autorităţilor administraţiei publice locale datele necesare în acest scop.</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40.</w:t>
            </w:r>
            <w:r>
              <w:rPr>
                <w:rFonts w:eastAsia="Times New Roman" w:cs="Times New Roman" w:ascii="Times New Roman" w:hAnsi="Times New Roman"/>
                <w:color w:val="000000"/>
                <w:sz w:val="24"/>
                <w:szCs w:val="24"/>
                <w:lang w:val="en-US" w:eastAsia="ru-RU"/>
              </w:rPr>
              <w:t xml:space="preserve"> - Proprietarii de terenuri şi construcţii sînt responsabili de întreţinerea şi utilizarea lor în concordanţă cu interesele publice, stabilite prin documentaţia de urbanism şi amenajare  a  teritoriului aprobată, precum şi prin alte reglementări, potrivit legislaţiei.</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41.</w:t>
            </w:r>
            <w:r>
              <w:rPr>
                <w:rFonts w:eastAsia="Times New Roman" w:cs="Times New Roman" w:ascii="Times New Roman" w:hAnsi="Times New Roman"/>
                <w:color w:val="000000"/>
                <w:sz w:val="24"/>
                <w:szCs w:val="24"/>
                <w:lang w:val="en-US" w:eastAsia="ru-RU"/>
              </w:rPr>
              <w:t xml:space="preserve"> - Amplasarea  şi proiectarea construcţiilor şi  amenajărilor se  autorizează prin certificatul de urbanism, iar executarea lor,  prin autorizaţia de construire.</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 42</w:t>
            </w:r>
            <w:r>
              <w:rPr>
                <w:rFonts w:eastAsia="Times New Roman" w:cs="Times New Roman" w:ascii="Times New Roman" w:hAnsi="Times New Roman"/>
                <w:color w:val="000000"/>
                <w:sz w:val="24"/>
                <w:szCs w:val="24"/>
                <w:lang w:val="en-US" w:eastAsia="ru-RU"/>
              </w:rPr>
              <w:t xml:space="preserve">. - (1) Certificatul de urbanism şi autorizaţia de construire se eliberează de către autorităţile administraţiei publice locale. </w:t>
              <w:br/>
              <w:t xml:space="preserve">    (2) Pentru obţinerea certificatului de urbanism şi a autorizaţiei de construire, conducătorul întreprinderii sau organizaţiei ori persoana împuternicită de acesta sau persoana fizică depune la autoritatea administraţiei publice locale, în persoană, prin scrisoare recomandată însoţită de avizul de remitere sau prin poşta electronică sub formă de document electronic cu semnătură digitală, o cerere avînd modelul stabilit de această autoritate. </w:t>
              <w:br/>
              <w:t xml:space="preserve">    (3) La cererea de eliberare a certificatului de urbanism şi a autorizaţiei de construire se anexează documentele prevăzute de actele legislative care reglementează procedura de eliberare a certificatului de urbanism şi a autorizaţiei de construire. Se interzice solicitarea altor documente decît cele prevăzute de prezentul alineat. </w:t>
              <w:br/>
              <w:t xml:space="preserve">    (4) Cererea de eliberare a certificatului de urbanism şi a autorizaţiei de construire şi documentele anexate se înregistrează conform borderoului a cărui copie se expediază (înmînează) solicitantului, cu menţiunea privind data înregistrării cererii, autentificată prin semnătura persoanei responsabile. </w:t>
              <w:br/>
              <w:t>    (5) Cererea de eliberare a certificatului de urbanism şi a autorizaţiei de construire nu se înregistrează în cazul în care:</w:t>
              <w:br/>
              <w:t>    a) aceasta a fost depusă (semnată) de către o persoană care nu are atribuţii corespunzătoare;</w:t>
              <w:br/>
              <w:t xml:space="preserve">    b) documentele sînt perfectate cu încălcarea cerinţelor prezentului articol. </w:t>
              <w:br/>
              <w:t xml:space="preserve">    (6) Refuzul înregistrării cererii de eliberare a certificatului de urbanism şi a autorizaţiei de construire este adus la cunoştinţa solicitantului în scris în cel mult 3 zile lucrătoare din ziua adresării, fiind indicate temeiurile refuzului. </w:t>
              <w:br/>
              <w:t xml:space="preserve">    (7) După înlăturarea cauzelor ce au servit drept temei pentru refuzul înregistrării cererii de eliberare a certificatului de urbanism şi a autorizaţiei de construire, solicitantul poate depune o nouă cerere, care se examinează în modul stabilit. </w:t>
              <w:br/>
              <w:t xml:space="preserve">    (8) Autoritatea administraţiei publice locale adoptă decizia privind eliberarea certificatului de urbanism şi a autorizaţiei de construire sau privind respingerea cererii de eliberare a certificatului de urbanism şi a autorizaţiei de construire în termen de cel mult 15 zile lucrătoare de la data înregistrării cererii. </w:t>
              <w:br/>
              <w:t xml:space="preserve">    (9) Decizia privind eliberarea certificatului de urbanism şi a autorizaţiei de construire se comunică solicitantului cel tîrziu în ziua lucrătoare imediat următoare adoptării deciziei. </w:t>
              <w:br/>
              <w:t xml:space="preserve">    (10) Certificatul de urbanism şi autorizaţia de construire se perfectează în termen de 3 zile lucrătoare, începînd din ziua primirii documentului care confirmă achitarea taxei pentru eliberarea certificatului de urbanism şi autorizaţiei de construire. Menţiunea privind data primirii documentului, care confirmă achitarea taxei pentru eliberarea certificatului de urbanism şi autorizaţiei de construire, se face pe borderoul documentelor primite de la solicitant. </w:t>
              <w:br/>
              <w:t xml:space="preserve">    (11) Drept temei pentru respingerea cererii de eliberare a certificatului de urbanism şi a autorizaţiei de construire serveşte neîndeplinirea de către solicitant a condiţiilor de eliberare a acestora stabilite prin lege. </w:t>
              <w:br/>
              <w:t xml:space="preserve">    (12) În caz de respingere a cererii de eliberare a certificatului de urbanism şi a autorizaţiei de construire, solicitantul poate depune o nouă cerere după înlăturarea cauzelor care au servit drept temei pentru respingerea cererii precedente. </w:t>
              <w:br/>
              <w:t xml:space="preserve">    (13) Certificatul de urbanism şi autorizaţia de construire se consideră eliberate dacă autoritatea administraţiei publice locale nu răspunde solicitantului în termenele prevăzute de lege. După expirarea termenului cumulativ stabilit pentru înştiinţarea despre refuzul înregistrării sau respingerea cererii de eliberare a certificatului de urbanism şi a autorizaţiei de construire sau despre adoptarea deciziei privind eliberarea certificatului de urbanism şi a autorizaţiei de construire, cu condiţia lipsei unei comunicări scrise privind temeiurile refuzului înregistrării şi/sau respingerii cererii de eliberare a certificatului de urbanism şi a autorizaţiei de construire, solicitantul poate desfăşura activitatea pentru care a solicitat certificatul de urbanism şi autorizaţia de construire. </w:t>
              <w:br/>
              <w:t>    (14) În cazul survenirii situaţiei prevăzute la alin. (13), autoritatea administraţiei publice locale perfectează certificatul de urbanism şi autorizaţia de construire în condiţiile alin. (10)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i/>
                <w:iCs/>
                <w:color w:val="0000FF"/>
                <w:sz w:val="24"/>
                <w:szCs w:val="24"/>
                <w:lang w:val="en-US" w:eastAsia="ru-RU"/>
              </w:rPr>
              <w:t>[Art.42 în redacţia LP280-XVI din 14.12.07, MO94-96/30.05.08 art.349]</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Art.43 abrogat prin Legea nr.237-XIV din 23.12.98]</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Secţiunea 2</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Terenurile</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44.</w:t>
            </w:r>
            <w:r>
              <w:rPr>
                <w:rFonts w:eastAsia="Times New Roman" w:cs="Times New Roman" w:ascii="Times New Roman" w:hAnsi="Times New Roman"/>
                <w:color w:val="000000"/>
                <w:sz w:val="24"/>
                <w:szCs w:val="24"/>
                <w:lang w:val="en-US" w:eastAsia="ru-RU"/>
              </w:rPr>
              <w:t xml:space="preserve"> - Prin   gestionarea teritoriului  şi a localităţilor, autorităţile administraţiei publice transpun în practică reglementările privind  utilizarea terenurilor, stabilite prin documentaţia de urbanism şi  amenajare a teritoriului aprobată, conform art.13 alin.(4).</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45.</w:t>
            </w:r>
            <w:r>
              <w:rPr>
                <w:rFonts w:eastAsia="Times New Roman" w:cs="Times New Roman" w:ascii="Times New Roman" w:hAnsi="Times New Roman"/>
                <w:color w:val="000000"/>
                <w:sz w:val="24"/>
                <w:szCs w:val="24"/>
                <w:lang w:val="en-US" w:eastAsia="ru-RU"/>
              </w:rPr>
              <w:t xml:space="preserve"> - În vederea realizării unor anumite operaţiuni de urbanism, autorităţile administraţiei publice locale pot recurge la schimbul, concesionarea, cumpărarea de terenuri sau la exproprierea de  terenuri pentru necesităţi publice, potrivit legislaţiei.</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46</w:t>
            </w:r>
            <w:r>
              <w:rPr>
                <w:rFonts w:eastAsia="Times New Roman" w:cs="Times New Roman" w:ascii="Times New Roman" w:hAnsi="Times New Roman"/>
                <w:color w:val="000000"/>
                <w:sz w:val="24"/>
                <w:szCs w:val="24"/>
                <w:lang w:val="en-US" w:eastAsia="ru-RU"/>
              </w:rPr>
              <w:t>. - Înainte de împărţirea sau reîmpărţirea  unor terenuri pentru construcţii se procedează la parcelarea sau la reparcelarea acestora, din iniţiativa proprietarilor sau a autorităţilor administraţiei publice locale, cu acordul proprietarilor, potrivit legislaţiei. Documentaţia necesară desfăşurării acestor acţiuni trebuie să fie însoţită de certificatul de urbanism.</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47.</w:t>
            </w:r>
            <w:r>
              <w:rPr>
                <w:rFonts w:eastAsia="Times New Roman" w:cs="Times New Roman" w:ascii="Times New Roman" w:hAnsi="Times New Roman"/>
                <w:color w:val="000000"/>
                <w:sz w:val="24"/>
                <w:szCs w:val="24"/>
                <w:lang w:val="en-US" w:eastAsia="ru-RU"/>
              </w:rPr>
              <w:t xml:space="preserve"> - (1)  Prin documentaţia de urbanism şi  amenajare  a teritoriului  se pot stabili interdicţii definitive sau  temporare  de construi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2) Interdicţia  definitivă de construire se stabileşte pentru unul din următoarele motiv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 riscuri naturale  previzibile:  inundaţii, alunecări  de  teren, deformaţii de teren cauzate de surpări etc.;</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b) riscuri tehnologice   previzibile:  contaminare  radioactivă  sau chimică,  pericol de explozie, pericol de incendiu, depăşire a nivelului admisibil de zgomot etc.;</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c) regulamentul zonei protejate dispune acest lucru.</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3) Interdicţia definitivă de construire poate fi ridicată odată cu dispariţia cauzei care a determinat stabilirea e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4) Interdicţia  temporară  de construire se stabileşte pentru  unul din următoarele motiv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 necesitatea  elaborării unei documentaţii de urbanism în  vederea stabilirii regulilor de construire pentru zona respectiv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b) necesitatea  executării  în  zona respectivă a  unor  lucrări de utilitate publică, de interes naţional sau local;</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c) executarea în zona respectivă a unor lucrări de utilitate publică (lucrări de îmbunătăţiri funciare şi altele asemene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d) apartenenţa la domeniul public a terenurilor cu anumite folosinţe: păşuni, islazuri, maluri de ape curgătoare şi stătătoa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5) Interdicţia temporară de construire poate fi prelungită cel mult o dată  pentru acelaşi motiv, pe termen limitat, după care  îşi  pierde efectul.</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6) Interdicţia  temporară de construire poate fi ridicată odată  cu dispariţia cauzei care a determinat stabilirea ei.</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48.</w:t>
            </w:r>
            <w:r>
              <w:rPr>
                <w:rFonts w:eastAsia="Times New Roman" w:cs="Times New Roman" w:ascii="Times New Roman" w:hAnsi="Times New Roman"/>
                <w:color w:val="000000"/>
                <w:sz w:val="24"/>
                <w:szCs w:val="24"/>
                <w:lang w:val="en-US" w:eastAsia="ru-RU"/>
              </w:rPr>
              <w:t xml:space="preserve"> - Procedura de stabilire a interdicţiei definitive şi a interdicţiei temporare de construire se detaliază într-un regulament elaborat de autoritatea administraţiei publice centrale pentru  urbanism şi amenajare a teritoriului şi aprobat de Guvern.</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Secţiunea 3</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Construcţiile</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49.</w:t>
            </w:r>
            <w:r>
              <w:rPr>
                <w:rFonts w:eastAsia="Times New Roman" w:cs="Times New Roman" w:ascii="Times New Roman" w:hAnsi="Times New Roman"/>
                <w:color w:val="000000"/>
                <w:sz w:val="24"/>
                <w:szCs w:val="24"/>
                <w:lang w:val="en-US" w:eastAsia="ru-RU"/>
              </w:rPr>
              <w:t xml:space="preserve"> - (1) În sensul prezentei legi, construcţiile sînt:</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 capitale sau provizor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b) subterane sau suprateran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c) clădiri, construcţii speciale sau amenajăr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2) Modul de realizare (modificare) şi utilizare a construcţiilor se stabileşte prin documentaţia de urbanism şi amenajare a teritoriului cu caracter reglementator, precum şi prin alte acte normativ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rt.50. - Pentru realizarea (modificarea) sau desfiinţarea construcţiilor, autorităţile administraţiei publice  locale emit, potrivit legislaţie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 autorizaţii de construi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b) autorizaţii de desfiinţa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Art.51.</w:t>
            </w:r>
            <w:r>
              <w:rPr>
                <w:rFonts w:eastAsia="Times New Roman" w:cs="Times New Roman" w:ascii="Times New Roman" w:hAnsi="Times New Roman"/>
                <w:color w:val="000000"/>
                <w:sz w:val="24"/>
                <w:szCs w:val="24"/>
                <w:lang w:val="en-US" w:eastAsia="ru-RU"/>
              </w:rPr>
              <w:t xml:space="preserve"> - (1)   Autorizaţia  de construire se eliberează  pentru construcţii  şi  lucrări  care  întrunesc condiţiile de conformitate stabilite prin lege.     </w:t>
              <w:br/>
            </w:r>
            <w:r>
              <w:rPr>
                <w:rFonts w:eastAsia="Times New Roman" w:cs="Times New Roman" w:ascii="Times New Roman" w:hAnsi="Times New Roman"/>
                <w:i/>
                <w:iCs/>
                <w:color w:val="0000FF"/>
                <w:sz w:val="24"/>
                <w:szCs w:val="24"/>
                <w:lang w:val="en-US" w:eastAsia="ru-RU"/>
              </w:rPr>
              <w:t>    [Art.51 al.1) modificat prin LP280-XVI din 14.12.07, MO94-96/30.05.08 art.349]</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Se exceptează de la prevederile alin.(1) anexele gospodăreşti şi construcţiile provizorii, cu excepţia celor situate în zone protejate, în zonele centrale ale municipiilor şi oraşelor sau în alte zone pentru care regulamentele locale de urbanism impun cerinţe specifice.</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52.</w:t>
            </w:r>
            <w:r>
              <w:rPr>
                <w:rFonts w:eastAsia="Times New Roman" w:cs="Times New Roman" w:ascii="Times New Roman" w:hAnsi="Times New Roman"/>
                <w:color w:val="000000"/>
                <w:sz w:val="24"/>
                <w:szCs w:val="24"/>
                <w:lang w:val="en-US" w:eastAsia="ru-RU"/>
              </w:rPr>
              <w:t xml:space="preserve"> - Pentru utilizarea construcţiilor în conformitate cu prevederile documentaţiei de urbanism şi amenajare a teritoriului aprobate, precum şi cu alte reglementări  în vigoare, autorităţile administraţiei publice locale emit:</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 autorizaţii de funcţiona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b) autorizaţii de schimbare a destinaţiei.</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53.</w:t>
            </w:r>
            <w:r>
              <w:rPr>
                <w:rFonts w:eastAsia="Times New Roman" w:cs="Times New Roman" w:ascii="Times New Roman" w:hAnsi="Times New Roman"/>
                <w:color w:val="000000"/>
                <w:sz w:val="24"/>
                <w:szCs w:val="24"/>
                <w:lang w:val="en-US" w:eastAsia="ru-RU"/>
              </w:rPr>
              <w:t xml:space="preserve"> - (1) Autorizaţia de funcţionare generalizează toate documentele emise, potrivit legislaţiei, de către autorităţile administraţiei publice care permit funcţionarea construcţiilor, din punct de vedere al domeniului specific de activitat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2) Autorizaţia de funcţionare stabileşte condiţiile de utilizare a construcţiei din punct de vedere al:</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 activităţilor ce  se desfăşoară în cadrul  acestei  construcţii, potrivit funcţiei ei sau funcţiilor permise prin autorizaţi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b) condiţiilor care trebuie  să  fie  respectate la utilizarea construcţie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3) Autorizaţia de funcţionare se eliberează pentru  construcţiile executate  în bază  de autorizaţii de construire, după  încheierea lucrărilor de construcţie, iar pentru construcţiile a căror utilizare a fost  suspendată, după înlăturarea cauzelor care au servit drept  temei pentru adoptarea deciziei de suspendare.</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54.</w:t>
            </w:r>
            <w:r>
              <w:rPr>
                <w:rFonts w:eastAsia="Times New Roman" w:cs="Times New Roman" w:ascii="Times New Roman" w:hAnsi="Times New Roman"/>
                <w:color w:val="000000"/>
                <w:sz w:val="24"/>
                <w:szCs w:val="24"/>
                <w:lang w:val="en-US" w:eastAsia="ru-RU"/>
              </w:rPr>
              <w:t xml:space="preserve"> - Autorizaţia de schimbare a destinaţiei construcţiei se eliberează pentru acele revizuiri ale modului de utilizare a construcţiilor, din punct de vedere al activităţilor ce se desfăşoară în cadrul  lor, ce nu implică executarea lucrărilor de construcţie pentru care este necesară eliberarea unei autorizaţii de construire,  potrivit legislaţiei.</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 55</w:t>
            </w:r>
            <w:r>
              <w:rPr>
                <w:rFonts w:eastAsia="Times New Roman" w:cs="Times New Roman" w:ascii="Times New Roman" w:hAnsi="Times New Roman"/>
                <w:color w:val="000000"/>
                <w:sz w:val="24"/>
                <w:szCs w:val="24"/>
                <w:lang w:val="en-US" w:eastAsia="ru-RU"/>
              </w:rPr>
              <w:t xml:space="preserve">. - Procedura de eliberare a autorizaţiilor de construire, desfiinţare, funcţionare şi schimbare a destinaţiei se stabileşte prin prezenta lege şi prin actele normative ale Guvernului adoptate în corespundere cu prezenta lege, respectîndu-se prevederile stabilite la art. 42. </w:t>
              <w:br/>
              <w:t>   </w:t>
            </w:r>
            <w:r>
              <w:rPr>
                <w:rFonts w:eastAsia="Times New Roman" w:cs="Times New Roman" w:ascii="Times New Roman" w:hAnsi="Times New Roman"/>
                <w:b/>
                <w:bCs/>
                <w:color w:val="000000"/>
                <w:sz w:val="24"/>
                <w:szCs w:val="24"/>
                <w:lang w:val="en-US" w:eastAsia="ru-RU"/>
              </w:rPr>
              <w:t xml:space="preserve"> Art. 56.</w:t>
            </w:r>
            <w:r>
              <w:rPr>
                <w:rFonts w:eastAsia="Times New Roman" w:cs="Times New Roman" w:ascii="Times New Roman" w:hAnsi="Times New Roman"/>
                <w:color w:val="000000"/>
                <w:sz w:val="24"/>
                <w:szCs w:val="24"/>
                <w:lang w:val="en-US" w:eastAsia="ru-RU"/>
              </w:rPr>
              <w:t xml:space="preserve"> - Suspendarea sau încetarea activităţii desfăşurate în domeniul construcţiilor se efectuează conform Legii cu privire la principiile de bază de reglementare a activităţii de întreprinzăt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i/>
                <w:iCs/>
                <w:color w:val="0000FF"/>
                <w:sz w:val="24"/>
                <w:szCs w:val="24"/>
                <w:lang w:val="en-US" w:eastAsia="ru-RU"/>
              </w:rPr>
              <w:t>[Art.55-56 în redacţia LP280-XVI din 14.12.07, MO94-96/30.05.08 art.349]</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57.</w:t>
            </w:r>
            <w:r>
              <w:rPr>
                <w:rFonts w:eastAsia="Times New Roman" w:cs="Times New Roman" w:ascii="Times New Roman" w:hAnsi="Times New Roman"/>
                <w:color w:val="000000"/>
                <w:sz w:val="24"/>
                <w:szCs w:val="24"/>
                <w:lang w:val="en-US" w:eastAsia="ru-RU"/>
              </w:rPr>
              <w:t xml:space="preserve"> - În cazul schimbării proprietarului, autorizaţiile emise în condiţiile art.50 şi art.52 rămîn valabile, cu toate drepturile şi obligaţiile ce decurg din ele, fără modificarea obiectului autorizaţiei, iar noul proprietar este obligat  să înştiinţeze autorităţile administraţiei publice locale care au eliberat autorizaţia în cauză despre intrarea sa în posesiune.</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Secţiunea 4</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Zonele protejate</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58.</w:t>
            </w:r>
            <w:r>
              <w:rPr>
                <w:rFonts w:eastAsia="Times New Roman" w:cs="Times New Roman" w:ascii="Times New Roman" w:hAnsi="Times New Roman"/>
                <w:color w:val="000000"/>
                <w:sz w:val="24"/>
                <w:szCs w:val="24"/>
                <w:lang w:val="en-US" w:eastAsia="ru-RU"/>
              </w:rPr>
              <w:t xml:space="preserve"> - Zonele protejate reprezintă teritorii în care sînt situate obiecte  sau ansambluri de obiecte ce fac parte din patrimoniul naţional cultural  sau natural, faţă de care se aplică reglementări specifice în vederea menţinerii calităţii lor, păstrării echilibrului prin intervenţii şi conservare,  precum şi pentru asigurarea  unor relaţii armonioase cu mediul înconjurător.</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59.</w:t>
            </w:r>
            <w:r>
              <w:rPr>
                <w:rFonts w:eastAsia="Times New Roman" w:cs="Times New Roman" w:ascii="Times New Roman" w:hAnsi="Times New Roman"/>
                <w:color w:val="000000"/>
                <w:sz w:val="24"/>
                <w:szCs w:val="24"/>
                <w:lang w:val="en-US" w:eastAsia="ru-RU"/>
              </w:rPr>
              <w:t xml:space="preserve"> - (1)  Bază a creării unor zone protejate constituie în  mod obligatoriu:</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monumentele declarate prin lege parte a patrimoniului  naţional cultural, împreună cu zonele de protecţie aferent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monumentele declarate prin lege parte a patrimoniului  naţional natural.</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Prin documentaţia de urbanism şi amenajare a teritoriului se poate institui regim de zonă protejată şi în alte teritorii decît cele prevăzute  la  alin.(1),  în  scopul protejării, conservării şi valorificării ansamblurilor de bunuri imobile sau a unor elemente ale acestora, apreciate de autorităţile administraţiei publice locale ca fiind valoroase şi neincluse în Registrul monumentelor ocrotite de stat, instituit prin lege.</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60.</w:t>
            </w:r>
            <w:r>
              <w:rPr>
                <w:rFonts w:eastAsia="Times New Roman" w:cs="Times New Roman" w:ascii="Times New Roman" w:hAnsi="Times New Roman"/>
                <w:color w:val="000000"/>
                <w:sz w:val="24"/>
                <w:szCs w:val="24"/>
                <w:lang w:val="en-US" w:eastAsia="ru-RU"/>
              </w:rPr>
              <w:t xml:space="preserve"> - (1) Zonele protejate pot fi de interes naţional sau local.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Obligaţiile şi responsabilităţile legate de identificarea, inventarierea, conservarea, valorificarea şi controlul valorilor naturale şi construite de interes naţional se stabilesc şi  se reglementează de Guvern.</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Identificarea, inventarierea, conservarea, valorificarea  şi controlul valorilor  naturale şi construite de interes local se fac de autorităţile administraţiei  publice locale, în baza regulamentelor  şi instrucţiunilor aprobate de Guvern.</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61.</w:t>
            </w:r>
            <w:r>
              <w:rPr>
                <w:rFonts w:eastAsia="Times New Roman" w:cs="Times New Roman" w:ascii="Times New Roman" w:hAnsi="Times New Roman"/>
                <w:color w:val="000000"/>
                <w:sz w:val="24"/>
                <w:szCs w:val="24"/>
                <w:lang w:val="en-US" w:eastAsia="ru-RU"/>
              </w:rPr>
              <w:t xml:space="preserve"> - Orice intervenţie în perimetrul zonelor protejate poate fi autorizată  numai cu avizul prealabil al Guvernului sau al autorităţilor administraţiei  publice  locale cu atribuţii specifice în  domeniu,  în modul stabilit de legislaţie.</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Secţiunea 5</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Cadastrul funcţional urban</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62.</w:t>
            </w:r>
            <w:r>
              <w:rPr>
                <w:rFonts w:eastAsia="Times New Roman" w:cs="Times New Roman" w:ascii="Times New Roman" w:hAnsi="Times New Roman"/>
                <w:color w:val="000000"/>
                <w:sz w:val="24"/>
                <w:szCs w:val="24"/>
                <w:lang w:val="en-US" w:eastAsia="ru-RU"/>
              </w:rPr>
              <w:t xml:space="preserve"> - (1)  Cadastrul  funcţional urban este un cadastru specializat şi reprezintă o bază  informaţională a sistemului de reglementări destinat să asigure funcţionarea şi dezvoltarea localităţi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Modul de  întocmire şi de ţinere a cadastrului funcţional  urban se stabileşte prin regulamentul aprobat de Guvern.</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Datele cadastrului  funcţional urban se codifică în corespundere cu sistemul informaţional naţional.</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63.</w:t>
            </w:r>
            <w:r>
              <w:rPr>
                <w:rFonts w:eastAsia="Times New Roman" w:cs="Times New Roman" w:ascii="Times New Roman" w:hAnsi="Times New Roman"/>
                <w:color w:val="000000"/>
                <w:sz w:val="24"/>
                <w:szCs w:val="24"/>
                <w:lang w:val="en-US" w:eastAsia="ru-RU"/>
              </w:rPr>
              <w:t xml:space="preserve"> - Cadastrul funcţional urban se actualizează permanent prin introducerea informaţiilor privind modificările intervenit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 în cadastrul general;</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b) pe teren.</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64.</w:t>
            </w:r>
            <w:r>
              <w:rPr>
                <w:rFonts w:eastAsia="Times New Roman" w:cs="Times New Roman" w:ascii="Times New Roman" w:hAnsi="Times New Roman"/>
                <w:color w:val="000000"/>
                <w:sz w:val="24"/>
                <w:szCs w:val="24"/>
                <w:lang w:val="en-US" w:eastAsia="ru-RU"/>
              </w:rPr>
              <w:t xml:space="preserve"> - (1) Cadastrul  funcţional  urban  se  întocmeşte  pentru fiecare unitate administrativ-teritorial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Autorităţile administraţiei publice locale asigură, din mijloacele bugetelor locale, întocmirea şi ţinerea cadastrului funcţional urban pentru teritoriile administrate de ele.</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65.</w:t>
            </w:r>
            <w:r>
              <w:rPr>
                <w:rFonts w:eastAsia="Times New Roman" w:cs="Times New Roman" w:ascii="Times New Roman" w:hAnsi="Times New Roman"/>
                <w:color w:val="000000"/>
                <w:sz w:val="24"/>
                <w:szCs w:val="24"/>
                <w:lang w:val="en-US" w:eastAsia="ru-RU"/>
              </w:rPr>
              <w:t xml:space="preserve"> - Lucrările necesare întocmirii cadastrului funcţional urban se execută, la comanda autorităţilor administraţiei publice locale, de către persoane fizice şi juridice care deţin autorizaţii  pentru desfăşurarea acestor activităţ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Capitolul IV</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CONTROLUL ÎN DOMENIUL URBANISMULUI ŞI AMENAJĂRII TERITORIULUI</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66.</w:t>
            </w:r>
            <w:r>
              <w:rPr>
                <w:rFonts w:eastAsia="Times New Roman" w:cs="Times New Roman" w:ascii="Times New Roman" w:hAnsi="Times New Roman"/>
                <w:color w:val="000000"/>
                <w:sz w:val="24"/>
                <w:szCs w:val="24"/>
                <w:lang w:val="en-US" w:eastAsia="ru-RU"/>
              </w:rPr>
              <w:t xml:space="preserve"> - (1) Activitatea de urbanism şi de amenajare a teritoriului se desfăşoară în conformitate cu legislaţia, sub coordonarea autorităţii administraţiei publice centrale pentru  urbanism şi  amenajare a teritoriului, cu respectarea principiilor descentralizării şi autonomiei locale, potrivit legislaţie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Politica şi strategia de stat în domeniul urbanismului şi amenajării teritoriului se stabilesc de autoritatea administraţiei publice centrale pentru urbanism şi amenajare a teritoriului,  iar serviciile de urbanism şi amenajare a teritoriului  ale  autorităţilor administraţiei publice locale contribuie la realizarea acestora.</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67.</w:t>
            </w:r>
            <w:r>
              <w:rPr>
                <w:rFonts w:eastAsia="Times New Roman" w:cs="Times New Roman" w:ascii="Times New Roman" w:hAnsi="Times New Roman"/>
                <w:color w:val="000000"/>
                <w:sz w:val="24"/>
                <w:szCs w:val="24"/>
                <w:lang w:val="en-US" w:eastAsia="ru-RU"/>
              </w:rPr>
              <w:t xml:space="preserve"> - Autoritatea administraţiei publice centrale pentru urbanism şi amenajare a teritoriului elaborează sau, după caz, avizează proiectele de acte normative referitoare la activitatea de urbanism  şi amenajare a teritoriului.</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68.</w:t>
            </w:r>
            <w:r>
              <w:rPr>
                <w:rFonts w:eastAsia="Times New Roman" w:cs="Times New Roman" w:ascii="Times New Roman" w:hAnsi="Times New Roman"/>
                <w:color w:val="000000"/>
                <w:sz w:val="24"/>
                <w:szCs w:val="24"/>
                <w:lang w:val="en-US" w:eastAsia="ru-RU"/>
              </w:rPr>
              <w:t xml:space="preserve"> - (1) Controlul de stat asupra activităţii de urbanism şi de amenajare a teritoriului este exercitat de către personalul serviciului specializat al autorităţii administraţiei  publice centrale pentru urbanism  şi  amenajare a teritoriului sau al  serviciilor  specializate descentralizate ale acestei autorităţi din raioane şi din municip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În perimetrul unităţilor administrativ-teritoriale, controlul asupra activităţii în domeniul urbanismului şi amenajării  teritoriului este exercitat de autorităţile administraţiei publice locale.</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Capitolul V</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CONTRAVENŢII ÎN DOMENIUL URBANISMULUI ŞI AMENAJĂRII TERITORIULUI</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69.</w:t>
            </w:r>
            <w:r>
              <w:rPr>
                <w:rFonts w:eastAsia="Times New Roman" w:cs="Times New Roman" w:ascii="Times New Roman" w:hAnsi="Times New Roman"/>
                <w:color w:val="000000"/>
                <w:sz w:val="24"/>
                <w:szCs w:val="24"/>
                <w:lang w:val="en-US" w:eastAsia="ru-RU"/>
              </w:rPr>
              <w:t xml:space="preserve"> - (1)  Încălcarea  prevederilor prezentei legi atrage,  după caz, răspunderea administrativă sau penal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Constituie contravenţii la prezenta lege următoarele acţiun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 avizarea şi  aprobarea documentaţiei de urbanism şi amenajare a teritoriului fără respectarea procedurii stabilite de legislaţi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b) utilizarea  construcţiilor noi  sau a celor a  căror  destinaţie funcţională  a  fost  schimbată fără autorizaţia de funcţionare  sau  de schimbare a destinaţie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c) sustragerea de la obligaţia de a furniza date din banca de date şi din sistemele informaţionale, necesare activităţii de urbanism şi de amenajare a teritoriului, precum şi furnizarea de informaţii eronat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d) nerespectarea  termenelor  limită  de  executare,  prevăzute  de prezenta leg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e) modificarea, desfiinţarea totală sau parţială a construcţiilor cu încălcarea  cerinţelor  privind  obţinerea  autorizaţiei  respective  şi executarea acestor lucrări.</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70.</w:t>
            </w:r>
            <w:r>
              <w:rPr>
                <w:rFonts w:eastAsia="Times New Roman" w:cs="Times New Roman" w:ascii="Times New Roman" w:hAnsi="Times New Roman"/>
                <w:color w:val="000000"/>
                <w:sz w:val="24"/>
                <w:szCs w:val="24"/>
                <w:lang w:val="en-US" w:eastAsia="ru-RU"/>
              </w:rPr>
              <w:t xml:space="preserve"> - Contravenţiile specificate  la art.69 alin.(2) lit.a) se constată de către persoanele împuternicite de autoritatea administraţiei publice  centrale  pentru  urbanism şi amenajare  a  teritoriului, care exercită  funcţiile controlului de stat asupra activităţii în domeniul urbanismului  şi amenajării teritoriului, iar contravenţiile specificate la lit.b), c), d) şi e), de aceleaşi persoane, precum şi de autorităţile administraţiei publice locale.</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71.</w:t>
            </w:r>
            <w:r>
              <w:rPr>
                <w:rFonts w:eastAsia="Times New Roman" w:cs="Times New Roman" w:ascii="Times New Roman" w:hAnsi="Times New Roman"/>
                <w:color w:val="000000"/>
                <w:sz w:val="24"/>
                <w:szCs w:val="24"/>
                <w:lang w:val="en-US" w:eastAsia="ru-RU"/>
              </w:rPr>
              <w:t xml:space="preserve"> - Autorităţile administraţiei  publice locale şi  factorii lor de decizie poartă  răspundere pentru încălcarea dispoziţiilor prezentei legi, precum  şi pentru posibilele prejudicii cauzate prin actele emise sau faptele  săvîrşite de ele,  contrare  dispoziţiilor documentaţiei de urbanism şi de amenajare a teritoriulu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Capitolul V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DISPOZIŢII FINALE ŞI TRANZITORII</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72.</w:t>
            </w:r>
            <w:r>
              <w:rPr>
                <w:rFonts w:eastAsia="Times New Roman" w:cs="Times New Roman" w:ascii="Times New Roman" w:hAnsi="Times New Roman"/>
                <w:color w:val="000000"/>
                <w:sz w:val="24"/>
                <w:szCs w:val="24"/>
                <w:lang w:val="en-US" w:eastAsia="ru-RU"/>
              </w:rPr>
              <w:t xml:space="preserve"> - Documentaţia  de urbanism şi amenajare a teritoriului  în vigoare  este valabilă pînă la aprobarea noii documentaţii, elaborate în conformitate cu prezenta lege.</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73.</w:t>
            </w:r>
            <w:r>
              <w:rPr>
                <w:rFonts w:eastAsia="Times New Roman" w:cs="Times New Roman" w:ascii="Times New Roman" w:hAnsi="Times New Roman"/>
                <w:color w:val="000000"/>
                <w:sz w:val="24"/>
                <w:szCs w:val="24"/>
                <w:lang w:val="en-US" w:eastAsia="ru-RU"/>
              </w:rPr>
              <w:t xml:space="preserve"> - (1)  Certificatul de urbanism şi autorizaţia de construire se eliberează în temeiul şi cu respectarea documentaţiei de urbanism şi amenajare a teritoriului, aprobată conform legislaţiei în vigoa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În lipsa documentaţiei  aprobate sau în cazul în  care  aceasta este  în proces de elaborare, amplasarea construcţiilor şi  amenajărilor se pune în mod obligatoriu de acord  cu  autoritatea  administraţiei publice centrale pentru urbanism şi amenajare a teritori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În acest caz, obligaţiile ce decurg din certificatele de urbanism şi  autorizaţiile de construire, desfiinţare,  funcţionare şi schimbare a destinaţiei trebuie să fie incluse în documentaţia de urbanism şi amenajare a teritoriului supusă aprobării.</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74.</w:t>
            </w:r>
            <w:r>
              <w:rPr>
                <w:rFonts w:eastAsia="Times New Roman" w:cs="Times New Roman" w:ascii="Times New Roman" w:hAnsi="Times New Roman"/>
                <w:color w:val="000000"/>
                <w:sz w:val="24"/>
                <w:szCs w:val="24"/>
                <w:lang w:val="en-US" w:eastAsia="ru-RU"/>
              </w:rPr>
              <w:t xml:space="preserve"> - Documentaţiile de urbanism se elaborează şi se aprobă  în următoarele termene, care curg de la data intrării  în vigoare  a prezentei leg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 4 ani, pentru planurile urbanistice genera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b) 5 ani, pentru regulamentele locale de urbanism.</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75.</w:t>
            </w:r>
            <w:r>
              <w:rPr>
                <w:rFonts w:eastAsia="Times New Roman" w:cs="Times New Roman" w:ascii="Times New Roman" w:hAnsi="Times New Roman"/>
                <w:color w:val="000000"/>
                <w:sz w:val="24"/>
                <w:szCs w:val="24"/>
                <w:lang w:val="en-US" w:eastAsia="ru-RU"/>
              </w:rPr>
              <w:t xml:space="preserve"> - Actele normative în vigoare se aplică în măsura în care nu contravin prezentei legi.</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 xml:space="preserve">Art.76. </w:t>
            </w:r>
            <w:r>
              <w:rPr>
                <w:rFonts w:eastAsia="Times New Roman" w:cs="Times New Roman" w:ascii="Times New Roman" w:hAnsi="Times New Roman"/>
                <w:color w:val="000000"/>
                <w:sz w:val="24"/>
                <w:szCs w:val="24"/>
                <w:lang w:val="en-US" w:eastAsia="ru-RU"/>
              </w:rPr>
              <w:t>- Prezenta lege intră în vigoare la data publicării.</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 xml:space="preserve">Art.77. </w:t>
            </w:r>
            <w:r>
              <w:rPr>
                <w:rFonts w:eastAsia="Times New Roman" w:cs="Times New Roman" w:ascii="Times New Roman" w:hAnsi="Times New Roman"/>
                <w:color w:val="000000"/>
                <w:sz w:val="24"/>
                <w:szCs w:val="24"/>
                <w:lang w:val="en-US" w:eastAsia="ru-RU"/>
              </w:rPr>
              <w:t>- Guvernul, în termen de 3 lun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va prezenta Parlamentului  propuneri pentru aducerea legislaţiei  în vigoare în conformitate cu prezenta leg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va aduce actele sale normative în conformitate cu prezenta leg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va aproba, în temeiul prezentei legi, actele normative ce reglementează  activitatea  în domeniul  urbanismului  şi  amenajării teritori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va asigura revizuirea de către ministere, departamente, inspectorate de stat şi autorităţile administraţiei publice locale a  actelor  lor normative ce contravin prezentei legi.</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78.</w:t>
            </w:r>
            <w:r>
              <w:rPr>
                <w:rFonts w:eastAsia="Times New Roman" w:cs="Times New Roman" w:ascii="Times New Roman" w:hAnsi="Times New Roman"/>
                <w:color w:val="000000"/>
                <w:sz w:val="24"/>
                <w:szCs w:val="24"/>
                <w:lang w:val="en-US" w:eastAsia="ru-RU"/>
              </w:rPr>
              <w:t xml:space="preserve"> - Departamentul Arhitecturii şi Construcţiilor va elabora şi va aproba actele normative întru aplicarea prezentei leg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ind w:firstLine="360"/>
              <w:jc w:val="both"/>
              <w:rPr>
                <w:rFonts w:ascii="Times New Roman" w:hAnsi="Times New Roman" w:eastAsia="Times New Roman" w:cs="Times New Roman"/>
                <w:b/>
                <w:b/>
                <w:bCs/>
                <w:color w:val="000000"/>
                <w:lang w:val="en-US" w:eastAsia="ru-RU"/>
              </w:rPr>
            </w:pPr>
            <w:r>
              <w:rPr>
                <w:rFonts w:eastAsia="Times New Roman" w:cs="Times New Roman" w:ascii="Times New Roman" w:hAnsi="Times New Roman"/>
                <w:b/>
                <w:bCs/>
                <w:color w:val="000000"/>
                <w:sz w:val="24"/>
                <w:szCs w:val="24"/>
                <w:lang w:val="en-US" w:eastAsia="ru-RU"/>
              </w:rPr>
              <w:t xml:space="preserve">Preşedintele </w:t>
            </w:r>
          </w:p>
          <w:p>
            <w:pPr>
              <w:pStyle w:val="Normal"/>
              <w:spacing w:lineRule="auto" w:line="240" w:before="0" w:after="240"/>
              <w:ind w:firstLine="360"/>
              <w:jc w:val="both"/>
              <w:rPr>
                <w:rFonts w:ascii="Times New Roman" w:hAnsi="Times New Roman" w:eastAsia="Times New Roman" w:cs="Times New Roman"/>
                <w:b/>
                <w:b/>
                <w:bCs/>
                <w:color w:val="000000"/>
                <w:lang w:val="en-US" w:eastAsia="ru-RU"/>
              </w:rPr>
            </w:pPr>
            <w:r>
              <w:rPr>
                <w:rFonts w:eastAsia="Times New Roman" w:cs="Times New Roman" w:ascii="Times New Roman" w:hAnsi="Times New Roman"/>
                <w:b/>
                <w:bCs/>
                <w:color w:val="000000"/>
                <w:sz w:val="24"/>
                <w:szCs w:val="24"/>
                <w:lang w:val="en-US" w:eastAsia="ru-RU"/>
              </w:rPr>
              <w:t>Parlamentului                               Petru LUCINSCHI</w:t>
            </w:r>
          </w:p>
          <w:p>
            <w:pPr>
              <w:pStyle w:val="Normal"/>
              <w:spacing w:lineRule="auto" w:line="240" w:before="0" w:after="0"/>
              <w:ind w:firstLine="360"/>
              <w:jc w:val="both"/>
              <w:rPr>
                <w:rFonts w:ascii="Times New Roman" w:hAnsi="Times New Roman" w:eastAsia="Times New Roman" w:cs="Times New Roman"/>
                <w:b/>
                <w:b/>
                <w:bCs/>
                <w:color w:val="000000"/>
                <w:lang w:val="en-US" w:eastAsia="ru-RU"/>
              </w:rPr>
            </w:pPr>
            <w:r>
              <w:rPr>
                <w:rFonts w:eastAsia="Times New Roman" w:cs="Times New Roman" w:ascii="Times New Roman" w:hAnsi="Times New Roman"/>
                <w:b/>
                <w:bCs/>
                <w:color w:val="000000"/>
                <w:sz w:val="24"/>
                <w:szCs w:val="24"/>
                <w:lang w:val="en-US" w:eastAsia="ru-RU"/>
              </w:rPr>
              <w:t>Chişinău, 17 mai 1996.</w:t>
            </w:r>
          </w:p>
          <w:p>
            <w:pPr>
              <w:pStyle w:val="Normal"/>
              <w:spacing w:lineRule="auto" w:line="240" w:before="0" w:after="0"/>
              <w:ind w:firstLine="360"/>
              <w:jc w:val="both"/>
              <w:rPr>
                <w:rFonts w:ascii="Times New Roman" w:hAnsi="Times New Roman" w:eastAsia="Times New Roman" w:cs="Times New Roman"/>
                <w:b/>
                <w:b/>
                <w:bCs/>
                <w:color w:val="000000"/>
                <w:lang w:val="en-US" w:eastAsia="ru-RU"/>
              </w:rPr>
            </w:pPr>
            <w:r>
              <w:rPr>
                <w:rFonts w:eastAsia="Times New Roman" w:cs="Times New Roman" w:ascii="Times New Roman" w:hAnsi="Times New Roman"/>
                <w:b/>
                <w:bCs/>
                <w:color w:val="000000"/>
                <w:sz w:val="24"/>
                <w:szCs w:val="24"/>
                <w:lang w:val="en-US" w:eastAsia="ru-RU"/>
              </w:rPr>
              <w:t>Nr. 835-XIII.</w:t>
            </w:r>
          </w:p>
          <w:p>
            <w:pPr>
              <w:pStyle w:val="Normal"/>
              <w:spacing w:lineRule="auto" w:line="240" w:before="0" w:after="0"/>
              <w:ind w:firstLine="36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nexă</w:t>
            </w:r>
          </w:p>
          <w:p>
            <w:pPr>
              <w:pStyle w:val="Normal"/>
              <w:spacing w:lineRule="auto" w:line="240" w:before="0" w:after="0"/>
              <w:ind w:firstLine="36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la Legea privind principiile</w:t>
            </w:r>
          </w:p>
          <w:p>
            <w:pPr>
              <w:pStyle w:val="Normal"/>
              <w:spacing w:lineRule="auto" w:line="240" w:before="0" w:after="0"/>
              <w:ind w:firstLine="36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urbanismului şi amenajării</w:t>
            </w:r>
          </w:p>
          <w:p>
            <w:pPr>
              <w:pStyle w:val="Normal"/>
              <w:spacing w:lineRule="auto" w:line="240" w:before="0" w:after="0"/>
              <w:ind w:firstLine="36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eritoriului</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Avizarea şi aprobarea</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documentaţiilor de urbanism şi amenajare a teritoriului</w:t>
            </w:r>
          </w:p>
          <w:p>
            <w:pPr>
              <w:pStyle w:val="Normal"/>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tbl>
            <w:tblPr>
              <w:tblW w:w="9335" w:type="dxa"/>
              <w:jc w:val="left"/>
              <w:tblInd w:w="0" w:type="dxa"/>
              <w:tblLayout w:type="fixed"/>
              <w:tblCellMar>
                <w:top w:w="0" w:type="dxa"/>
                <w:left w:w="0" w:type="dxa"/>
                <w:bottom w:w="0" w:type="dxa"/>
                <w:right w:w="0" w:type="dxa"/>
              </w:tblCellMar>
            </w:tblPr>
            <w:tblGrid>
              <w:gridCol w:w="2686"/>
              <w:gridCol w:w="2141"/>
              <w:gridCol w:w="2609"/>
              <w:gridCol w:w="1899"/>
            </w:tblGrid>
            <w:tr>
              <w:trPr/>
              <w:tc>
                <w:tcPr>
                  <w:tcW w:w="26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Categorii de documentaţii</w:t>
                  </w:r>
                </w:p>
              </w:tc>
              <w:tc>
                <w:tcPr>
                  <w:tcW w:w="214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Avizează</w:t>
                  </w:r>
                </w:p>
              </w:tc>
              <w:tc>
                <w:tcPr>
                  <w:tcW w:w="26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 xml:space="preserve">Emit avize generale </w:t>
                  </w:r>
                </w:p>
              </w:tc>
              <w:tc>
                <w:tcPr>
                  <w:tcW w:w="18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 xml:space="preserve">Aprobă </w:t>
                  </w:r>
                </w:p>
              </w:tc>
            </w:tr>
            <w:tr>
              <w:trPr/>
              <w:tc>
                <w:tcPr>
                  <w:tcW w:w="9335" w:type="dxa"/>
                  <w:gridSpan w:val="4"/>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6"/>
                      <w:szCs w:val="16"/>
                      <w:lang w:val="en-US" w:eastAsia="ru-RU"/>
                    </w:rPr>
                    <w:t xml:space="preserve">PLANUL DE AMENAJARE A TERITORIULUI: </w:t>
                  </w:r>
                </w:p>
              </w:tc>
            </w:tr>
            <w:tr>
              <w:trPr/>
              <w:tc>
                <w:tcPr>
                  <w:tcW w:w="26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6"/>
                      <w:szCs w:val="16"/>
                      <w:lang w:val="en-US" w:eastAsia="ru-RU"/>
                    </w:rPr>
                    <w:t xml:space="preserve">naţionalzonalraional sau municipalinterorăşenesc şi intersătesc (intercomunal)orăşenescsătesc (comunal) </w:t>
                  </w:r>
                </w:p>
              </w:tc>
              <w:tc>
                <w:tcPr>
                  <w:tcW w:w="214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6"/>
                      <w:szCs w:val="16"/>
                      <w:lang w:val="en-US" w:eastAsia="ru-RU"/>
                    </w:rPr>
                    <w:t>organismele centrale interesateorganismele centrale interesate organismele centrale interesateorganismele centrale interesateorganismele centrale interesateorganismele teritoriale interesate</w:t>
                  </w:r>
                </w:p>
              </w:tc>
              <w:tc>
                <w:tcPr>
                  <w:tcW w:w="26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6"/>
                      <w:szCs w:val="16"/>
                      <w:lang w:val="en-US" w:eastAsia="ru-RU"/>
                    </w:rPr>
                    <w:t>GuvernulDepartamentul Arhitecturii şi ConstrucţiilorDepartamentul Arhitecturii şi ConstrucţiilorDepartamentul Arhitecturii şi ConstrucţiilorDepartamentul Arhitecturii şi ConstrucţiilorDepartamentul Arhitecturii şi Construcţiilor</w:t>
                  </w:r>
                </w:p>
              </w:tc>
              <w:tc>
                <w:tcPr>
                  <w:tcW w:w="18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6"/>
                      <w:szCs w:val="16"/>
                      <w:lang w:val="en-US" w:eastAsia="ru-RU"/>
                    </w:rPr>
                    <w:t xml:space="preserve">Parlamentul Guvernul consiliul raional sau municipalconsiliile orăşeneşti sau săteşti (comunale) interesateconsiliul orăşenescconsiliul sătesc (comunal) </w:t>
                  </w:r>
                </w:p>
              </w:tc>
            </w:tr>
            <w:tr>
              <w:trPr/>
              <w:tc>
                <w:tcPr>
                  <w:tcW w:w="9335" w:type="dxa"/>
                  <w:gridSpan w:val="4"/>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PLANUL URBANISTIC GENERAL:</w:t>
                  </w:r>
                </w:p>
              </w:tc>
            </w:tr>
            <w:tr>
              <w:trPr/>
              <w:tc>
                <w:tcPr>
                  <w:tcW w:w="26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6"/>
                      <w:szCs w:val="16"/>
                      <w:lang w:val="en-US" w:eastAsia="ru-RU"/>
                    </w:rPr>
                    <w:t>al municipiuluial oraşuluial staţiunii balneare, turisticeal satului (comunei)</w:t>
                  </w:r>
                </w:p>
              </w:tc>
              <w:tc>
                <w:tcPr>
                  <w:tcW w:w="214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6"/>
                      <w:szCs w:val="16"/>
                      <w:lang w:val="en-US" w:eastAsia="ru-RU"/>
                    </w:rPr>
                    <w:t>organismele centrale interesateorganismele teritoriale interesateMinisterul Economiei, Ministerul Sănătăţii, organismele teritoriale interesate organismele teritoriale interesate</w:t>
                  </w:r>
                </w:p>
              </w:tc>
              <w:tc>
                <w:tcPr>
                  <w:tcW w:w="26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6"/>
                      <w:szCs w:val="16"/>
                      <w:lang w:val="en-US" w:eastAsia="ru-RU"/>
                    </w:rPr>
                    <w:t>Departamentul Arhitecturii şi ConstrucţiilorDepartamentul Arhitecturii şi ConstrucţiilorDepartamentul Arhitecturii şi ConstrucţiilorDepartamentul Arhitecturii şi Construcţiilor</w:t>
                  </w:r>
                </w:p>
              </w:tc>
              <w:tc>
                <w:tcPr>
                  <w:tcW w:w="18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6"/>
                      <w:szCs w:val="16"/>
                      <w:lang w:val="en-US" w:eastAsia="ru-RU"/>
                    </w:rPr>
                    <w:t xml:space="preserve">consiliul municipalconsiliul orăşănescconsiliul raional sauorăşănescconsiliul sătesc (comunal) </w:t>
                  </w:r>
                </w:p>
              </w:tc>
            </w:tr>
            <w:tr>
              <w:trPr/>
              <w:tc>
                <w:tcPr>
                  <w:tcW w:w="9335" w:type="dxa"/>
                  <w:gridSpan w:val="4"/>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PLANUL URBANISTIC ZONAL:</w:t>
                  </w:r>
                </w:p>
              </w:tc>
            </w:tr>
            <w:tr>
              <w:trPr/>
              <w:tc>
                <w:tcPr>
                  <w:tcW w:w="26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6"/>
                      <w:szCs w:val="16"/>
                      <w:lang w:val="en-US" w:eastAsia="ru-RU"/>
                    </w:rPr>
                    <w:t>al zonei centrale a municipiuluial zonei funcţionale a localităţiial zonei protejate al zonei de agrement</w:t>
                  </w:r>
                </w:p>
              </w:tc>
              <w:tc>
                <w:tcPr>
                  <w:tcW w:w="214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6"/>
                      <w:szCs w:val="16"/>
                      <w:lang w:val="en-US" w:eastAsia="ru-RU"/>
                    </w:rPr>
                    <w:t>organismele teritoriale interesateorganismele teritoriale interesateorganismele teritoriale interesateorganismele teritoriale interesate</w:t>
                  </w:r>
                </w:p>
              </w:tc>
              <w:tc>
                <w:tcPr>
                  <w:tcW w:w="26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6"/>
                      <w:szCs w:val="16"/>
                      <w:lang w:val="en-US" w:eastAsia="ru-RU"/>
                    </w:rPr>
                    <w:t>Departamentul Arhitecturii şi ConstrucţiilorDepartamentul Arhitecturii şi ConstrucţiilorDepartamentul Arhitecturii şi ConstrucţiilorDepartamentul Arhitecturii şi Construcţiilor</w:t>
                  </w:r>
                </w:p>
              </w:tc>
              <w:tc>
                <w:tcPr>
                  <w:tcW w:w="18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6"/>
                      <w:szCs w:val="16"/>
                      <w:lang w:val="en-US" w:eastAsia="ru-RU"/>
                    </w:rPr>
                    <w:t>consiliul municipalconsiliul municipal orăşănesc sau sătesc (comunal) consiliul raional sau municipalconsiliul raional sau municipal</w:t>
                  </w:r>
                </w:p>
              </w:tc>
            </w:tr>
            <w:tr>
              <w:trPr/>
              <w:tc>
                <w:tcPr>
                  <w:tcW w:w="9335" w:type="dxa"/>
                  <w:gridSpan w:val="4"/>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PLANUL URBANISTIC DE DETALIU:</w:t>
                  </w:r>
                </w:p>
              </w:tc>
            </w:tr>
            <w:tr>
              <w:trPr/>
              <w:tc>
                <w:tcPr>
                  <w:tcW w:w="26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6"/>
                      <w:szCs w:val="16"/>
                      <w:lang w:val="en-US" w:eastAsia="ru-RU"/>
                    </w:rPr>
                    <w:t>elaborat pe contul alocaţiilor Guvernului sau autorităţilor administraţiei publice centrale de specialitateelaborat pe contul alocaţiilor  autorităţilor administraţiei publice locale sau al mijloacelor persoanelor juridice şi fizice</w:t>
                  </w:r>
                </w:p>
              </w:tc>
              <w:tc>
                <w:tcPr>
                  <w:tcW w:w="214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6"/>
                      <w:szCs w:val="16"/>
                      <w:lang w:val="en-US" w:eastAsia="ru-RU"/>
                    </w:rPr>
                    <w:t>organismele centrale  sau  teritoriale interesateorganismele teritoriale interesate</w:t>
                  </w:r>
                </w:p>
              </w:tc>
              <w:tc>
                <w:tcPr>
                  <w:tcW w:w="26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6"/>
                      <w:szCs w:val="16"/>
                      <w:lang w:val="en-US" w:eastAsia="ru-RU"/>
                    </w:rPr>
                    <w:t>Departamentul Arhitecturii şi Construcţiilorserviciul specializat de arhitectură şi urbanism al autorităţilor administraţiei publice locale</w:t>
                  </w:r>
                </w:p>
              </w:tc>
              <w:tc>
                <w:tcPr>
                  <w:tcW w:w="18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6"/>
                      <w:szCs w:val="16"/>
                      <w:lang w:val="en-US" w:eastAsia="ru-RU"/>
                    </w:rPr>
                    <w:t xml:space="preserve">consiliul raionalconsiliul municipal orăşănesc sau sătesc (comunal) </w:t>
                  </w:r>
                </w:p>
              </w:tc>
            </w:tr>
            <w:tr>
              <w:trPr/>
              <w:tc>
                <w:tcPr>
                  <w:tcW w:w="9335" w:type="dxa"/>
                  <w:gridSpan w:val="4"/>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16"/>
                      <w:lang w:eastAsia="ru-RU"/>
                    </w:rPr>
                    <w:t>REGULAMENTELE DE URBANISM:</w:t>
                  </w:r>
                </w:p>
              </w:tc>
            </w:tr>
            <w:tr>
              <w:trPr/>
              <w:tc>
                <w:tcPr>
                  <w:tcW w:w="268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6"/>
                      <w:szCs w:val="16"/>
                      <w:lang w:val="en-US" w:eastAsia="ru-RU"/>
                    </w:rPr>
                    <w:t>Regulamentul general de urbanismRegulamentul local de urbanism</w:t>
                  </w:r>
                </w:p>
              </w:tc>
              <w:tc>
                <w:tcPr>
                  <w:tcW w:w="2141"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6"/>
                      <w:szCs w:val="16"/>
                      <w:lang w:val="en-US" w:eastAsia="ru-RU"/>
                    </w:rPr>
                    <w:t>organismele centrale interesateorganismele teritoriale interesate</w:t>
                  </w:r>
                </w:p>
              </w:tc>
              <w:tc>
                <w:tcPr>
                  <w:tcW w:w="260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6"/>
                      <w:szCs w:val="16"/>
                      <w:lang w:val="en-US" w:eastAsia="ru-RU"/>
                    </w:rPr>
                    <w:t>Departamentul Arhitecturii şi ConstrucţiilorDepartamentul Arhitecturii şi Construcţiilor</w:t>
                  </w:r>
                </w:p>
              </w:tc>
              <w:tc>
                <w:tcPr>
                  <w:tcW w:w="18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6"/>
                      <w:szCs w:val="16"/>
                      <w:lang w:val="en-US" w:eastAsia="ru-RU"/>
                    </w:rPr>
                    <w:t xml:space="preserve">Guvernul consiliul municipal orăşănesc sau sătesc (comunal) </w:t>
                  </w:r>
                </w:p>
              </w:tc>
            </w:tr>
          </w:tbl>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r>
    </w:tbl>
    <w:p>
      <w:pPr>
        <w:pStyle w:val="Normal"/>
        <w:rPr>
          <w:lang w:val="en-US"/>
        </w:rPr>
      </w:pPr>
      <w:r>
        <w:rPr>
          <w:lang w:val="en-US"/>
        </w:rPr>
      </w:r>
    </w:p>
    <w:p>
      <w:pPr>
        <w:pStyle w:val="Normal"/>
        <w:spacing w:before="0" w:after="20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Docheader1">
    <w:name w:val="doc_header1"/>
    <w:basedOn w:val="Style14"/>
    <w:qFormat/>
    <w:rPr>
      <w:rFonts w:ascii="Times New Roman" w:hAnsi="Times New Roman" w:cs="Times New Roman"/>
      <w:b/>
      <w:bCs/>
      <w:color w:val="000000"/>
      <w:sz w:val="24"/>
      <w:szCs w:val="24"/>
    </w:rPr>
  </w:style>
  <w:style w:type="character" w:styleId="Docblue1">
    <w:name w:val="doc_blue1"/>
    <w:basedOn w:val="Style14"/>
    <w:qFormat/>
    <w:rPr>
      <w:color w:val="0000FF"/>
    </w:rPr>
  </w:style>
  <w:style w:type="character" w:styleId="Style15">
    <w:name w:val="Текст выноски Знак"/>
    <w:basedOn w:val="Style14"/>
    <w:qFormat/>
    <w:rPr>
      <w:rFonts w:ascii="Tahoma" w:hAnsi="Tahoma" w:cs="Tahoma"/>
      <w:sz w:val="16"/>
      <w:szCs w:val="16"/>
    </w:rPr>
  </w:style>
  <w:style w:type="character" w:styleId="Docbody1">
    <w:name w:val="doc_body1"/>
    <w:basedOn w:val="Style14"/>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Bodytextd">
    <w:name w:val="bodytextd"/>
    <w:basedOn w:val="Normal"/>
    <w:qFormat/>
    <w:p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11517&amp;lang=2"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hyperlink" Target="http://lex.justice.md/md/ 327987/" TargetMode="External"/><Relationship Id="rId6" Type="http://schemas.openxmlformats.org/officeDocument/2006/relationships/hyperlink" Target="http://lex.justice.md/md/311243/"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8:16:00Z</dcterms:created>
  <dc:creator>Stirban</dc:creator>
  <dc:description/>
  <cp:keywords/>
  <dc:language>en-US</dc:language>
  <cp:lastModifiedBy>Stirban</cp:lastModifiedBy>
  <dcterms:modified xsi:type="dcterms:W3CDTF">2010-01-13T09:31:00Z</dcterms:modified>
  <cp:revision>3</cp:revision>
  <dc:subject/>
  <dc:title/>
</cp:coreProperties>
</file>