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27"/>
        <w:gridCol w:w="3628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PM835/1996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1151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835 </w:t>
              <w:br/>
              <w:t xml:space="preserve">от  17.05.199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основах градостроительства и обустройстве территор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02.01.1997 в Monitorul Oficial Nr. 1-2     статья № : 2     Дата вступления в силу : 23.12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  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П280-XVI от 14.12.07, MO94-96/30.05.08 ст.349; в силу с 30.05.08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ZP237-XIV/23.12.98, MO39/22.04.99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ий закон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. - В настоящем законе используются следующие основные поняти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территории - комплекс мероприятий по координации экономической, социальной, культурной и экологической политики в соответствии с основными ценностями общества, взятыми в их совокупности, с   целью   создания  гармоничной  природной  и   антропогенной   среды, благоприятствующей социальной и культурной жизни насе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ство - важнейшая  часть  обустройства территории, объектом деятельности которой являются территория населенных пунктов и все территории, необходимые для обеспечения их  функционирования  и развит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я по градостроительству и обустройству территории - планы обустройства  территории, градостроительные планы и сопутствующие им регламенты, в которых определяются цели, средства и  этапы  проведения мероприятий по обустройству территории и градостроительству, предлагаются  решения  в целях сбалансированного развития территорий и населенных пунктов, предотвращения и устранения функциональных нарушений их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ы по градостроительству и обустройству территории - совокупность пояснительных   и  иллюстративных  документов,  касающихся  определенной территории,  в которых анализируется существующее положение и намечаются задачи   и  мероприятия  в  области  градостроительства  и  обустройства территории на определенный период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я директивного  характера   -  положения,  содержащиеся   в документации    по   градостроительству   и   обустройству   территории, устанавливающие  стратегию и основные направления развития территории на национальном, региональном или местном уровн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я регламентирующего  характера  - положения, содержащиеся  в документации  по  градостроительству  и обустройству территории,  в  том числе    в    градостроительных   регламентах,   определяющие    порядок градостроительства    и    обустройства    территории,    осуществляемые непосредственно   на   практике  на  каждом  кадастральном   участке   в отдельности.  Являются обязательными элементами обоснований, необходимых для  выдачи градостроительных сертификатов, разрешений на строительство, снос, эксплуатацию или изменение назнач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ое заключение  -  документ, в котором Правительство,  орган  центрального  публичного  управления градостроительства  и  обустройства территории  или служба архитектуры и градостроительства органа  местного публичного  управления  излагает результаты экспертизы  документации  по градостроительству и обустройству территории, то есть подтверждает соответствие   представленных  решений  действующим  нормативным  актам, оценивает  технические решения и соответствие их определенным  критериям качества, проверяет соответствие представленных  решений  утвержденной документации,   касающейся  данной  территории,  подтверждает  в  случае необходимости принципиальное согласие по аспектам  градостроительных действий, предусмотренных в согласовываемой докумен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 по  градостроительству  и  обустройству территории  -  ряд последовательных мероприятий, намечаемых к осуществлению в целях реализации   задач по градостроительству и  обустройству  территории, утвержденных компетентным органом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   градостроительству  и  обустройству  территории   - совокупность  действий, обеспечивающих проведение политики центральных и местных  органов  публичного управления в области  градостроительства  и обустройства  территории в соответствии с утвержденной документацией  по градостроительству  и  обустройству территории, разработанной на  основе этой политик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населенного   пункта  -  территория,  занятая  земельными участками,   элементами   обустройства   и   строениями,   составляющими населенный  пункт, в том числе земли, предусмотренные для его  развития. Границы населенного пункта устанавливаются генеральным градостроительным план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за пределами населенного пункта - территория, находящаяся вне   населенного   пункта,  входящая  в  состав  его   административной территории,  на  которой осуществляется деятельность, связанная  или  не связанная  с  функциями данного населенного пункта, согласно  планам  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ая  зона - совокупность земельных участков, для  которых посредством    утвержденной   документации   по   градостроительству   и обустройству территории устанавливаются основные и другие  дозволенные функции и регламентируются некоторые способы их осущест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ая зона населенного пункта - часть территории населенного пункта, ограниченная утвержденной градостроительной документацией, вследствие концентрации коммунальных инфраструктур и учреждений культурно-бытового  назначения исходя из критериев плотности застройки и архитектурно-градостроительного  качества строений. Границы центральной зоны устанавливаются  органами  местного  публичного  управления.  Для центральной зоны могут устанавливаться специальные налоги и сборы.     Градостроительная  функция  - совокупность действий,  относящихся  к области  градостроительства  и обустройства территории, имеющих в  своей основе  критерий  порядка использования земельных участков и строений с целью удовлетворения определенных потребностей населения соответствующей территории. Основные  радостроительные функции:  вижение (наземное, воздушное, морское и речное); проживание; эксплуатация и переработка ресурсов; торговля, культура, образование и обучение; рекреация; политическая, гражданская, административная, религиозная деятельность; деятельность   по обороне, обеспечению правопорядка и  общественной безопасности;   санитарно-гигиеническая  деятельность;  техническое обеспечение; медицинская помощь; туриз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ный сертификат -  акт информативного и регламентирующего характера, выданный уполномоченным  законом  органом местного  публичного управления по заявлению любого заинтересованного физического или юридического лица, в котором до сведения заявителя доводятся данные о юридическом, экономическом, техническом и архитектурно-градостроительном режиме эксплуатации  интересующих  его земельных участков и строе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. - (1) Обустройство территории представляет собой совокупность комплексных работ, включающих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азработку, согласование, утверждение и корректировку документации по градостроительству и обустройству территории, разработку технических обоснований и предварительные научные   исследования, необходимые для ее состав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правление территориями, строительством и обустройств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разработку соответствующих нормативных а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контроль за реализацией и эксплуатацией объектов застройки и обустройства в строгом соответствии с требованиями законодательства по градостроительству и обустройству территори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бъектом деятельности в области обустройства территории является вся территория ст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. - Ответственность   за  осуществление  работ  по  обустройству территории  несут,  исходя из поставленных задач, центральные и  местные органы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. - (1) Деятельность по обустройству территории  предусматривает осуществление следующих целей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балансированное   социально-экономическое   развитие  с   учетом особенностей каждой зо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качественное улучшение жизни людей и обществ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тветственное использование природных ресурсов и охрану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рациональное использование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соответствии с этими целями Правительство и органы местного публичного управления согласно установленной компетенции разрабатывают программы и прогнозы социально-экономического развития территорий, включая программы общественных работ, и определяют общие направления градостроительной организации и развития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. - (1) Градостроительная деятельность предусматривает осуществление следующих целей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циональное и сбалансированное использование территорий, необходимых для функционирования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пределение функциональной структуры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беспечение условий проживания в соответствии с  потребностями  и уровнем развития обществ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беспечение композиционной эстетики при застройке и  обустройстве территории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защиту населения, природной и антропогенной среды от  загрязнения и возможных опасных природных и технологических явлен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защиту, сохранение и придание соответствующего статуса памятникам культуры и приро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соответствии  с этими целями органы местного публичного управления согласно  установленной компетенции разрабатывают программы градостроительной организации и развития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Непосредственное техническое руководство градостроительной деятельностью в населенных пунктах осуществляют службы  архитектуры  и градостроительства органов местного публичного управления в соответствии с законодательством и техническими нормам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АЦИЯ ПО ГРАДОСТРОИТЕЛЬСТВУ 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СТРОЙСТВУ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1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документ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. - (1) Документация по градостроительству и обустройству территории включает в себя планы обустройства территории, градостроительные планы и сопутствующие им регламент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Документация  по  градостроительству и  обустройству  территории основывается  на  предварительном  изучении и  научных  исследованиях  и содержит положения директивного и регламентирующего характера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Документацией по градостроительству и  обустройству  территории, носящей регламентирующий характер, устанавливаются назначение  земельных участков   и   правила   их  использования.  На   ее   основе   выдаются градостроительный сертификат и разрешение на строительств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Порядок использования   земельных   участков  для  любого   вида строительства  должен  быть  определен планами по  градостроительству  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. - Планы обустройства территории подразделяются н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лан обустройства территории стр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егиональные планы обустройства территории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 обустройства территории зо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 обустройства территории муниципия Кишинэу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 обустройства территории район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местные планы обустройства территории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 обустройства  межгородских или межсельских  (межкоммунальных) территор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 обустройства территории муниципия, города или села (коммуны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8. - (1) План  обустройства территории страны носит исключительно директивный  характер и состоит из взаимоувязанных разделов,  отражающих правительственные отраслевые программы для всей ст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лан обустройства территории страны обеспечивае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оответствие национальных  программ  международным  программам  в данной област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взаимоувязку правительственных отраслевых программ;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координацию программ районного уровн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9. - (1) Объектом  региональных  планов  обустройства  территории являются территории зон, районов и муниципия Кишинэ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лан обустройства  территории зоны составляется для  территорий, сгруппированных  в одну зону, имеющую общие географические, исторические или  иного  рода  характеристики  и целиком  или  частично  охватывающую территории нескольких административных район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егиональные  планы  обустройства территории  имеют  директивный характер и обеспечиваю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вязку программ районного уровня с правительственными отраслевыми программами, включенными в план обустройства территории стр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заимоувязку программ районного уровн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координацию программ всех административно-территориальных единиц, входящих в состав данной зоны, района или муниципия Кишинэ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0. - План  обустройства  территории страны и региональные  планы обустройства территории призваны решать задачи по следующим направлениям:     a) освоение природных ресурс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труктура и динамика населения и трудовых ресурс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гармонизация развития поселений и распределение градостроительных функций по территория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инженерно-техническое обеспечение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храна или   при   необходимости   восстановление   природной   и антропогенно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1. - (1) Объектом местных планов обустройства территории является  административная территория одного села (коммуны),  города, муниципия (кроме муниципия Кишинэу) или административные территории нескольких соседних сел (коммун) или город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Эти планы  имеют  директивный характер для всей  рассматриваемой территории  и  регламентирующий  характер для  территорий  за  пределами населенных пунктов и обеспечиваю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вязку местных    программ   с   программами   национального    и регионального уровн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заимоувязку местных програм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координацию    градостроительных   планов   и   градостроительных регламентов по населенным пунктам данной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установление   условий  строительства  на  территории  населенных пунктов и за их предел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оложения  директивного характера, содержащиеся в местных планах обустройства территории, относятся к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сновным направлениям развития территории населенных пункт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сновным системам инженерно-технического обеспеч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пределению зон, для   которых обязательна разработка градостроительных план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пределению  зон,  в  которых намечается  осуществление  основных мероприятий по обустройству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пределению охран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делению территории на основные функциональные зо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Положения  регламентирующего  характера, содержащиеся в  местных планах  обустройства территории, применяются к территории, за  пределами населенных пунктов, выделенным в этой документации, и относятся к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азграничению функциональ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ению зон, где разрешено строительство, и зон с временным или постоянным запретом на строительство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установлению режима застройк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разграничению зон, в которых предусматривается выполнение общественно полезных  работ, а также зон, в которых устанавливается  на основе  законодательства преимущественное право на покупку  недвижимости органами местного публичного управ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пределению маршрутов и характеристик путей сообщ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установлению порядка развития системы инженерно-технических сете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разграничению охран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разграничению  зон,  в  которых  предусматривается  осуществление мероприятий по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2. - Градостроительные планы подразделяются н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генеральные градостроительные пл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зональные градостроительные пл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детальные градостроительные пл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3. - (1)  Генеральный градостроительный план разрабатывается для всей  территории населенного пункта, включая территории, необходимые для его функционирования и развит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енеральный градостроительный план содержит разделы директивного характера и разделы регламентирующего характер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зделы директивного характера  генерального  градостроительного плана содержат положения, относящиеся к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сновным направлениям развития территории населенного пунк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хеме развития системы центров в пределах населенного пунк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бщей схеме движения транспорта в населенном пункт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бщей схеме системы инженерно-технических сете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пределению зон, для  которых  обязательна  разработка  зональных градостроительных план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пределению зон, в которых намечается осуществление  основных градостроительных мероприят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определению охран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делению территории населенного пункта на основные  функциональные зо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Разделы регламентирующего характера генерального градостроительного плана содержат положения, относящиеся к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граничению территории населенного пунк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граничению центральной зоны населенного пункт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разграничению функциональ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пределению и разграничению зон застройк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пределению  и  разграничению  зон  с  временным  или  постоянным запретом на строительство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установлению режима застройки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асных лин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тажност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ьных показателе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цента застройки территории и коэффициента использования земель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разграничению зон, в которых предусматривается выполнение общественно  полезных  работ, а также зон, в которых устанавливается  на основе  законодательства преимущественное право на покупку  недвижимости органами местного публичного управ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пределению маршрутов и характеристик путей сообщения, подлежащих сохранению, изменению или строительству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установлению порядка развития системы инженерно-технических сете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разграничению охранных зон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 определению   зон,  в  которых  предусматривается   осуществление градостроительных мероприят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) определению по зонам минимальных площадей участк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4. - (1) Зональный градостроительный план составляется для части территории  населенного пункта или для территории, которая предназначена для функционирования и развития населенного пунк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Зональный  градостроительный план содержит разделы  директивного характера и разделы регламентирующего характер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зделы директивного   характера  зонального  градостроительного плана  разрабатываются  для определенных частей  территории  населенного пункта,  имеющих  особое значение или представляющих особую ценность,  и охватывают   положения,   предусмотренные  частью  (3)  статьи  13,   за исключением пункта e), примененные для территории соответствующей зо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Разделы регламентирующего характера зонального градостроительного  плана содержат положения, предусмотренные частью (4) статьи   13, за исключением пункта а), примененные для территории соответствующей зо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5. - Разделы регламентирующего характера генеральных и зональных градостроительных  планов могут включать положения относительно внешнего облика  строений  и способов обустройства прилегающих к ним  территорий, если разработчик плана считает это необходимы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.16. - (1)  Детальный  градостроительный план - это  документация, посредством  которой определяются условия размещения и строительства  на определенном  участке  одного  или нескольких строений с  уточнением  их назначения.   Эта   документация   составляется  только   на   основании утвержденного генерального градостроительного плана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опрос о  необходимости разработки детального градостроительного плана  решают органы местного публичного управления. Они информируют  об этом   заинтересованных   физических  и  юридических   лиц   посредством градостроительного сертифика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7. - (1) Градостроительные регламенты - это  документация исключительно  регламентирующего   характера.   Существует   два   типа градостроительных регламентов: генеральный градостроительный регламент и местный градостроительный регламент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енеральный   градостроительный  регламент  -  это  совокупность положений,   в  значительной  мере  обобщенных,  относящихся  к  порядку использования  земельных  участков  с точки зрения  режима  застройки  и дозволенных  градостроительных функций, применяемых на  административной территории всех населенных пунктов ст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Местный градостроительный   регламент  -  это  совокупность пояснительных  документов,   в  которых  детально  излагаются   разделы регламентирующего   характера   утвержденных генеральных  и зональных градостроительных планов, включая условия, которые должны быть соблюдены при их применен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8. - (1)  Минимальное обязательное содержание  документации  по градостроительству  и обустройству территории устанавливается по  каждой категории конкретных случаев посредством положений и инструкций, разработанных центральным органом публичного управления градостроительства и обустройства  территории  и  утвержденных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игодность существующих планов по градостроительству и обустройству  территории, а также необходимость разработки новых  планов устанавливаются   органом   центрального публичного управления градостроительства и обустройств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2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работка документ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9. - Ответственность за разработку и утверждение документации по градостроительству и обустройству территории несу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Правительство - за план обустройства территории стран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равительство  или  заинтересованные органы  местного  публичного управления - за региональные планы обустройства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заинтересованные органы местного публичного управлени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 местные планы обустройства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 градостроительные планы и градостроительные регламент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0. - Компетентные  службы органов местного публичного управления обеспечивают согласованность  документации  по  градостроительству и обустройству территории, а именно: положения планов по градостроительству и обустройству территории, утвержденных для определенной территории, в  дальнейшем  уточняются  в документации, разрабатываемой для составных частей соответствующе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1. - Документация по градостроительству и обустройству территории разрабатывается проектными организациями, имеющими соответствующие лиценз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2. - Документация  по градостроительству  и обустройству территории разрабатывается и подписывается аттестованными специалист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3. -(1) Правительство и органы местного публичного  управления вправе организовывать конкурсы на разработку технических  обоснований  и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особо важных  и  сложных  случаях организация  этих  конкурсов обязательн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одобные случаи, а  также  порядок   проведения   конкурсов устанавливаются    положением,   разработанным   органом    центрального публичного управления градостроительства и обустройства  территории  и утвержденным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4. - (1) Финансирование разработки документации по градостроительству и обустройству территории осуществляется Правительством  или  соответствующими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азработка   плана   обустройства   территории  страны   и   его технических обоснований финансируется из государственного бюдже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зработка  региональных  планов  обустройства территории  и  их технических обоснований финансируется из государственного бюджета или из соответствующих местных бюдже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Разработка документации по градостроительству и обустройству территории, не предусмотренной частями (2) и (3), а также ее технических обоснований финансируется из соответствующих местных бюдже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Разработка документации по градостроительству и обустройству территории, за исключением предусмотренной частью (2), может финансироваться также заинтересованными юридическими и  физическими лицами, в том числе иностранными, в сотрудничестве с органами публичного управления, ответственными за ее разработк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3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гласование документ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5. - (1) Заключения, необходимые для утверждения документации по градостроительству и обустройству территории, выдаются, в соответствии с приложением,   являющимся   неотъемлемой частью настоящего закона, Правительством, органом центрального публичного управления градостроительства  и обустройства территории или службой архитектуры  и градостроительства    органа    местного   публичного    управления    и заинтересованными   центральными   и  территориальными   ведомствами  в 30-дневный  срок со дня представления документации в полном объеме. Если заключение не выдано в предусмотренный срок, оно считается положительны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инятые   рекомендации  и  условия  инстанций,  которые  выдали заключения  и  генеральное  заключение, вносятся в  документацию  до  ее утвержд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6. - (1) В случае  возникновения разногласий технического характера, связанных с осуществлением содержащихся в заключениях условий они  подлежат разрешению в обязательном порядке.  Правительство  или органы  местного  публичного управления, ответственные за  разработку  и утверждение документации по градостроительству и обустройству территории отвечают   за   осуществление   процедуры  разрешения   разногласий   до утверждения докумен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Эти разногласия могут возникнуть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между разработчиком документации и  Правительством  или  органами местного  публичного  управления,  ответственными  за  ее  разработку  и утверждени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между инстанциями,  с  которыми согласовывалась  документация,  и Правительством    или    органами   местного   публичного    управления, ответственными за ее разработку и утверждени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между инстанциями, с которыми согласовывалась документация, вследствие наличия несоответствий в требованиях и выводах,  содержащихся в их заключен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равительство или органы местного публичного управления, ответственные за разработку и утверждение документации по градостроительству и обустройству территории, выступают  инициаторами разрешения возникших разноглас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 случае, если эти разногласия не могут быть разрешены в порядке предусмотренном частью (3), стороны обращаются к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лужбе архитектуры и  градостроительства органа местного публичного управления, если конфликтующими сторонами не  являются соответствующие  органы  местного публичного управления или  центральные отраслевые  органы  публичного управления,  наделенные  согласовывающими функция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ргану центрального публичного  управления градостроительства  и обустройства  территории, если конфликтующими сторонами являются  органы местного публичного управления, Правительство или центральные отраслевые органы публичного управления, наделенные согласовывающими функциями, или если разногласия не могут быть разрешены службой, указанной в пункте а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4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сультирование с населением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7. - Консультирование с населением осуществляется до утверждения всех  видов планов по градостроительству и обустройству территории,  за исключением  плана  обустройства  территории страны и детальных градостроительных планов, не затрагивающих территорию общего польз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8. - Вывешивание   объявления   в  помещении   органа   местного публичного  управления и вынесение проекта документации для ознакомления и всеобщего обсуждения являются обязательны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9. - (1) Консультирование с населением осуществляется дифференцированно  в  зависимости от объема и важности документации и  в соответствии с положением, разработанным органом центрального публичного управления  градостроительства и обустройства территории и  утвержденным Правительством.   В   положении  определяется  также  порядок   внесения изменений в документацию по результатам обсуждения ее население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Ответственность  за  проведение  консультирования  с  населением возлагается на соответствующие органы местного публичного управления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сходы,  связанные с процедурой консультирования с  населением, покрываются  из  тех  же  фондов, из  которых  финансируется  разработка соответствующей докумен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5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ие документ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0. - Документация  по  градостроительству  и  обустройству территории утверждается в соответствии с компетенцией,  предусмотренной приложение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1. - (1) Органы публичной власти, полномочные утверждать документацию по обустройству территории, обязаны в 30-дневный срок после утверждения передать ее заинтересованным органам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рган центрального  публичного  управления градостроительства  и обустройства  территории  обязан  в 60-дневный  срок  после  утверждения довести  до сведения районных и муниципальных советов основные положения плана обустройства территории ст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2. - (1)   Утвержденная документация по градостроительству  и обустройству  территории доводится до сведения населения, за исключением документации, которая согласно закону является секретн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окументация по градостроительству  и  обустройству  территории, представляющая общественный интерес, может предоставляться  в  копии  за плату физическим и юридическим лицам по их запросу  с  согласия  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6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ректировка документац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3. - (1)   По   предложению   органа   центрального   публичного управления  градостроительства и обустройства территории документация по градостроительству и обустройству территории периодически пересматривается и  корректируется  с целью приспособления ее  к  новым экономическим, социальным и техническим условия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ланы по градостроительству и обустройству территории корректируются без изменения их главной концепции с целью использования основных положений утвержденной документации по составным частям данн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4. - Документация по градостроительству и  обустройству территории,  скорректированная  в соответствии со статьей 33,  считается вновь  составленной  и подлежит утверждению в  порядке,  предусмотренном настоящим закон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ТЕРРИТОРИЕЙ И НАСЕЛЕННЫМИ ПУНКТАМ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5. - Управление территорией и населенными пунктами  представляет собой совокупность действий по их организации,  сохранению  и  развитию, направленных на обеспечение физического и функционального состояния природной и антропогенной среды в соответствии с потребностями общества, исходя  из общественных интересов и положений утвержденной документаци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6. - Органы местного публичного  управления  обеспечивают,  с учетом   соблюдения   положений  закона, управление всеми земельными участками и строениями в установленных административно-территориальных границах  и несут ответственность за реализацию и эксплуатацию  объектов застройки и обустройства общего польз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1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градостроительству и обустройству территории, банк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х, общая ответственность и компетенц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7. - (1)  Градостроительные мероприятия  выполняются  только на основании утвержденной   градостроительной документации.  Порядок выполнения   всех градостроительных мероприятий в населенном  пункте определяется,   а   их  координация  осуществляется  в  соответствии   с генеральным градостроительным планом и согласно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Мероприятия по градостроительству и обустройству  территории организуются и финансируются органами местного публичного управления или заинтересованными юридическими и физическими лицами в  соответствии  с местной политикой развития населенного пунк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Ответственность за соблюдение общественных интересов при проведении мероприятий по градостроительству и обустройству  территории несут органы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8. - Органы  местного  публичного  управления  могут  объединять усилия для совместного осуществления мероприятий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9. - Органы  местного публичного управления под методическим руководством орган центрального публичного управления градостроительства и обустройства территории организуют на общественных, частных  или кооперативных началах банки данных и информационные системы для   управления территорией и населенными пунктами. Физические  и юридические  лица обязаны предоставлять в распоряжение органов  местного публичного управления необходимые для этих целей данны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0. - Владельцы  земельных  участков и строений несут ответственность за их содержание  и использование  в  соответствии с общественными  интересами,  определенными утвержденной документацией  по градостроительству и обустройству территории, а также другими документами, согласно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1. - Разрешением   на   размещение  и  проектирование   объектов застройки и обустройства является градостроительный сертификат,  а  на осуществление строительных работ - разрешение на строительств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.42. – (1) Градостроительные сертификаты и разрешения на строительство выдаются органами местного публичного управления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получения градостроительного сертификата и разрешения на строительство руководитель предприятия или организации или уполномоченное им лицо либо физическое лицо подает в орган местного публичного управления лично, заказным письмом с уведомлением о передаче или посредством электронной почты в форме электронного документа с цифровой подписью заявление установленного этим органом образц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К заявлению о выдаче градостроительного сертификата и разрешения на строительство прилагаются документы, предусмотренные законодательными актами, регулирующими процедуру выдачи градостроительного сертификата и разрешения на строительство. Требование представления иных документов, кроме предусмотренных настоящей частью, не допускаетс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Заявление о выдаче градостроительного сертификата и разрешения на строительство и приложенные к нему документы регистрируются согласно описи, копия которой отправляется (вручается) заявителю с проставлением отметки о дате регистрации заявления, заверенной подписью ответственного лиц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Заявление о выдаче градостроительного сертификата и разрешения на строительство не регистрируется в случае, если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но подано (подписано) лицом, не имеющим на то соответствующих полномочи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документы составлены с нарушением требований настоящей стать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Об отказе в регистрации заявления о выдаче градостроительного сертификата и разрешения на строительство заявитель информируется в письменной форме не позднее чем в течение трех рабочих дней со дня обращения с указанием оснований отказ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После устранения причин, послуживших основанием для отказа в регистрации заявления о выдаче градостроительного сертификата и разрешения на строительство, заявитель может подать новое заявление, которое рассматривается в установленном порядк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) Орган местного публичного управления принимает решение о выдаче градостроительного сертификата и разрешения на строительство или об отклонении заявления о выдаче градостроительного сертификата и разрешения на строительство не позднее чем в течение 15 рабочих дней со дня регистрации зая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9) Информация о принятии решения о выдаче градостроительного сертификата и разрешения на строительство доводится до сведения заявителя не позднее следующего рабочего дня после принятия реш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0) Градостроительный сертификат и разрешение на строительство оформляются в течение трех рабочих дней со дня поступления документа, подтверждающего внесение сбора за выдачу градостроительного сертификата и разрешения на строительство. Отметка о дате приема документа, подтверждающего внесение сбора за выдачу градостроительного сертификата и разрешения на строительство, проставляется на описи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1) Основанием для отклонения заявления о выдаче градостроительного сертификата и разрешения на строительство является невыполнение заявителем установленных законом условий для их выдач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) В случае отклонения заявления о выдаче градостроительного сертификата и разрешения на строительство заявитель может подать новое заявление после устранения причин, послуживших основанием для отклонения предыдущего зая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3) Градостроительный сертификат и разрешение на строительство считаются выданными, если орган местного публичного управления не ответил заявителю в предусмотренный законом срок. По истечении совокупного срока, установленного для уведомления об отказе в регистрации заявления о выдаче градострои</w:t>
              <w:softHyphen/>
              <w:t>тельного сертификата и разрешения на строительство, об отклонении этого заявления или о принятии решения о выдаче градостроительного сертификата и разрешения на строительство, при условии отсутствия письменного уведомления о причинах отказа в регистрации заявления о выдаче градостроительного сертификата и разрешения на строительство и/или его отклонения заявитель может осуществлять вид деятельности, на который испрашивал градостроительный сертификат и разрешение на строительств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4) В случае возникновения ситуации, предус</w:t>
              <w:softHyphen/>
              <w:t>мотренной частью (13), орган местного публичного управления оформляет градостроительный сертификат и разрешение на строительство в соответствии с частью (10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[Ст.42 в редакции ЗП280-XVI от 14.12.07, MO94-96/30.05.08 ст.349; в силу с 30.05.08]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  <w:br/>
              <w:t>    [Ст.43 исключена ZP237-XIV/23.12.98, MO39/22.04.99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2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4. - Управляя территорией  и населенными  пунктами, органы публичного  управления реализуют на практике положения об  использовании земельных участков, установленные утвержденной  документацией  по градостроительству  и обустройству территории согласно части (4)  статьи 13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5. - Для  реализации отдельных градостроительных  мероприятий органы   местного  публичного  управления  могут  прибегать  к   обмену, концессии,   покупке   земельных участков или  экспроприации  их   для общественных нужд согласно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6. - До распределения  или перераспределения отдельных земельных участков для строительства по инициативе владельцев или органов местного публичного  управления с согласия владельцев выполняется соответственно их разбивка или переразбивка согласно законодательству. Документация, необходимая для реализации этих мероприятий, должна сопровождаться градостроительным сертификат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7. - (1) Документацией по  градостроительству  и  обустройству территории могут устанавливаться постоянные  или  временные  запреты  на строительств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остоянный запрет на строительство устанавливается по  одной  из следующих причин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возможность опасных природных явлений: наводнений, оползней,  деформаций почвы в результате провалов и др.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озможность опасных технологических явлений:  радиоактивного  или химического загрязнения, взрывов, пожаров, превышения допустимого  уровня шума и др.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если это предусмотрено в положении об охранной зон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остоянный запрет на строительство может быть  отменен  одновременно с прекращением действия причины, вызвавшей его установл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ременный запрет на строительство устанавливается  по  одной  из следующих причин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необходимость разработки градостроительной документации для установления правил застройки в данной зон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необходимость проведения в данной зоне общественно  полезных  работ общегосударственного или местного знач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существление в данной зоне общественно полезных работ  (мелиоративных и других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бщественная принадлежность земель следующего назначения: пастбища, выгоны, берега текучих и стоячих вод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Временный запрет на строительство может быть  продлен  не  более одного раза по той же причине на ограниченный срок,  после  чего  теряет свою сил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Временный запрет на строительство может быть  отменен  в  случае прекращения действия причины, вызвавшей его установл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8. - Процедура установления постоянного и временного запрета  на строительство детализируется в  положении,  разработанном  органом  центрального публичного управления градостроительства и обустройства территории и утвержденном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3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о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49. - (1) Согласно настоящему закону строения могут быть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капитальными или временны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одземными или наземны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зданиями, специальными сооружениями или элементами обустрой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пособ возведения (модификации) и использования  строений  устанавливается документацией по градостроительству и обустройству территории регламентирующего характера, а также другими нормативными акт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0. - Для возведения (модификации) или сноса строений органы местного публичного управления выдают согласно законодательству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ешение на строительство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решение на снос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1. - (1)  Разрешение на строительство выдается  для  строений  и работ, отвечающих условиям, установленным действующими нормами и закон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[Ст.51 ч.(1) изменена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ействие части (1) не распространяется  на  хозяйственные  пристройки и временные постройки, за исключением находящихся в охранной  зоне, в центральной зоне муниципиев и городов или в других зонах, для  которых местными градостроительными  регламентами  устанавливаются  особые треб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2. - Для использования строений согласно  положениям  утвержденной документации по градостроительству и обустройству территории, а также другим действующим положениям органы местного  публичного  управления выдают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ешение на эксплуатацию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решение на изменение назнач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3. - (1) Разрешение на эксплуатацию обобщает все документы, изданные согласно законодательству органами публичного управления,  позволяющие эксплуатировать строения, с точки зрения  специфики  осуществляемой в них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азрешение на эксплуатацию устанавливает  условия  использования строения с точки зрени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деятельности, осуществляемой в этом строении  согласно  его  функциям или функциям, указанным в разрешен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словий, которые необходимо соблюдать при использовании стро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зрешение на эксплуатацию выдается для строений, возведенных на основании разрешения на строительство, по окончании строительных  работ, а для строений, использование которых было приостановлено, -  после  устранения причин, которые стали основанием для принятия решения об эт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4. - Разрешение на изменение назначения  строения  выдается  при таком изменении характера использования строений в плане  осуществляемой в них деятельности, которое не влечет за собой необходимость  выполнения строительных работ, требующих получения разрешения на строительство  согласно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5. – Процедура выдачи разрешений на строительство, снос, эксплуатацию и изменение назначения устанавливается настоящим законом и нормативными актами Правительства, принятыми в соответствии с настоящим законом, при соблюдении положений статьи 42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[Ст.55 в редакции ЗП280-XVI от 14.12.07, MO94-96/30.05.08 ст.349; в силу с 30.05.08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6. – Приостановление или прекращение деятельности, осуществляемой в строительстве, производится в соответствии с Законом об основных принципах регулирования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[Ст.56 в редакции ЗП280-XVI от 14.12.07, MO94-96/30.05.08 ст.349; в силу с 30.05.08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7. - В случае смены владельца разрешения,  выданные  в  соответствии со статьями 50 и 52, являются действительными со всеми  вытекающими отсюда правами и обязанностями, без изменения объекта разрешения; однако новый владелец обязан уведомить об этом органы местного  публичного управления, выдавшие данное разреш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4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ные зон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8. - Охранные зоны - это  территории, на которых расположены объекты или  комплексы объектов, являющиеся частью общенационального культурного или природного достояния, в  отношении  которых  применяются особые положения с точки зрения сохранения их качества, поддержания равновесия посредством вмешательства и консервации, а также для обеспечения гармоничных отношений с окружающей сред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59. - (1)  Основой создания охранных зон являются в  обязательном порядк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памятники, объявленные законом частью общенационального культурного достояния, с прилегающими к ним защитными зонам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амятники, объявленные законом частью общенационального природного достоя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Установление режима охранной зоны возможно и на других  территориях, помимо предусмотренных частью  (1), посредством  документации  по градостроительству и обустройству территории в целях защиты,  сохранения и использования ансамблей недвижимости или их элементов, признанных  органами местного публичного управления имеющими ценность и не  включенных в установленный законом Перечень памятников, охраняемых государ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0. - (1)  Охранные зоны могут быть зонами общенационального  или местного знач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бязанности и ответственность, связанные с установлением, инвентаризацией, сохранением, использованием и контролем за природными и  рукотворными ценностями общенационального значения, устанавливаются и регламентируются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Установление, инвентаризация, сохранение, использование  и  контроль за природными и рукотворными ценностями местного значения осуществляются органами местного публичного управления на основе  положений  и инструкций, утвержденных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1. - Всякое вторжение в пределы охранной зоны может быть  разрешено только с предварительно полученного согласия Правительства или органов местного публичного управления, наделенных полномочиями  в  данной области, в порядке, установленно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 5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альный градостроительный кадастр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2. - (1) Функциональный градостроительный кадастр является специализированным кадастром и представляет собой информационную базу системы регламентирования, обеспечивающей функционирование и развитие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орядок составления и ведения функционального  градостроительного кадастра устанавливается положением, утвержденным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Данные функционального градостроительного кадастра кодифицируются в соответствии с национальной информационной систем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.63. - Функциональный градостроительный кадастр  постоянно  обновляется посредством внесения в него информации об изменениях, происшедших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в генеральном кадастре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на мес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4.- (1) Функциональный градостроительный кадастр составляется для каждой административно-территориальной единиц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рганы местного публичного управления обеспечивают за счет средств местного бюджета составление и ведение функционального градостроительного кадастра на подведомственной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5. - Работы, необходимые для составления функционального градостроительного кадастра, осуществляются по заказу органов местного публичного управления физическими и юридическими лицами,  имеющими  разрешение на этот вид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НТРОЛЬ В ОБЛАСТИ ГРАДОСТРОИТЕЛЬСТВА И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СТРОЙСТВА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6. - (1)   Деятельность  по  градостроительству  и обустройству территории осуществляется в соответствии с законодательством и координируется органом центрального публичного управления  градостроительства  и обустройства территории с соблюдением принципов децентрализации  и  местной автономии согласно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осударственная политика и стратегия в области  градостроительства и обустройства  территории  определяются  органом  центрального публичного управления градостроительства и  обустройства  территории,  а службы градостроительства и  обустройства  территории  органов  местного публичного управления способствуют их реализ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7. - Орган центрального публичного управления  градостроительства и обустройства территории разрабатывает или  при  необходимости дает заключение на проекты нормативных актов, касающихся деятельности по 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8. - (1) Государственный контроль за деятельностью в области градостроительства и обустройства территории осуществляется работниками специализированной службы органа центрального публичного управления градостроительства и обустройства территории или децентрализованных специализированных служб данного органа в районах и муницип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пределах административно-территориальных  единиц  контроль  за деятельностью в области  градостроительства и обустройства территории осуществляется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РУШЕНИЯ В ОБЛАСТИ ГРАДО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ОБУСТРОЙСТВА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69. - (1) Нарушение положений настоящего закона влечет за собой административную или уголовную ответственност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Нарушением настоящего закона считаются следующие действия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огласование и утверждение документации по  градостроительству  и обустройству территории без соблюдения порядка, установленного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использование новых строений или строений, изменивших  свое  функциональное назначение, без разрешения на эксплуатацию или на  изменение назнач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уклонение от обязанности сообщать данные, входящие в состав  банка данных и информационных систем, необходимые для деятельности по  градостроительству и обустройству территории, а также сообщение недостоверной информац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несоблюдение предельных сроков исполнения,  предусмотренных  настоящим закон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существление модификации, полного или частичного сноса  строений с нарушением требований в части получения соответствующего разрешения  и их производ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0. - Нарушения, указанные в пункте a) части (2) статьи 69, выявляются лицами, уполномоченными органом центрального публичного  управления градостроительства и обустройства территории,  осуществляющими  функции государственного контроля за деятельностью  в  области  градостроительства и обустройства территории, а нарушения, указанные в пунктах b), c), d) и e), - этими же лицами, а также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1. - Органы местного публичного управления и их должностные  лица несут ответственность за нарушение  положений  настоящего  закона,  а также за возможные убытки, причиненные изданными ими актами или произведенными ими действиями, противоречащими положениям документации по  градостроительству и обустройству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2. - Действующая документация по градостроительству и обустройству территории действительна до утверждения новой документации,  разработанной в соответствии с настоящим закон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3. - (1) Градостроительный сертификат и разрешение на  строительство выдаются на основе и в соответствии с документацией по градостроительству и обустройству территории, утвержденной согласно  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и отсутствии утвержденной документации  или  нахождении  ее  в процессе разработки размещение объектов застройки и обустройства  согласовывается с органом центрального публичного управления  градостроительства и обустройства территор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этом случае обязанности, вытекающие из градостроительных  сертификатов и разрешений на строительство, снос, эксплуатацию и  изменение назначения, должны быть включены в документацию по градостроительству  и обустройству территории, подлежащую утверждени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4. - Виды градостроительной документации разрабатываются и утверждаются в следующие сроки со дня вступления в силу настоящего закон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4 года - для генеральных градостроительных план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5 лет - для местных градостроительных регламен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5. - Действующие нормативные акты применяются в части, не противоречащей настоящему закон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6. - Настоящий закон вступает в силу со дня опублик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т.77. - Правительству в трехмесячный срок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ь Парламенту предложения о приведении действующего законодательства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сти свои нормативные акты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настоящего закона утвердить нормативные акты, регламентирующие деятельность в области градостроительства и обустройства территории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пересмотр министерствами, департаментами, государственными инспекциями, органами местного публичного управления своих  нормативных актов, противоречащих настоящему закон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78. - Департаменту архитектуры и строительства разработать и  утвердить нормативные акты по применению настоящего закон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 xml:space="preserve">Председатель </w:t>
              <w:br/>
              <w:t>Парламента                               Петру Лучински</w:t>
              <w:br/>
              <w:br/>
              <w:t>г. Кишинэу, 17 мая 1996 г.</w:t>
              <w:br/>
              <w:t>N 835-XIII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Закону об основах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ства и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а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ГЛАСОВАНИЕ И УТВЕРЖДЕНИЕ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ации по градостроительству и обустройству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5"/>
              <w:gridCol w:w="1863"/>
              <w:gridCol w:w="3173"/>
              <w:gridCol w:w="1334"/>
            </w:tblGrid>
            <w:tr>
              <w:trPr/>
              <w:tc>
                <w:tcPr>
                  <w:tcW w:w="21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ы документации</w:t>
                  </w:r>
                </w:p>
              </w:tc>
              <w:tc>
                <w:tcPr>
                  <w:tcW w:w="186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ают заключение</w:t>
                  </w:r>
                </w:p>
              </w:tc>
              <w:tc>
                <w:tcPr>
                  <w:tcW w:w="317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ают генеральное заключение</w:t>
                  </w:r>
                </w:p>
              </w:tc>
              <w:tc>
                <w:tcPr>
                  <w:tcW w:w="13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тверждаю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ОБУСТРОЙСТВА ТЕРРИТОРИ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ы                 заинтересованные  Правительство    Парламен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нтральные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ы                   заинтересованные  Департамент      Правительств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е       архитектуры 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а или муниципия   заинтересованные  Департамент      районны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е       архитектуры и    муниципальны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городских или меж-  заинтересованные  Департамент      заинтересован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их (межкомму-    территориальные   архитектуры и    ные городск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ьных) территорий    ведомства         строительства или сельск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ые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а                 заинтересованные  Департамент      городской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   архитектуры и    совет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а (коммуны)         заинтересованные  Департамент      сельск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 и    (коммуналь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ный) 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НЕРАЛЬНЫЙ ГРАДОСТРОИТЕЛЬНЫЙ ПЛАН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ия              заинтересованные  Департамент      муниципаль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 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е       архитектуры и    ный 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                 заинтересованные  Департамент      городск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 и    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орта, турбазы       Министерство      Департамент      районны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ономики, Мини-  архитектуры и    муниципаль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рство здраво-  строительства    ный 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ения, заин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есованные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а (коммуны)         заинтересованные  Департамент      сельск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 и    (коммуналь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ный) 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АЛЬНЫЙ ГРАДОСТРОИТЕЛЬНЫЙ ПЛАН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ой зоны       заинтересованные  Департамент      муниципаль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ия              центральные ве-   архитектуры и    ный совет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ства  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альной         заинтересованные  Департамент      муниципальный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ы населенного       территориальные   архитектуры и    городско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кта                 ведомства         строительства    сельск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оммунальны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ной зоны          заинтересованные  Департамент      районны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      муниципальны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ны отдыха            заинтересованные  Департамент      районны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 и    муниципальны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ЬНЫЙ ГРАДОСТРОИТЕЛЬНЫЙ ПЛАН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анный за счет  заинтересованные  Департамент      районны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ссигнований, выде-    центральные или   архитектуры и    совет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нных Правительством  территориальные   строительства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и центральными       ведом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ыми органам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ого управл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анный за счет  заинтересованные  специализиро-    муниципальный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сигнований, выде-    территориальные   ванная служба    городско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ных органами        ведомства         архитектуры и    сельский c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ого публичного                      градостроитель-  (коммунальны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я, или за                       местного пу-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чет средств юриди-                      бличного управ-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ских и физических                      л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ЫЕ РЕГЛАМЕНТ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неральный            заинтересованные  Департамент      Правительств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е       архитектуры 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                заинтересованные  Департамент      муниципальный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е   архитектуры и    городской ил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а         строительства    сельск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оммунальный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517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27987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69673902:6ACA388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1:00Z</dcterms:created>
  <dc:creator>Stirban</dc:creator>
  <dc:description/>
  <cp:keywords/>
  <dc:language>en-US</dc:language>
  <cp:lastModifiedBy>Stirban</cp:lastModifiedBy>
  <dcterms:modified xsi:type="dcterms:W3CDTF">2010-01-13T09:32:00Z</dcterms:modified>
  <cp:revision>1</cp:revision>
  <dc:subject/>
  <dc:title/>
</cp:coreProperties>
</file>