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88"/>
        <w:gridCol w:w="4067"/>
      </w:tblGrid>
      <w:tr>
        <w:trPr/>
        <w:tc>
          <w:tcPr>
            <w:tcW w:w="5288"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Р</w:t>
            </w:r>
            <w:r>
              <w:rPr>
                <w:rFonts w:eastAsia="Times New Roman" w:cs="Times New Roman" w:ascii="Times New Roman" w:hAnsi="Times New Roman"/>
                <w:color w:val="000000"/>
                <w:sz w:val="24"/>
                <w:szCs w:val="24"/>
                <w:lang w:val="en-US" w:eastAsia="ru-RU"/>
              </w:rPr>
              <w:t>M1350/2000</w:t>
              <w:br/>
            </w:r>
            <w:r>
              <w:rPr>
                <w:rFonts w:eastAsia="Times New Roman" w:cs="Times New Roman" w:ascii="Times New Roman" w:hAnsi="Times New Roman"/>
                <w:color w:val="000000"/>
                <w:sz w:val="24"/>
                <w:szCs w:val="24"/>
                <w:lang w:eastAsia="ru-RU"/>
              </w:rPr>
              <w:t>Внутренни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омер</w:t>
            </w:r>
            <w:r>
              <w:rPr>
                <w:rFonts w:eastAsia="Times New Roman" w:cs="Times New Roman" w:ascii="Times New Roman" w:hAnsi="Times New Roman"/>
                <w:color w:val="000000"/>
                <w:sz w:val="24"/>
                <w:szCs w:val="24"/>
                <w:lang w:val="en-US" w:eastAsia="ru-RU"/>
              </w:rPr>
              <w:t xml:space="preserve">:  311578 </w:t>
              <w:br/>
            </w:r>
            <w:hyperlink r:id="rId2">
              <w:r>
                <w:rPr>
                  <w:rStyle w:val="InternetLink"/>
                  <w:rFonts w:eastAsia="Times New Roman" w:cs="Times New Roman" w:ascii="Times New Roman" w:hAnsi="Times New Roman"/>
                  <w:sz w:val="24"/>
                  <w:szCs w:val="24"/>
                  <w:lang w:val="en-US" w:eastAsia="ru-RU"/>
                </w:rPr>
                <w:t>Varianta în limba de stat</w:t>
              </w:r>
            </w:hyperlink>
            <w:r>
              <w:rPr>
                <w:rFonts w:eastAsia="Times New Roman" w:cs="Times New Roman" w:ascii="Times New Roman" w:hAnsi="Times New Roman"/>
                <w:color w:val="000000"/>
                <w:sz w:val="24"/>
                <w:szCs w:val="24"/>
                <w:lang w:val="en-US" w:eastAsia="ru-RU"/>
              </w:rPr>
              <w:t xml:space="preserve"> </w:t>
            </w:r>
          </w:p>
        </w:tc>
        <w:tc>
          <w:tcPr>
            <w:tcW w:w="4067"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ЗАКОН</w:t>
            </w:r>
            <w:r>
              <w:rPr>
                <w:rFonts w:eastAsia="Times New Roman" w:cs="Times New Roman" w:ascii="Times New Roman" w:hAnsi="Times New Roman"/>
                <w:color w:val="000000"/>
                <w:sz w:val="24"/>
                <w:szCs w:val="24"/>
                <w:lang w:eastAsia="ru-RU"/>
              </w:rPr>
              <w:t xml:space="preserve"> Nr. 1350 </w:t>
              <w:br/>
              <w:t xml:space="preserve">от  02.11.2000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lang w:eastAsia="ru-RU"/>
              </w:rPr>
              <w:t>об архитектурной деятельности</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убликован : 27.02.2001 в Monitorul Oficial Nr. 21-24     статья № : 77 </w:t>
            </w:r>
          </w:p>
        </w:tc>
      </w:tr>
      <w:tr>
        <w:trPr/>
        <w:tc>
          <w:tcPr>
            <w:tcW w:w="9355" w:type="dxa"/>
            <w:gridSpan w:val="2"/>
            <w:tcBorders/>
            <w:vAlign w:val="center"/>
          </w:tcPr>
          <w:p>
            <w:pPr>
              <w:pStyle w:val="Normal"/>
              <w:spacing w:lineRule="auto" w:line="240" w:before="0" w:after="0"/>
              <w:ind w:firstLine="28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FF0000"/>
                <w:sz w:val="24"/>
                <w:szCs w:val="24"/>
                <w:lang w:eastAsia="ru-RU"/>
              </w:rPr>
              <w:t>ИЗМЕНЕН</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 xml:space="preserve">           </w:t>
            </w:r>
            <w:hyperlink r:id="rId5">
              <w:r>
                <w:rPr>
                  <w:rStyle w:val="InternetLink"/>
                  <w:rFonts w:eastAsia="Times New Roman" w:cs="Times New Roman" w:ascii="Times New Roman" w:hAnsi="Times New Roman"/>
                  <w:sz w:val="24"/>
                  <w:szCs w:val="24"/>
                  <w:lang w:eastAsia="ru-RU"/>
                </w:rPr>
                <w:t>ЗП280-XVI от 14.12.07, МО94-96/30.05,08 ст.349; в силу с 30.05.08</w:t>
              </w:r>
            </w:hyperlink>
            <w:r>
              <w:rPr>
                <w:rFonts w:eastAsia="Times New Roman" w:cs="Times New Roman" w:ascii="Times New Roman" w:hAnsi="Times New Roman"/>
                <w:color w:val="000000"/>
                <w:sz w:val="24"/>
                <w:szCs w:val="24"/>
                <w:lang w:eastAsia="ru-RU"/>
              </w:rPr>
              <w:br/>
              <w:t xml:space="preserve">      </w:t>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2" name="Рисунок 1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a:hlinkClick r:id="rId7"/>
                          </pic:cNvP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eastAsia="ru-RU"/>
              </w:rPr>
              <w:t>ЗП205-XVI от 28.07.05, МО126-128/23.09.05 ст.613</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3" name="Рисунок 1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eastAsia="ru-RU"/>
              </w:rPr>
              <w:t>ЗП482/04.12.03, MO6/01.01.04 ст.48</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4" name="Рисунок 1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eastAsia="ru-RU"/>
              </w:rPr>
              <w:t>ЗП333/ 24.07.03, MO200/19.09.03 ст.773</w:t>
            </w:r>
          </w:p>
          <w:p>
            <w:pPr>
              <w:pStyle w:val="Normal"/>
              <w:spacing w:lineRule="auto" w:line="240" w:before="0" w:after="0"/>
              <w:ind w:firstLine="28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рламент принимает настоящий ординарный закон.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I</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ИЕ ПОЛОЖЕНИЯ</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 Цель и задачи закон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новной целью настоящего закона является эффективное развитие национальной архитектуры, сохранение ее традиционного колорита и определение роли архитектора-автора как доминантного лица в процессе архитектурной деятель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он регулирует отношения в рамках архитектурной деятельности, определяет формы поддержки архитектурной деятельности государством и компетенцию органов центрального и местного публичного управления в области архитектуры и градостроительства, подтверждает авторское право архитектора, устанавливает основные задачи, права и обязанности физических и юридических лиц, участвующих в архитектурной деятель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кон распространяется на все формы архитектурной деятельности, в процессе которой создается архитектурное произведение, а также на все стадии проектирования и строительства, в которых используется результат интеллектуальной деятельности архитектор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Требования закона являются обязательными для всех физических и юридических лиц, имеющих отношение к созданию и использованию архитектурного произведения.</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 Определения</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термины и понятия, применяемые в настоящем законе, означают следующее:</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ор - физическое лицо, реализующее свою профессию в области архитектуры и градостроительства независимо от специализации и занимаемой должности с применением в своей деятельности знаний, полученных в специальном высшем учебном заведении, диплом которого признается действительным в Республике Молдов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ная деятельность - деятельность по созданию архитектурных объектов, включающая творческий процесс поиска архитектурного решения и его воплощения, координацию разработки всех разделов и стадий проектов по градостроительству и строительству (новому строительству, реконструкции, реставрации, восстановлению, обновлению, капитальному ремонту), авторский надзор над объектами, находящимися в стадии реализации, осуществление научных исследований, преподавательской работы, а также исполнение функций государственного управления в данной обла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ъекты архитектурной деятельности - физические и юридические лица, непосредственно занимающиеся архитектурной деятельностью, - авторы архитектурных произведений, а также лица, работающие под их непосредственным руководством: проектировщики, заказчики, инвесторы, подрядчики, собственники объектов архитектуры;</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ное решение - творческий замысел автора архитектурного произведения в отношении внешнего и внутреннего вида, пространственной, планировочной и функциональной организации, материализованный в архитектурной части проекта и в законченном архитектурном объекте;</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ный объект - градостроительный объект, здание, комплекс сооружений, объект благоустройства или садово-паркового искусства, реализованные на основе проекта и рабочей документаци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ное произведение - произведение архитектуры, градостроительства и садово-паркового искусства, являющееся результатом архитектурной деятельности, осуществляемой под непосредственным руководством архитектора-автор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 проектная документация для реализации архитектурных объектов, содержащая комплекс социальных, экономических, функциональных, технологических, технических, благоустроительных и противопожарных, санитарно-гигиенических, экологических и иных требований в объеме, необходимом для разработки рабочей документаци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 Поддержка архитектурной деятель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ударством</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о обеспечивает создание соответствующих условий для осуществления архитектурной деятельности путем:</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ддержки научных исследований в области архитектуры и градостроительств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чения инвестиций в проектирование и строительство архитектурных объектов;</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одготовки и повышения квалификации кадров в области архитектуры и градостроительств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защиты авторских прав и обеспечения свободы творчества архитекторов;</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проведения конкурсов, включая международные, для создания объектов особого градостроительного и архитектурного значения;</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поддержки деятельности общественных профессионально-творческих организаций архитекторов;</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поощрения архитекторов за особые заслуги в области архитектуры и градостроительств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осуществления других мер по развитию национальной архитектур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II</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УЩЕСТВЛЕНИЕ АРХИТЕКТУРНОЙ ДЕЯТЕЛЬ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4. Комплекс работ по созданию архитектурного объект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здание архитектурного объекта предусматривает выполнение комплекса работ, включающего предпроектные работы, обоснование инвестиций, поиск архитектурного решения, разработку, согласование и утверждение проекта и рабочей документации, реализацию и приемку объекта в эксплуатацию в установленном порядке.</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работка проекта осуществляется в соответствии со стандартами, нормами и правилами, установленными органом центрального публичного управления в области архитектуры и градостроительства.</w:t>
              <w:br/>
              <w:t xml:space="preserve">    </w:t>
            </w:r>
            <w:r>
              <w:rPr>
                <w:rFonts w:eastAsia="Times New Roman" w:cs="Times New Roman" w:ascii="Times New Roman" w:hAnsi="Times New Roman"/>
                <w:color w:val="0000FF"/>
                <w:sz w:val="24"/>
                <w:lang w:eastAsia="ru-RU"/>
              </w:rPr>
              <w:t>[Ст.4 ч.(2) изменена ЗП280-XVI от 14.12.07, МО94-96/30.05,08 ст.349; в силу с 30.05.08]</w:t>
            </w:r>
          </w:p>
          <w:p>
            <w:pPr>
              <w:pStyle w:val="Normal"/>
              <w:spacing w:lineRule="auto" w:line="240" w:before="0" w:after="0"/>
              <w:ind w:firstLine="282"/>
              <w:jc w:val="both"/>
              <w:rPr/>
            </w:pPr>
            <w:r>
              <w:rPr>
                <w:rFonts w:eastAsia="Times New Roman" w:cs="Times New Roman" w:ascii="Times New Roman" w:hAnsi="Times New Roman"/>
                <w:color w:val="000000"/>
                <w:sz w:val="24"/>
                <w:szCs w:val="24"/>
                <w:lang w:eastAsia="ru-RU"/>
              </w:rPr>
              <w:br/>
              <w:t>    (3) Согласование и утверждение проекта осуществляются в соответствии с установленными законом нормами.</w:t>
              <w:br/>
              <w:t xml:space="preserve">    </w:t>
            </w:r>
            <w:r>
              <w:rPr>
                <w:rFonts w:eastAsia="Times New Roman" w:cs="Times New Roman" w:ascii="Times New Roman" w:hAnsi="Times New Roman"/>
                <w:color w:val="0000FF"/>
                <w:sz w:val="24"/>
                <w:lang w:eastAsia="ru-RU"/>
              </w:rPr>
              <w:t>[Ст.4 ч.(3) введена ЗП280-XVI от 14.12.07, МО94-96/30.05,08 ст.349; в силу с 30.05.08]</w:t>
            </w:r>
            <w:r>
              <w:rPr>
                <w:rFonts w:eastAsia="Times New Roman" w:cs="Times New Roman" w:ascii="Times New Roman" w:hAnsi="Times New Roman"/>
                <w:color w:val="000000"/>
                <w:sz w:val="24"/>
                <w:szCs w:val="24"/>
                <w:lang w:eastAsia="ru-RU"/>
              </w:rPr>
              <w:br/>
              <w:t>    Статья 5. Архитектурные и градостроительные конкурсы</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 целью выбора лучшего архитектурного решения разработка проектной документации может осуществляться на основе архитектурных и градостроительных конкурсов.</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рхитектурные и градостроительные конкурсы организуются и проводятся заказчиком или инвестором.</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рхитектурные и градостроительные конкурсы проводятся в обязательном порядке в случаях:</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азмещения и проектирования объектов национального, районного, муниципального значения, а также объектов, расположенных в зонах, примыкающих к национальным дорогам, финансируемых как из публичных средств, так и из других источников;</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еконструкции, восстановления, обновления, переоборудования или осуществления других работ, предполагающих изменение объемно-пространственных решений памятников архитектуры, истории и культуры национального значения независимо от их формы собствен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организации и условия проведения архитектурных и градостроительных конкурсов определяются положением, утверждаемым органом центрального публичного управления в области архитектуры и градостроительств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6. Архитектурно-градостроительные советы</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ля коллегиального обсуждения архитектурных, градостроительных и технических решений по архитектурным объектам местного значения при местных органах архитектуры и градостроительства могут создаваться архитектурно-градостроительные советы, осуществляющие свою деятельность в соответствии с положениями о них, утверждаемыми органом местного публичного управления по согласованию с органом центрального публичного управления в области архитектуры и градостроительств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лючение архитектурно-градостроительного совета обязательно при размещении и определении пространственно-планировочного решения всех объектов социального и публичного назначения в населенных пунктах, не располагающих градостроительной документацией, и объектов, для которых градостроительным сертификатом предусмотрена разработка детального градостроительного плана, а также объектов, расположенных в административных зонах населенных пунктов, парках, скверах, зеленых курдонерах и пр.</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ундаментальные научно-исследовательские работы в области архитектуры и градостроительства, проекты особого значения для страны и районов рассматриваются Республиканским архитектурно-градостроительным советом, созданным при органе центрального публичного управления в области архитектуры и градостроительства и осуществляющим свою деятельность в соответствии с положением о нем, утверждаемым этим органом.</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7. Право на архитектурную деятельность</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м на занятие архитектурной деятельностью пользуются физические и юридические лица Республики Молдова, а также лица без гражданства, получившие в установленном порядке лицензию на осуществление этого вида деятель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цесс творчества архитектора - автора архитектурного произведения является свободным, независимым и не подлежит лицензированию.</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цензирование проектной деятельности (выполнение всех разделов проекта, включая архитектурный), строительства, реконструкции и других видов деятельности, связанных с реализацией архитектурных объектов, осуществляется в соответствии с Законом о лицензировании отдельных видов деятельности № 451-XV от 30 июля 2001 года.</w:t>
            </w:r>
          </w:p>
          <w:p>
            <w:pPr>
              <w:pStyle w:val="Normal"/>
              <w:spacing w:lineRule="auto" w:line="240" w:before="0" w:after="0"/>
              <w:ind w:firstLine="28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7 ч.(3) изменена ZPC333/ 24.07.03, MO200/1909.03 ст.773]</w:t>
            </w:r>
          </w:p>
          <w:p>
            <w:pPr>
              <w:pStyle w:val="Normal"/>
              <w:spacing w:lineRule="auto" w:line="240" w:before="0" w:after="0"/>
              <w:ind w:firstLine="28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рхитекторы, работающие в структурах публичного управления, а также осуществляющие педагогическую или научную деятельность в данной области, вправе участвовать в архитектурной деятель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8. Формы архитектурной деятель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рхитектор может заниматься архитектурной деятельностью в следующих формах:</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 проектных организациях или на предприятиях любой организационно-правовой формы, зарегистрированных и получивших лицензии в установленном порядке;</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индивидуально.</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рхитекторы имеют право осуществлять творческую и проектную деятельность в одной или в обеих формах архитектурной деятель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9. Архитектурная деятельность иностранных лиц</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лиц без гражданств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остранные физические и юридические лица и лица без гражданства при осуществлении архитектурной деятельности пользуются теми же правами и несут ту же ответственность, что и физические и юридические лица Республики Молдова. </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0. Архитектурная деятельность физических и юридических лиц Республики Молдова, осуществляемая  на территории других государств</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ие и юридические лица Республики Молдова имеют право осуществлять архитектурную деятельность на территории других государств согласно международным договорам в этой области, одной из сторон которых является Республика Молдова, соблюдая законодательство страны пребывания.</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ья 11.Приостановление или запрещение архитектурной деятельности </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ямо предусмотренных законом случаях архитектурная деятельность может быть приостановлена или запрещена с последующим обращением органа, распорядившегося о приостановлении или запрещении архитектурной деятельности, в судебную инстанцию. Обращение в судебную инстанцию должно быть совершено в течение трех рабочих дней. В случае несоблюдения этого срока  решение о приостановлении или запрещении архитектурной деятельности аннулируется.</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FF"/>
                <w:sz w:val="24"/>
                <w:lang w:eastAsia="ru-RU"/>
              </w:rPr>
              <w:t>[Ст.11 в редации ЗП280-XVI от 14.12.07, МО94-96/30.05,08 ст.349; в силу с 30.05.08]</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III</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А И ОБЯЗАННОСТИ СУБЪЕКТОВ АРХИТЕКТУРНОЙ ДЕЯТЕЛЬ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2. Правовые основы создания архитектурного объект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изические и юридические лица, имеющие право на осуществление архитектурной деятельности, обязаны соблюдать:</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законодательство Республики Молдова; </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национальные стандарты и нормативы в области проектирования и строительств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азчик проектирования и реализации архитектурного объекта имеет право выбора архитектора - автора проекта и других специалистов - исполнителей проектных и строительных работ из числа физических и юридических лиц, получивших лицензии в установленном порядке.</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заимоотношения между непосредственными участниками проектного процесса (заказчиком, архитектором, подрядчиком) регулируются соответствующими договорами, в том числе (в обязательном порядке) договором на ведение авторского надзор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работанный, согласованный и утвержденный в установленном порядке проект становится обязательным для всех лиц, прямо или косвенно участвующих в процессе архитектурной деятельности, независимо от их формы собственности и организации и от занимаемой долж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3. Автор архитектурного произведения и его пра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втором архитектурного произведения признается физическое лицо, творческим трудом которого оно создано. Если архитектурное произведение создано несколькими физическими лицами, каждое из них является соавтором и авторское право на него принадлежит каждому из этих лиц.</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рядок использования авторских прав на архитектурное произведение устанавливается в соглашении, заключаемом между соавторами. При отсутствии такого соглашения каждый соавтор имеет право разрешать использование произведения по своему усмотрению, возбуждать иск за нарушение исключительного права против любого лица, использующего произведение без разрешения соавторов, но не вправе без их согласия заключать лицензионный договор и осуществлять любое действие по уступке прав на архитектурное произведение, а также отказаться от авторского права без уведомления соавторов.</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рхитектор - автор архитектурного произведения имеет право:</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запрашивать и получать в установленном порядке от соответствующих органов исходные данные и документы, необходимые для предпроектных исследований, проектирования и реализации архитектурного объект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на договорной основе к разработке проектов и рабочей документации специалистов, консультантов и других технических работников, беря на себя ответственность за объем и качество выполняемых работ;</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отстаивать:</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рхитектурное решение при рассмотрении его на заседании архитектурно-градостроительного совета или при консультировании с населением;</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ектные решения в процессе их проверки, экспертизы, согласования и утверждения;</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осуществлять на договорной основе авторский надзор за реализацией архитектурного объект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принимать участие с правом подписи в приемке архитектурного объекта в эксплуатацию независимо от его формы собственности.</w:t>
            </w:r>
          </w:p>
          <w:p>
            <w:pPr>
              <w:pStyle w:val="Normal"/>
              <w:spacing w:lineRule="auto" w:line="240" w:before="0" w:after="0"/>
              <w:ind w:firstLine="28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28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3 изменена ЗП205-XVI от 28.07.05, МО126-128/23.09.05 ст.613]</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4. Обязанности архитектора - автора архитектурного произведения</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рхитектор - автор архитектурного произведения обязан:</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облюдать законодательство, действующие нормативы и стандарты, документацию по градостроительству и обустройству территории, требования градостроительного сертификата в процессе разработки, согласования и утверждения архитектурного решения, проекта и рабочей документаци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сохранять коммерческую тайну заказчик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рхитектор, имеющий право на согласование проекта или аттестованный как эксперт, не имеет права давать заключения на свои проекты.</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5. Изменение архитектурного решения</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менение архитектурного решения при разработке проекта для строительства или реконструкции архитектурного объекта может осуществляться в случае необходимости с согласия автора либо с его участием.</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если в процессе реализации архитектурного объекта выявляются отклонения от утвержденного проекта, автор имеет право приостановить дальнейшее проведение работ, известив об этом органы, наделенные контрольными функциям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6. Изменение архитектурного объект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мешательство в существующий архитектурный объект, ведущее к изменению архитектурного решения, осуществляется в установленном порядке и только с согласия автора. В случае отсутствия автора требуется согласие его правопреемников и согласование с соответствующим архитектурно-градостроительным советом.</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втор архитектурного решения либо его правопреемники пользуются преимущественным правом на проектирование в случае внесения изменений в существующий архитектурный объект (пристройка, реконструкция, перепланировка, восстановление).</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менение архитектурных объектов, удостоенных государственных или иных премий в области архитектуры и градостроительства, осуществляется с разрешения органа центрального публичного управления в области архитектуры и градостроительства и автора проекта или объекта либо его правопреемник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боты по реконструкции, реставрации или ремонту памятников архитектуры, истории и культуры, а также работы по строительству, ремонту, реконструкции объектов, расположенных в охранных зонах памятников, осуществляются в соответствии с требованиями законодательства по охране памятников.</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IV</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ВТОРСКОЕ ПРАВО НА АРХИТЕКТУРНОЕ ПРОИЗВЕДЕНИЕ</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7. Объекты авторского права на архитектурное произведение</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ъектами авторского права на архитектурное произведение являются:</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архитектурное решение, проект, разработанная на его основе рабочая документация и архитектурный объект;</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научные проекты реставрации и восстановления, а также архитектурные решения зданий и сооружений или их комплексов, восстановленных по этому проекту;</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аучные труды в области архитектуры, градостроительства и обустройства территори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ношения, возникающие в ходе создания или использования архитектурного произведения, защита авторского права архитектора, включая оплату его труда как автора архитектурного произведения, регулируются Законом об авторском праве и смежных правах № 293-XIII от 23 ноября 1994 год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ца, оказывающие автору архитектурного проекта техническую или консультативную помощь, управляющие процессами проектирования и строительства или исполняющие иллюстративные и графические материалы, не могут быть признаны соавтора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втору архитектурного произведения принадлежат  следующие исключительные права на его проек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азрешать использование архитектурного проекта, принадлежащего ему на основе исключительного права, в том числе повторное, за исключением архитектурных произведений, выполненных по заказу, право на использование которых принадлежит заказчик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осуществлять, разрешать или запрещать воспроизведение в коммерческих целях принадлежащего ему на основе исключительного права архитектурного проекта полностью  или в значительной степени, а также использовать отдельные его элементы в других проектах, если они по существу составляют отдельный объект дизайн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фотографировать и производить киносъемку в коммерческих целях реализованного архитектурного объекта - как всего, так и его значительной части (по которой можно идентифицировать объект).</w:t>
            </w:r>
          </w:p>
          <w:p>
            <w:pPr>
              <w:pStyle w:val="Normal"/>
              <w:spacing w:lineRule="auto" w:line="240" w:before="0" w:after="0"/>
              <w:ind w:firstLine="28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28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7 ч.(4) в редакции ЗП205-XVI от 28.07.05, МО126-128/23.09.05 ст.613]</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8. Право архитектора на имя</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 архитектора на имя осуществляется указанием его имени и фамилии на чертежах, проектах и официальных документах, связанных с созданием и использованием архитектурного произведения, в публикациях, воспроизводящих материалы архитектурного проекта и фотографии возведенных архитектурных объектов, на памятных досках, установленных на возведенных (реконструированных) объектах.</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рхитектор - автор архитектурного произведения имеет право на персональную печать, выполненную в установленном порядк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V</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РГАНЫ АРХИТЕКТУРЫ И ГРАДОСТРОИТЕЛЬСТВ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 ОБЩЕСТВЕННЫЕ ПРОФЕССИОНАЛЬНО-ТВОРЧЕСКИЕ ОРГАНИЗАЦИИ АРХИТЕКТОРОВ</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9. Органы архитектуры и градостроительств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национальном уровне органом по делам архитектуры и градостроительства является орган центрального публичного управления в области архитектуры и градостроительств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естные органы архитектуры и градостроительства представлены департаментами, главными управлениями, управлениями, отделами и службами, входящими в структуру соответствующих органов местного публичного управления. Основные принципы деятельности этих органов устанавливаются положением, разрабатываемым органом центрального публичного управления в данной области и утверждаемым Правительством. На основе этого положения каждый местный орган архитектуры и градостроительства разрабатывает свое положение, утверждаемое соответствующим органом местного публичного управления по согласованию с органом центрального публичного управления в данной обла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уководители местных органов архитектуры и градостроительства - главные архитекторы районов, муниципиев, городов назначаются на должность соответствующими органами местного публичного управления на основе конкурса, организованного органами местного публичного управления и органом центрального публичного управления в области архитектуры и градостроительств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аво на участие в конкурсе на занятие должности главного архитектора района, муниципия, города определяется положением об организации конкурса на занятие вакантной должности в органах публичного управления.</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0. Общественные профессионально-творческие</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зации архитекторов</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области архитектуры и градостроительства действует Союз архитекторов Республики Молдова. В соответствии со своим уставом Союз архитекторов выполняет функции по защите профессиональных интересов архитекторов на национальном и международном уровнях, способствует повышению их профессионального уровня и престижа профессии архитектора.</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оответствии с законодательством могут создаваться и другие общественные профессионально-творческие организации архитекторов, деятельность которых должна осуществляться в соответствии с их уставами, зарегистрированными в установленном порядк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VI</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ВЕТСТВЕННОСТЬ ЗА НАРУШЕНИЕ ЗАКОНОДАТЕЛЬСТВ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 АРХИТЕКТУРНОЙ ДЕЯТЕЛЬ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1. Ответственность за нарушение законодатель-   ства об архитектурной деятель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е законодательства об архитектурной деятельности влечет за собой административную, гражданскую и уголовную ответственность, предусмотренную действующим законодательством.</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2. Разрешение споров, возникающих пр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ении архитектурной деятельности</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ы, возникающие при осуществлении архитектурной деятельности, разрешаются путем переговоров или судебными инстанциями общей юрисдикции в установленном порядк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VII</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КЛЮЧИТЕЛЬНЫЕ ПОЛОЖЕНИЯ</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3</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тельству в трехмесячный срок:</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ь Парламенту предложения о приведении действующего законодательства в соответствие с настоящим законом;</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ести свои нормативные акты в соответствие с настоящим законом;</w:t>
            </w:r>
          </w:p>
          <w:p>
            <w:pPr>
              <w:pStyle w:val="Normal"/>
              <w:spacing w:lineRule="auto" w:line="240" w:before="0" w:after="0"/>
              <w:ind w:firstLine="28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ать необходимые нормативные акты по регулированию деятельности в области архитектуры и градостроитель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sz w:val="24"/>
                <w:szCs w:val="24"/>
                <w:lang w:eastAsia="ru-RU"/>
              </w:rPr>
              <w:t xml:space="preserve">ПРЕДСЕДАТЕЛЬ </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sz w:val="24"/>
                <w:szCs w:val="24"/>
                <w:lang w:eastAsia="ru-RU"/>
              </w:rPr>
              <w:t>ПАРЛАМЕНТА                     Думитру  ДЬЯКОВ</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sz w:val="24"/>
                <w:szCs w:val="24"/>
                <w:lang w:eastAsia="ru-RU"/>
              </w:rPr>
              <w:br/>
              <w:t>Кишинэу, 2 ноября 2000 г.</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1350-XIV.</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578&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lex.justice.md/ru/327987/" TargetMode="External"/><Relationship Id="rId6" Type="http://schemas.openxmlformats.org/officeDocument/2006/relationships/image" Target="media/image2.png"/><Relationship Id="rId7" Type="http://schemas.openxmlformats.org/officeDocument/2006/relationships/hyperlink" Target="http://lex.justice.md/document_rus.php?id=BAF45386:EBE245C3" TargetMode="External"/><Relationship Id="rId8" Type="http://schemas.openxmlformats.org/officeDocument/2006/relationships/image" Target="media/image2.png"/><Relationship Id="rId9" Type="http://schemas.openxmlformats.org/officeDocument/2006/relationships/hyperlink" Target="http://lex.justice.md/document_rus.php?id=1990F496:D81444C9" TargetMode="External"/><Relationship Id="rId10" Type="http://schemas.openxmlformats.org/officeDocument/2006/relationships/image" Target="media/image2.png"/><Relationship Id="rId11" Type="http://schemas.openxmlformats.org/officeDocument/2006/relationships/hyperlink" Target="http://lex.justice.md/document_rus.php?id=C8F41CEB:67B6DD46"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9:35:00Z</dcterms:created>
  <dc:creator>Stirban</dc:creator>
  <dc:description/>
  <cp:keywords/>
  <dc:language>en-US</dc:language>
  <cp:lastModifiedBy>Stirban</cp:lastModifiedBy>
  <dcterms:modified xsi:type="dcterms:W3CDTF">2010-01-13T09:35:00Z</dcterms:modified>
  <cp:revision>1</cp:revision>
  <dc:subject/>
  <dc:title/>
</cp:coreProperties>
</file>