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285"/>
        <w:gridCol w:w="4070"/>
      </w:tblGrid>
      <w:tr>
        <w:trPr/>
        <w:tc>
          <w:tcPr>
            <w:tcW w:w="52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DPO1676/2000</w:t>
              <w:br/>
            </w:r>
            <w:r>
              <w:rPr>
                <w:color w:val="000000"/>
              </w:rPr>
              <w:t>Внутренни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омер</w:t>
            </w:r>
            <w:r>
              <w:rPr>
                <w:color w:val="000000"/>
                <w:lang w:val="en-US"/>
              </w:rPr>
              <w:t xml:space="preserve">:  288883 </w:t>
              <w:br/>
            </w:r>
            <w:hyperlink r:id="rId2">
              <w:r>
                <w:rPr>
                  <w:rStyle w:val="InternetLink"/>
                  <w:lang w:val="en-US"/>
                </w:rPr>
                <w:t>Varianta în limba de stat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4070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3">
              <w:r>
                <w:rPr>
                  <w:rStyle w:val="InternetLink"/>
                </w:rPr>
                <w:t>Карточка документа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ЕЗИДЕНТСТВО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</w:rPr>
              <w:t>УКАЗ</w:t>
            </w:r>
            <w:r>
              <w:rPr>
                <w:color w:val="000000"/>
              </w:rPr>
              <w:t xml:space="preserve"> Nr. 1676 </w:t>
              <w:br/>
              <w:t xml:space="preserve">от  03.10.2000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 некоторых мерах по повышению эффективности государственного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контроля в области градостроительства и обустройства территории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убликован : 05.10.2000 в Monitorul Oficial Nr. 124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В последние годы участились случаи серьезных нарушений законодательства об основах градостроительства и обустройства территории и о качестве в строительстве, что может привести к непредсказуемым последствиям для населения страны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В целях повышения эффективности государственного контроля в области градостроительства и обустройства территории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и на основании части (1) статьи 94 Конституции Республики Молдова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Президент Республики Молдова ПОСТАНОВЛЯЕТ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т. 1. - Правительству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а) до 1 февраля 2001 года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организовать совместно с органами местного публичного управления инвентаризацию всего индивидуального строительства в целях выявления случаев самовольного строительства, а также несоблюдения сроков строительства сооружений и сдачи их в эксплуатацию;</w:t>
            </w:r>
          </w:p>
          <w:p>
            <w:pPr>
              <w:pStyle w:val="Normal"/>
              <w:ind w:firstLine="360"/>
              <w:rPr/>
            </w:pPr>
            <w:r>
              <w:rPr>
                <w:color w:val="000000"/>
              </w:rPr>
              <w:t>- представить Парламенту предложения о внесении изменений в действующее законодательство, направленных на повышение ответственности органов центрального и местного публичного управления, контрольных органов и заказчиков за допущение случаев самовольного строительства и использования территории, а также на оптимизацию процедуры применения штрафных санкций и увеличение их размера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- утвердить механизм регистрации и мониторинга информации по всем вопросам, связанным с выделением, продажей и концессией земель и недвижимости, проектированием, строительством, эксплуатацией  и постутилизацией сооружений и элементов обустройства любого назначения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b) повысить эффективность контроля за соблюдением процедуры разработки и утверждения проектной документации для сооружений любого назначения, обеспечив их соответствие специфическим гидрогеологическим условиям территории нашей страны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т. 2. - Органам местного публичного управления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а) до 1 апреля 2001 года пересмотреть структуру и состав территориальных органов, компетенцией которых являются вопросы градостроительства, обустройства территории, окружающей среды, учета недвижимости и земли и налогового учета, и предоставить им необходимое оборудование, помещения и транспорт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b) до 1 января 2003 года обеспечить разработку для всех населенных пунктов и территорий документации по градостроительству и обустройству территории, в первую очередь планов обустройства территории уездов и генеральных градостроительных планов муниципиев, городов и сельских населенных пунктов, население которых составляет более 5 тысяч жителей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) обеспечить консультирование и информирование населения по вопросам градостроительства и обустройства территори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ПРЕЗИДЕНТ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РЕСПУБЛИКИ МОЛДОВА   Петру ЛУЧИНСКИ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Кишинэу, 3 октября 2000 г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1676-II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288883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10:00Z</dcterms:created>
  <dc:creator>Stirban</dc:creator>
  <dc:description/>
  <cp:keywords/>
  <dc:language>en-US</dc:language>
  <cp:lastModifiedBy>Stirban</cp:lastModifiedBy>
  <dcterms:modified xsi:type="dcterms:W3CDTF">2010-01-13T09:11:00Z</dcterms:modified>
  <cp:revision>1</cp:revision>
  <dc:subject/>
  <dc:title/>
</cp:coreProperties>
</file>