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77"/>
        <w:gridCol w:w="3978"/>
      </w:tblGrid>
      <w:tr>
        <w:trPr/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M1009/2000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295600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009 </w:t>
              <w:br/>
              <w:t xml:space="preserve">от  05.10.2000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 утверждении Положения о природных и застроенных охранных зонах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12.10.2000 в Monitorul Oficial Nr. 127     Промульгирован : 05.10.2000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МЕНЕНО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PP875/14.07.03, MO155/25.07.03 ст.920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защиты культурного, исторического и природного национального наследия Правительство Республики Молдова ПОСТАНОВЛЯЕ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твердить Положение о природных и застроенных охранных зонах (прилагается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екомендовать советам уездов, городов (муниципиев), сел (коммун), Народному Собранию Гагаузии и примарам до конца 2001 года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оставить регистры и списки учета природного и построенного наслед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зграничить зоны, имеющие ценность культурного, исторического или природного наслед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существить проектирование, установление и легализацию охранных зон природных мест, памятников истории и культуры местного знач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пределить охранные зоны для объектов природного и построенного наследия национального и международного знач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пределить разумное использование памятников, размещенных на административной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инистерству окружающей среды и благоустройства территории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овместно с Министерством культуры, Департаментом развития туризма и другими юридическими и физическими лицами на основании Плана обустройства национальной территории наметить программу развития туризма, в том числе сельского, с целью включения в туристские маршруты культурного, исторического и природного наслед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3 подпкт.а) изменен PP87/14.07.03, MO155/25.07.03 ст.920]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а) совместно с Министерством культуры, Национальным агентством по туризму и другими юридическими и физическими лицами на основании Плана обустройства национальной территории наметить программу развития туризма, в том числе сельского, с целью включения в туристские маршруты культурного, исторического и природного наслед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беспечить методологическое руководство при выявлении ценности объектов природного и построенного наследия национального и международного значения на основании документации по градостроительству и обустройству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совместно с Министерством культуры создать комиссию по памятникам и охранным зонам, которая будет осуществлять свою деятельность на общественных началах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периодически организовывать семинары для специалистов проектных институтов, примаров, секретарей и сотрудников местных органов архитектуры и градостроительства, местных органов публичного управления с целью ознакомления с требованиями положения, утвержденного настоящим постановление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осуществлять контроль за применением положения о природных и застроенных охранных зонах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инистерству культур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ести учет культурного наследия и контролировать его использовани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остоянно сотрудничать с собственниками памятников и недвижимости в рамках охранных зон с целью сбережения и правильного использования наслед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Финансирование разработки проектов охранных зон природного и построенного наследия национального и международного значения осуществлять за счет средств, выделяемых для урбанизации территории, с частичным привлечением средств Экологического национального фонда и средств Департамента развития туризма, полученных от туристской деятельности, в том числе от посещения национальных культурных зон. Финансирование разработки аналогичных проектов для природного и построенного наследия местного значения осуществлять за счет местных бюджетов и средств местных экологических фонд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5 изменен PP875/14.07.03, MO155/25.07.03 с\x9.920]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5. Финансирование разработки проектов охранных зон природного и построенного наследия национального и международного значения осуществлять за счет средств, выделяемых для урбанизации территории, с частичным привлечением средств Экологического национального фонда и средств Национального агентства по туризму, полученных от туристской деятельности, в том числе от посещения национальных культурных зон. Финансирование разработки аналогичных проектов для природного и построенного наследия местного значения осуществлять за счет местных бюджетов и средств местных экологических фонд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В положение об экологических фондах, утвержденное Постановлением Правительства Республики Молдова № 988 от 21 сентября 1998 г. (Официальный монитор, 1998 г., № 92-93, ст. 962), внести следующие изменени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ункт i) пункта 10 после слова "мероприятий" дополнить словами "в том числе на разработку проектов охранных зон природного и застроенного наследия местного значения"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дпункте b) пункта 12 после слова "министерства" внести слова "разработки проектов охранных зон природного и застроенного наследия национального и международного значения"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МЬЕР-МИНИСТР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    Думитру БРАГИШ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ассигную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р юстиции      Валерия ШТЕРБЕ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р культуры        Генадие ЧОБАН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нистр окружающей среды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благоустройства территории      Ион РЭИЛЯНУ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шинэу, 5 октября 2000 г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9.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м Правительства 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спублики Молдова № 1009 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5 октября 2000 г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ение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природных и застроенных охранных зонах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 ОБЩИ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Настоящее положение разработано в целях выполнения Закона об основах градостроительства и обустройстве территории № 835-XIII от 17 мая 1996 г., Закона об охране памятников № 1530-XII от 22 июня 1993 г., Закона о фонде природных территорий, охраняемых государством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38-XIII от 25 февраля 1998 г., Закона о туризме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-XIV от 11 февраля 2000 г., других законодательных актов, национальных и международных нормативов в области охраны и оценки природного и застроенного наслед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ложение устанавливает критерии разграничения природных и застроенных охранных зон в документации по градостроительству и обустройству территории, основные требования к сохранению и оценке этих зон, определяет полномочия центральных и местных органов публичного управления, предлагает в этой области особые регламентации для местностей, заповедников и т.д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ложение является обязательным для центральных и местных органов публичного управления, ответственных за охрану и оценку застроенного наследия, а также для проектных институтов, других юридических и физических лиц, вовлеченных в процесс разработки документации по градостроительству и обустройству территории, строительству, реконструкции, обновлению, сохранению, использованию или осуществлению других вмешательств в зоны, заповедники, памятники, ландшафты местного или государственного знач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хранные зоны устанавливаются с целью сбережения и освоения ценностей природного и построенного наследия путем установления вокруг них территорий с особым режимом управления и регламентированного вмешательства для обеспечения гармоничной среды и оптимальных условий сохранения этих ценносте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 ИСПОЛЬЗУЕМЫЕ ТЕРМИ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стоящем положении используются следующие термин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- совокупность мер, которые предназначены для защиты общественного достояния от действий, угрожающих его целостности или существованию, и являются необходимыми для существования и развития общества с экономической, социальной, культурной и экологической точек зр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НЫЕ ЗОНЫ - территории, на которых размещены объекты или совокупность объектов, составляющих часть природного или построенного наследия, для которых применяются особые регламентации по сохранению их качества, для соблюдения баланса между вмешательством и сохранностью, а также для обеспечения гармоничной взаимосвязи с окружающей средо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НИКИ,  АРХИТЕКТУРНЫЕ И ГРАДОСТРОИТЕЛЬНЫЕ АНСАМБЛИ ГОРОДСКИХ И СЕЛЬСКИХ НАСЕЛЕННЫХ ПУНКТОВ - сооружения, ансамбли или части ансамбля, формирующие совместно ценный объект, сохранение которых осуществляется в общественных интересах благодаря их архитектурной и художественной значимости, соответствующим образом удостоверенно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Я, ИМЕЮЩИЕ АРХИТЕКТУРНУЮ ЦЕННОСТЬ, - строения, которые благодаря принадлежности к определенной типологии, структуре и технике возведения или архитектурному стилю представляют интерес с архитектурной, исторической, художественной и этнографической точек зр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Я, ИМЕЮЩИЕ ЗНАЧЕНИЕ ДЛЯ ОКРУЖАЮЩЕЙ СРЕДЫ, - строения или их компоненты, которые благодаря своему внешнему облику, очертанию или месту размещения играют важную роль для создания специфического городского или сельского вид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Я МЕМОРИАЛЬНОГО ЗНАЧЕНИЯ - здания, которые являются свидетельствами исторических событий, присутствия выдающейся личности в области науки или культур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НИКИ ИЛИ АНСАМБЛИ ИЗОБРАЗИТЕЛЬНОГО ИЛИ МЕМОРИАЛЬНОГО ИСКУССТВА - ценности общественного значения (статуи, комплексы скульптур и монументальной живописи и т. д.), которые облагораживают природную или застроенную территорию, на которой они находятс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Е ПАМЯТНИКИ - строения, установки или составляющие их части (винодельни, мельницы, мосты и т. д.), которые являются историческими свидетелями развития сельскохозяйственного производства и истории техник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НДШАФТ - частично застроенные территории, включающие творения человека и природы в их гармоничном развитии, выдающиеся с точки зрения их исторической, археологической, художественной, научной, социальной или технической цен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ЕОЛОГИЧЕСКИЙ ЛАНДШАФТ - земельный участок, на котором содержатся археологические остатки, представляющие человеческое жилье различных эволюционных этапов, с архитектурными, градостроительными, техническими структурами и устройством, а также другие следы человеческой цивилизации в природной среде на поверхности земли или под землей, выявленные археологическими методами, документальной информацией или другими способа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СКИЕ ЛАНДШАФТЫ - исторические центры людских поселений, кварталы, площади, улицы, элементы благоустройства. Площади городских местностей разграничиваются градостроительными, архитектурными, природными или археологическими указателями и включают значимые ценности для истории культуры, архитектуры и градостроительств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Е СЕЛЬСКИЕ ЛАНДШАФТЫ - старинные сельские поселения или начало создания таких поселений, которые сохранили построенный фонд, конфигурацию, уличную сеть и при этом имеют памятники или исторические комплекс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МОРИАЛЬНЫЕ ЛАНДШАФТЫ - территории, являющиеся ареной важных событий для истории человечества или отдельных народов, подтвержденных документально или легенда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КИ И ИСТОРИЧЕСКИЕ САДЫ - произведения садового искусства или архитектурные и растительные композиции - живописные городские места, взаимоувязанные одним архитектурным стилем, ценные с точки зрения истории искусства и исторического значения, которые, сохраняя оригинальную пространственную структуру, определяют специфический вид мест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НАЯ ЗОНА - городская или сельская зона, группирующая строения или объекты благоустройства исторического, архитектурного, эстетического, этнографического, пейзажного или градостроительного значения, с установлением между ними взаимосвяз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 КАТЕГОРИИ ОХРАННЫХ З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зависимости от ценности природного или построенного наследия различаются три категории охранных зон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ХРАННАЯ ЗОНА МЕЖДУНАРОДНОГО ЗНАЧЕНИЯ - охватывает национальные ценности природного и построенного наследия международного знач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ее распространяются положения ЮНЕСКО относительно включения ценностей в список всемирного культурного наслед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ХРАННАЯ ЗОНА НАЦИОНАЛЬНОГО ЗНАЧЕНИЯ - охватывает ценности наследия, представляющие интерес для истории и культуры Республики Молдов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ХРАННАЯ ЗОНА МЕСТНОГО ЗНАЧЕНИЯ - охватывает ценности наследия исторического, эстетического или другого значения природной или построенной среды для определенной зоны, эпохи, стиля, автор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и охранных зон определяются документацией по градостроительству и обустройству территории и подчиняются установленным ею положениям по управлению и вмеш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. ПОРЯДОК УСТАНОВЛЕНИЯ ОХРАННЫХ З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ходимость разграничения охранных зон согласно документации по градостроительству и обустройству территории обязывает осуществлять деятельность многопланового анализа, основанного на научных критериях, а также на положениях закона. В этом контексте устанавливаются следующие этапы рассмотрени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 - отождествление элементов наслед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 - осуществление обосновывающего исследова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 - разработка проекта охранной зон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Этап I. Отождествление элементов наслед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 отношении построенного наследия режим охранной зоны устанавливается для памятников, включенных в Реестр памятников Республики Молдова, охраняемых государством, и в реестры памятников административно-территориальных единиц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 отношении природного наследия режим охранной зоны устанавливается для природных территорий и памятников, указанных в Законе о фонде природных территорий, охраняемых государств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. Этап II. Осуществление обосновывающего исследова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становление охранных зон требует комплексного анализа существующего наследия по следующим критериям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пределение типа наследи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ние, отождествление, внесение в списки и локализация элементов наследия (монастыри, музеи, мемориальные дома, этнографические зоны, памятные места каких-либо важных событий, элементы природного, туристического, курортного и другого наследия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их типологической и ценностной иерарх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ареала их распространения на уровне местности, уезда, стран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зграничение зоны влияния памятника, установление уровня влияния в зависимости от типа и категории памятник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раничение зоны влияния - в поселении и на территории осуществляется в зависимости от взаимоотношения с природной или застроенной средой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соотношение (установление зоны воздействия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альное соотношение (ареал воздействия, деятельности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еологическое соотношение (локализация старых следов предыдущих строений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мориальное соотношение (локализация в рамках близости ценностей наследия с определенными местами культурного, духовного, традиционного значения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ающее и эстетическое соотношение (масштаб, включение в ансамбль и пейзаж, перспективные эффекты, гармония формы, цвета и т. д.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пределение дисфункций, факторов дискомфорта, загрязнения и агрессии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ождествление и локализация факторов (источников) загрязнения (интенсивное движение автомобилей, разработка карьеров, промышленность, зоны с неконтролируемым строительством и снабжение населенных пунктов неадекватным и загрязняющим способом, распахивание, изменение микрорельефа, чрезмерный туризм и т. д.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хранные зоны, прилегающие к историческим памятникам, имеют различные формы и размеры и разграничиваются топографически. Они определяются обосновывающими исследованиями, комплексными многоплановыми методами, составляемыми ранее или одновременно с документацией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До завершения обосновывающих исследований охранных зон, включенных в документацию по градостроительству и обустройству территории, документация по разработке градостроительного сертификата для проектирования строительных работ, изменения или реконструкции в радиусе до 100 м - в городском поселении, 200 м - в сельском поселении и 500 м - за пределами населенных пунктов относительно внешней границы территории, прилегающей к памятнику национального значения, должна разрабатываться по согласованию с Министерством окружающей среды и благоустройства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азмеры природных охранных зон и процедура их разграничения, а также правомочность согласования объектов, комплексов фонда охраняемых природных территорий установлены законодательными и нормативными актами о природном наслед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Этап III. Разработка проекта охранной зо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сле обосновывающих исследований и многопланового анализа существующей ситуации разрабатываются проект охранной зоны и положение о деятельности в зоне (согласно приложению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оект охранной зоны разрабатывается раньше или одновременно с разработкой документации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Необходимость выполнения обосновывающих исследований и разработки проекта охранной зоны, а также одновременной разработки градостроительного зонального плана или градостроительного детального плана для территорий с богатым построенным наследием должна предусматриваться местным градостроительным положением и доводиться до заинтересованных юридических и физических лиц через градостроительный сертификат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Для памятников, размещенных за пределами населенных пунктов или в маленьких поселениях, проект охранной зоны разрабатывается в рамках планов обустройства территории с включением схемы размещения объектов, внесенных в состав природного и построенного наследия и их охранных зон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роект охранной зоны природного и построенного наследия разрабатывается проектными учреждениями, обладающими лицензиями на разработку градостроительной документации и реставрацию памятников истории и культур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роект охранной зоны в обязательном порядке должен иметь общее заключение, выданное Министерством окружающей среды и благоустройства территории и Министерством культуры. После получения заключений от заинтересованных органов и утверждения соответствующим органом местного публичного управления проект охранной зоны включается в документацию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В случае, если документация по градостроительству и обустройству территории населенного пункта была разработана, ее следует привести в соответствие с новым проектом охранной зоны. Затраты на актуализацию документации по градостроительству и обустройству территории несет заказчик проекта охранной зон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Разграничение степени охраны производится в зависимости от ценности наследия и воздействия на него и фиксируется в документации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оценки наследия международного и национального значения устанавливаются три степени защиты и надлежащих регламентаций. Для оценки наследия местного значения, в зависимости от его важности, могут устанавливаться три или менее степени защит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ОХРАННАЯ ЗОНЫ СТЕПЕНИ "0" (ЗНАЧИМОСТЬ НАСЛЕДИЯ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хранная зона степени "0" (ОЗ-0) соответствует значимости природного или построенного наследия, удостоверенного и включенного в официально утвержденные списки. Разграничение охранной зоны степени "0" осуществляется в установленном порядке на основании исследования по специальности в соответствии с указанными списка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Элементы специфического своеобразия этой зоны придают единичность и подлинность ценности наслед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Меры вмешательства в охранную зону степени "0" регламентируются специальными законами по охране наследственных ценносте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Пользователь наследственных ценностей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осуществляет вмешательства без согласия соответствующих орган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меет юридическое право собственника предлагать выполнение некоторых функций в установленном законом порядк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меет юридическую обязанность по обеспечению содержания и полезного использования наследственных ценносте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В случае, когда памятники рассредоточены на местности и между ними отсутствует композиционная связь, для каждого памятника устанавливается отдельная охранная зон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, если расстояние между памятниками небольшое, рекомендуется устанавливать единую охранную зону для всех памятник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разграничения границ охранных зон используются элементы планировки территории и природные ориентиры: красные линии кварталов, улиц, берега рек и т. д. Рекомендуется устанавливать информационные знаки на границах охранной зон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Вмешательство в охранную зону регламентируется градостроительным сертификатом в случае, если вмешательство не запрещено документацией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обеспечения сохранения, реставрации и оценки природного и культурно-исторического наследия уполномоченные публичные органы власти разрабатывают и утверждают специальное положение о содержании и использовании памятника и охранной зон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ОХРАННАЯ ЗОНА СТЕПЕНИ "1"  (НЕПОСРЕДСТВЕННОЕ СОСЕДСТВО НАСЛЕДИЯ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хранная зона степени "1" (ОЗ-1) соответствует территории, находящейся в непосредственном соседстве с границами охранной зоны степени "0", которое определяет ее идентичность, специфику, условия деятельности и значени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зграничение зоны ОЗ-1 выполняется на основании исследования с учетом следующих требований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лагоприятных условий для осуществления приоритетной функции, присущей наследию (культурной, научной, художественной, духовной и т. д.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трогого режима сохран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ности и обозреваемост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Границы ОЗ-1 устанавливаются исходя из планиметрических и объемных характеристик населенного пункта, размещения традиционных пунктов обозревания памятников и городских панорам, необходимости регламентации режима высот новых строений в целях обеспечения оптимальной видимост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Элементы индивидуальности этой зоны исходят из специфики и ценности построенного или природного наследия и из необходимости обеспечения гармоничных отношений между наследием и обустроенной территорией или природной средо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Меры по вмешательству в ОЗ-1 предусматриваю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мешательство в инфраструктуру, аргументированное функционально и технически и соответствующее наследию с точки зрения эстетики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нение всевозможных факторов агрессии (физической или моральной) по отношению к наследию, происходящих по отношению к начальной ситуации, путем эвакуации из зоны предприятий, мастерских, складов и т. д. и замещения их устройствами, зелеными насаждениями и постройками, которые не причиняют ущерба наследию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 по консервации и реставрации элементов благоустройства территории, зданий, строений, которые формируют окружающую среду памятник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обеспечения условий оптимальной видимости для наследия необходимо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надлежащих мер (через очистку, регламентацию строений и устройств) для выявления ценности памятника с наиболее выгодных точек зр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бежание размещения в защитной зоне новых сооружений, которые бы создавали неблагоприятный фон для восприятия памятник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хранной зоне степени "1", как правило, не разрешается размещение промышленных предприятий, складов, транспортных магистралей, городских коммуникаций, мостов и других сооружений, опасных с экологической и техногенной точек зрения, которые могут причинить вред памятник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той зоне сохраняются историческая уличная сеть, фрагменты улиц, кварталы, восстанавливается значение памятников в качестве городских акцент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новых строений в охранной зоне степени "1" регламентируется в соответствии с функциональным использованием, приемами строительства, высотным режимом, требованиями, которые установлены в положении о зон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зависимости от своеобразия построенного фонда ОЗ-1 может быть разделена на подзоны с регламентированием специфичных вмешательст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Для природного наследия, которое составляет фонд земель, охраняемых государством, в ближайшем их окружении устанавливаются защитные зоны степени "1" в соответствии с Законом о фонде природных территорий, охраняемых государств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 защитные зоны устанавливаются в зависимости от конфигурации естественных границ населенных пунктов, сельскохозяйственных земель, дорог и т. д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ственная деятельность в защитных зонах природного наследия регламентируется закон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ОХРАННАЯ ЗОНА СТЕПЕНИ "2" (БЛИЗКОЕ СОСЕДСТВО НАСЛЕДИЯ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хранная зона степени "2" (ОЗ-2) охватывает территорию ближайшего соседства, которая составляет среду территориального окружения наслед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зграничение охранной зоны (ОЗ-2) выполняется на основании исследования в зависимости от специфики наследственной ценности существующего природного и построенного фонда. Это исследование должно отвечать, главным образом, следующим требованиям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раничение соответствует самым благоприятным этапам градостроительного развит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раниченная территория соответствует по функции и объемно-пространственной конфигурации приоритетным наследственным ценностя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я по разграничению преследую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адекватной среды для установления ценности наследия и обследование его обозреваем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соответствующего экологического равновесия для сохранения специфического микроклимата зон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Своеобразие элементов этой зоны определяется спецификой природной и построенной сред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ицы охранной зоны степени "2" (ОЗ-2) устанавливаются в зависимости от топографической ситуации, рубежей природных образований, характера композиционных и визуальных связей ценностей наследия с окружающей средой, уровня урбанизации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раницы ОЗ-2 включаются территории, на которых должны быть сохранены и переустроены природные исторические условия, характерные удостоверенным ценностям наследия (рельеф, водные системы, леса, поймы и т. д.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Мероприятия по вмешательству в ОЗ-2 преследую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действующей функции и назначения территории зоны ОЗ-2 или восстановление первоначальных в случае ее деградац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неизменности объемно-пространственного очертания, которое обеспечивает гармоничную среду ценностей наслед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овление инфраструктуры, обеспечение ее доступ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модернизация свободных и застроенных пространств, устранение источников загрязнения и деградации вследствие антропологической деятель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 по содержанию и обновлению растительного фонд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 по содержанию и модернизации туристских путе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нение факторов вторжения и дискомфорта (строения, плантации и т. д.), влияющих на наследи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учшение земель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необходимые действия для обеспечения защиты и сохранения ценности наслед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любом предлагаемом вмешательстве в границах этой зоны обязательно проведение исследования воздействия на окружающую природную и построенную среду, требуемого градостроительным сертификат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. ПОРЯДОК УСТАНОВЛЕНИЯ ОХРАННОЙ ЗО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 документации по градостроительству и обустройству территории может быть установлен режим охранной зоны и других территорий, а именно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 предложений публичных властей, наделенных правом защиты природного и построенного наследия, органов местного публичного управления, а также по заявлению граждан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зультате исследований по инвентаризации и изучению существующего природного, археологического, архитектурного и этнографического фонд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едложения по установлению памятников централизуются, проверяются и обрабатываются органами публичной власти, наделенными правом охраны природного и построенного наследия, которые, с учетом общественного интереса, принимают решения по установлению и внесению их в специальные списк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писки (регистры) памятников национального и местного значения остаются открытыми для периодического укомплектования и пересмотра в соответствии с закон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Архитектурные ансамбли, городские и сельские ландшафты наследия национального значения с их охранными зонами объявляются заповедниками постановлениями Правительства, а местного значения - решениями органов местного публичного управления. Определение и разграничение резерваций осуществляются на основании документации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Защита и управление заповедниками осуществляются на основании специальных положени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ения для заповедников с объектами наследия национального значения согласовываются с Министерством культуры и утверждаются Министерством окружающей среды и благоустройства территории, а с объектами местного значения - органами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Недвижимое имущество, включенное в границы охранных зон вместе с удостоверенным ценным наследием, подпадает под действие Закона об охране памятников и используется для организации национальной системы по туризму в соответствии с Законом о туризм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. ПРЕДПИСАНИЯ, ОТНОСЯЩИЕСЯ К УСТАНОВЛЕНИЮ ОХРАННЫХ И ЗАЩИТНЫХ ЗОН В РАМКАХ ДОКУМЕНТАЦИИ ПО ГРАДОСТРОИТЕЛЬСТВУ И ОБУСТРОЙСТВУ ТЕРРИТОРИ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бъекты, относящиеся к историческому, природному и культурному наследию, категории и степени охранных и защитных зон отражаются в документации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гиональном и местном плане обустройства территории обязательно должны указываться объекты, являющиеся частью природного и построенного наследия, включенные в официальные списки и регистры памятников и охраняемых государством площадей, определяются предполагаемые границы охранных и защитных зон и территории с наследием, для которых обязательна разработка генеральных градостроительных планов, а также зональных и детальных план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раничение охранных зон можно осуществлять на части территории, географическое, экологическое и антропологическое положение которой определяет конкретные соотношения к ценностям удостоверенного природного и построенного наслед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становление границ и режима деятельности в рамках этих зон осуществляется при разработке генеральных градостроительных планов по следующим разделам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пция генерального градостроительного плана включает оценку памятников, являющихся частью природного и построенного наследия, и их охранных и защитных зон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тратегическом плане будут определяться границы зон и охраняемых памятников и их защитных зон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ционный план и чертеж "включение в территорию" разрабатываются на топографической основе с включением памятников, охранных и защитных зон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"Проектные предложения. Зонирование территории" включает упорядочение и запрещение строительства в охранных и защитных зонах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определении границ "Относительных территориальных единиц" принимаются во внимание специфика, категории и степень защиты охранных зон на территории, необходимость обеспечения последовательности развития городской структуры и определенных гармоничных отношений между зоной нового строительства и исторической зоно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ое градостроительное положение должно содержать запрещения, регламентации и условия освоения, которые устанавливаются в охранных зонах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В целях обеспечения оптимального режима защиты на территориях с археологическими, городскими и сельскими ландшафтами, заповедниками, историческими центрами городов в рамках генеральных градостроительных планов для указанных территорий могут разрабатываться зональные градостроительные планы, в которых устанавливаются границы и режимы управления охранными и защитными зонами. В этих случаях зональные градостроительные планы разрабатываются Научно-исследовательским проектным институтом "Urbanproiect"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ри реализации градостроительного зонального плана учитываются следующие аспекты, присущие охранным зонам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раничение зон, охваченных градостроительным зональным планом, в прямом соотношении с охранными зона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охранных зон и упорядочение застройки по соседству с ними - принятых в рамках регламентаций, касающихся территориальных единиц, специальных регламентаций относительно оценки природного и построенного наследия, юридического режима территорий с различными степенями защиты, изменения форм собственности, экспроприации, расширения области общественного пользования и т. д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Детальный градостроительный план разрабатывается в соответствии с требованиями, указанными в градостроительном сертификате, составленном в соответствии с положением, прилагаемым к генеральному градостроительному или зональному плану соответствующей территориальной единиц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ри разработке детального градостроительного плана выполняются следующие работ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ются характерные типы строений на территории, для которой разрабатывается детальный градостроительный план, и на соседних с ней городских участках, их роль в установлении вида посел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яется объем сносимых строений, исходя из необходимости обеспечения возможного оздоровления или зрительного ряда, адекватного важности расположения наслед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ся работы по выявлению элементов расположения, городского убранства, декора, материалов и техники, характерных местности, ценных с исторической или художественной точки зрения, а также других принципов и способов, относящихся к размещению и объему строений, характерных соответствующей городской или сельской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Документация по градостроительству и обустройству территории может быть изменена в случае, если центральные органы публичного управления по охране памятников и органы местного публичного управления устанавливают наличие поврежденных памятников истории и культуры и охранных зон, а также в случае выявления на территории объектов, которые подлежат включению в списки объектов природного или построенного наслед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Для территорий с природным или построенным наследием международного и национального значения документация по градостроительству и обустройству территории разрабатывается в два этапа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сновывающие исследования и концепция проект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В процессе разработки документации по градостроительству и обустройству территории и положений для охранных и защитных зон в обязательном порядке осуществляется консультирование с населением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В целях эффективного использования недвижимости в границах охранных и защитных зон совместно с ценностями наследия документация по градостроительству и обустройству территории и положения об охранных и защитных зонах согласовываются с Департаментом развития туризм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10 изменен PP875/14.07.03, MO155/25.07.03 \xaт.920]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>10. В целях эффективного использования недвижимости в границах охранных и защитных зон совместно с ценностями наследия документация по градостроительству и обустройству территории и положения об охранных и защитных зонах согласовываются с Национальным агентством по туризм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Документация по градостроительству и обустройству территории, а также местные градостроительные положения для населенных пунктов и территорий с ценным природным и построенным наследием разрабатывается лицензированными проектными учреждения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. РАЗРЕШЕНИЕ НА ПРОВЕДЕНИЕ РАБОТЫ И ОРГАНЫ, ДАЮЩИЕ СОГЛАСИЕ НА ВМЕШАТЕЛЬСТВО В ОХРАННЫЕ И ЗАЩИТНЫЕ ЗОНЫ ПАМЯТНИКО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Для разрешения выполнения работ на объектах, включенных в природное и построенное наследие, и в зонах, для которых установлен определенный режим защиты, предусмотренный утвержденными планами по градостроительству и обустройству территории, лица, запрашивающие разрешение на строительство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 архитектурных ансамблях, в заповедниках архитектуры и градостроительства, в археологических ландшафтах, в парках и исторических садах - памятниках, историческом центре Кишинэу и памятниках национального значения и их охранных зонах - получают заключение Комиссии по памятникам и охранным зонам Министерства окружающей среды и благоустройства территории и Министерства культуры. Для памятников местного значения и строений, находящихся в их защитных зонах, - заключение уездной комиссии или комиссии муниципия Кишинэу по памятникам и охранным зонам, в зависимости от места нахождения памятник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в национальных парках и природных заповедниках, а также других природных охранных площадях и их защитных зонах - получают заключение Министерства окружающей среды и благоустройства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омиссия по памятникам и их охранным зонам является совместным органом Министерства окружающей среды и благоустройства территории и Министерства культуры с функциями консультирования и выдачи заключений в области защиты, сохранения и оценки наследия национального значения и прилегающих зон. Деятельность комиссии организуется в соответствии с положением, разработанным и утвержденным указанными министерства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наследия местного значения и прилегающих охранных зон функции указанной комиссии выполняют местные градостроительные советы при местном органе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Для поддержания целостности окружающей среды, пейзажистики и экологического равновесия, а также охраны объектов социального, человеческого, экологического или научного интереса экологическим агентам-инвесторам согласно положениям закона вменяется в обязанность до получения разрешения на предусматриваемое строительство представлять государственной экологической экспертизе соответствующий проект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рган местного публичного управлени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ет учет и базу данных объектов природного и построенного наслед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ет схемы (для территории вне населенного пункта) и планы (для территории внутри населенного пункта) включения объектов в административную территорию, отнесенную к природному и построенному наследию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ет разработку проектов охранных зон и, при необходимости, актуализацию и разработку документации по градостроительству и обустройству территории для территории с природным или построенным наследие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ывает технические и административные аспекты, относящиеся к определению границ на местности и установлению статуса охранной зон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ет разработку программ и устанавливает приоритеты инвестиций для защиты, сохранения, реставрации наследия и воссоздания охранных зон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яет субсидии и льготы для обладателей памятников, устанавливает порядок оказания финансовой помощи для охраны и оценки природного и построенного наслед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ает с обладателями исторических памятников договоры и обязательства по содержанию памятник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ет градостроительный сертификат в соответствии с местными градостроительными положениями и документацией по градостроительству и обустройству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ет контроль за вмешательством в объекты природного и построенного наследия и соблюдением регламентаций для охранных зон, установленных законодательством и документацией по градостроительству и обустройству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ует население о существовании охранных зон природного и построенного наследия и мер по их защит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Ответственность по защите памятников и недвижимости в границах охранных зон возлагается на обладателя с любым документом о праве собственности на них, а в случае, когда памятник является общественной собственностью, - на местную публичную администрацию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I. ПРАВА И ОБЯЗАННОСТИ СОБСТВЕННИКОВ ПАМЯТНИКОВ И НЕДВИЖИМОСТИ В ПРЕДЕЛАХ ОХРАННЫХ З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обственники памятников и недвижимости в пределах охранных зон имеют юридические обязанности по обеспечению содержания и правильного использования наследия и прилегающей к нем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еставрация, перепланировка, реконструкция, другие работы, а также продажа, покупка или другие изменения в юридическом статусе памятников и недвижимости, включенных в охранную и защитные зоны, осуществляются в соответствии с условиями, оговоренными в градостроительном сертификат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Любое решение уполномоченного публичного органа власти о внесении в специальные списки исторических и культурных памятников или о включении недвижимости в охранные зоны соответствующими службами в 3-месячный срок доводится до сведения собственников недвижимости и земельных участков, а также территориальному кадастровому бюро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С момента уведомления собственников недвижимости и земельных участков о предложении включить их в охранную зону все последствия включения применяются к данной недвижимост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Финансирование работ по выявлению ценности исторических памятников, находящихся в ведении центральных или местных органов публичного управления и в собственности или пользовании некоторых физических или юридических лиц должно осуществляться за счет Национального экологического фонда и местных экологических фонд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X. ЗАКЛЮЧИТЕЛЬНЫ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Контроль за вмешательством в памятники истории и культуры и охранные зоны, а также соблюдением правил, установленных документацией по градостроительству и обустройству территории осуществляется органами местного публичного управления, Государственной инспекцией в строительстве и органами власти, наделенными правом охраны ценностей наследия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Юридические и физические лица, нарушившие требования настоящего положения и причинившие ущерб памятнику или его охранной зоне, будут нести ответственность в порядке, установленном закон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рганы местного публичного управления применяют настоящее положение на управляемой территории через посредство местных структур архитектуры и градостроительства и других служб, ответственных за деятельность в области градостроительства и обустройства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Положению о природных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застроенных охранных зонах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ПРОЕКТА ОХРАННОЙ ЗОН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охранной зоны содержит следующую письменную и графическую документацию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Графическая документац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1. ИЗОБРАЖЕНИЯ ПО АРХИВНЫМ МАТЕРИАЛАМ ВНЕШНЕГО ВИДА ПАМЯТНИКА И ОБУСТРОЙСТВА ПРИЛЕГАЮЩЕЙ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2. СОВРЕМЕННЫЕ ИЗОБРАЖЕНИЯ ВНЕШНЕГО ВИДА ПАМЯТНИКА И ОБУСТРОЙСТВА ТЕРРИТОРИ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3. ПРЕДВАРИТЕЛЬНЫЕ ПРЕДЛОЖЕНИЯ О ПЕРИМЕТРИЧЕСКОМ ОГРАНИЧЕНИИ ОХРАННЫХ ЗО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4. СИТУАЦИОННЫЙ ПЛАН М 1 : 50 000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5. СИТУАЦИОННЫЙ ПЛАН М 1 : 10 000; 1 : 5 000; 1 : 2 000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6. СИТУАЦИОННЫЙ ПЛАН НАСЕЛЕННОГО ПУНКТА  с разграничением границ охранных зон в результате оценки наследия и прилегающих подзон различных степеней охраны, которые создают особы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7. ПРОЕКТНЫЕ ПРЕДЛОЖЕНИЯ по вмешательству и компетентности особых заключений на уровне населенного пункта, охранных зон и подзон М 1 : 5 000; 1 : 2 000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8. КАРТА АДМИНИСТРАТИВНО-ТЕРРИТОРИАЛЬНОЙ ЕДИНИЦ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Пояснительная записк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1. ИСТОРИЧЕСКАЯ СПРАВКА ПРЕДСТАВЛЕНИЯ ПАМЯТНИКА - особая проблематика существующей ситуации, неблагоприятное воздействие, предложения по оценке существующего наслед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2. ПОЛОЖЕНИЕ О ВМЕШАТЕЛЬСТВЕ В ЗОНЕ. Положение составляется на основании многоплановых изысканий на территории, предложенной для охраны. Оно уточняет характер принятого вмешательства на территории и правомочность особых заключений и становится операциональным актом в распоряжении местных ответственных лиц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характеристик охранных зон и составление демонстрационной карточки, которая охватывае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природного и построенного наследия, находящегося в зон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охраны зоны: факторы порчи существующего наследия; степень важности наследия (местное, национальное, международное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регламентации для различных степеней охраны: ограничения или доступность в зоне, порядок освоения существующего потенциал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ействие охранной политики соответствующих зон на соседние зон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внешние факторы влияния на охранные зоны (существующие, возможные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нклатура и форма представления документации конкретизируются в задании-программе для разработки проекта охранной зоны, согласованной с Министерством окружающей среды и благоустройства территории, а также с Министерством культуры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5600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15:00Z</dcterms:created>
  <dc:creator>Stirban</dc:creator>
  <dc:description/>
  <cp:keywords/>
  <dc:language>en-US</dc:language>
  <cp:lastModifiedBy>Stirban</cp:lastModifiedBy>
  <dcterms:modified xsi:type="dcterms:W3CDTF">2010-01-13T09:16:00Z</dcterms:modified>
  <cp:revision>1</cp:revision>
  <dc:subject/>
  <dc:title/>
</cp:coreProperties>
</file>