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431"/>
        <w:gridCol w:w="4204"/>
      </w:tblGrid>
      <w:tr>
        <w:trPr/>
        <w:tc>
          <w:tcPr>
            <w:tcW w:w="5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HGM499/2000</w:t>
              <w:br/>
            </w:r>
            <w:r>
              <w:rPr>
                <w:color w:val="000000"/>
              </w:rPr>
              <w:t>Внутрен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омер</w:t>
            </w:r>
            <w:r>
              <w:rPr>
                <w:color w:val="000000"/>
                <w:lang w:val="en-US"/>
              </w:rPr>
              <w:t xml:space="preserve">:  296396 </w:t>
              <w:br/>
            </w:r>
            <w:hyperlink r:id="rId2">
              <w:r>
                <w:rPr>
                  <w:rStyle w:val="InternetLink"/>
                  <w:lang w:val="en-US"/>
                </w:rPr>
                <w:t>Varianta în limba de stat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204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</w:rPr>
                <w:t>Карточка документа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Республика Молдова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ВИТЕЛЬСТВО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ПОСТАНОВЛЕНИЕ</w:t>
            </w:r>
            <w:r>
              <w:rPr>
                <w:color w:val="000000"/>
              </w:rPr>
              <w:t xml:space="preserve"> Nr. 499 </w:t>
              <w:br/>
              <w:t xml:space="preserve">от  30.05.2000 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 утверждении Типового положения о деятельности местных органов архитектуры и урбанизма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убликован : 08.06.2000 в Monitorul Oficial Nr. 065     Промульгирован : 30.05.2000 </w:t>
            </w:r>
          </w:p>
        </w:tc>
      </w:tr>
      <w:tr>
        <w:trPr/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FF0000"/>
              </w:rPr>
              <w:t>Изменено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Рисунок 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ПП275 от 16.03.06, MO51-54/31.03.06 ст.338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Рисунок 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ПП688 от 10.06.03, MO116/13.06.03 ст.710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" name="Рисунок 6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ПП893 от 09.07.02, MO103/18.07.02 ст.1010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Законом № 191-XIV от 12 ноября 1998 г. "Об административно-территориальном устройстве Республики Молдова" и Законом № 186-XIV от 6 ноября 1998 г. "Об органах местного публичного управления" и с целью проведения и реализации государственной политики на местах и эффективного управления деятельностью в области архитектуры, градостроительства и обустройства территории в пределах административно-территориальных единиц  Правительство Республики Молдова ПОСТАНОВЛЯЕТ: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. Утвердить Типовое положение о деятельности местных органов архитектуры и урбанизма  (прилагается)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. Рекомендовать органам местного публичного управления создать в структурах местных советов административно-территориальных единиц органы архитектуры и урбанизма в соответствии с требованиями законодательства и утвержденного полож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 Министерству окружающей среды и благоустройства территории  координировать в методическом плане деятельность органов архитектуры и урбанизм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Пкт.4 утратил силу PGO893 09.07.2002/M103 18.07.2002 Ст.1008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4. Приложение № 6 к Постановлению Правительства Республики Молдова № 680 от 22 июля 1999 г. "О структуре и типовых штатах аппарата, управлений и отделов уездного совета" с последующими изменениями и дополнениями (Официальный монитор, 1999 г., № 80-82, ст.714; № 128-129, ст.1120) после слова "Архитектор" дополнить словами "руководитель сектора"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5 утратил силу PG688 10.06.03/MO16 13.06.03 ст.710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5. Примечание к приложению № 2 к Постановлению Правительства Республики Молдова № 544 от 15 июня 1999 г. "О типовых штатах аппаратов примэрий" (Официальный монитор, 1999 г., № 65-66, ст.575) дополнить пунктом 7 следующего содержания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"7. В городах и муниципиях с населением более 30 тыс. жителей создается служба (отдел)  архитектуры и урбанизма, состоящая из двух  единиц, одна из которых - главного архитектора, другая - руководителя сектор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Штаты службы (отдела) устанавливаются решением местного совета в зависимости от объема услуг"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6. Признать утратившим силу Постановление Правительства Республики Молдова № 845 от 25 декабря 1995 г. "Об утверждении Положения о местных органах архитектуры Республики Молдова" (Официальный монитор, 1996 г., № 17-18, ст.125)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7. Контроль за выполнением настоящего постановления возложить на Министерство окружающей среды и благоустройства территории и органы местного публичного управл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Премьер-министр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Республики Молдова     Думитру БРАГИШ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онтрасигнуют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министр окружающей среды и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благоустройства территории  Аркадие КАПЧЕЛ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министр финансов  Михаил МАНОЛИ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ишинэу, 30 мая 2000 г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99.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тверждено 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Постановлением Правительства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Республики Молдова № 499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от 30 мая 2000 г.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ОВОЕ ПОЛОЖ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 деятельности местных органов архитектуры и урбанизма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. Общие положе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1. Настоящее типовое положение о деятельности мест-ных органов архитектуры и урбанизма устанавливает и регламентирует порядок образования местными публичными органами специально уполномоченных органов системы управления деятельностью в области архитектуры, градостроительства и обустройства территории в Республике Молдова и принципы их деятельности.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Эта система создается в целях проведения государственной политики в области архитектуры, градостроительства и обустройства территории и управляется в методическом плане Министерством окружающей среды и благоустройства территор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. Требования настоящего положения являются основой для разработки и утверждения положений о функционировании местных органов архитектуры и урбанизма, созданных в административно-территориальных единицах, и являются обязательными для проектных организаций, физических и юридических лиц, вовлеченных в проектную, строительную и другую градостроительную деятельность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 Органы местного публичного управления создают в качестве автономных частей системы, указанной в пункте 1, местные органы архитектуры и урбанизма, наделенные полномочиями в данной области в пределах соответствующих административно-территориальных единиц (сел (коммун), городов (муниципиев), уездов, АТО Гагаузия)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4. Органы архитектуры и урбанизма создаются местными советами первого и второго уровней, являются подразделениями соответствующих советов и финансируются из их бюджет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рганы архитектуры и урбанизма находятся в административном подчинении органов местного публичного управл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4 изменен ПП275 от 16.03.06, MO5154/31.03.06 ст.338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4 изменен ПП275 от 16.03.06, MO51-54/31.03.06 ст.338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4. Органы архитектуры и урбанизма создаются местными советами первого и второго уровней, являются подразделениями соответствующих советов и финансируются из их бюджетов и других средств, в том числе внебюджетных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Органы архитектуры и урбанизма находятся в административном подчинении органов местного публичного управл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5. В составе органов архитектуры и урбанизма должны работать специалисты, имеющие образование в области архитектуры, градостроительства и обустройства территории. Специалисты органов архитектуры и урбанизма являются государственными служащими, которые подпадают под действие Закона о государственной службе № 443-ХIII от 4 мая 1995 г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6. При исполнении служебных обязанностей служащие органов архитектуры и урбанизма руководствуются Законом об основах градостроительства и обустройства территории № 835-ХIII от 17 мая 1996 г., Законом о качестве в строительстве № 721-ХIII от 2 февраля 1996 г., другими законами, а также указами Президента, постановлениями Правительства Республики Молдова, инструкциями Министерства окружающей среды и благоустройства территории, другими нормативными актами, решениями и распоряжениями соответствующих органов местного публичного управления, а также настоящим положение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7. В процессе исполнения своих обязанностей органы архитектуры и урбанизма сотрудничают с аппаратом и другими подразделениями местного совета, Национальным проектно-исследовательским институтом "Urbanproiect", другими учреждениями, физическими и юридическими лицами, осуществляющими градостроительную деятельность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8. Органы архитектуры и урбанизма располагают печатью с наименованием на государственном языке и соответствующими реквизитами, могут иметь банковский счет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9. Органы архитектуры и урбанизма соответствующих административно-территориальных единиц действуют на основании положений об их организации и функционировании, структуре и штатах, которые согласовываются с Министерством окружающей среды и благоустройства территории и утверждаются местными советами в соответствии с действующим штатным расписанием, утверждаемым постановлением Правительства.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0. Каждое полугодие органы архитектуры и урбанизма представляют Министерству окружающей среды и благоустройства территории и соответствующему совету информацию об их деятельности за истекший период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2. Система управления в области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архитектуры, градостроительства и обустройства территории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11. В соответствии с Законом № 191-ХIV от 12 ноября 1998 г. "Об административно-территориальном устройстве Республики Молдова" устанавливается единая система управления в области архитектуры, градостроительства и обустройства территории в составе местных советов административно-территориальных единиц, представленная следующими органами архитектуры и урбанизма: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департаментом архитектуры и урбанизма (в дальнейшем - департамент) в составе совета муниципия Кишинэу, который утверждает структуру и штаты, с филиалами в населенных пунктах, входящих в состав муниципия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управлением архитектуры и урбанизма (в дальнейшем -  управление) в составе уездных советов, АТО Гагаузия и муниципиев с населением более 100 тыс. жителей, состоящим из начальника управления - главного архитектора уезда и 4-5 архитекторов, руководителей секторов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лужбой (отделом) архитектуры и урбанизма (в дальнейшем - служба (отдел) в составе примэрий городов и муниципиев с населением более 30 тыс. жителей, а также в составе претур муниципия Кишинэу, состоящим из двух единиц, из которых одна - главного архитектора, другая - руководителя сектор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лужбой урбанизма и обустройства территории (в   дальнейшем - служба) в составе примэрий населенных пунктов с населением до 30 тыс. жителей, состоящей из одной единицы - главного архитектор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рганы архитектуры и урбанизма создают внутри своей структуры подразделения урбанизма, обустройства территории и функционального городского кадастр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2. Штаты органов архитектуры и урбанизма могут быть увеличены в зависимости от потребности и особенностей каждой административно-территориальной единицы и от расширения объемов предоставляемых услуг решением соответствующих советов, в том числе по предложению руководителей этих органов, при соответствующей финансовой поддержке, предусмотренной в смете расходов и бюджете органов местного публичного управления с информированием Министерства окружающей среды и благоустройства территор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 Обязанности органов архитектуры и урбанизм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3. Для обеспечения реализации государственной политики в области обустройства территории и урбанизма на управляемой территории департамент, управление и служба (отдел) архитектуры и урбанизма и служба урбанизма и обустройства территории выполняют следующие основные обязанности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а) участвуют совместно с другими подразделениями местных публичных властей в составлении ориентировочных прогнозов и программ социально-экономического развития, организации и обустройства управляемой территории, взаимоувязанных с Планом обустройства территории страны (PATN)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b) способствуют обязательному обеспечению административно-территориальных единиц документацией по градостроительству и обустройству территории, в том числе: планами обустройства территорий уездов, АТО Гагаузия, муниципиев, городов, сел (коммун); генеральными градостроительными планами населенных пунктов; зональными градостроительными планами и детальными планами зон и территори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) осуществляют надзор за разработкой и реализацией документации по градостроительству и обустройству территории, определяют порядок использования участков, режим строительства и градостроительное назначение объектов, расположенных на территории административных единиц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d) анализируют и организуют процедуру согласования и утверждения органами местного публичного управления планов обустройства территории, градостроительных планов населенных пунктов административно-территориальных единиц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е) координируют выполнение публичных работ в соответствии с утвержденной проектной документацие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f) осуществляют в рамках закона контроль за соблюдением действующих правил в градостроительстве и обустройстве территории на соответствующем уровне (уездном, муниципальном, городском, сельском (коммунальном) в процессе реализации документации по градостроительству и обустройству территории, сотрудничая в этих целях с децентрализованными территориальными структурами Государственной инспекции в строительстве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g) организуют деятельность консультативно-координационного органа в области своей деятельности - местного совета по градостроительству и архитектуре - с целью рассмотрения проектов по обустройству территории, градо-строительству и архитектуре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h) создают информационный банк данных и систем управления территориями и населенными пунктами (функциональный городской кадастр) при методическом руководстве со стороны Министерства окружающей среды и благоустройства территор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i) обеспечивают актуальность документации по градо-строительству и обустройству территории, ее хранение и ведут учет ее реализац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j) разрабатывают оперативные планы обустройства и строительства населенных пунктов (схемы размещения строящихся объектов)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k) проверяют соответствие выполнения работ по строительству, реконструкции, изменению, расширению или ремонту любой категории условиям, оговоренным в соответствующем разрешен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l) согласовывают проекты строительства, реконструкции, изменения, расширения или ремонта для объектов любого тип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m) рассматривают и согласовывают проекты интерьеров публичных зданий, проекты городского убранства, рекламы, внешнего освещения, благоустройства зеленых зон, а также цветовых решений всех городских элементов, определяющих внешний вид населенных пунктов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n) создают технический архив по хранению технической документации, проектов реконструкции и реставрации памятников истории, культуры и архитектуры, проектов инженерно-технических коммуникаци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o) способствуют укреплению творческих связей между архитекторами, художниками-монументалистами и скульпторами при проектировании и строительстве градостроительных ансамблей, добиваясь синтеза архитектуры и изобразительного искусств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4. Другие виды деятельности органов архитектуры и урбанизма уточняются в положении об их организации и функционировании, утверждаемом соответствующими местными совета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5. Во исполнение своих основных обязанностей органы архитектуры и урбанизма участвуют в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а) инициировании процесса разработки документации по градостроительству и обустройству территории для административно-территориальной единицы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b) анализе существующей ситуации и сборе исходных данных для разработки проектной документации, а также документации по градостроительству и обустройству территор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) разработке материалов, необходимых для выдачи градостроительных сертификатов и разрешений, предусмотренных законодательством для объектов, размещенных в границах управляемых территори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d) деятельности комиссий по развитию, реконструкции и строительству населенных пунктов, включая прием в эксплуатацию завершенных строительством объектов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e) организации и проведении аукционов участков и строений, а также тендеров для инвестиций, финансируемых из бюджет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f) изучении документации для участков и строений, представленных на рассмотрение;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g) разработке проектов решений органов местного публичного управления об использовании строений и участков под строительство и реконструкцию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h) проведении контроля за строительством одноэтажных жилых домов, временных зданий и сооружений площадью до 150 кв. метров, а также дачных домиков в соответствии с утвержденной проектной документацие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i) ведении учета находящегося на управляемой территории культурного наследия в целях его использования, охраны и консервации, осуществлении контроля за соблюдением законодательства в охранных зонах исторических памятников с целью их освоения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j) согласовании технической документации для проведения работ по исследованию, проектированию, реставрации, сохранению, реконструкции и привязке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k) выполнении совместно с местными и государственными органами мер по защите, реставрации, эксплуатации, сохранению памятников истории, культуры и архитектуры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l) оценке последствий стихийных бедствий на управляемой территории и принятии мер по оздоровлению ситуац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4. Права и обязанности органов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архитектуры и урбанизм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16 исключен ПП275 от 16.03.06,MO51-54/31.03.06 ст.338, остальные пер\x8нумерованны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16 исключен ПП275 от 16.03.06, MO51-54/31.03.06 ст.338, остальные перенумерованны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16. Для выполнения своих основных функций органы архитектуры и урбанизма наделяются следующими правами и обязанностями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а) осуществлять в случае необходимости в рамках закона контроль за дисциплиной в строительстве, градостроительстве и обустройстве территории на уездном, муниципальном, городском и сельском уровнях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b) выявлять и пресекать случаи нарушения действующего законодательства в области архитектуры, градостроительства и обустройства территории, требований нормативно-директивных актов, проектной документации путем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приостановки проектно-строительных работ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прекращения топографо-геодезических, технико-геологи-ческих изысканий и разбивочных работ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подачи ходатайств должностными лицами о привлечении к установленной ответственности лиц, виновных в нарушении дисциплины в градостроительстве, требований действующих нормативных документов в строительстве; осуществлении самовольного строительства; приемке в эксплуатацию недостроенных и неукомплектованных должным образом объектов, строений с отклонениями от установленной процедуры; эксплуатации объектов, выполненных без разрешения на функционирование, изменении назначения строений и обустройств (в случае необходимости)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с) требовать от физических и юридических лиц, вовлеченных в градостроительные мероприятия в населенных пунктах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соответствующее разрешение на осуществляемую деятельность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материалы предпроектных изысканий, включая обмерочную документацию, основные технические чертежи проекта (инженерно-геологические и геодезические изыскания, схемы размещения, ситуационные планы, схемы инженерно-технического обеспечения и т.д.)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проектно-сметную документацию, другие материалы и документы, связанные с организацией, началом и производством строительных работ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d) требовать от заказчика выполнения работ по размещению, строительству, изменению, реконструкции, расширению и благоустройству территории в соответствии с проектной документацией, разработанной и утвержденной в установленном порядке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е) содействовать формированию, в том числе на конкурсной основе, творческих коллективов для проектирования зданий и участвовать в них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f) участвовать в составе авторских коллективов в разработке генеральных градостроительных, зональных и детальных планов населенных пунктов и планов обустройства управляемой территории, а также разрабатывать в качестве автора индивидуальные проекты, квалифицируя эту деятельность как творчество, разрешенное Законом о государственной службе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 xml:space="preserve">g) вести учет и координировать работы по использованию, охране, укреплению объектов, составляющих недвижимое имущество местного значения (муниципальное, уездное, городское, сельское - по необходимости);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h) способствовать учреждению местными советами бюро по проектированию, исследованиям и услугам, которые будут работать на основе действующего законодательств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5. Руководство органов архитектуры и урбанизм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6. Местный совет на основе конкурса назначает на должность руководителя органов архитектуры и урбанизма специалиста с высшим образованием в области архитектуры, градостроительства, обустройства территории и опытом работы в данной области не менее 5 лет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Руководитель архитектурно-градостроительного подразделения местного совета исполняет одновременно должность главного архитектора соответствующей административно-территориальной единицы (в дальнейшем - главный архитектор)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7. Главный архитектор административно-территориальной единицы организует деятельность департамента, управления, службы (отдела) архитектуры и урбанизма и руководит ею, действует от их имени и представляет их на любом уровне, предлагает для назначения на должность и освобождения от должности специалистов и применяет меры по их поощрению и наказанию в установленном порядке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8. Назначение на должность главного архитектора административно-территориальной единицы второго уровня осуществляется на основе конкурса, организованного местным советом и Министерством окружающей среды и благоустройства территории, а назначение на должность главного архитектора административно-территориальной единицы первого уровня - по согласованию с главным архитектором административно-территориальной единицы второго уровн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б освобождении от должности главного архитектора административно-территориальной единицы ставится в известность Министерство окружающей среды и благоустройства территории и главный архитектор административно-территориальной единицы второго уровн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9. Руководитель органа архитектуры и урбанизма подчиняется в административном плане соответствующему местному совету и в методическом плане - Министерству окружающей среды и благоустройства территор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0. В своей деятельности руководитель органа архитектуры и урбанизма руководствуется нормативными актами, указанными в пункте 6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1. Главный архитектор административно-территориальной единицы координирует деятельность проектно-изыскательских организаций, находящихся в подчинении местных совет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2. Главный архитектор административно-территориальной единицы руководит деятельностью местного градостроительного совета - консультативно-координационного органа, созданного в целях рассмотрения проектов объектов, имеющих особое значение для управляемой территор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23. Указания главного архитектора в пределах его компетенции и требований действующего законодательства являются обязательными для участников градостроительных процессов на соответствующей территории.            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4. В случае несогласия с указаниями и требованиями главного архитектора административно-территориальной единицы их можно обжаловать в местных советах или Министерстве окружающей среды и благоустройства территор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На период рассмотрения жалоб на деятельность главного архитектора выполнение его указаний и требований не приостанавливаетс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5. Будучи руководителем органа архитектуры и урбанизма соответствующего местного совета, главный архитектор административно-территориальной единицы располагает печатью и предусмотренными реквизита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6. На главного архитектора как руководителя соответствующего подразделения местного совета возлагаются следующие основные обязанности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а) обеспечение реализации государственной политики в области архитектуры, градостроительства и обустройства территории, главной целью которой является комплексное социально-экономическое развитие, направленное на гармонизацию строящихся объектов и природной среды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b) содействие обязательному обеспечению документацией по обустройству управляемой территории и генеральными градостроительными планами населенных пунктов, входящих в состав соответствующей административно-территориальной единицы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) координация деятельности подведомственных проектно-изыскательских организаций, градостроительных мероприятий, осуществляемых заказчиками (физическими и юридическими лицами), других служб из состава соответствующей административно-территориальной единицы в области архитектуры, градостроительства и обустройства территор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d) организация контроля за применением и исполнением утвержденной документации по градостроительству и обустройству территор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е) организация и проведение градостроительных и архитектурных конкурсов с целью принятия оптимального решения по проблемам в области архитектуры, градостроительства и обустройства территор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f) согласование документации по градостроительству и обустройству территории, а также утверждение проектов всех объектов, размещенных в границах управляемой территор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g) руководство геодезической и геологической деятельностью с целью выдачи в установленном порядке разрешений на производство топографо-геодезических изысканий и технико-геологических исследовани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h) сотрудничество с территориальным кадастровым органом с целью разработки и утверждения функционального городского кадастра населенных пункт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7. В целях соблюдения действующего законодательства в области архитектуры, градостроительства и обустройства территории, а также решений и распоряжений местных советов и примэрий главный архитектор обязан поддерживать развитие творческой инициативы специалистов, рациональное использование техники и вверенного ему имущества, повышение профессионального уровня специалистов, издавая приказы в этих целях и проверяя их исполнение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Для выполнения своих обязанностей главный архитектор, наряду с правами, которыми он обладает как официальное лицо органов архитектуры и урбанизма, наделен дополнительно следующими полномочиями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инициировать процедуру рассмотрения на заседаниях местных советов проблем особой административно-территориальной значимости в области архитектуры, градостроительства и обустройства территори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ходатайствовать перед местным советом или примаром об увеличении штатной численности специалистов органов архитектуры и урбанизма, реорганизовывать их структуру в связи с увеличением объема работ на местах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иметь свободный доступ ко всем объектам на управляемой территории, за исключением режимных объектов, в рамках выполнения своих функциональных обязанносте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8. Главный архитектор несет ответственность за принятие решений в области архитектуры, градостроительства и обустройства территории и их реализацию в границах соответствующих административно-территориальных единиц, а также за исполнение функциональных обязанностей, указанных в настоящем положен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6. Должностные отношения органов архитектуры и урбанизм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9. Отношения между органами архитектуры и урбанизма строятся на принципах автономии в решении местных проблем и сотрудничества в решении общих пробле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0. Органы архитектуры и урбанизма административно-территориальных единиц второго уровня (уезд, АТО Гагаузия и мун.Кишинэу) координируют деятельность органов архитектуры и урбанизма первого уровня в решении проблем, имеющих особое административно-территориальное значение, а именно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разработка и исполнение документации по градостроительству и обустройству территории в соответствии с концепцией развития территории страны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разработка документации, необходимой для строительства объектов, финансируемых из государственного или местного бюджетов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ыполнение работ по использованию, охране, реконструкции, возрождению и сохранению на данной территории памятников архитектуры, истории и культуры национального значения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расширение или модернизация инженерно-технической инфраструктуры и коммуникаци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оздание и ведение базы информационных данных функционального городского кадастра и т.д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1. При отсутствии органов архитектуры и урбанизма в примэриях городских и сельских населенных пунктов уездов, АТО Гагаузия и муниципия Кишинэу проблемы архитектуры, градостроительства и обустройства территории разрешаются органом архитектуры и урбанизма соответствующего уездного совета, исполкома Гагаузии и совета муниципия Кишинэу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2. Органы архитектуры и урбанизма органов местного публичного управления второго уровня организуют семинары, рабочие заседания с органами местного публичного управления первого уровня в целях ознакомления и применения утвержденных нормативно-законодательных актов и коллегиального решения проблем административно-территориального значения в данной област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7. Заключительные положе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3. Возможные разногласия в толковании или применении требований настоящего положения разрешаются Министерством окружающей среды и благоустройства территории совместно с другими заинтересованными органами в соответствии с действующим законодательств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34. Решения и другие документы органов архитектуры и урбанизма могут быть опротестованы заинтересованными лицами в соответствующих органах местного публичного управления и/или в судебных инстанциях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6396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lex.justice.md/document_rus.php?id=BB8F8746:E49B8DEC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lex.justice.md/document_rus.php?id=E7069EB5:3559E250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lex.justice.md/document_rus.php?id=298B19B6:2BDFF8C1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13:00Z</dcterms:created>
  <dc:creator>Stirban</dc:creator>
  <dc:description/>
  <cp:keywords/>
  <dc:language>en-US</dc:language>
  <cp:lastModifiedBy>Stirban</cp:lastModifiedBy>
  <dcterms:modified xsi:type="dcterms:W3CDTF">2010-01-13T09:14:00Z</dcterms:modified>
  <cp:revision>1</cp:revision>
  <dc:subject/>
  <dc:title/>
</cp:coreProperties>
</file>