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76"/>
        <w:gridCol w:w="415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O1300/2001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8695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1300 </w:t>
              <w:br/>
              <w:t xml:space="preserve">от  27.11.2001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 утверждении Положения о создании и ведени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функционального градостроительного кадастр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6.12.2001 в Monitorul Oficial Nr. 147     статья № : 1349     Промульгирован : 27.11.2001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положениями Закона о градостроительстве и обустройстве территории № 835-XIII от 17 мая 1996 г. (Официальный монитор Республики Молдова, 1997 г., № 1-2, ст.2; 1999 г., № 39-41, ст.165) и в целях учета, систематической инвентаризации и ведения функционального градостроительного кадастра Правительство Республики Молдова ПОСТАНОВЛЯЕТ: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Утвердить согласно приложению Положение о создании и ведении функционального градостроительного кадаст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Министерству экологии, строительства и развития территорий обеспечить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методическое руководство деятельностью учреждений и  экономических агентов, на которые возложено создание функционального градостроительного кадаст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ересмотр совместно с Министерством образования программ обучения специалистов в области архитектуры, градостроительства, обустройства территорий и строительства и введение в высших учебных заведениях страны дополнительных программ в области функционального градостроительного кадаст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Контроль за выполнением настоящего постановления возложить на Министерство экологии, строительства и развития территорий, Государственное агентство земельных отношений и кадастра, префектуры уездов и муниципия Кишинэу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мьер-министр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    Василе ТАРЛЕ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ассигну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министр экологии, строительства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и развития территорий             Георге ДУКА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шинэу, 27 ноября 2001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00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Правительства 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 № 1300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от 27 ноября 2001 г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 о создании и ведении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ального градостроительного кадастра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1.1. Положение о создании и ведении функционального градостроительного кадастра (в дальнейшем - положение) разработано на основании Закона о градостроительстве и обустройстве территории № 835-XIII от 17 мая 1996 г. (Официальный монитор Республики Молдова, 1997 г.,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-2, ст.2; 1999 г., № 39-41, ст.165) в целях учета, систематической инвентаризации недвижимого имущества и инженерно-технического оборудования, наиболее эффективного использования их при устойчивом развитии населенных пунктов стра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2. Функциональный градостроительный кадастр является специализированным кадастром и представляет собой информационную базу системы регламентирования, обеспечивающей функционирование и развитие населенных пунк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3. Настоящее положение устанавливает назначение, порядок создания, ведения и актуализации функционального градостроительного кадаст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4. Ответственными за создание функционального градостроительного кадастра являются: на национальном уровне - центральный орган градостроительства и обустройства территории, на региональном и локальном уровнях - органы местного публичного управления (местные органы архитектуры и урбанизма), а пользователями данных этого кадастра - физические и юридические лица из соответствующих населенных пунктов, а также лица из других населенных пунктов или из-за рубежа, обладающие правами в соответствии с действующи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5. Порядок использования данных функционального градостроительного кадастра устанавливается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6. Центральный орган градостроительства и обустройства территории организует, координирует и осуществляет контроль за исполнением и качеством работ функционального градостроительного кадастра на национальном уровне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. Назначение функционального градостроительного кадастр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1. Функциональный градостроительный кадастр представляет собой подсистему учета и инвентаризации данных и информации о территории населенных пунктов, необходимых центральным и местным органам публичного управления для выполнения функций в соответствии  с законодательством в области градостроительства, обустройства территории и строитель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2. Целью функционального градостроительного кадастра является создание информационной базы данных о жизнедеятельности и развитии населенных пунктов. Эта база будет создаваться из технических и экономических данных учета всех объектов недвижимого, инженерно-технического, земельного и правового фондов внутри населенного пунк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3. Информационная база данных будет использована для:  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воевременного принятия решений о градостроительных действиях на соответствующей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бмена информацией между специализированными кадастрам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выдачи необходимой информации министерствам, департаментам, самостоятельным предприятиям для обеспечения выполнения соответствующих обязанностей, включая развитие территорий в соответствии с действующим законодательств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редставления информации гражданам и юридическим лицам по их заявк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выдачи статистических данных об участках и строениях по назначениям, установленным в соответствии с законодательств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ередачи путем отбора данных и информации, необходимых для разработки документации по градостроительству и обустройству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внесения предложений по охране, обновлению, возрождению и реконструкции объектов общественного значения или объектов, являющихся местным или национальным достоянием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I. Состав функционального градостроительного кадастр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3.1.Функциональный градостроительный кадастр, являясь одним из государственных специализированных кадастров, состоит из блоков информации: ведомственной, которая соответствует специфике работ, и заимствованной из других информационных систем. Основными компонентами функционального градостроительного кадастра являются кадастр инженерно-технических сетей и информация из документации по градостроительству и обустройству территории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2. Объектами кадастра инженерно-технических сетей являются подземные и наземные сети снабжения питьевой и промышленной водой, канализации, тепловые, газоснабжения, электрические, слаботочные и т.д., коммуникации средств электрического транспорта, наземные постройки электроснабжения, насосные станции, другие инженерно-технические сооружения общественного значения, а также сети объекта недвижимости или прилегающие к нему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3. Объекты или фрагменты инженерных сетей, расположенных вне населенных пунктов, считаются составными частями их структуры и включаются в функциональный градостроительный кадастр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4. Специфическая информация для функционального градостроительного кадастра по объекту недвижимого имущества вытекает из полевых работ, которые состоят из сбора данных, содержащих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функциональные характеристики зда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уществующие инженерные сооружения на земельных участк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уществующие инженерные сооружения и их типы внутри зда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детальную информацию с конструктивными характеристиками здан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3.5. Кадастр инженерно-технических сетей состоит из: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элементов технического аспекта, полученных из кадастра недвижимого имущества, относящихся к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учету и инвентаризации инженерно-технических сетей по их типу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пределению позиции в плане и порядку размещения трасс основных и распределительных сет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пределению позиции технических строений и инженерных сооружений в план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пределению долей элементов/важных точек инженерно-технических сетей (крышки смотровых колодцев, лотки колодцев и т.д.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элементов, относящихся к качественным аспектам, а также техническим элементам, не включенным в Национальный кадастр и относящимся к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карточкам, содержащим различную информацию (карточки трасс, индивидуальные, стандартные и т.д.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формации о материалах трубопроводов, а также их диаметр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формации о состоянии сет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формации о дебитах, мощности и т.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6. Функциональный градостроительный кадастр может использовать в соответствии с действующим законодательством и данные других информационных систем, созданных на территории населенных пунктов, таких как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 насел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 правовых единиц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адастр недвижимого имуществ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адастр вод и мониторинг водной сред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адастр лесов и мониторинг лес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гистр зеленых насажде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адастр объектов и комплексов фонда природных территорий, охраняемых государств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адастр дорог и т.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7. В процессе выполнения работ по функциональному градостроительному кадастру данные и информация, взятые из других информационных систем, уточняются путем сравнения их с полевыми данными. Об элементах с отклонениями от полученных данных информируются распорядители соответствующих кадастр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8. Состав функционального градостроительного кадастра должен представлять совокупность данных, соответствующих перечню градостроительных показателей для населенных пунктов Республики Молдова, который будет разработан и утвержден центральным органом градостроительства и обустройства территории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V. Создание функционального градостроительного кадастр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1. Органы местного публичного управления обеспечивают за счет средств местного бюджета создание и ведение функционального градостроительного кадастра на подведомственной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2. Исполнителями работ по созданию функционального градостроительного кадастра могут быть лицензированные учреждения и фирм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4.3. Заказчиками работ функционального градостроительного кадастра являются юридические и физические лица,  заинтересованные в получении соответствующей  информации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4. Для создания функционального градостроительного кадастра разрабатывается тема работы, в которой уточняются зона, виды и цели деятельно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теме работы должны быть указаны пожелания относительно создания или актуализации кадастра. Они должны быть четко сформулированы и содержать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обследование и границы зоны, в которой будут выполняться работы функционального градостроительного кадаст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аргументацию  необходимости выполнения или корректировки топографических работ на данной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перечень и адреса объектов недвижимости, для которых запрашивается техническая инвентаризация недвижимос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возможную взаимосвязь работ функционального градостроительного кадастра, которые будут выполняться одновременно с другими кадастровыми работами осуществляемыми в зон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e) другие требования относительно затребованных работ (редактирование, размножение и т.д.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5. До начала разработки проекта исполнитель работ функционального градостроительного кадастра обязан изучить и проанализировать геодезические и картографические материалы, имеющиеся  в зоне, а также ознакомиться со стадией реализации кадастра недвижимого имущества в соответствующей зон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6. Проект для выполнения работ по кадастру инженерно-технических сетей должен содержать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техническую записку с пояснением предлагаемых  реше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делимитацию зоны, в которой выполняются работы по кадастру  инженерно-технических сетей, уровень обеспечения зоны топографическими планами и их перечень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сновные элементы кадастрового плана инженерно-технических сетей (точки опорной сети и съемки, границы улиц, собственности, зеленых насаждений, воды, недоступных и промышленных зон и т.д.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сновные пользователи жилищ, учреждений, сооружений социально-культурного назначения, агропромышленных комплексов и т.д.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  элементы, которые подлежат сбору с участка для каждого типа сети, а также  для сооружений и обустройств инженерно-технического характера (элементы для определения позиции в плане и по высоте крышек смотровых колодцев, подключений и разводок, промежуточных колодцев, вспомогательных строений, трасс и т.д.)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проекцию опорной геодезической сети, которая должна удовлетворять, помимо требований по составлению плана кадастра недвижимого имущества, требованиям топографической съемки инженерно-технических сетей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определение методов и инструментов, необходимых для сбора планиметрических и альтметрических данных, необходимых для определения позиции элементов поверхности и трасс для подземных и наземных коммуникационных сетей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определение длины магистрали целого участка между поперечными профилями магистрали, а также содержание продольных и поперечных профилей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формацию, которую предстоит собирать для каждого типа инженерной сети, - диаметры (размеры), смотровые колодцы, диаметры канализационных труб, строительные материалы, количество расположенных вместе кабелей, напряжение, вместимость, давление, глубина, склон или овраг, а также данные о магистралях - наименование, почтовый номер (индекс), дорожная одежда, длина и ширина проезжей части и тротуаров и т.д.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тематические планы, которые должны быть составлены, используя условные обозначения для каждого типа се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карточки, которые составляются для каждого типа сети и их содержание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метод выполнения чертежа плана инженерных сетей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метод накопления и передачи деталей и информации об инженерных сетя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7. Работы по проекту кадастра инженерно-технических сетей считаются завершенными только при наличии полной и актуализированной информации, содержащей данные, указанные в пунктах  4.5 и 4.6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8. Порядок внесения предложений по актуализации и дополнению информационных систем, которые являются поставщиками данных функционального градостроительного кадастра, будет представлен в нормативных актах, разработанных центральным органом градостроительства и обустройства территории, согласованных с заинтересованными министерствами и ведомствами и утвержденных в установленном порядке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. Окончательная документация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ального градостроительного кадастр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5.1. Поскольку функциональный градостроительный кадастр является подсистемой учета и инвентаризации, данные и информация одного объекта недвижимости или инженерной сети с технической и экономической точки зрения взаимоувязаны с данными и структурой других информационных систем, составляя окончательную кадастровую документацию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2. Окончательная документация раздела инженерно-технических сетей будет представлена следующими материалам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планами комплексов инженерно-технических сетей по стандартным сечениям, картографированными на жестких основах, по точности не ниже  масштаба 1:1000 и в электронной верс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тематическими планами, составленными в тех же масштабах, что и комплексный кадастровый план, представляемыми только для одного типа се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c) продольными профилями, которые составляются только для канализационной сети и водопровода. Масштаб расстояния должен быть равным масштабу плана или меньшим, если трасса длинная и сопутствующие устройства редкие. Масштаб высот подбирается в соответствии с характерными уклонами участка соответствующего населенного пункта. Масштаб может быть разным в зависимости от зон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поперечными профилями: масштаб расстояния 1:100 и высот 1:10 или 1:50. Поперечные профили будут представлены по группам для каждой се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e) обмерами смотровых камер и колодцев, других вспомогательных строений, которые будут выполнены в приемлемых масштабах, установленных совместно с заказчиком в зависимости от их содержа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f) схемами участков по типу сетей, разрабатываемыми в составе карточки магистрали в приемлемом масштабе с тем, чтобы представить обобщенный вид соответствующего участка се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g) карточками с дополнительной информацией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карточка магистрали - содержит данные, относящиеся к магистрали для каждого типа се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дивидуальная карточка - содержит конструктивные элементы структуры для каждого типа сет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тандартная карточка  - содержит детали расположения и т.д.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h) различными документами, использованными при составлении проекта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тарые топографические и кадастровые план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ланы, полученные от владельцев сетей с краткой справкой, исходящей из анализа и обследования участк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эскизы, схемы, сечения, составленные на участке для станций,  кольцевых сетей, профилей и т.д.;  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олевые журналы с замечаниями, расчеты, технические, пояснительные и обосновывающие справки и т.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3. Окончательная документация функционального градостроительного кадастра проверяется, согласовывается и принимается в установленном порядк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4. Данные и информация функционального градостроительного кадастра будут упорядочены и переданы заказчику в электронной версии форматом, соответствующим современным программам. Данные кодируются согласно единой методике, принятой в Республике Молдо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5. По заявке заказчика отпечаток окончательной документации функционального градостроительного кадастра производится на недеформируемой прозрачной пластиковой и магнитной основе в целях применения их в процессе проектирования при помощи компьюте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6. Для оперативной идентификации информации функционального градостроительного кадастра и эффективного маневрирования  ею ведется  выборочный учет, который состоит в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исьменном учете при помощи картотек или журналов данных и информации для объектов недвижимости, тематических планов и карточек магистралей, стандартных (с деталями расположения) или индивидуальных (с конструктивными элементами) для инженерно-технических сет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учете в регистрационных журналах данных инвентаризации, содержащих  координаты и отметки смотровых колодцев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. Ведение функционального градостроительного кадастра и актуализация работ по инвентаризации недвижимого имущества и инженерных сете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1. Ведение функционального градостроительного кадастра является процессом ежедневного  внесения изменений, возникающих со временем после окончания работ по определенной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2. В целях сбора, систематизации и обобщения завершенных проектов, полученных от исполнителей кадастровых работ, управления этой деятельностью, а также определения необходимости актуализации (на участках, в зоне или на целой территории населенного пункта) создается специальное подразделение для ведения функционального градостроительного кадаст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сновными задачами этого подразделения являются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управление процессом выполнения работ функционального градостроительного кадаст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сотрудничество со специализированными кадастрами, обмен необходимой информацией и обеспечение составления единой системы взаимодействия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информационное обеспечение властей в целях принятия оперативных и эффективных решений по градостроительной деятельности соответствующих населенных пунктов и разработанной документации по градостроительству и обустройству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сбор данных и информации от физических и юридических лиц - собственников объектов недвижимос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за плату данными физических и юридических лиц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участие в совершенствовании информации для организации аукцион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, функции, обязанности и ответственность специализированного подразделения по ведению функционального градостроительного кадастра будут подробно изложены в положении, разработанном и принятом центральным органом градостроительства и обустройства территории в установленном порядк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3. Независимо от того, в каких целях запрашиваются, работы по технической инвентаризации недвижимого имущества и инженерных сетей должны отражать реальное положение на территории, с их актуализацией в соответствии с возникающими изменениями юридического и технико-экономического характера и на основании действующего законодатель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ктуализация работ по технической инвентаризации недвижимого имущества или инженерной сети выполняется в следующих случаях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если от первичного составления или последней актуализации прошло более шести ле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когда актуализация требуется в срочном порядке, даже если шестилетний срок не истек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во всех случаях, когда актуализация хорошо аргументирована (дополнение некоторыми данными, внесение изменений, связанных с появлением новых нормативных актов в области деятельности кадастров, и т.д.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лучае, когда актуализация производится в интервале менее шести лет, идентифицируются путем сверки и актуализируются карточки только тех объектов недвижимости, по которым произошли существенные изменения (снос, пристройки, новые строения, изменения границ и т.д.)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I. Заключительны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1. Собственники объектов недвижимости обязаны обеспечить доступ к ним специалистов для выполнения работ по функциональному градостроительному кадастру, размещение знаков и сигналов на участке или строениях и их сохранность, предоставление документов, необходимых для включения соответствующей информации в данный кадастр, а также запрашиваемых подлинных данных и информа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2. Данные информационной базы функционального градостроительного кадастра населенных пунктов будут передаваться министерствам, ведомствам и организациям в целях выполнения ими возложенных на них обязанностей на основании заключенных договоров в определенных технико-экономических условия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нформация с грифом "государственная тайна" хранится в специальных журналах и может выдаваться только по специальному разрешению субъектов, ответственных за данную информацию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3. Предоставление услуг и выдача информации из функционального градостроительного кадастра физическим и юридическим лицам производится за плату по тарифам, разработанным и согласованным в соответствии с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4. Создание и ведение функционального градостроительного кадастра может осуществляться за счет средств и из источников, предназначенных для создания системы Национального кадастра, а также грантов, полученных специально на данные цел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лата за кадастровые услуги будет перечисляться в местный бюджет на специальный счет, предназначенный для работ по обустройству территории, включая разработку документации по градостроительству и обустройству территории и работы по актуализации функционального градостроительного кадастра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7.5. Разногласия, возникающие между специалистами, занятыми в работах по составлению, проверке и приему кадастровой документации, и ее пользователями разрешаются в соответствии с действующим законодательство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8695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9:00Z</dcterms:created>
  <dc:creator>Stirban</dc:creator>
  <dc:description/>
  <cp:keywords/>
  <dc:language>en-US</dc:language>
  <cp:lastModifiedBy>Stirban</cp:lastModifiedBy>
  <dcterms:modified xsi:type="dcterms:W3CDTF">2010-01-13T09:20:00Z</dcterms:modified>
  <cp:revision>1</cp:revision>
  <dc:subject/>
  <dc:title/>
</cp:coreProperties>
</file>