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34"/>
        <w:gridCol w:w="4021"/>
      </w:tblGrid>
      <w:tr>
        <w:trPr/>
        <w:tc>
          <w:tcPr>
            <w:tcW w:w="5334"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1491/2002</w:t>
              <w:br/>
              <w:t xml:space="preserve">ID intern unic:  29942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21"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491 </w:t>
              <w:br/>
              <w:t xml:space="preserve">din  28.12.2001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u privire la Concepţia dezvoltării durabile </w:t>
              <w:br/>
              <w:t>a localităţilor Republicii Moldova</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0.01.2002 în Monitorul Oficial Nr. 005     art Nr : 54 </w:t>
            </w:r>
          </w:p>
        </w:tc>
      </w:tr>
      <w:tr>
        <w:trPr/>
        <w:tc>
          <w:tcPr>
            <w:tcW w:w="9355" w:type="dxa"/>
            <w:gridSpan w:val="2"/>
            <w:tcBorders/>
            <w:vAlign w:val="center"/>
          </w:tcPr>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scopul promovării politicii dezvoltării durabile a localităţilor Republicii Moldova şi pentru executarea Legii nr.835-XIII din 17 mai 1996 privind principiile urbanismului şi amenajării teritoriului (Monitorul Oficial al Republicii Moldova, 1997, nr.1-2, art.2), Guvernul Republicii Moldova HOTĂRĂŞT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Se aprobă Concepţia dezvoltării durabile a localităţilor Republicii Moldova (se anexează).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Concepţia dezvoltării durabile a localităţilor Republicii Moldova se consideră drept bază pentru elaborarea Planului amenajării teritoriului naţional.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Se stabileşte că sus-numita concepţie reprezintă un sistem de principii sociale şi urbanistice, în temeiul cărora se vor elabora documentaţia de urbanism şi planurile de amenajare a teritoriului la nivel regional şi local, programele şi pronosticurile sectoriale naţionale sau local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Ministerul Ecologiei, Construcţiilor şi Dezvoltării Teritoriului va asigura suportul metodologic şi va efectua controlul asupra aplicării Concepţiei dezvoltării durabile a localităţilor Republicii Moldova.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m-ministr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 Republicii Moldova            Vasile TARLE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rasemnat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inistrul ecologiei, construcţiilor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dezvoltării teritoriului           Gheorghe Duc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işinău, 28 decembrie 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r. 1491.</w:t>
            </w:r>
          </w:p>
          <w:p>
            <w:pPr>
              <w:pStyle w:val="Normal"/>
              <w:spacing w:lineRule="auto" w:line="240" w:before="0" w:after="0"/>
              <w:ind w:firstLine="282"/>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ă</w:t>
            </w:r>
          </w:p>
          <w:p>
            <w:pPr>
              <w:pStyle w:val="Normal"/>
              <w:spacing w:lineRule="auto" w:line="240" w:before="0" w:after="0"/>
              <w:ind w:firstLine="282"/>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Hotărîrea Guvernului</w:t>
            </w:r>
          </w:p>
          <w:p>
            <w:pPr>
              <w:pStyle w:val="Normal"/>
              <w:spacing w:lineRule="auto" w:line="240" w:before="0" w:after="0"/>
              <w:ind w:firstLine="282"/>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 1491</w:t>
            </w:r>
          </w:p>
          <w:p>
            <w:pPr>
              <w:pStyle w:val="Normal"/>
              <w:spacing w:lineRule="auto" w:line="240" w:before="0" w:after="0"/>
              <w:ind w:firstLine="282"/>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28 decembrie 2001</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cepţia </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dezvoltării durabile a localităţilor </w:t>
            </w:r>
          </w:p>
          <w:p>
            <w:pPr>
              <w:pStyle w:val="Normal"/>
              <w:spacing w:lineRule="auto" w:line="240" w:before="0" w:after="0"/>
              <w:ind w:firstLine="282"/>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cepţia dezvoltării durabile a localităţilor Republicii Moldova (în continuare - Concepţia) este elaborată în conformitate cu Legea nr.835-XIII din 17 mai 1996 privind principiile urbanismului şi amenajării teritoriului şi conţine argumentări privind dezvoltarea şi consolidarea reţelei de localităţi din Republica Moldova, servind, concomitent, drept bază pentru elaborarea planului amenajării teritoriului naţional.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cepţia determină direcţiile de implementare a principiilor dezvoltării durabile a localităţilor din Republica Moldova.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ituaţia urbanisticxă actuală în Republica Moldov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mplasamentul geopolitic al Republicii Moldova, procesele istorice, care s-au desfăşurat în teritoriu, precum şi relaţiile economice statornicite au determinat caracterul specific al sistemului de locuire, baza acestuia constituind 1615 localităţi rurale, care concentrează circa 53% din populaţia ţării. Există, de asemenea, o reţea relativ stabilă şi echilibrată din 65 localităţi urbane,  majoritatea cărora sînt consecinţe ale evoluţiei satelor mari, generate de amplasarea în teritoriile lor a diverselor întreprinderi de prelucrare a poducţiei agricole. Consolidarea şi dezvoltarea în anii 1950-1980 a sistemului de locuire a făcut posibilă evitarea urbanizării haotice a teritoriilor, crearea unor legături funcţionale reciproce între localităţile de  diferite categorii şi constituirea fundamentului pentru dezvoltarea grupurilor de localităţi. Toate urbele şi majoritatea localităţilor rurale dispuneau, în acea perioadă, de planuri urbanistice generale, în baza cărora s-au dezvoltat ulterior infrastructurile sociale, edilitare, de transport, comunicaţii etc.</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re regret, toată documentaţia de urbanism, întocmită conform principiilor planificării şi dirijării centralizate, dezvoltării extensive a teritoriilor, a devenit ineficientă şi inaplicabilă în condiţiile promovării noilor relaţii socio-economic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enţionăm, totodată, că planurile urbanistice generale ale localităţilor şi schemele de sistematizare a teritoriilor raioanelor (denumirea precedentă a documentaţiei de amenajare a teritoriului) mai mult corespundeau solicitărilor politice, decît scopurilor de evidenţă şi analiză fundamentală a disfuncţionalităţilor, determinare a priorităţilor, căutare a soluţiilor de ameliorare a situaţiei urbanistice şi de mediu.</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tualmente, în condiţiile cînd baza legislativ-normativă în domeniul urbanismului şi amenajării teritoriului se consideră constituită şi pretutindeni se promovează descentralizarea funcţiilor şi delegarea acestora, în teritoriu se constată lipsa iniţiativei şi, deseori, iresponsabilitatea autorităţilor  publice locale, care, în ultimă instanţă, nu-şi exercită funcţiile legale de asigurare a tuturor localităţilor şi teritoriilor cu documentaţia de urbanism şi amenajare a teritori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tistica actuală este reprezentată prin planurile urbanistice generale ale municipiilor Ungheni, Orhei şi comunei Leuşeni, elaborate conform metodologiei moderne în domeniu, ceea ce este absolut insuficient în condiţiile dezvoltării relaţiilor de integrare în spaţiul european.</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ipsa planurilor urbanistice şi de amenajare a teritoriului genereaz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ficultăţi în evidenţa strictă şi operativă a teritoriilor, imobilelor, reţelelor edilitare, de transport şi comunicaţ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gravarea situaţiei urbanistice şi de mediu;</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optarea unor decizii inoportune privind valorificarea terenurilor, construirea, reutilarea, modernizarea şi reprofilarea întreprinderilor, utilizarea resurselor natura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gradarea celor mai importante sisteme de transport şi comunicaţ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iorarea patrimoniului natural şi construit;</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xtinderea practicii construcţiilor neautorizate;</w:t>
            </w:r>
          </w:p>
          <w:p>
            <w:pPr>
              <w:pStyle w:val="Normal"/>
              <w:spacing w:lineRule="auto" w:line="240" w:before="0" w:after="0"/>
              <w:ind w:firstLine="282"/>
              <w:rPr/>
            </w:pPr>
            <w:r>
              <w:rPr>
                <w:rFonts w:eastAsia="Times New Roman" w:cs="Times New Roman" w:ascii="Times New Roman" w:hAnsi="Times New Roman"/>
                <w:color w:val="000000"/>
                <w:sz w:val="24"/>
                <w:szCs w:val="24"/>
                <w:lang w:val="en-US" w:eastAsia="ru-RU"/>
              </w:rPr>
              <w:t>lipsa politicilor sectoriale teritoriale şi, ca urmare, necunoaşterea priorităţilor şi căilor  de eliminare a disfuncţionalităţilor.</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movarea principiilor dezvoltării durabile a localităţilor Republicii Moldova va permi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sigurarea localităţilor cu planuri urbanistice generale şi de amenajare a  teritoriilor în scopul soluţionării spectrului de probleme sus-enumera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olidarea şi dezvoltarea ulterioară a reţelei de localităţi conform noii organizări administrativ-teritoriale a ţăr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inierea la standardele internaţionale şi susţinerea politicilor integraţionale europen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rearea bazei de date privind activităţile urbanistice şi de mediu din teritoriu;</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a patrimoniului natural şi construit, care este mijlocul de comunicare între generaţ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I. Menirea şi obiectivul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cipal al Concepţiei dezvoltăr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rabile a localităţilor Republicii Moldov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enirea Concepţie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cipiul dezvoltării durabile a localităţilor constituie criteriul coordonator al activităţii de urbanism şi amenajare a teritoriului, conform căruia satisfacerea necesităţilor generaţiilor actuale trebuie să asigure o astfel de evoluţie, care să nu compromită libertatea generaţiilor viitoare de a decide referitor la existenţă şi dezvoltare. Un alt principiu al dezvoltării durabile este echitatea în cadrul unei generaţii, care asigură constituirea unor relaţii armonioase între localitate - teritoriu şi localitate - mediu, sau orice strategie de dezvoltare a unei localităţi trebuie integrată teritorial şi ecologic, evitîndu-se transferarea problemelor în timp şi spaţiu.</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astă Concepţie va servi ca punct de reper pentru definirea poziţiei localităţii în cadrul reţelei republicane, regionale sau locale respective, precum şi pentru elaborarea şi realizarea programelor sectoriale de orice nivel, orientînd, concomitent, aceste procedee spre deschiderea în exterior şi disponibilitatea de integrare în structurile micro-,  macroregionale şi europen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cepţia stabileşte necesitatea ierarhizării localităţilor în funcţie de rangurile atribui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cepţia se va utiliza de către  autorităţile  publice centrale şi locale, toate instituţiile de proiectare, indiferent de forma lor organizaţional- juridică, în procesul de optimizare a Planului amenajării teritoriului naţional, documentaţiei de urbanism şi amenajare a teritoriului la nivel regional şi local, programelor şi pronosticurilor sectoriale naţionale sau loca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Scopul de bază al Concepţiei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opul de bază al Concepţiei este impulsionarea implementării principiilor dezvoltării durabile în procesul de elaborare şi realizare a documentaţiei de urbanism şi amenajare a teritori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 scop poate fi atins prin:</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finirea categoriilor de localităţi şi ierarhizarea acestor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nitorizarea tuturor activităţilor urbanistice, de amenajare a teritoriului şi de mediu în cadrul localităţilor;</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fectuarea studiilor de determinare şi evaluare a disfuncţionalităţilor, eliminarea acestora, precum şi de stabilire a priorităţilor pentru fiecare localita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a, conservarea sau punerea în valoare a patrimoniului natural şi construit;</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valuarea şi utilizarea raţională a resurselor natura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tegrarea tuturor programelor sectoriale la nivel de micro- şi macroteritoriu;</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rearea condiţiilor pentru dezvoltarea sferei sociale şi economice în localităţile rurale şi în oraşele mici pe baza iniţiativei priva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olidarea rolului autorităţilor publice locale în descentralizarea funcţiilor corespunzătoare, precum şi în antrenarea populaţiei în procesul de adoptare a deciziilor în domeniile urbanismului, amenajării teritoriului şi medi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dentificarea actorilor principali ai procesului de implementare a principiilor dezvoltării durabile şi determinarea funcţiilor acestor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ediatizarea tuturor acţiunilor desfăşurate în localitate sau în teritoriu.</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Sarcinile fundamentale ale Concepţiei dezvoltăr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rabile a localităţilor Republicii Moldova</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uînd în considerare sistemul integral de localităţi din ţară, Concepţia preved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vizuirea relaţiilor dintre localităţi ca urmare a promovării noii organizări administrativ-teritoriale în republic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minarea ponderii şi poziţiei fiecărei localităţi în structura macro- şi micro-socio-economică a reţelei de localităţi din ţar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rearea unor condiţii favorizante şi stimulative pentru dezvoltarea localităţilor, care să faciliteze trecerea de la un nivel ierarhic la altul, superior;</w:t>
            </w:r>
          </w:p>
          <w:p>
            <w:pPr>
              <w:pStyle w:val="Normal"/>
              <w:spacing w:lineRule="auto" w:line="240" w:before="0" w:after="0"/>
              <w:ind w:firstLine="282"/>
              <w:rPr/>
            </w:pPr>
            <w:r>
              <w:rPr>
                <w:rFonts w:eastAsia="Times New Roman" w:cs="Times New Roman" w:ascii="Times New Roman" w:hAnsi="Times New Roman"/>
                <w:color w:val="000000"/>
                <w:sz w:val="24"/>
                <w:szCs w:val="24"/>
                <w:lang w:val="en-US" w:eastAsia="ru-RU"/>
              </w:rPr>
              <w:t xml:space="preserve">sprijinirea unor zone de activism urban, stimularea dezvoltării unei reţele policentrice, care să asigure dinamismul necesar prin concurenţă şi adaptabilitate la schimbar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olidarea complementarităţii funcţionale a localităţilor, aprofundarea specializării acestora, susţinerea iniţiativelor loca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utilizarea raţională a teritoriilor din intravilanul localităţilor, aplicarea  metodelor intensive de dezvoltare a acestora;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portunizarea folosirii tuturor resurselor naturale, ameliorarea stării mediului înconjurător;</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rearea unui mediu modern de abitaţie pentru toate categoriile de populaţie, inclusiv a condiţiilor pentru accesul liber al invalizilor la infrastructura socială;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mbunătăţirea aspectului arhitectonico-urbanistic al localităţilor;</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spectarea continuităţii la zonificarea funcţională a teritoriilor din localităţi ţinînd cont de procesele naturale posibile (procese geologice periculoase, inundaţii etc.), aplicarea acestui procedeu  la elaborarea documentaţiei de urbanism şi amenajare a teritori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onitorizarea tuturor activităţilor urbanistice şi de amenajare a teritoriilor localităţilor, crearea şi ţinerea cadastrului funcţional urban;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terzicerea proiectării, construcţiei şi exploatării edificiilor în limitele perimetrelor miniere şi ale zăcămintelor de substanţe naturale uti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trenarea publicului în adoptarea deciziilor în domeniile urbanismului,  amenajării teritoriului şi medi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plicarea standardelor internaţionale în domeniile vizate, promovarea politicilor integraţioniste în spaţiul european.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V. Domeniile de aplicare a Concepţiei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zvoltării durabile a localităţilor Republicii Moldova. Responsabilităţile privind promovarea e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valuînd situaţia creată în localităţi, precum şi în reţeaua de localităţi, Concepţia  reprezintă un ansamblu  de teze privind elaborarea strategiei dezvoltării fiecărei localităţi în parte şi a sistemului de locuire, necesară pentru perfectarea tuturor categoriilor de documentaţie de urbanism şi amenajare a teritoriului, în special a compartimentului "Reţeaua de localităţi" din Planul amenajării teritoriului naţional.</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comitent, Concepţia se va aplica în cadrul elaborării programelor sectoriale naţionale şi locale de activităţi socio-economic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utorităţile publice centrale şi locale de specialitate vor verifica, în procesul de elaborare şi realizare a documentaţiei de urbanism şi amenajare a teritoriului, a programelor sectoriale respective, aplicarea prevederilor Concepţiei de către instituţiile de proiectări licenţiate pentru acest gen de activitate, precum şi de alţi agenţi economici antrenaţi în acţiuni urbanistice, de amenajare a teritoriului şi de mediu.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V. Necesitatea ierarhizării localităţilor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ste evident că, cu cît o localitate este mai mare ca număr de locuitori, cu atît ea concentrează mai multe activităţi, influenţează un teritoriu mai mare şi asigură în mod eficient o grupare corespunzătoare a funcţiilor şi echipamentelor de servire. De asemenea, cu cît mai mult se extinde o localitate-centru şi teritoriul servit, cu atît creşte numărul, calitatea şi complexitatea serviciilor.</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form acestei teze, se presupune o ierarhizare funcţională a localităţilor, respectiv clasificarea acestora pe ranguri în funcţie de importanţa lor în reţea şi de rolul pe care îl au în teritoriu potrivit unei structuri de reţea similară modelului locului central, menită să acopere în mod uniform teritoriul, asigurînd un sistem de servire a populaţiei eficient din punct de vedere economic şi social şi o dezvoltare echilibrată a localităţilor în teritoriu.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naliza efectuată asupra localităţilor a evidenţiat numeroase probleme legate de asigurarea cu locuri de muncă şi dotări publice, de gradul de confort al locuinţelor şi de nivelul de echipare edilitară şi de degradarea continuă a factorilor de mediu.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u fost remarcate diferenţe considerabile între municipiile-reşedinţă de unitate administrativ-teritorială şi restul municipiilor şi oraşelor şi inegalităţi evidente între localităţile urbane şi rural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rturbaţiile, care s-au produs în spaţiul rural în ultimele decenii, au influenţat nefavorabil toate componentele vieţii economice şi sociale. Consecinţa cea mai evidentă o reprezintă depopularea continuă a spaţiului rural şi îmbătrînirea accentuată a populaţiei şi a resurselor de muncă.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ocalităţile rurale, în marea majoritate, înregistrează un nivel scăzut de dotare şi echipare, iar accesul lor la dotări publice de importanţă majoră este nesatisfăcător atît prin numărul de unităţi, cît şi prin starea clădirilor şi calitatea serviciilor prestat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definirea concepţiilor de oraş şi sat s-au luat ca repere particularităţile principale ale localităţilor din Moldova. Statutul şi rolul localităţilor se stabilesc nu ca ceva de sine stătător, ci în raport cu întregul context în care acestea fiinţează, funcţionează şi dintr-o perspectivă a dezvoltării ulterioare, posibile şi dezirabil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ceastă definire se bazează pe o viziune ce pune accentul pe conceptul de modernizare, determinat ca proces de ridicare treptată şi constantă a nivelului de abitaţie în scopul satisfacerii necesităţilor umane. Modernizarea satelor nu înseamnă uniformizare şi viitorul satelor nu implică obligatoriu urbanizarea (adică pierderea specificului acestui tip de localitat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ariţia şi dezvoltarea satelor au fost urmarea stabilizării şi generalizării unui mod de viaţă determinat, în principal, de evoluţia unor activităţi prioritare legate de practicarea agriculturii. Acestea au generat o construcţie corespunzătoare a tipului de localităţi apte de a facilita un mod specific de viaţă avînd drept caracteristică de bază raportul nemijlocit cu mediul natural (o densitate mai redusă a populaţiei şi a spaţiului construit, un număr mai mic de locuitori, gospodării agricole, anexe pe lîngă fiecare locuinţă etc.).</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Oraşele s-au format în procesul creării unui tip deosebit de localităţi, care să servească necesităţilor de viaţă legate de practicarea altor genuri de activităţi (meşteşuguri, comerţ, apoi dezvoltări de tip industrial, învăţămînt, artă, cercetare, administraţie etc.).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ursul evoluţiei ţării noastre, o serie de sate au fost atrase şi de alte tipuri de preocupări. Aşa se explică faptul că, alături de satele în care majoritatea populaţiei este ocupată preponderent în domeniile agriculturii, există un număr de sate în care cea mai mare parte a locuitorilor practică alte genuri de activita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recerea majorităţii populaţiei acestor sate la activităţi deosebite de cele agricole nu a putut, însă, cauza şi o schimbare corespunzătoare a modului lor de înzestrare şi organizare a vieţii, care au rămas în urma nivelului specific al oraşelor.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acest sens, evoluţia firească şi benefică a satelor din Moldova în procesul modernizării va putea genera două tipuri de situaţ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satele, în care majoritatea populaţiei ocupate continuă să desfăşoare activităţi în domeniul agriculturii, vor evolua pe linia modernizării, a ridicării nivelului de civilizaţie, rămînînd localităţi în categoria satelor;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satele, în care majoritatea populaţiei ocupate este concentrată în alte domenii decît cel agricol, vor evolua - prin modernizare - spre localităţi de tipul oraşelor, ca urmare a creării unei concordanţe între tipul de viaţă comunitară şi infrastructura acestora.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cadrul ierarhizării oraşelor, clarificarea municipiilor are drept criterii factorii principali ce determină rolul acestora în reţeaua de localităţi şi nivelul corespunzător al înzestrării care face posibil acest rol.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VI. Principalii termini utilizaţi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studiul reţelei de localităţi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ţea de localităţi - totalitatea localităţilor dintr-un teritoriu (naţional, judeţean, zonă funcţională), a căror existenţă şi dezvoltare este caracterizată printr-un ansamblu de relaţii desfăşurate pe multiple planuri (politico-administrative, social-culturale, economice şi altele). Reţeaua de localităţi este constituită din localităţi urbane şi localităţi rural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erarhizarea funcţională a localităţilor urbane şi rurale - clasificarea  localităţilor pe ranguri în funcţie de importanţă în reţea şi de rolul teritorial, asigurîndu-se un sistem de servire a populaţiei eficient din punct de vedere economic şi social,  precum şi o dezvoltare echilibrată a localităţilor în teritoriu.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ang - expresie a importanţei actuale şi în perspectiva imediată a unei localităţi în cadrul reţelei din punct de vedere administrativ, politic, social, economic, cultural etc., în raport cu dimensiunile ariei de influenţă polarizată şi cu nivelul de decizie pe care îl implică în alocarea de resurse. Această importanţă trebuie să-şi găsească corespondentul şi în nivelul de modernizar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Zonă metropolitană - zonă constituită prin asociere, pe bază de parteneriat voluntar, între marile centre urbane şi localităţile urbane şi rurale aflate în zona imediată, la distanţe de pînă la 20-30 km, între care s-au dezvoltat relaţii de cooperare pe multiple planuri.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entură verde - zonă delimitată în jurul municipiilor, în vederea protejării elementelor cadrului natural, prevenirii extinderii necontrolate a acestor municipii şi asigurării spaţiilor suplimentare de agrement şi recrear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Zonă de dezvoltare - perimetru delimitat în cadrul teritoriului administrativ al unui municipiu sau în cadrul unei zone metropolitane, în care se propun unele facilităţi de natură fiscală, în scopul favorizării dezvoltării economice prin atragerea de investiţii de capital străin sau autohton.</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Zonă de influenţă - teritoriul şi localităţile care înconjoară un centru urban şi sînt influenţate direct de evoluţia oraşului şi de relaţiile de intercondiţionare şi de cooperare ce se dezvoltă pe linia activităţilor economice, a aprovizionării cu produse agroalimentare, a accesului la dotările sociale şi comerciale, a echipării cu elemente de infrastructură şi cu amenajări pentru odihnă, recreare şi turism. Dimensiunile zonei de influenţă se află în raport direct cu mărimea şi funcţiile centrului urban polarizator.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9422&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4:00Z</dcterms:created>
  <dc:creator>Stirban</dc:creator>
  <dc:description/>
  <cp:keywords/>
  <dc:language>en-US</dc:language>
  <cp:lastModifiedBy>Stirban</cp:lastModifiedBy>
  <dcterms:modified xsi:type="dcterms:W3CDTF">2010-01-13T09:21:00Z</dcterms:modified>
  <cp:revision>3</cp:revision>
  <dc:subject/>
  <dc:title/>
</cp:coreProperties>
</file>