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420"/>
        <w:gridCol w:w="3935"/>
      </w:tblGrid>
      <w:tr>
        <w:trPr/>
        <w:tc>
          <w:tcPr>
            <w:tcW w:w="5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HGO1491/2002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утренни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ме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:  299422 </w:t>
              <w:br/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Varianta în limba de stat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39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Карточка документа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95300" cy="59055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3" t="-61" r="-73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спублика Молдова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АВИТЕЛЬСТВО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СТАНОВЛЕ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Nr. 1491 </w:t>
              <w:br/>
              <w:t xml:space="preserve">от  28.12.2001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 Концепции устойчивого развития населенных пунктов Республики Молдова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публикован : 10.01.2002 в Monitorul Oficial Nr. 005     статья № : 54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целях проведения политики устойчивого развития населенных пунктов Республики Молдова во исполнение Закона об основах градостроительства и обустройстве территории № 835-XIII от 17 мая 1996 г. (Официальный монитор Республики Молдова, 1997 г., № 1-2, ст.2) Правительство Республики Молдова ПОСТАНОВЛЯЕТ: 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. Утвердить Концепцию устойчивого развития населенных пунктов Республики Молдова (прилагается). 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. Считать Концепцию устойчивого развития населенных пунктов Республики Молдова основой для разработки Плана обустройства национальной территории. 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. Установить, что вышеуказанная концепция представляет собой систему социальных и градостроительных принципов, на основании которых будут разработаны документация по градостроительству и планы обустройства территории на региональном и местном уровнях, секторальные национальные или местные программы и прогнозы. 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Министерству экологии, строительства и развития территорий обеспечить методологическую поддержку и осуществлять контроль за применением Концепции устойчивого развития населенных пунктов Республики Молдова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ЕМЬЕР-МИНИСТР 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СПУБЛИКИ МОЛДОВА       Василе ТАРЛЕВ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ассигнует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инистр экологии, 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троительства и развития территорий            Георге ДУКА 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ишинэу, 28 декабря 2001 г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1.</w:t>
            </w:r>
          </w:p>
          <w:p>
            <w:pPr>
              <w:pStyle w:val="Normal"/>
              <w:spacing w:lineRule="auto" w:line="240" w:before="0" w:after="0"/>
              <w:ind w:firstLine="36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тверждена</w:t>
            </w:r>
          </w:p>
          <w:p>
            <w:pPr>
              <w:pStyle w:val="Normal"/>
              <w:spacing w:lineRule="auto" w:line="240" w:before="0" w:after="0"/>
              <w:ind w:firstLine="36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ановлением</w:t>
            </w:r>
          </w:p>
          <w:p>
            <w:pPr>
              <w:pStyle w:val="Normal"/>
              <w:spacing w:lineRule="auto" w:line="240" w:before="0" w:after="0"/>
              <w:ind w:firstLine="36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авительства </w:t>
            </w:r>
          </w:p>
          <w:p>
            <w:pPr>
              <w:pStyle w:val="Normal"/>
              <w:spacing w:lineRule="auto" w:line="240" w:before="0" w:after="0"/>
              <w:ind w:firstLine="36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спублики Молдова № 1491</w:t>
            </w:r>
          </w:p>
          <w:p>
            <w:pPr>
              <w:pStyle w:val="Normal"/>
              <w:spacing w:lineRule="auto" w:line="240" w:before="0" w:after="0"/>
              <w:ind w:firstLine="36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 28 декабря 2001 г.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нцепция устойчивого развития населенных 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унктов Республики Молдов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цепция устойчивого развития населенных пунктов Республики Молдова (в дальнейшем - Концепция) разработана в соответствии с Законом об основах градостроительства и обустройстве  территории № 835-XIII от 17 мая 1996 г. и содержит аргументацию  развития и укрепления сети населенных пунктов Республики Молдова, одновременно служит основой для разработки плана обустройства национальной территории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цепция определяет направления внедрения принципов устойчивого развития  населенных пунктов Республики Молдова.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I. Современное состояние градостроительства 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Республике Молдов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еополитическое расположение Республики Молдова, имевшие место на ее территории исторические процессы, а также установившиеся экономические отношения определили специфический характер системы  расселения, основу которой составляют 1615 сельских населенных пунктов, охватывающих около 53% населения республики. Существует также относительно стабильная и сбалансированная сеть, состоящая из 65 городских населенных пунктов, большинство которых является следствием развития  больших сел, обусловленного размещением на их территории различных предприятий по переработке сельскохозяйственной продукции. Укрепление и развитие в 1950-1980 гг. системы проживания позволили избежать хаотической урбанизации территорий, создать функциональные взаимные связи между населенными пунктами  различных категорий  и создать основу для развития групп населенных пунктов. Все города и большинство сельских  населенных пунктов в тот период имели генеральные планы по градостроительству, на основании которых развивались социальная и инженерная инфраструктуры, транспорт, коммуникации и т.д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 сожалению, вся документация по градостроительству, разработанная в соответствии с принципами централизованного планирования и управления, экстенсивного развития территорий стала неэффективной и неприменимой в условиях  новых социально-экономических отношений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 этом следует отметить,  что генеральные планы населенных пунктов и схемы районной планировки (предыдущее наименование документации по градостроительству и обустройству территории) в большей мере соответствовали политическим требованиям, нежели требованиям по  фундаментальному анализу и учету функциональных дефектов, определению приоритетов, поиску решений для улучшения ситуации в градостроительстве и охране окружающей среды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настоящее время в условиях, когда нормативно-правовая база в области градостроительства и обустройства территории признана сформированной и повсеместно проводится децентрализация функций, выявляется отсутствие инициативы на местах и, зачастую, безответственность органов местного публичного управления, которые в итоге не выполняют  своих законных обязанностей по обеспечению всех населенных пунктов и территорий документацией по градостроительству и обустройству территорий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ременная статистика представлена генеральными планами по градостроительству муниципиев Унгень, Орхей и коммуны Леушень, разработанными в соответствии с новейшей методологией, что является абсолютно недостаточным в условиях развития отношений по интеграции в европейское пространство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сутствие планов по градостроительству и обустройству территорий ведет к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труднениям в ведении строгого и оперативного учета территорий, недвижимости, инженерных, транспортных и коммуникационных сетей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худшению градостроительной ситуации и состояния окружающей среды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ю нецелесообразных решений по освоению территорий, строительству, переоснащению, модернизации и перепрофилированию предприятий, использованию природных ресурсов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градации наиболее  важных транспортных и коммуникационных систем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ушению  природного  наследия и  построенного фонда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пространению  практики незавершенного строительства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сутствию территориально-отраслевой политики и в результате - к незнанию  приоритетов и путей устранения дисфункций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едрение принципов устойчивого развития населенных пунктов Республики Молдова позволит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ить населенные пункты  генеральными планами по градостроительству и  обустройству местных территорий в целях решения  спектра вышеуказанных  проблем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крепить и в последующем развить сеть населенных пунктов в соответствии с новой административно-территориальной организацией страны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вняться на международные стандарты и придерживаться интеграционной европейской политики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ть базы данных о  деятельности в области градостроительства и окружающей среды на местах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ять природное наследие и построенный фонд, которые являются средством общения поколений.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I. Назначение и основная цель Концепции устойчивого развития населенных пунктов Республики Молдов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Предназначение Концепции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цип устойчивого развития населенных пунктов является координирующим критерием деятельности в градостроительстве и обустройстве территорий, согласно которому удовлетворение потребностей современных поколений должно обеспечивать эволюцию, не ограничивающую свободу будущих поколений  на принятие  решений относительно существования и развития. Другим принципом устойчивого развития является  справедливость в рамках одного поколения, обеспечивающая гармоничные отношения между населенным  пунктом - территорией и населенным пунктом - окружающей средой, или любую стратегию развития населенного пункта необходимо интегрировать территориально и экологически,  избегая  перевода  проблем во времени и пространстве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стоящая концепция будет служить ориентировочным пунктом  для определения позиции населенного пункта в рамках республиканской, региональной или соответствующей местной сети, а также для разработки и реализации отраслевых программ либо уровня, одновременно ориентируя эти процессы на внешнее раскрытие и использование возможностей по интеграции в микро-, макрорегиональные и европейские структуры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цепция устанавливает необходимость иерархизации населенных пунктов в зависимости от  присвоенного ранга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цепция будет использована центральными и местными органами публичного управления, всеми проектными институтами, независимо от их организационно-правовой формы, в процессе совершенствования Плана обустройства национальной территории, документации по градостроительству и обустройству территории регионального и местного уровня, национальных или местных программ и прогнозов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Основная цель Концепции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й целью Концепции является ускорение внедрения принципов устойчивого развития в процессе разработки и реализации документации по градостроительству и обустройству территории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та цель может быть достигнута путем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ения категорий населенных пунктов  и их  иерархизации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ниторизации всей деятельности по градостроительству, обустройству территории и охране окружающей среды в рамках населенных пунктов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я исследований по определению и оценке дисфункций, их устранению, а также установлению приоритетов для каждого населенного пункта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ы, сохранения или определения ценности природного наследия и построенного фонда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и и рационального использования природных ресурсов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теграции всех секторальных программ на микро- и макротерриториальном уровнях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я условий для развития экономической и социальной сферы сельских населенных пунктов и малых городов на основе частных инициатив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крепления роли органов местного публичного управления в децентрализации соответствующих функций, а также вовлечения населения в процесс принятия решений в области  градостроительства, обустройства территории и охраны окружающей среды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ения основных участников процесса внедрения принципов устойчивого развития и установления их функций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знакомления общественности со всеми мероприятиями, осуществляемыми в населенном пункте или  на территории.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II. Основные задачи  Концепции устойчивого развития населенных пунктов Республики Молдова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имая во внимание всю систему населенных пунктов страны, Концепция  предусматривает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смотр отношений между населенными пунктами в результате новой административно - территориальной организации в республике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ение вклада  и позиции  каждого населенного пункта  в макро- и микросоциоэкономической структуре сети населенных пунктов страны;</w:t>
            </w:r>
          </w:p>
          <w:p>
            <w:pPr>
              <w:pStyle w:val="Normal"/>
              <w:spacing w:lineRule="auto" w:line="240" w:before="0" w:after="0"/>
              <w:ind w:firstLine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благоприятных  и стимулирующих условий для развития населенных пунктов,  облегчающих переход от одного иерархического уровня к другому, вышестоящему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некоторых зон городской активности, стимулирование развития полицентрической сети, обеспечивающей необходимый  динамизм,  через конкуренцию и адаптацию к изменениям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крепление дополнительной функциональности населенных пунктов, углубление их специализации, поддержка местных инициатив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циональное использование территорий в пределах населенных пунктов, применение интенсивных методов их развития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современной среды обитания для всех категорий населения, в том числе условий для свободного доступа инвалидов к социальной инфраструктуре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учшение архитектурно-градостроительного вида населенных пунктов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блюдение последовательности функционального зонирования территорий населенных пунктов с учетом возможных природных процессов (опасные геологические процессы, затопления и т.д.), использование этой процедуры при разработке документации по градостроительству и обустройству территории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ниторизация всей деятельности в области градостроительства и обустройства территории населенных пунктов, создание и  ведение городского функционального кадастра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прещение проектирования строительства и эксплуатации строений в пределах горных отводов и залежей полезных ископаемых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лечение общественности к принятию решений в области  градостроительства, обустройства территории и окружающей среды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ение международных стандартов в указанных областях, осуществление  политики интеграции в европейское пространство.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V. Области применения Концепции устойчивого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я населенных пунктов Республики Молдов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ивая  ситуацию, создавшуюся в населенных пунктах, а также  в сети населенных пунктов, Концепция представляет совокупность тезисов для разработки стратегии развития каждого населенного пункта в отдельности и системы населенных пунктов, необходимой для разработки всех категорий документации по градостроительству и обустройству территории, в частности раздела "Сеть населенных пунктов" Плана обустройства национальной территории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 же время Концепция будет применена для разработки секторальных, национальных и местных отраслевых программ социально-экономической деятельности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нтральные отраслевые и местные  органы публичного управления контролируют применение положений Концепции в процессе разработки и реализации документации по градостроительству и обустройству территории, соответствующих секторальных программ проектными институтами, лицензированными для такого  вида деятельности, а также другими экономическими агентами, участвующими в работах  по градостроительству, обустройству территории и охране окружающей среды.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V. Необходимость иерархизации населенных пунктов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вляется очевидным, что чем больше населенный пункт по численности населения, тем больше видов деятельности в нем сконцентрировано, оказывает влияние на большую территорию и эффективно обеспечивает соответствующее  соединение функций и оснащения для обслуживания. Также чем больше  расширяется населенный пункт-центр и обслуживаемая им территория, тем больше возрастает количество, качество и сложность услуг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оответствии с этим тезисом предполагается функциональная иерархизация населенных пунктов, соответственно классифицируя их по рангам в зависимости от  степени значимости в сети и их территориальной роли, схожей со структурой сети, подобной модели центрального места, предназначенной покрывать равномерным образом территорию, обеспечивая действенную с экономической и социальной точек зрения систему обслуживания населения и сбалансированное развитие населенных пунктов на территории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населенных пунктов выявил  многочисленные проблемы, связанные с обеспечением рабочими местами и публичными дотациями, с уровнем комфортности жилья и  технического оснащения, с продолжающейся деградацией окружающей среды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мечены существенные различия между муниципиями - резиденциями административно - территориальных единиц и остальными муниципиями и городами и явное неравенство  между городскими и сельскими населенными пунктами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мены,  произошедшие в последние десятилетия в сельском пространстве неблагоприятно повлияли на все компоненты экономической и социальной жизни. Наиболее очевидными последствиями являются продолжающееся снижение численности сельского населения и выраженное старение населения и трудовых ресурсов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подавляющем большинстве сельских населенных пунктов зарегистрирован низкий уровень дотаций и оснащения, а доступ  к  публичным дотациям первостепенного  значения неудовлетворителен как по числу единиц, так и по состоянию зданий и качеству предоставляемых услуг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определении концепций города и села в качестве  показателей приняты принципиальные особенности населенных пунктов Молдовы. Статус и роль населенных пунктов устанавливаются не как нечто самостоятельное, а в соотношении со всем  контекстом,  в котором они существуют, функционируют, а также исходя из перспективы последующего, возможного и желаемого развития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нное определение основывается на точке зрения, ставящей акцент на концепции модернизации, определяемой как процесс постепенного и постоянного повышения уровня жизни в целях удовлетворения потребностей людей. Модернизация сел не означает придание ему единообразия, и будущее сел не влечет за собой обязательную урбанизацию (то есть потерю специфики данного типа поселения)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явление и развитие сел - следствие стабилизации и обобщения жизненного уклада, предопределившегося, главным образом, эволюцией приоритетных видов деятельности, связанных с сельским хозяйством. Это обусловило  застройку соответствующего  типа населенных пунктов,  облегчающих специфичный образ жизни, главной особенностью которого является непосредственная связь  с природной средой (более низкая плотность населения и застроенных площадей, более низкое  число жителей, сельских хозяйств, подворных пристроек  и т.д.)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а сформировались в процессе создания особого типа поселений, которые отвечают жизненным  потребностям, связанным с выполнением других видов деятельности (ремесло, торговля, затем развивающаяся промышленность, образование, искусство, исследования, администрация и т.д.)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процессе развития нашей страны ряд сел был привлечен и к другого рода деятельности. Этим  объясняется тот факт, что наряду с селами, большинство жителей которых занято преимущественно  в области сельского хозяйства, существуют села, в которых большая часть жителей занимается другими видами деятельности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ход большинства жителей  этих сел к  другим, не- сельскохозяйственным видам деятельности, не смог обусловить и соответствующее изменение в обустройстве и организации жизни, которые отстают от  уровня, присущего городам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этом смысле естественное  и благоприятное развитие  сел Молдовы  в процессе модернизации может обусловить  два типа ситуаций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села, в которых большинство занятого населения продолжает осуществлять деятельность в области сельского хозяйства, будут развиваться по пути модернизации, подъема уровня цивилизации, оставаясь населенными пунктами сельской категории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b) села, в которых большинство занятого населения сосредоточено в других областях, кроме сельского хозяйства, будут развиваться - через модернизацию - в сторону поселений городского типа как следствие создания некоторого соответствия между образом общинной жизни и ее инфраструктурой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рамках иерархизации  городов критерием классификации  категории муниципия являются  основные факторы, определяющие их роль в сети населенных пунктов и соответствующий уровень оснащенности, делающий  эту роль  возможной. 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VI. Основные термины, использованные в исследовании сети населенных пунктов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ть населенных пунктов - совокупность населенных пунктов одной территории (национальной, уездной, функциональной зоны), существование и развитие которых характеризуются комплексом многоплановых отношений (политико-административных, социально-культурных, экономических и др.). Сеть населенных пунктов состоит из городских и сельских населенных пунктов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альная иерархизация городских и сельских населенных пунктов - классификация населенных пунктов по рангам в зависимости от значения в сети и территориальной роли, обеспечивающая эффективную систему обслуживания населения с экономической и социальной точек зрения, а также  сбалансированное развитие населенных пунктов на территории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нг -  выражение актуальной и на ближайшую перспективу значимости одного поселения в рамках сети с административной, политической, социальной, экономической, культурной точек зрения в соотношении с  ареалом поляризованного  влияния и с уровнем решений,  который влечет выделение ресурсов. Эта значимость должна найти соответствующее значение и в  уровне модернизации. 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тропольная зона - зона, образованная через объединение на основании добровольного партнерства между большими городскими центрами и городскими и сельскими поселениями, находящимися в непосредственной  близости, на расстоянии до 20-30 км, между которыми развились  многоплановые взаимоотношения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леный пояс - зона, разграниченная вокруг муниципиев с целью охраны элементов природной среды, предупреждения неконтролируемого расширения этих муниципиев и обеспечения дополнительных площадей  для развлечений и отдыха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она развития -   периметр в рамках административной территории муниципия или метропольной зоны, в котором предлагаются облегченные налоги в целях благоприятствования экономическому развитию путем привлечения иностранного или местного капитала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она влияния - территория и населенные пункты, которые  окружают городской центр и на которые оказывают непосредственное влияние развитие города и взаимообусловленные и кооперированные отношения,  развивающиеся  по линии экономической деятельности, обеспечения сельскохозяйственной продукцией, доступа к социальному и коммерческому обеспечению, оснащению элементами инфраструктуры и благоустройства для отдыха и туризма. Размеры зоны влияния находятся в прямой зависимости от величины и функций  поляризованного   городского центра.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x.justice.md/viewdoc.php?action=view&amp;view=doc&amp;id=299422&amp;lang=1" TargetMode="External"/><Relationship Id="rId3" Type="http://schemas.openxmlformats.org/officeDocument/2006/relationships/hyperlink" Target="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9:21:00Z</dcterms:created>
  <dc:creator>Stirban</dc:creator>
  <dc:description/>
  <cp:keywords/>
  <dc:language>en-US</dc:language>
  <cp:lastModifiedBy>Stirban</cp:lastModifiedBy>
  <dcterms:modified xsi:type="dcterms:W3CDTF">2010-01-13T09:21:00Z</dcterms:modified>
  <cp:revision>1</cp:revision>
  <dc:subject/>
  <dc:title/>
</cp:coreProperties>
</file>