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widowControl w:val="false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>ООО «</w:t>
      </w:r>
      <w:r>
        <w:rPr>
          <w:i/>
          <w:color w:val="FF0000"/>
          <w:sz w:val="28"/>
          <w:szCs w:val="28"/>
        </w:rPr>
        <w:t>наименование предприятия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>________________ Ф.И.О.</w:t>
      </w:r>
    </w:p>
    <w:p>
      <w:pPr>
        <w:pStyle w:val="Normal"/>
        <w:widowControl w:val="false"/>
        <w:ind w:firstLine="5640"/>
        <w:jc w:val="both"/>
        <w:rPr/>
      </w:pPr>
      <w:r>
        <w:rPr>
          <w:sz w:val="28"/>
          <w:szCs w:val="28"/>
        </w:rPr>
        <w:t>«____» ____________ 20__ г.</w:t>
      </w:r>
    </w:p>
    <w:p>
      <w:pPr>
        <w:pStyle w:val="Heading1"/>
        <w:keepNext w:val="fals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СТРУКЦИЯ № Э-</w:t>
      </w:r>
      <w:r>
        <w:rPr>
          <w:b/>
          <w:color w:val="FF0000"/>
          <w:sz w:val="48"/>
          <w:szCs w:val="48"/>
        </w:rPr>
        <w:t>***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рядок проведения инвентаризации 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ходов производства и потребления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FF0000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</w:rPr>
        <w:t>, 20</w:t>
      </w:r>
      <w:r>
        <w:rPr>
          <w:rFonts w:cs="Times New Roman" w:ascii="Times New Roman" w:hAnsi="Times New Roman"/>
          <w:color w:val="FF0000"/>
          <w:sz w:val="28"/>
          <w:szCs w:val="28"/>
        </w:rPr>
        <w:t>__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9034938">
            <w:r>
              <w:rPr>
                <w:rStyle w:val="IndexLink"/>
                <w:lang w:val="en-US" w:eastAsia="en-US"/>
              </w:rPr>
              <w:t>1.</w:t>
              <w:tab/>
              <w:t>Цель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39">
            <w:r>
              <w:rPr>
                <w:rStyle w:val="IndexLink"/>
                <w:lang w:val="en-US" w:eastAsia="en-US"/>
              </w:rPr>
              <w:t>2. Область применен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0">
            <w:r>
              <w:rPr>
                <w:rStyle w:val="IndexLink"/>
                <w:lang w:val="en-US" w:eastAsia="en-US"/>
              </w:rPr>
              <w:t>3. Сопутствующая нормативная документац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1">
            <w:r>
              <w:rPr>
                <w:rStyle w:val="IndexLink"/>
                <w:lang w:val="en-US" w:eastAsia="en-US"/>
              </w:rPr>
              <w:t>4. Термины и определен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2">
            <w:r>
              <w:rPr>
                <w:rStyle w:val="IndexLink"/>
                <w:lang w:val="en-US" w:eastAsia="en-US"/>
              </w:rPr>
              <w:t>5. Общие положения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3">
            <w:r>
              <w:rPr>
                <w:rStyle w:val="IndexLink"/>
                <w:lang w:val="en-US" w:eastAsia="en-US"/>
              </w:rPr>
              <w:t>6. Проведение инвентаризационного обследования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4">
            <w:r>
              <w:rPr>
                <w:rStyle w:val="IndexLink"/>
                <w:lang w:val="en-US" w:eastAsia="en-US"/>
              </w:rPr>
              <w:t xml:space="preserve">7. </w:t>
            </w:r>
            <w:r>
              <w:rPr>
                <w:rStyle w:val="IndexLink"/>
                <w:spacing w:val="-4"/>
                <w:lang w:val="en-US" w:eastAsia="en-US"/>
              </w:rPr>
              <w:t>Оформление результатов инвентаризации отходов производства и потреб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5">
            <w:r>
              <w:rPr>
                <w:rStyle w:val="IndexLink"/>
                <w:lang w:val="en-US" w:eastAsia="en-US"/>
              </w:rPr>
              <w:t>8. Документы и их хранение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6">
            <w:r>
              <w:rPr>
                <w:rStyle w:val="IndexLink"/>
                <w:lang w:val="en-US" w:eastAsia="en-US"/>
              </w:rPr>
              <w:t>9. Данные о документе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7">
            <w:r>
              <w:rPr>
                <w:rStyle w:val="IndexLink"/>
                <w:lang w:val="en-US" w:eastAsia="en-US"/>
              </w:rPr>
              <w:t>10. Лист согласования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8">
            <w:r>
              <w:rPr>
                <w:rStyle w:val="IndexLink"/>
                <w:lang w:val="en-US" w:eastAsia="en-US"/>
              </w:rPr>
              <w:t>11. Лист рассылки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9034949">
            <w:r>
              <w:rPr>
                <w:rStyle w:val="IndexLink"/>
                <w:lang w:val="en-US" w:eastAsia="en-US"/>
              </w:rPr>
              <w:t>12. Лист ознакомления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0">
            <w:r>
              <w:rPr>
                <w:rStyle w:val="IndexLink"/>
                <w:lang w:val="en-US" w:eastAsia="en-US"/>
              </w:rPr>
              <w:t>Приложение 1 (рекомендательное). Примерная форма приказа о проведении                  инвентаризации отходов</w:t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1">
            <w:r>
              <w:rPr>
                <w:rStyle w:val="IndexLink"/>
                <w:lang w:val="en-US" w:eastAsia="en-US"/>
              </w:rPr>
              <w:t>Приложение 2 (обязательное). Титульный лист акта проведения инвентаризации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2">
            <w:r>
              <w:rPr>
                <w:rStyle w:val="IndexLink"/>
                <w:rFonts w:eastAsia="@Arial Unicode MS"/>
                <w:lang w:val="en-US" w:eastAsia="en-US"/>
              </w:rPr>
              <w:t>Приложение 3 (обязательное). Перечень отходов, для которых устанавливается                         годовой норматив образо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3">
            <w:r>
              <w:rPr>
                <w:rStyle w:val="IndexLink"/>
                <w:lang w:val="en-US" w:eastAsia="en-US"/>
              </w:rPr>
              <w:t>Приложение 4 (обязательное). Инвентаризационная ведомость источников                         образования отходов</w:t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4">
            <w:r>
              <w:rPr>
                <w:rStyle w:val="IndexLink"/>
                <w:lang w:val="en-US" w:eastAsia="en-US"/>
              </w:rPr>
              <w:t>Приложение 5 (обязательное). Характеристика пылеулавливающего оборудования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5">
            <w:r>
              <w:rPr>
                <w:rStyle w:val="IndexLink"/>
                <w:lang w:val="en-US" w:eastAsia="en-US"/>
              </w:rPr>
              <w:t>Приложение 6 (рекомендательное). Примерные блок-схемы технологических процессов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6">
            <w:r>
              <w:rPr>
                <w:rStyle w:val="IndexLink"/>
                <w:rFonts w:eastAsia="@Arial Unicode MS"/>
                <w:lang w:val="en-US" w:eastAsia="en-US"/>
              </w:rPr>
              <w:t xml:space="preserve">Приложение 7 </w:t>
            </w:r>
            <w:r>
              <w:rPr>
                <w:rStyle w:val="IndexLink"/>
                <w:lang w:val="en-US" w:eastAsia="en-US"/>
              </w:rPr>
              <w:t>(обязательное)</w:t>
            </w:r>
            <w:r>
              <w:rPr>
                <w:rStyle w:val="IndexLink"/>
                <w:rFonts w:eastAsia="@Arial Unicode MS"/>
                <w:lang w:val="en-US" w:eastAsia="en-US"/>
              </w:rPr>
              <w:t>. Характеристика объекта обезвреживания отходов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7">
            <w:r>
              <w:rPr>
                <w:rStyle w:val="IndexLink"/>
                <w:rFonts w:eastAsia="@Arial Unicode MS"/>
                <w:lang w:val="en-US" w:eastAsia="en-US"/>
              </w:rPr>
              <w:t xml:space="preserve">Приложение 8 </w:t>
            </w:r>
            <w:r>
              <w:rPr>
                <w:rStyle w:val="IndexLink"/>
                <w:lang w:val="en-US" w:eastAsia="en-US"/>
              </w:rPr>
              <w:t>(обязательное)</w:t>
            </w:r>
            <w:r>
              <w:rPr>
                <w:rStyle w:val="IndexLink"/>
                <w:rFonts w:eastAsia="@Arial Unicode MS"/>
                <w:lang w:val="en-US" w:eastAsia="en-US"/>
              </w:rPr>
              <w:t>. Инвентаризационная ведомость объектов временного              хранения и накопления отходов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8">
            <w:r>
              <w:rPr>
                <w:rStyle w:val="IndexLink"/>
                <w:rFonts w:eastAsia="@Arial Unicode MS"/>
                <w:lang w:val="en-US" w:eastAsia="en-US"/>
              </w:rPr>
              <w:t xml:space="preserve">Приложение 9 </w:t>
            </w:r>
            <w:r>
              <w:rPr>
                <w:rStyle w:val="IndexLink"/>
                <w:lang w:val="en-US" w:eastAsia="en-US"/>
              </w:rPr>
              <w:t>(обязательное)</w:t>
            </w:r>
            <w:r>
              <w:rPr>
                <w:rStyle w:val="IndexLink"/>
                <w:rFonts w:eastAsia="@Arial Unicode MS"/>
                <w:lang w:val="en-US" w:eastAsia="en-US"/>
              </w:rPr>
              <w:t>. Сведения о передаче отходов специализированным  предприятиям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59">
            <w:r>
              <w:rPr>
                <w:rStyle w:val="IndexLink"/>
                <w:rFonts w:eastAsia="@Arial Unicode MS"/>
                <w:lang w:val="en-US" w:eastAsia="en-US"/>
              </w:rPr>
              <w:t xml:space="preserve">Приложение 10 </w:t>
            </w:r>
            <w:r>
              <w:rPr>
                <w:rStyle w:val="IndexLink"/>
                <w:lang w:val="en-US" w:eastAsia="en-US"/>
              </w:rPr>
              <w:t>(обязательное)</w:t>
            </w:r>
            <w:r>
              <w:rPr>
                <w:rStyle w:val="IndexLink"/>
                <w:rFonts w:eastAsia="@Arial Unicode MS"/>
                <w:lang w:val="en-US" w:eastAsia="en-US"/>
              </w:rPr>
              <w:t>. Данные о поступлении и списании сырья и материалов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9034960">
            <w:r>
              <w:rPr>
                <w:rStyle w:val="IndexLink"/>
                <w:rFonts w:eastAsia="@Arial Unicode MS"/>
                <w:lang w:val="en-US" w:eastAsia="en-US"/>
              </w:rPr>
              <w:t xml:space="preserve">Приложение 11 </w:t>
            </w:r>
            <w:r>
              <w:rPr>
                <w:rStyle w:val="IndexLink"/>
                <w:lang w:val="en-US" w:eastAsia="en-US"/>
              </w:rPr>
              <w:t>(справочное)</w:t>
            </w:r>
            <w:r>
              <w:rPr>
                <w:rStyle w:val="IndexLink"/>
                <w:rFonts w:eastAsia="@Arial Unicode MS"/>
                <w:lang w:val="en-US" w:eastAsia="en-US"/>
              </w:rPr>
              <w:t>. Примерный перечень отходов, образующихся в                        филиалах ООО «</w:t>
            </w:r>
            <w:r>
              <w:rPr>
                <w:rStyle w:val="IndexLink"/>
                <w:rFonts w:eastAsia="@Arial Unicode MS"/>
                <w:i/>
                <w:color w:val="000000"/>
                <w:lang w:val="en-US" w:eastAsia="en-US"/>
              </w:rPr>
              <w:t>Наименование предприятия</w:t>
            </w:r>
            <w:r>
              <w:rPr>
                <w:rStyle w:val="IndexLink"/>
                <w:rFonts w:eastAsia="@Arial Unicode MS"/>
                <w:lang w:val="en-US" w:eastAsia="en-US"/>
              </w:rPr>
              <w:t>».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7"/>
        </w:numPr>
        <w:tabs>
          <w:tab w:val="clear" w:pos="709"/>
          <w:tab w:val="center" w:pos="5103" w:leader="none"/>
          <w:tab w:val="left" w:pos="6017" w:leader="none"/>
        </w:tabs>
        <w:jc w:val="left"/>
        <w:rPr/>
      </w:pPr>
      <w:bookmarkStart w:id="0" w:name="__RefHeading___Toc229034938"/>
      <w:r>
        <w:rPr/>
        <w:t>Цель</w:t>
      </w:r>
      <w:bookmarkEnd w:id="0"/>
      <w:r>
        <w:rPr/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Инструкция устанавливает порядок проведения инвентаризации отходов производства и потребления (далее – инвентаризация отходов) и оформления документов по результатам её проведения. </w:t>
      </w:r>
    </w:p>
    <w:p>
      <w:pPr>
        <w:pStyle w:val="Heading1"/>
        <w:rPr/>
      </w:pPr>
      <w:bookmarkStart w:id="1" w:name="__RefHeading___Toc229034939"/>
      <w:bookmarkEnd w:id="1"/>
      <w:r>
        <w:rPr/>
        <w:t>2. Область приме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инструкция применяется во всех обособленных подразделениях (филиалах) ООО «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наименование предприят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Heading1"/>
        <w:rPr/>
      </w:pPr>
      <w:bookmarkStart w:id="2" w:name="__RefHeading___Toc229034940"/>
      <w:bookmarkEnd w:id="2"/>
      <w:r>
        <w:rPr/>
        <w:t>3. Сопутствующая нормативная документаци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480" w:leader="none"/>
        </w:tabs>
        <w:autoSpaceDE w:val="false"/>
        <w:ind w:left="480" w:hanging="240"/>
        <w:jc w:val="both"/>
        <w:rPr/>
      </w:pPr>
      <w:r>
        <w:rPr/>
        <w:t>Закон РФ «Об охране окружающей среды» от 10.01.2002г. № 7-ФЗ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480" w:leader="none"/>
        </w:tabs>
        <w:autoSpaceDE w:val="false"/>
        <w:ind w:left="480" w:hanging="240"/>
        <w:jc w:val="both"/>
        <w:rPr>
          <w:szCs w:val="28"/>
        </w:rPr>
      </w:pPr>
      <w:r>
        <w:rPr/>
        <w:t>Закон РФ «Об отходах производства и потребления» от 24.06.98г. № 89-ФЗ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480" w:leader="none"/>
        </w:tabs>
        <w:autoSpaceDE w:val="false"/>
        <w:ind w:left="480" w:hanging="240"/>
        <w:jc w:val="both"/>
        <w:rPr>
          <w:spacing w:val="-10"/>
        </w:rPr>
      </w:pPr>
      <w:r>
        <w:rPr/>
        <w:t>Приказ Ростехнадзора от 19.10.2007г. № 703 «Об утверждении методических указаний по разработке проектов нормативов образования отходов и лимитов на их размещение»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480" w:leader="none"/>
        </w:tabs>
        <w:autoSpaceDE w:val="false"/>
        <w:ind w:left="480" w:hanging="240"/>
        <w:jc w:val="both"/>
        <w:rPr/>
      </w:pPr>
      <w:r>
        <w:rPr>
          <w:szCs w:val="28"/>
        </w:rPr>
        <w:t>Приказ МПР РФ от 02.12.2002г. № 786 «Об утверждении Федерального классификационного каталога отходов» (ред. от 30.07.2003г.)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480" w:leader="none"/>
        </w:tabs>
        <w:autoSpaceDE w:val="false"/>
        <w:ind w:left="480" w:hanging="240"/>
        <w:jc w:val="both"/>
        <w:rPr>
          <w:szCs w:val="28"/>
        </w:rPr>
      </w:pPr>
      <w:r>
        <w:rPr>
          <w:szCs w:val="28"/>
        </w:rPr>
        <w:t>Приказ МПР РФ от 15.06.2001г. № 511 «Об утверждении Критериев отнесения опасных отходов к классу опасности для окружающей природной среды»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480" w:leader="none"/>
        </w:tabs>
        <w:autoSpaceDE w:val="false"/>
        <w:ind w:left="480" w:hanging="240"/>
        <w:jc w:val="both"/>
        <w:rPr/>
      </w:pPr>
      <w:r>
        <w:rPr>
          <w:spacing w:val="-2"/>
          <w:szCs w:val="28"/>
        </w:rPr>
        <w:t xml:space="preserve">Приказ Ростехнадзора </w:t>
      </w:r>
      <w:r>
        <w:rPr>
          <w:spacing w:val="-2"/>
        </w:rPr>
        <w:t xml:space="preserve">от 20.09.2007г. </w:t>
      </w:r>
      <w:r>
        <w:rPr>
          <w:spacing w:val="-2"/>
          <w:szCs w:val="28"/>
        </w:rPr>
        <w:t xml:space="preserve">№ 643 </w:t>
      </w:r>
      <w:r>
        <w:rPr>
          <w:spacing w:val="-2"/>
        </w:rPr>
        <w:t xml:space="preserve">«Об утверждении административного регламента Федеральной службы по экологическому, технологическому и атомному надзору по исполнению государственной функции по установлению лимитов на размещение отходов». </w:t>
      </w:r>
    </w:p>
    <w:p>
      <w:pPr>
        <w:pStyle w:val="Normal"/>
        <w:widowControl w:val="false"/>
        <w:autoSpaceDE w:val="false"/>
        <w:ind w:left="240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Heading1"/>
        <w:rPr/>
      </w:pPr>
      <w:bookmarkStart w:id="3" w:name="__RefHeading___Toc229034941"/>
      <w:bookmarkEnd w:id="3"/>
      <w:r>
        <w:rPr/>
        <w:t>4. Термины и определения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нтаризация</w:t>
      </w:r>
      <w:r>
        <w:rPr>
          <w:rFonts w:cs="Times New Roman" w:ascii="Times New Roman" w:hAnsi="Times New Roman"/>
          <w:sz w:val="24"/>
          <w:szCs w:val="24"/>
        </w:rPr>
        <w:t xml:space="preserve"> – проверка соответствия учетных данных фактическому положению дел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нтар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ходов производства и потребления</w:t>
      </w:r>
      <w:r>
        <w:rPr>
          <w:rFonts w:cs="Times New Roman" w:ascii="Times New Roman" w:hAnsi="Times New Roman"/>
          <w:sz w:val="24"/>
          <w:szCs w:val="24"/>
        </w:rPr>
        <w:t xml:space="preserve"> – деятельность по выявлению источников образования отходов, определению мест и условий сбора, временного хранения и накопления, использования, обезвреживания отходов, количественных и качественных показателей отходов производства и потребления, определению условий и возможности их передачи другим юридическим или физическим лицам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образования отходов</w:t>
      </w:r>
      <w:r>
        <w:rPr>
          <w:rFonts w:cs="Times New Roman" w:ascii="Times New Roman" w:hAnsi="Times New Roman"/>
          <w:sz w:val="24"/>
          <w:szCs w:val="24"/>
        </w:rPr>
        <w:t xml:space="preserve"> – технологическое оборудование, технологический процесс, структурное подразделение (участок, цех и др.) и иной объект, в котором происходит образование отходов производства.</w:t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Отходы производства и потребления</w:t>
      </w:r>
      <w:r>
        <w:rPr/>
        <w:t xml:space="preserve">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   </w:t>
      </w:r>
    </w:p>
    <w:p>
      <w:pPr>
        <w:pStyle w:val="Normal"/>
        <w:autoSpaceDE w:val="false"/>
        <w:ind w:firstLine="600"/>
        <w:jc w:val="both"/>
        <w:rPr>
          <w:bCs/>
        </w:rPr>
      </w:pPr>
      <w:r>
        <w:rPr>
          <w:b/>
          <w:bCs/>
        </w:rPr>
        <w:t xml:space="preserve">Норматив образования отходов </w:t>
      </w:r>
      <w:r>
        <w:rPr>
          <w:bCs/>
        </w:rPr>
        <w:t>– установленное количество отходов конкретного вида при производстве единицы продукции.</w:t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Лимит на размещение отходов</w:t>
      </w:r>
      <w:r>
        <w:rPr/>
        <w:t xml:space="preserve"> – 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;</w:t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Вид отходов</w:t>
      </w:r>
      <w:r>
        <w:rPr/>
        <w:t xml:space="preserve"> – совокупность отходов, которые имеют общие признаки в соответствии с системой классификации отходов.  </w:t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Обезвреживание отходов</w:t>
      </w:r>
      <w:r>
        <w:rPr/>
        <w:t xml:space="preserve"> – обработка отходов, в том числе сжигание и обеззараживание отходов на специализированных установках, в целях предотвращения вредного воздействия отходов на здоровье человека и окружающую среду. </w:t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Использование отходов</w:t>
      </w:r>
      <w:r>
        <w:rPr/>
        <w:t xml:space="preserve"> – применение отходов для производства товаров (продукции), выполнения работ, оказания услуг или для получения энергии.</w:t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Хранение отходов</w:t>
      </w:r>
      <w:r>
        <w:rPr/>
        <w:t xml:space="preserve"> –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</w:rPr>
        <w:t xml:space="preserve">Накопление отходов – </w:t>
      </w:r>
      <w:r>
        <w:rPr>
          <w:bCs/>
        </w:rPr>
        <w:t>временное складирование отходов (на срок не более чем шесть месяцев) в местах (на площадках)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его использования, обезвреживания, размещения, транспортирования.</w:t>
      </w:r>
    </w:p>
    <w:p>
      <w:pPr>
        <w:pStyle w:val="Heading1"/>
        <w:rPr/>
      </w:pPr>
      <w:bookmarkStart w:id="4" w:name="__RefHeading___Toc229034942"/>
      <w:bookmarkEnd w:id="4"/>
      <w:r>
        <w:rPr/>
        <w:t>5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600" w:leader="none"/>
        </w:tabs>
        <w:spacing w:lineRule="auto" w:line="264"/>
        <w:ind w:left="60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отходов проводится самостоятельно юридическими лицами, осуществляющими обращение с отходами, либо уполномоченными ими юридическими лицами или индивидуальными предпринимателями в соответствии с заключенным договором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600" w:leader="none"/>
        </w:tabs>
        <w:spacing w:lineRule="auto" w:line="264"/>
        <w:ind w:left="600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нтаризация отходов проводится в целях установления нормативов образования отходов производства и потребления, а также последующей организации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960" w:leader="none"/>
        </w:tabs>
        <w:spacing w:lineRule="auto" w:line="264"/>
        <w:ind w:left="960" w:hanging="360"/>
        <w:jc w:val="both"/>
        <w:rPr/>
      </w:pPr>
      <w:r>
        <w:rPr/>
        <w:t>первичного учета отход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960" w:leader="none"/>
        </w:tabs>
        <w:spacing w:lineRule="auto" w:line="264"/>
        <w:ind w:left="960" w:hanging="360"/>
        <w:jc w:val="both"/>
        <w:rPr/>
      </w:pPr>
      <w:r>
        <w:rPr/>
        <w:t>системы раздельного сбора отход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960" w:leader="none"/>
        </w:tabs>
        <w:spacing w:lineRule="auto" w:line="264"/>
        <w:ind w:left="960" w:hanging="360"/>
        <w:jc w:val="both"/>
        <w:rPr/>
      </w:pPr>
      <w:r>
        <w:rPr/>
        <w:t>разработки мероприятий по предотвращению или снижению количества образования отходов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600" w:leader="none"/>
          <w:tab w:val="left" w:pos="1232" w:leader="none"/>
        </w:tabs>
        <w:spacing w:lineRule="auto" w:line="264"/>
        <w:ind w:left="600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нтаризация отходов проводится не реже 1 раза в 5 лет при очередной разработке проектов нормативов образования отходов и лимитов на их размещение. 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600" w:leader="none"/>
          <w:tab w:val="left" w:pos="1232" w:leader="none"/>
        </w:tabs>
        <w:spacing w:lineRule="auto" w:line="264"/>
        <w:ind w:left="600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нтаризация отходов должна быть проведена досрочно в случае реорганизации и изменения вида (видов) деятельности предприятия или какого-либо его подразделения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600" w:leader="none"/>
          <w:tab w:val="left" w:pos="1232" w:leader="none"/>
        </w:tabs>
        <w:spacing w:lineRule="auto" w:line="264"/>
        <w:ind w:left="600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воде в действие нового или реконструкции какого-либо производства, в случае изменения технологического процесса, замены сырья или материалов и т.п. проводится локальная инвентаризация источников образования отходов на объекте или объектах, где произошли изменения. Результаты локальной инвентаризации включаются в действующую инвентаризационную ведомость. 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600" w:leader="none"/>
          <w:tab w:val="left" w:pos="1232" w:leader="none"/>
        </w:tabs>
        <w:spacing w:lineRule="auto" w:line="264"/>
        <w:ind w:left="60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проводится во всех основных и вспомогательных подразделениях предприятия, для чего определяется перечень структурных подразделений, в которых проводится инвентаризация, и ответственные должностные лица, участвующие в проведении инвентаризации в данных структурных подразделениях;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600" w:leader="none"/>
          <w:tab w:val="left" w:pos="1232" w:leader="none"/>
        </w:tabs>
        <w:spacing w:lineRule="auto" w:line="264"/>
        <w:ind w:left="60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проведения инвентаризации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840" w:leader="none"/>
        </w:tabs>
        <w:spacing w:lineRule="auto" w:line="264"/>
        <w:ind w:left="840" w:hanging="240"/>
        <w:jc w:val="both"/>
        <w:rPr/>
      </w:pPr>
      <w:r>
        <w:rPr/>
        <w:t>подготовка приказа о проведении инвентаризации источников образования отход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840" w:leader="none"/>
        </w:tabs>
        <w:spacing w:lineRule="auto" w:line="264"/>
        <w:ind w:left="840" w:hanging="240"/>
        <w:jc w:val="both"/>
        <w:rPr/>
      </w:pPr>
      <w:r>
        <w:rPr/>
        <w:t>проведение инвентаризационного обследова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840" w:leader="none"/>
        </w:tabs>
        <w:spacing w:lineRule="auto" w:line="264"/>
        <w:ind w:left="840" w:hanging="240"/>
        <w:jc w:val="both"/>
        <w:rPr/>
      </w:pPr>
      <w:r>
        <w:rPr/>
        <w:t>обработка результатов обследования и оформление выходных материалов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600" w:leader="none"/>
          <w:tab w:val="left" w:pos="1232" w:leader="none"/>
        </w:tabs>
        <w:spacing w:lineRule="auto" w:line="264"/>
        <w:ind w:left="60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инвентаризации руководителем предприятия (филиала) издаётся соответствующий приказ, в котором назначаются члены инвентаризационной комиссии, и определяются сроки проведения инвентаризации. В приказе необходимо предусмотреть пункт, обязывающий бухгалтерию, складские хозяйства обеспечить необходимой информацией по номенклатуре и количеству поступающего на предприятие сырья, приобретаемым и списываемым материалам, изделиям и т.п., определяется перечень структурных подразделений, в которых проводится инвентаризация, и ответственные должностные лица, участвующие в проведении инвентаризации в данных структурных подразделениях. Примерная форма приказа приведена в рекомендательном приложении 1 к настоящей инструкции.</w:t>
      </w:r>
    </w:p>
    <w:p>
      <w:pPr>
        <w:pStyle w:val="ConsPlusNormal"/>
        <w:widowControl/>
        <w:tabs>
          <w:tab w:val="clear" w:pos="709"/>
          <w:tab w:val="left" w:pos="1232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5" w:name="__RefHeading___Toc229034943"/>
      <w:bookmarkEnd w:id="5"/>
      <w:r>
        <w:rPr/>
        <w:t>6. Проведение инвентаризационного обслед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9"/>
        </w:numPr>
        <w:spacing w:lineRule="auto" w:line="2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дготовительном этапе изучаются следующие сведения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идах деятельности предприятия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организационной структуры предприятия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ые данные (журналы первичного и общего учета отходов, форма государственной статистической отчетности 2-тп (отходы), договоры на передачу отходов производства сторонним организациям, акты, справки приема-передачи отходов, акты выполненных работ, и иные документы, свидетельствующие об образовании, использовании, обезвреживании, хранении, передаче на утилизацию, захоронение, размещение отходов производства и потребления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план обособленного подразделения (филиала), представляющий собой схему расположения зданий и сооружений на территории филиала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 производственных процесс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бухгалтерского учета о поступлении и списании видов сырья, вспомогательных материалов, готовых изделий и полуфабрикатов, которые используются (планируется использовать) в производственных процессах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уска и вывода из эксплуатации оборудования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ая информация, содержащая сведения о режимах работы оборудования, объемах и составе сырья и материалов, применяемых в производственных процессах, объемах образования, использования, обезвреживания, хранения и захоронения отходов производства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оследней инвентаризации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spacing w:lineRule="auto" w:line="264"/>
        <w:ind w:left="96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инвентаризационного обследования производится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/>
        <w:t>определение видов деятельности, характерных для каждого структурного подразделения предприятия и сопровождающихся образованием отходов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/>
        <w:t>обследование структурных подразделений организации в соответствии с планом-схемой расположения зданий и сооружений организации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/>
        <w:t>выявление веществ, материалов и изделий, перешедших в состояние «отход» при осуществлении этих видов деятельности, а также определение наименований образующихся отходов производства по источникам образования отходов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/>
        <w:t>разработка блок-схем технологических процессов, включающих в виде отдельных блоко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60" w:leader="none"/>
        </w:tabs>
        <w:autoSpaceDE w:val="false"/>
        <w:spacing w:lineRule="auto" w:line="264"/>
        <w:ind w:left="1560" w:hanging="360"/>
        <w:jc w:val="both"/>
        <w:rPr>
          <w:rFonts w:eastAsia="@Arial Unicode MS"/>
        </w:rPr>
      </w:pPr>
      <w:r>
        <w:rPr>
          <w:rFonts w:eastAsia="@Arial Unicode MS"/>
        </w:rPr>
        <w:t>используемые сырье, материалы, полуфабрикаты, ино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60" w:leader="none"/>
        </w:tabs>
        <w:autoSpaceDE w:val="false"/>
        <w:spacing w:lineRule="auto" w:line="264"/>
        <w:ind w:left="1560" w:hanging="360"/>
        <w:jc w:val="both"/>
        <w:rPr>
          <w:rFonts w:eastAsia="@Arial Unicode MS"/>
        </w:rPr>
      </w:pPr>
      <w:r>
        <w:rPr>
          <w:rFonts w:eastAsia="@Arial Unicode MS"/>
        </w:rPr>
        <w:t>производственные опер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60" w:leader="none"/>
        </w:tabs>
        <w:autoSpaceDE w:val="false"/>
        <w:spacing w:lineRule="auto" w:line="264"/>
        <w:ind w:left="1560" w:hanging="360"/>
        <w:jc w:val="both"/>
        <w:rPr>
          <w:rFonts w:eastAsia="@Arial Unicode MS"/>
        </w:rPr>
      </w:pPr>
      <w:r>
        <w:rPr>
          <w:rFonts w:eastAsia="@Arial Unicode MS"/>
        </w:rPr>
        <w:t>производимую продукцию (оказываемые услуги, выполняемые работы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60" w:leader="none"/>
        </w:tabs>
        <w:autoSpaceDE w:val="false"/>
        <w:spacing w:lineRule="auto" w:line="264"/>
        <w:ind w:left="1560" w:hanging="360"/>
        <w:jc w:val="both"/>
        <w:rPr>
          <w:rFonts w:eastAsia="@Arial Unicode MS"/>
        </w:rPr>
      </w:pPr>
      <w:r>
        <w:rPr>
          <w:rFonts w:eastAsia="@Arial Unicode MS"/>
        </w:rPr>
        <w:t>образующиеся отходы (по происхождению или условиям образова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60" w:leader="none"/>
        </w:tabs>
        <w:autoSpaceDE w:val="false"/>
        <w:spacing w:lineRule="auto" w:line="264"/>
        <w:ind w:left="1560" w:hanging="360"/>
        <w:jc w:val="both"/>
        <w:rPr/>
      </w:pPr>
      <w:r>
        <w:rPr>
          <w:rFonts w:eastAsia="@Arial Unicode MS"/>
        </w:rPr>
        <w:t>операции по дальнейшему обращению с отходами, включающие использование, обезвреживание, размещение отходов, передачу отходов другим структурных подразделениям или другим хозяйствующим субъектам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/>
        <w:t>определение мест и объектов временного хранения и накопления отходов и их характеристи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/>
        <w:t>обозначение источников образования отходов производства и потребления и мест их временного хранения и накопления на карте-схеме расположения зданий и сооружений организ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/>
        <w:t>проведение пересчета, замеров, взвешиваний количества отходов производства, образующихся от источников образования отходов производства, и определение нормативов их образования по результатам измер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>
          <w:spacing w:val="-2"/>
        </w:rPr>
        <w:t>расчет годового количества образующихся отходов производства и нормативов их образования с учетом максимальной загрузки оборудования, технологических процессов исходя из результатов, полученных при проведении инвентаризационного обслед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/>
        <w:t>определение физико-химических характеристик отходов, компонентного состава отходов исходя из качества и свойств применяемого сырья, материалов, определение перечня опасных свойств отходов в соответствии с требованиями законодательства РФ в области обращения с отход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spacing w:lineRule="auto" w:line="264"/>
        <w:ind w:left="1200" w:hanging="240"/>
        <w:jc w:val="both"/>
        <w:rPr/>
      </w:pPr>
      <w:r>
        <w:rPr/>
        <w:t>выявленные сведения по каждому структурному подразделению вносят в отдельную инвентаризационную ведомость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spacing w:lineRule="auto" w:line="264"/>
        <w:ind w:left="96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инвентаризации источников образования отходов в обособленных подразделениях (филиалах) ООО «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Наименование предприятия</w:t>
      </w:r>
      <w:r>
        <w:rPr>
          <w:rFonts w:cs="Times New Roman" w:ascii="Times New Roman" w:hAnsi="Times New Roman"/>
          <w:sz w:val="24"/>
          <w:szCs w:val="24"/>
        </w:rPr>
        <w:t>» рассматриваются следующие основные отходообразующие виды деятельности и процессы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40"/>
        <w:gridCol w:w="732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ообразующий вид деятельности, процесс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еречень образующихся отходов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и ремонт электросетевого хозяйств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уживание ЛЭП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 алюминиевый незагрязненный, потерявший потребительские свойства 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натуральной древесины, потерявшие свои потребительские свойства (деревянные опоры ЛЭП);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 бетонных изделий, отходы бетона в кусковой форме (бетонные опоры ЛЭП);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амические изделия, потерявшие свои потребительские свойства 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рфоровые изоляторы, потерявшие потребительские свойства);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янный бой незагрязненный (исключая бой стекла электронно-лучевых трубок и люминесцентных ламп) (стеклянные изоляторы, потерявшие потребительские свойства);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сучьев, ветвей от лесоразработок (подрезка деревьев в охранной зоне ЛЭП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трансформаторов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черных металлов несортированный (вышедшие из строя узлы и детали трансформаторов); 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од алюминиевый незагрязненный, потерявший потребительские свойства (вышедшая из строя  алюминиевая обмотка трансформаторов);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тирочный материал, загрязненный маслами (содержание масел менее 15%); 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трансформаторные отработанные, не содержащие полихлорированные дифенилы и терфенилы; 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Шлам нефтеотделительных установок (очистка трансформаторных масел центрифугированием); 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 металлическая из-под лакокрасочных материалов (пустые металлические банки из-под краски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pacing w:lineRule="auto" w:line="232"/>
              <w:ind w:left="11" w:hanging="0"/>
              <w:jc w:val="both"/>
              <w:rPr>
                <w:b/>
                <w:b/>
              </w:rPr>
            </w:pPr>
            <w:r>
              <w:rPr>
                <w:b/>
              </w:rPr>
              <w:t>Эксплуатация, обслуживание и ремонт автотранспорта: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автотранспортных средств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аккумуляторная серная отработанная;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ккумуляторы свинцовые отработанные со слитым электролитом; 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моторные отработанные; 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трансмиссионные отработанные; 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автомобильные фильтры; 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тирочный материал, загрязненный маслами (содержание масел менее 15%); </w:t>
            </w:r>
          </w:p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ы пневматические отработанные; 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зные колодки отработанные; 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 черных металлов несортированный (вышедшие из строя узлы и детали транспортных средств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звреживание кислоты аккумуляторной серной отработанной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йтрализация серной кислоты гашеной известью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ок нейтрализации отработанного электролит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тепловой энергии (сжигание угля в котельной (кузнице)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золоприемник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шлаки от сжигания каменных углей Кузнецкого бассей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лошлаки от сжигания бурых углей и дров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бункера золоуловител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овленная в циклонах или бункерах-накопителях зола: 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шлаки от сжигания каменных углей Кузнецкого бассей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лошлаки от сжигания бурых углей и дров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ая деятельность и ремонт зданий и помещений: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зданий и сооружений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 строительный от разборки зданий и сооружений;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рубероида (или др. кровельных материалов);</w:t>
            </w:r>
          </w:p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 металлическая из-под лакокрасочных материалов (пустые металлические банки из-под краски) и т.д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ообработк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иление древесин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ь (кусковые отходы) натуральной чистой древесины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натуральной чистой древесины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строгание древесин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натуральной чистой древесины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бункера-накопител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натуральной чистой древесины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жка натуральной чистой древесины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ллообработк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шлифованием на наждачных станках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зивная пыль и порошок от шлифования черных металлов (с содержанием металла менее 50%);</w:t>
            </w:r>
          </w:p>
          <w:p>
            <w:pPr>
              <w:pStyle w:val="Normal"/>
              <w:rPr/>
            </w:pPr>
            <w:r>
              <w:rPr/>
              <w:t>Абразивные круги отработанные, лом абразивных кругов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отка резанием на токарных, сверлильных, строгальных, фрезеровальных станках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жка черных металлов незагрязненн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и ремонт технологического оборудования: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уживание металлообрабатывающих, деревообрабатывающих станков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ирочный материал, загрязненный маслами (содержание масел менее 15%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ое индустриальное масло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черных металлов (вышедшие из строя металлические корпуса, узлы и детали оборудования и т.п.);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30" w:hanging="1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арочные работ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и огарки стальных сварочных электродов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к сварочный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я административно-бытового комплекса (хозяйственная деятельность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твердых покрытий территории промплощадки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(мусор) от уборки территории (смет уличный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помещений и территории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утные лампы, люминесцентные ртутьсодержащие трубки отработанные и брак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лампы накаливания отработанные и брак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знедеятельность работников и уборка помещений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 от бытовых помещений организаций несортированный (исключая крупногабарит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усор от бытовых помещений организаций крупногабаритный (если в течение следующих 5 лет планируется к списанию мебель и т.п.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ходы (осадки) выгребных ям и хозяйственно-бытовые стоки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помещений складского хозяйств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упаковочного картона незагрязненны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ая тара поврежденна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пецодеждой персона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жаная рабочая, потерявшая потребительские свой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 загрязненный (спецодежда, потерявшая потребительские свойства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ление пищи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щевые отходы кухонь и организаций общественного питания несортированные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плуатация медпункта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работникам предприят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е отходы класса «Б»: </w:t>
            </w:r>
          </w:p>
          <w:p>
            <w:pPr>
              <w:pStyle w:val="Normal"/>
              <w:rPr/>
            </w:pPr>
            <w:r>
              <w:rPr/>
              <w:t>отработанный перевязочный материал после обеззараживания;</w:t>
            </w:r>
          </w:p>
          <w:p>
            <w:pPr>
              <w:pStyle w:val="Normal"/>
              <w:rPr/>
            </w:pPr>
            <w:r>
              <w:rPr/>
              <w:t>отработанные иглы после дезинфекции;</w:t>
            </w:r>
          </w:p>
          <w:p>
            <w:pPr>
              <w:pStyle w:val="Normal"/>
              <w:rPr/>
            </w:pPr>
            <w:r>
              <w:rPr/>
              <w:t>отработанные шприцы после дезинфекции;</w:t>
            </w:r>
          </w:p>
          <w:p>
            <w:pPr>
              <w:pStyle w:val="Normal"/>
              <w:rPr/>
            </w:pPr>
            <w:r>
              <w:rPr/>
              <w:t>использованные обеззараженные медицинские перчатки</w:t>
            </w:r>
          </w:p>
        </w:tc>
      </w:tr>
    </w:tbl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еречень не является исчерпывающим. Если в обособленном подразделении (филиале) имеются какие-либо другие виды деятельности или процессы, в результате которых происходит образование отходов производства или потребления, эти виды деятельности (процессы) должны быть внесены в инвентаризационные ведомости и блок-схемы технологических процессов структурных подразделений филиала. 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ind w:left="96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нтаризационные ведомости источников образования отходов оформляются в соответствии с приложением 4 к настоящей инструкции, подписываются лицом, проводившим инвентаризацию, руководителем структурного подразделения (нач. отдела, участка и т.д.) и лицом, отвечающим за экологическую безопасность на предприятии. К инвентаризационной ведомости автотранспортного отдела (участка) в обязательном порядке прилагается  бланк сведений о наличии транспортных средств (приложение 4). </w:t>
      </w:r>
    </w:p>
    <w:p>
      <w:pPr>
        <w:pStyle w:val="ConsPlusNormal"/>
        <w:widowControl/>
        <w:ind w:left="96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бособленном подразделении (филиале) имеются предприятия-арендаторы необходимо решить, какое предприятие будет нести ответственность за временное хранение и накопление, а также удаление отходов производства и потребления арендатора: обособленное подразделение (филиал) ООО «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наименование предприятия</w:t>
      </w:r>
      <w:r>
        <w:rPr>
          <w:rFonts w:cs="Times New Roman" w:ascii="Times New Roman" w:hAnsi="Times New Roman"/>
          <w:sz w:val="24"/>
          <w:szCs w:val="24"/>
        </w:rPr>
        <w:t>» или само предприятие-арендатор. В том случае, если отходы предприятия-арендатора будут временно храниться и накапливаться, а также передаваться специализированным предприятиям совместно с отходами  обособленного подразделения (филиала) ООО «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наименование предприятия</w:t>
      </w:r>
      <w:r>
        <w:rPr>
          <w:rFonts w:cs="Times New Roman" w:ascii="Times New Roman" w:hAnsi="Times New Roman"/>
          <w:sz w:val="24"/>
          <w:szCs w:val="24"/>
        </w:rPr>
        <w:t xml:space="preserve">», данные об источниках образования отходов предприятия-арендатора необходимо включить в акт инвентаризации отходов отдельной инвентаризационной ведомостью (или ведомостями). 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ind w:left="960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структурном подразделении пылегазоочистного оборудования (ПГУ – вихревой или батарейный циклон, местный отсос и т.п.) их характеристика должна быть оформлена в соответствии с приложением 5 и приложена к инвентаризационной ведомости источников образования отходов этого структурного подразделения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spacing w:lineRule="auto" w:line="232"/>
        <w:ind w:left="96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ы технологических процессов составляются в соответствии с рекомендательным приложением 6. В данном приложении представлены примерные схемы, которые при необходимости можно изменять в соответствии с видами деятельности (технологическими процессами) протекающими в структурных подразделениях. Блок-схемы технологических процессов должны быть приложены к инвентаризационным ведомостям источников образования отходов каждого структурного подразделения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spacing w:lineRule="auto" w:line="232"/>
        <w:ind w:left="96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бора информации для разработки проекта нормативов образования отходов и лимитов на их размещение и материалов обоснования лицензирования деятельности по сбору, использованию, обезвреживанию, транспортировке, размещению опасных отходов, подразделения (филиалы), в процессе хозяйственной деятельности которых обезвреживаются отходы, проводят инвентаризацию объектов обезвреживания отходов. При инвентаризационном обследовании выявляются все технологические установки, процессы, работы, при которых происходит обезвреживание отходов. Если в филиале имеется отдельный объект обезвреживания отходов, образующий структурное подразделение (например, цех сжигания отходов, регенерации масла и т.п.), сведения о нем оформляются в соответствии с приложением 7 к настоящей инструкции и включаются в акт инвентаризации отходов отдельной ведомостью. Если в структурном подразделении филиала проводится только нейтрализация отработанного электролита в автотранспортном отделе, сведения также оформляются в соответствии с приложением 7 к настоящей инструкции и прикладываются к инвентаризационной ведомости источников образования отходов этого структурного подразделения (в данном случае автотранспортного отдела)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spacing w:lineRule="auto" w:line="232"/>
        <w:ind w:left="960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инвентаризацией объектов временного хранения и накопления отходов понимается процедура выявления таких объектов, сбора и систематизации сведений о них. Инвентаризация объектов временного хранения и накопления отходов решает следующие задачи:</w:t>
      </w:r>
    </w:p>
    <w:p>
      <w:pPr>
        <w:pStyle w:val="ConsPlusNormal"/>
        <w:widowControl/>
        <w:numPr>
          <w:ilvl w:val="1"/>
          <w:numId w:val="23"/>
        </w:numPr>
        <w:tabs>
          <w:tab w:val="clear" w:pos="709"/>
          <w:tab w:val="left" w:pos="1200" w:leader="none"/>
        </w:tabs>
        <w:spacing w:lineRule="auto" w:line="232"/>
        <w:ind w:left="120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е, учет объектов хранения отходов и мест их расположения; </w:t>
      </w:r>
    </w:p>
    <w:p>
      <w:pPr>
        <w:pStyle w:val="ConsPlusNormal"/>
        <w:widowControl/>
        <w:numPr>
          <w:ilvl w:val="1"/>
          <w:numId w:val="23"/>
        </w:numPr>
        <w:tabs>
          <w:tab w:val="clear" w:pos="709"/>
          <w:tab w:val="left" w:pos="1200" w:leader="none"/>
        </w:tabs>
        <w:spacing w:lineRule="auto" w:line="232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лощадей, занятых под хранение отходов;</w:t>
      </w:r>
    </w:p>
    <w:p>
      <w:pPr>
        <w:pStyle w:val="ConsPlusNormal"/>
        <w:widowControl/>
        <w:numPr>
          <w:ilvl w:val="1"/>
          <w:numId w:val="23"/>
        </w:numPr>
        <w:tabs>
          <w:tab w:val="clear" w:pos="709"/>
          <w:tab w:val="left" w:pos="1200" w:leader="none"/>
        </w:tabs>
        <w:spacing w:lineRule="auto" w:line="232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полнения и наличия свободных объемов на объектах хранения отходов;</w:t>
      </w:r>
    </w:p>
    <w:p>
      <w:pPr>
        <w:pStyle w:val="ConsPlusNormal"/>
        <w:widowControl/>
        <w:numPr>
          <w:ilvl w:val="1"/>
          <w:numId w:val="23"/>
        </w:numPr>
        <w:tabs>
          <w:tab w:val="clear" w:pos="709"/>
          <w:tab w:val="left" w:pos="1200" w:leader="none"/>
        </w:tabs>
        <w:spacing w:lineRule="auto" w:line="232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видов и количества хранящихся отходов;</w:t>
      </w:r>
    </w:p>
    <w:p>
      <w:pPr>
        <w:pStyle w:val="ConsPlusNormal"/>
        <w:widowControl/>
        <w:numPr>
          <w:ilvl w:val="1"/>
          <w:numId w:val="23"/>
        </w:numPr>
        <w:tabs>
          <w:tab w:val="clear" w:pos="709"/>
          <w:tab w:val="left" w:pos="1200" w:leader="none"/>
        </w:tabs>
        <w:spacing w:lineRule="auto" w:line="232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словий хранения отходов;</w:t>
      </w:r>
    </w:p>
    <w:p>
      <w:pPr>
        <w:pStyle w:val="ConsPlusNormal"/>
        <w:widowControl/>
        <w:numPr>
          <w:ilvl w:val="1"/>
          <w:numId w:val="23"/>
        </w:numPr>
        <w:tabs>
          <w:tab w:val="clear" w:pos="709"/>
          <w:tab w:val="left" w:pos="1200" w:leader="none"/>
        </w:tabs>
        <w:spacing w:lineRule="auto" w:line="232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стояния объектов хранения отходов.</w:t>
      </w:r>
    </w:p>
    <w:p>
      <w:pPr>
        <w:pStyle w:val="ConsPlusNormal"/>
        <w:widowControl/>
        <w:numPr>
          <w:ilvl w:val="1"/>
          <w:numId w:val="23"/>
        </w:numPr>
        <w:tabs>
          <w:tab w:val="clear" w:pos="709"/>
          <w:tab w:val="left" w:pos="1200" w:leader="none"/>
        </w:tabs>
        <w:spacing w:lineRule="auto" w:line="232"/>
        <w:ind w:left="120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арты-схемы мест расположения объектов временного хранения и накопления отходов (сроком до 3-х лет) на территории филиала на основе генерального плана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spacing w:lineRule="auto" w:line="232"/>
        <w:ind w:left="96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нтаризационная ведомость объектов временного хранения и накопления отходов производства и потребления и карта-схема мест расположения объектов временного хранения и накопления отходов (сроком до 3-х лет) на территории филиала, изготовленная на основе генерального плана обособленного подразделения (филиала) с перечнем отходов, хранящихся в каждом отмеченном на карте-схеме объекте, оформляются в соответствии с приложением 8. Утвержденная руководителем или ответственным за экологическую безопасность (главным инженером) обособленного подразделения (филиала) карта-схема мест расположения объектов временного хранения и накопления отходов (сроком до 3-х лет) на территории филиала  в обязательном порядке прикладывается  к инвентаризационной ведомости объектов временного хранения и накопления отходов. </w:t>
      </w:r>
    </w:p>
    <w:p>
      <w:pPr>
        <w:pStyle w:val="ConsPlusNormal"/>
        <w:widowControl/>
        <w:spacing w:lineRule="auto" w:line="232"/>
        <w:ind w:left="960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обособленном подразделении (филиале) имеется несколько отдельно расположенных производственных площадок, инвентаризационные ведомости объектов временного хранения и накопления отходов и карты-схемы мест их расположения составляются отдельно для каждой производственной площадки. При этом по итогам инвентаризации объектам временного хранения и накопления отходов присваиваются инвентарные номера по порядку (например, на первой площадке: № 1, № 2, № 3, на второй площадке № 4, № 5, на третьей - № 6, № 7, № 8 и т.д.). Недопустимо присваивать одинаковые инвентарные номера объектам временного хранения и накопления отходов расположенным на разных производственных площадках одного обособленного подразделения (филиала). Сведения об объектах временного хранения и накопления отходов производства и потребления вместе с утвержденной руководителем обособленного подразделения картой-схемой расположения объектов временного хранения и накопления отходов (сроком до 3-х лет) включаются в акт инвентаризации отходов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spacing w:lineRule="auto" w:line="232"/>
        <w:ind w:left="96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едприятиях принимающих отходы производства и потребления на утилизацию, обезвреживание, захоронение или размещение и договорах, заключенных с ними оформляются в соответствии с приложением 9. Данные сведения также включаются в акт инвентаризации отходов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spacing w:lineRule="auto" w:line="232"/>
        <w:ind w:left="96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, как будут выявлены все технологические процессы, в результате которых образуются отходы, а также вещества, материалы и изделия которые в процессе осуществления этих технологических процессов переходят в состояние «отход», проводят идентификацию отходов в соответствии с Федеральным классификационным каталогом отходов. Для отходов, которых нет в Федеральном классификационном каталоге отходов, проводят определение опасных свойств и класса опасности по отношению к окружающей среде в соответствии Критериями отнесения опасных отходов к классу опасности для ОПС утв. Приказом МПР России от 15 июня 2001г. № 511. По данным идентификации в соответствии с приложением 3 составляется перечень отходов, для которых устанавливается годовой норматив образования, который включается в акт инвентаризации отходов. 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960" w:leader="none"/>
        </w:tabs>
        <w:spacing w:lineRule="auto" w:line="232"/>
        <w:ind w:left="960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инвентаризации и в дальнейшем при разработке проекта нормативов образования отходов и лимитов на их размещение для каждого подразделения определяю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232"/>
        <w:ind w:left="1080" w:hanging="240"/>
        <w:jc w:val="both"/>
        <w:rPr/>
      </w:pPr>
      <w:r>
        <w:rPr/>
        <w:t>перечень отходов, подлежащих первичному учет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232"/>
        <w:ind w:left="1080" w:hanging="240"/>
        <w:jc w:val="both"/>
        <w:rPr/>
      </w:pPr>
      <w:r>
        <w:rPr/>
        <w:t>перечень отходов, для которых следует разработать нормативы образова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232"/>
        <w:ind w:left="1080" w:hanging="240"/>
        <w:jc w:val="both"/>
        <w:rPr/>
      </w:pPr>
      <w:r>
        <w:rPr/>
        <w:t>перечень отходов, для которых нужно определить класс опас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232"/>
        <w:ind w:left="1080" w:hanging="240"/>
        <w:jc w:val="both"/>
        <w:rPr/>
      </w:pPr>
      <w:r>
        <w:rPr/>
        <w:t>перечень отходов, подлежащих паспортиз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232"/>
        <w:ind w:left="1080" w:hanging="240"/>
        <w:jc w:val="both"/>
        <w:rPr/>
      </w:pPr>
      <w:r>
        <w:rPr/>
        <w:t>виды отходов, для которых целесообразно разрабатывать систему раздельного сбора, для их последующего использования, обезвреживания, размещения.</w:t>
      </w:r>
    </w:p>
    <w:p>
      <w:pPr>
        <w:pStyle w:val="Heading1"/>
        <w:rPr/>
      </w:pPr>
      <w:bookmarkStart w:id="6" w:name="__RefHeading___Toc229034944"/>
      <w:bookmarkEnd w:id="6"/>
      <w:r>
        <w:rPr/>
        <w:t xml:space="preserve">7. </w:t>
      </w:r>
      <w:r>
        <w:rPr>
          <w:spacing w:val="-4"/>
        </w:rPr>
        <w:t>Оформление результатов инвентаризации отходов производства и потреб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результатов инвентаризации включает следующие этапы: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9"/>
          <w:tab w:val="left" w:pos="1080" w:leader="none"/>
        </w:tabs>
        <w:ind w:left="1080" w:hanging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истематизация данных, полученных при проведении инвентаризационного обследования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акта инвентаризации отходов производства.</w:t>
      </w:r>
    </w:p>
    <w:p>
      <w:pPr>
        <w:pStyle w:val="ConsPlusNormal"/>
        <w:widowControl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инвентаризации отходов производства и потребления оформляется в 2-х экземплярах. Первый экземпляр остается в подразделении (филиале) и хранится в соответствии с разделом 6 «Документы и их хранение» настоящей инструкции. Второй экземпляр направляется в головной офис ООО «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наименование предприятия</w:t>
      </w:r>
      <w:r>
        <w:rPr>
          <w:rFonts w:cs="Times New Roman" w:ascii="Times New Roman" w:hAnsi="Times New Roman"/>
          <w:sz w:val="24"/>
          <w:szCs w:val="24"/>
        </w:rPr>
        <w:t>» инженеру по охране окружающей среды (экологу) для организации дальнейшей работы.</w:t>
      </w:r>
    </w:p>
    <w:p>
      <w:pPr>
        <w:pStyle w:val="ConsPlusNormal"/>
        <w:widowControl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инвентаризации отходов производства и потребления включает:</w:t>
      </w:r>
    </w:p>
    <w:p>
      <w:pPr>
        <w:pStyle w:val="ConsPlus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, оформленный согласно приложению 2;</w:t>
      </w:r>
    </w:p>
    <w:p>
      <w:pPr>
        <w:pStyle w:val="ConsPlus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тходов, для которых устанавливается годовой норматив образования, оформленный согласно приложению 3;</w:t>
      </w:r>
    </w:p>
    <w:p>
      <w:pPr>
        <w:pStyle w:val="ConsPlus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ые ведомости источников образования отходов (оформленные в соответствии с приложением 4) с приложенными блок-схемами технологических процессов (разработанными в соответствии с приложением 6) по каждому структурному подразделению;</w:t>
      </w:r>
    </w:p>
    <w:p>
      <w:pPr>
        <w:pStyle w:val="ConsPlus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пылеулавливающего оборудования, оформленную в соответствии с приложением 5 (прикладывается к инвентаризационной ведомости источников образования отходов того структурного подразделения, в котором находится ПГУ);</w:t>
      </w:r>
    </w:p>
    <w:p>
      <w:pPr>
        <w:pStyle w:val="ConsPlus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объекта обезвреживания отходов, оформленную в соответствии с приложением 7 (прикладывается к инвентаризационной ведомости источников образования отходов того структурного подразделения, в котором производится обезвреживание);</w:t>
      </w:r>
    </w:p>
    <w:p>
      <w:pPr>
        <w:pStyle w:val="ConsPlus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ые ведомости объектов временного хранения и накопления отходов с утвержденными руководителем обособленного подразделения картами-схемами расположения объектов временного хранения и накопления отходов, оформленными согласно приложению 8;</w:t>
      </w:r>
    </w:p>
    <w:p>
      <w:pPr>
        <w:pStyle w:val="ConsPlus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ередаче отходов специализированным предприятиям, оформленные в соответствии с приложением 9.</w:t>
      </w:r>
    </w:p>
    <w:p>
      <w:pPr>
        <w:pStyle w:val="ConsPlus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бухгалтерского учета о поступлении и списании сырья и материалов, необходимые для расчета нормативов образования отходов, оформленные в соответствии с приложением 10.</w:t>
      </w:r>
    </w:p>
    <w:p>
      <w:pPr>
        <w:pStyle w:val="ConsPlusNormal"/>
        <w:widowControl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отдельные ведомости  акта должны быть подписаны должностными лицами, все страницы пронумерованы и скреплены. Первым листом акта является титульный лист (номер на нем не ставится). </w:t>
      </w:r>
    </w:p>
    <w:p>
      <w:pPr>
        <w:pStyle w:val="ConsPlusNormal"/>
        <w:widowControl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инвентаризации отходов производства подписывается председателем и членами инвентаризационной комиссии, утверждается руководителем и заверяется печатью обособленного подразделения (филиала).</w:t>
      </w:r>
    </w:p>
    <w:p>
      <w:pPr>
        <w:pStyle w:val="ConsPlusNormal"/>
        <w:widowControl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кту инвентаризации отходов, передаваемому в головной офис инженеру по охране окружающей среды (экологу) должны быть приложены копии договоров на передачу отходов специализированным предприятиям (с приложением к каждому договору копии лицензии на деятельность по сбору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, обезвреживанию, транспортировке, размещению опасных отходов и приложения к лицензии).</w:t>
      </w:r>
    </w:p>
    <w:p>
      <w:pPr>
        <w:pStyle w:val="ConsPlusNormal"/>
        <w:widowControl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 применяются при:</w:t>
      </w:r>
    </w:p>
    <w:p>
      <w:pPr>
        <w:pStyle w:val="ConsPlus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е проекта нормативов образования отходов и лимитов на их размещение;</w:t>
      </w:r>
    </w:p>
    <w:p>
      <w:pPr>
        <w:pStyle w:val="ConsPlus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е инструкций по обращению с отходами производства и потребления и организации учета отходов;</w:t>
      </w:r>
    </w:p>
    <w:p>
      <w:pPr>
        <w:pStyle w:val="ConsPlus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документов для получения разрешения на хранение и захоронение отходов производства;</w:t>
      </w:r>
    </w:p>
    <w:p>
      <w:pPr>
        <w:pStyle w:val="ConsPlus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х лимитов хранения и захоронения отходов производства;</w:t>
      </w:r>
    </w:p>
    <w:p>
      <w:pPr>
        <w:pStyle w:val="ConsPlus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и и утверждении нормативов образования отходов производства;</w:t>
      </w:r>
    </w:p>
    <w:p>
      <w:pPr>
        <w:pStyle w:val="ConsPlus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и годовой статистической отчетности по форме 2-тп (отходы).</w:t>
      </w:r>
    </w:p>
    <w:p>
      <w:pPr>
        <w:pStyle w:val="Heading1"/>
        <w:rPr/>
      </w:pPr>
      <w:bookmarkStart w:id="7" w:name="__RefHeading___Toc229034945"/>
      <w:bookmarkEnd w:id="7"/>
      <w:r>
        <w:rPr/>
        <w:t>8. Документы и их хранение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54"/>
        <w:gridCol w:w="1646"/>
        <w:gridCol w:w="2313"/>
        <w:gridCol w:w="19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хран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 хра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й за хран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головного офиса:</w:t>
            </w:r>
          </w:p>
          <w:p>
            <w:pPr>
              <w:pStyle w:val="Normal"/>
              <w:widowControl w:val="false"/>
              <w:rPr/>
            </w:pPr>
            <w:r>
              <w:rPr/>
              <w:t>Акт инвентаризации отходов производства и потребления филиала «</w:t>
            </w:r>
            <w:r>
              <w:rPr>
                <w:i/>
              </w:rPr>
              <w:t>наименование</w:t>
            </w:r>
            <w:r>
              <w:rPr/>
              <w:t>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(до окончания очередной ин-вентаризации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 </w:t>
            </w:r>
            <w:r>
              <w:rPr>
                <w:i/>
                <w:color w:val="FF0000"/>
              </w:rPr>
              <w:t>наименование отдела</w:t>
            </w:r>
            <w:r>
              <w:rPr/>
              <w:t>,  папка «</w:t>
            </w:r>
            <w:r>
              <w:rPr>
                <w:i/>
                <w:color w:val="FF0000"/>
              </w:rPr>
              <w:t>Акты инвентаризации отходов производства и потребления филиалов</w:t>
            </w:r>
            <w:r>
              <w:rPr/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FF0000"/>
              </w:rPr>
              <w:t xml:space="preserve">Должность </w:t>
            </w:r>
            <w:r>
              <w:rPr>
                <w:sz w:val="20"/>
                <w:szCs w:val="20"/>
              </w:rPr>
              <w:t>(Нач. ОООС или инженер по охране окружающей среды (эколог)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обособленных подразделений (филиалов)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кт инвентаризации отходов производства и потребл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(до окончания очередной ин-вентаризации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</w:t>
            </w:r>
            <w:r>
              <w:rPr>
                <w:i/>
                <w:color w:val="FF0000"/>
              </w:rPr>
              <w:t xml:space="preserve"> наименование отдела</w:t>
            </w:r>
            <w:r>
              <w:rPr/>
              <w:t>, папка «</w:t>
            </w:r>
            <w:r>
              <w:rPr>
                <w:i/>
                <w:color w:val="FF0000"/>
              </w:rPr>
              <w:t>Отходы</w:t>
            </w:r>
            <w:r>
              <w:rPr/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olor w:val="FF0000"/>
                <w:spacing w:val="-8"/>
              </w:rPr>
            </w:pPr>
            <w:r>
              <w:rPr>
                <w:i/>
                <w:color w:val="FF0000"/>
                <w:spacing w:val="-8"/>
              </w:rPr>
              <w:t>Должность лица, ответственного по приказу за выполнение работ по экологии</w:t>
            </w:r>
          </w:p>
        </w:tc>
      </w:tr>
    </w:tbl>
    <w:p>
      <w:pPr>
        <w:pStyle w:val="Heading1"/>
        <w:rPr/>
      </w:pPr>
      <w:bookmarkStart w:id="8" w:name="__RefHeading___Toc229034946"/>
      <w:bookmarkEnd w:id="8"/>
      <w:r>
        <w:rPr/>
        <w:t>9. Данные о докумен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widowControl w:val="false"/>
        <w:ind w:firstLine="709"/>
        <w:jc w:val="both"/>
        <w:rPr/>
      </w:pPr>
      <w:r>
        <w:rPr/>
        <w:t>Исполнитель:</w:t>
      </w:r>
    </w:p>
    <w:p>
      <w:pPr>
        <w:pStyle w:val="Header"/>
        <w:widowControl w:val="false"/>
        <w:ind w:firstLine="709"/>
        <w:jc w:val="both"/>
        <w:rPr/>
      </w:pPr>
      <w:r>
        <w:rPr>
          <w:i/>
          <w:color w:val="FF0000"/>
        </w:rPr>
        <w:t>Должность</w:t>
      </w:r>
      <w:r>
        <w:rPr/>
        <w:t xml:space="preserve">  ____________  </w:t>
      </w:r>
      <w:r>
        <w:rPr>
          <w:i/>
          <w:color w:val="FF0000"/>
        </w:rPr>
        <w:t>Ф.И.О.   дата</w:t>
      </w:r>
      <w:r>
        <w:rPr/>
        <w:t xml:space="preserve">                          </w:t>
      </w:r>
    </w:p>
    <w:p>
      <w:pPr>
        <w:pStyle w:val="Header"/>
        <w:widowControl w:val="false"/>
        <w:ind w:firstLine="709"/>
        <w:jc w:val="both"/>
        <w:rPr/>
      </w:pPr>
      <w:r>
        <w:rPr/>
        <w:t>Оригинал настоящей Инструкции хранится в головном офисе ООО «</w:t>
      </w:r>
      <w:r>
        <w:rPr>
          <w:i/>
          <w:color w:val="FF0000"/>
        </w:rPr>
        <w:t>наименование предприятия</w:t>
      </w:r>
      <w:r>
        <w:rPr/>
        <w:t xml:space="preserve">» в </w:t>
      </w:r>
      <w:r>
        <w:rPr>
          <w:i/>
          <w:color w:val="FF0000"/>
        </w:rPr>
        <w:t>наименование отдела</w:t>
      </w:r>
      <w:r>
        <w:rPr/>
        <w:t>, в папке «</w:t>
      </w:r>
      <w:r>
        <w:rPr>
          <w:i/>
          <w:color w:val="FF0000"/>
        </w:rPr>
        <w:t>Инструкции по экологии</w:t>
      </w:r>
      <w:r>
        <w:rPr/>
        <w:t xml:space="preserve">» у </w:t>
      </w:r>
      <w:r>
        <w:rPr>
          <w:i/>
          <w:color w:val="FF0000"/>
        </w:rPr>
        <w:t>должность</w:t>
      </w:r>
      <w:r>
        <w:rPr/>
        <w:t>.</w:t>
      </w:r>
    </w:p>
    <w:p>
      <w:pPr>
        <w:pStyle w:val="Header"/>
        <w:widowControl w:val="false"/>
        <w:ind w:firstLine="709"/>
        <w:jc w:val="both"/>
        <w:rPr/>
      </w:pPr>
      <w:r>
        <w:rPr/>
        <w:t xml:space="preserve">Внесение изменений и дополнений, проведение ревизий, переиздание и аннулирование настоящей инструкции производятся </w:t>
      </w:r>
      <w:r>
        <w:rPr>
          <w:i/>
          <w:color w:val="FF0000"/>
        </w:rPr>
        <w:t>должность</w:t>
      </w:r>
      <w:r>
        <w:rPr>
          <w:color w:val="FF0000"/>
        </w:rPr>
        <w:t xml:space="preserve"> </w:t>
      </w:r>
      <w:r>
        <w:rPr/>
        <w:t>в соответствии с приказом генерального директора ООО «</w:t>
      </w:r>
      <w:r>
        <w:rPr>
          <w:i/>
          <w:color w:val="FF0000"/>
        </w:rPr>
        <w:t>наименование предприятия</w:t>
      </w:r>
      <w:r>
        <w:rPr/>
        <w:t>».</w:t>
      </w:r>
    </w:p>
    <w:p>
      <w:pPr>
        <w:pStyle w:val="Header"/>
        <w:widowControl w:val="false"/>
        <w:ind w:firstLine="709"/>
        <w:jc w:val="both"/>
        <w:rPr/>
      </w:pPr>
      <w:r>
        <w:rPr/>
      </w:r>
    </w:p>
    <w:p>
      <w:pPr>
        <w:pStyle w:val="Heading1"/>
        <w:rPr/>
      </w:pPr>
      <w:bookmarkStart w:id="9" w:name="__RefHeading___Toc229034947"/>
      <w:bookmarkEnd w:id="9"/>
      <w:r>
        <w:rPr/>
        <w:t>10. Лист согласования</w:t>
      </w:r>
    </w:p>
    <w:tbl>
      <w:tblPr>
        <w:tblW w:w="49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8"/>
        <w:gridCol w:w="1564"/>
        <w:gridCol w:w="1734"/>
        <w:gridCol w:w="2385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/>
              <w:t>Да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/>
              <w:t>Подпис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rPr/>
            </w:pPr>
            <w:r>
              <w:rPr/>
              <w:t>Главный инжен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rPr/>
            </w:pPr>
            <w:r>
              <w:rPr/>
              <w:t>Главный бухгалт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. юридического отде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0" w:name="__RefHeading___Toc229034948"/>
      <w:bookmarkStart w:id="11" w:name="__RefHeading___Toc229034948"/>
    </w:p>
    <w:p>
      <w:pPr>
        <w:pStyle w:val="Heading1"/>
        <w:rPr/>
      </w:pPr>
      <w:bookmarkStart w:id="12" w:name="__RefHeading___Toc229034948"/>
      <w:r>
        <w:rPr/>
        <w:t>11. Лист рассылки</w:t>
      </w:r>
      <w:bookmarkEnd w:id="12"/>
    </w:p>
    <w:tbl>
      <w:tblPr>
        <w:tblW w:w="49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991"/>
        <w:gridCol w:w="1784"/>
        <w:gridCol w:w="1204"/>
        <w:gridCol w:w="1309"/>
        <w:gridCol w:w="1772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Филиал «…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>Филиал «…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13" w:name="__RefHeading___Toc229034949"/>
      <w:bookmarkStart w:id="14" w:name="__RefHeading___Toc229034949"/>
    </w:p>
    <w:p>
      <w:pPr>
        <w:pStyle w:val="Heading1"/>
        <w:keepNext w:val="false"/>
        <w:widowControl w:val="false"/>
        <w:rPr/>
      </w:pPr>
      <w:bookmarkStart w:id="15" w:name="__RefHeading___Toc229034949"/>
      <w:r>
        <w:rPr/>
        <w:t>12. Лист ознакомления</w:t>
      </w:r>
      <w:bookmarkEnd w:id="15"/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32"/>
        <w:gridCol w:w="2232"/>
        <w:gridCol w:w="1464"/>
        <w:gridCol w:w="2058"/>
        <w:gridCol w:w="15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 xml:space="preserve">Структурное </w:t>
            </w:r>
          </w:p>
          <w:p>
            <w:pPr>
              <w:pStyle w:val="Header"/>
              <w:widowControl w:val="false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284" w:top="680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6" w:name="__RefHeading___Toc229034950"/>
      <w:bookmarkEnd w:id="16"/>
      <w:r>
        <w:rPr/>
        <w:t>Приложение 1 (рекомендательное). Примерная форма приказа о проведении инвентаризации отх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мерная форма приказа филиал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                         № __________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инвентариз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производства и потреб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тановления нормативов образования отходов производства и потребления, организации первичного учета отходов, системы раздельного сбора отходов, а также разработки мероприятий по снижению количества образования отх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ConsPlusNormal"/>
        <w:widowControl/>
        <w:numPr>
          <w:ilvl w:val="1"/>
          <w:numId w:val="34"/>
        </w:numPr>
        <w:tabs>
          <w:tab w:val="clear" w:pos="709"/>
          <w:tab w:val="left" w:pos="960" w:leader="none"/>
        </w:tabs>
        <w:ind w:left="96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инвентаризацию отходов производства и потребления во всех подразделениях (филиалах) в соответствии с организационной схемой предприятия.</w:t>
      </w:r>
    </w:p>
    <w:p>
      <w:pPr>
        <w:pStyle w:val="ConsPlusNormal"/>
        <w:widowControl/>
        <w:numPr>
          <w:ilvl w:val="1"/>
          <w:numId w:val="34"/>
        </w:numPr>
        <w:tabs>
          <w:tab w:val="clear" w:pos="709"/>
          <w:tab w:val="left" w:pos="960" w:leader="none"/>
        </w:tabs>
        <w:ind w:left="96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инвентаризационную комиссию в состав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 xml:space="preserve">председатель комиссии: </w:t>
      </w:r>
      <w:r>
        <w:rPr>
          <w:rFonts w:eastAsia="@Arial Unicode MS"/>
          <w:spacing w:val="-8"/>
        </w:rPr>
        <w:t xml:space="preserve">ответственный за экологическую </w:t>
      </w:r>
    </w:p>
    <w:p>
      <w:pPr>
        <w:pStyle w:val="ConsPlusNormal"/>
        <w:widowControl/>
        <w:ind w:firstLine="3514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безопасность на предприятии:</w:t>
      </w:r>
    </w:p>
    <w:p>
      <w:pPr>
        <w:pStyle w:val="ConsPlusNormal"/>
        <w:widowControl/>
        <w:ind w:firstLine="3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инженер                                              Ф.И.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  <w:r>
        <w:rPr/>
        <w:t xml:space="preserve">члены комиссии             </w:t>
      </w:r>
      <w:r>
        <w:rPr>
          <w:rFonts w:eastAsia="@Arial Unicode MS"/>
          <w:spacing w:val="-8"/>
        </w:rPr>
        <w:t xml:space="preserve">ответственный за производственный </w:t>
      </w:r>
    </w:p>
    <w:p>
      <w:pPr>
        <w:pStyle w:val="Normal"/>
        <w:widowControl w:val="false"/>
        <w:autoSpaceDE w:val="false"/>
        <w:ind w:firstLine="3514"/>
        <w:jc w:val="both"/>
        <w:rPr/>
      </w:pPr>
      <w:r>
        <w:rPr>
          <w:rFonts w:eastAsia="@Arial Unicode MS"/>
        </w:rPr>
        <w:t>контроль обращения с отходами</w:t>
      </w:r>
      <w:r>
        <w:rPr/>
        <w:t xml:space="preserve">                    Ф.И.О.</w:t>
      </w:r>
    </w:p>
    <w:p>
      <w:pPr>
        <w:pStyle w:val="ConsPlusNormal"/>
        <w:widowControl/>
        <w:ind w:firstLine="3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. структурного подразделения                  Ф.И.О.</w:t>
      </w:r>
    </w:p>
    <w:p>
      <w:pPr>
        <w:pStyle w:val="ConsPlusNormal"/>
        <w:widowControl/>
        <w:ind w:firstLine="3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. структурного подразделения                  Ф.И.О.</w:t>
      </w:r>
    </w:p>
    <w:p>
      <w:pPr>
        <w:pStyle w:val="ConsPlusNormal"/>
        <w:widowControl/>
        <w:ind w:firstLine="3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. структурного подразделения                  Ф.И.О.</w:t>
      </w:r>
    </w:p>
    <w:p>
      <w:pPr>
        <w:pStyle w:val="ConsPlusNormal"/>
        <w:widowControl/>
        <w:ind w:firstLine="3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4"/>
        </w:numPr>
        <w:tabs>
          <w:tab w:val="clear" w:pos="709"/>
          <w:tab w:val="left" w:pos="960" w:leader="none"/>
        </w:tabs>
        <w:ind w:left="96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ии обеспечить инвентаризационную комиссию необходимой информацией по номенклатуре и количеству поступающего и списываемого сырья, материалов, изделий.</w:t>
      </w:r>
    </w:p>
    <w:p>
      <w:pPr>
        <w:pStyle w:val="ConsPlusNormal"/>
        <w:widowControl/>
        <w:numPr>
          <w:ilvl w:val="1"/>
          <w:numId w:val="34"/>
        </w:numPr>
        <w:tabs>
          <w:tab w:val="clear" w:pos="709"/>
          <w:tab w:val="left" w:pos="960" w:leader="none"/>
        </w:tabs>
        <w:ind w:left="96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нвентаризации приступить </w:t>
      </w:r>
      <w:r>
        <w:rPr>
          <w:rFonts w:cs="Times New Roman" w:ascii="Times New Roman" w:hAnsi="Times New Roman"/>
          <w:sz w:val="24"/>
          <w:szCs w:val="24"/>
          <w:u w:val="single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и окончить </w:t>
      </w:r>
      <w:r>
        <w:rPr>
          <w:rFonts w:cs="Times New Roman" w:ascii="Times New Roman" w:hAnsi="Times New Roman"/>
          <w:sz w:val="24"/>
          <w:szCs w:val="24"/>
          <w:u w:val="single"/>
        </w:rPr>
        <w:t>да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1"/>
          <w:numId w:val="34"/>
        </w:numPr>
        <w:tabs>
          <w:tab w:val="clear" w:pos="709"/>
          <w:tab w:val="left" w:pos="960" w:leader="none"/>
        </w:tabs>
        <w:ind w:left="96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инвентаризации оформить актом до </w:t>
      </w:r>
      <w:r>
        <w:rPr>
          <w:rFonts w:cs="Times New Roman" w:ascii="Times New Roman" w:hAnsi="Times New Roman"/>
          <w:sz w:val="24"/>
          <w:szCs w:val="24"/>
          <w:u w:val="single"/>
        </w:rPr>
        <w:t>да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1"/>
          <w:numId w:val="34"/>
        </w:numPr>
        <w:tabs>
          <w:tab w:val="clear" w:pos="709"/>
          <w:tab w:val="left" w:pos="960" w:leader="none"/>
        </w:tabs>
        <w:ind w:left="96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по инвентаризации отходов производства и потребления направить в отдел охраны окружающей среды не позднее </w:t>
      </w:r>
      <w:r>
        <w:rPr>
          <w:rFonts w:cs="Times New Roman" w:ascii="Times New Roman" w:hAnsi="Times New Roman"/>
          <w:sz w:val="24"/>
          <w:szCs w:val="24"/>
          <w:u w:val="single"/>
        </w:rPr>
        <w:t>да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                                                                                   Ф.И.О.                                                                  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284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eading2"/>
        <w:rPr/>
      </w:pPr>
      <w:bookmarkStart w:id="17" w:name="__RefHeading___Toc229034951"/>
      <w:bookmarkEnd w:id="17"/>
      <w:r>
        <w:rPr/>
        <w:t>Приложение 2 (обязательное). Титульный лист акта проведения инвентаризации</w:t>
      </w:r>
    </w:p>
    <w:p>
      <w:pPr>
        <w:pStyle w:val="Normal"/>
        <w:rPr/>
      </w:pPr>
      <w:r>
        <w:rPr/>
      </w:r>
    </w:p>
    <w:p>
      <w:pPr>
        <w:pStyle w:val="Normal"/>
        <w:ind w:firstLine="6719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6719"/>
        <w:rPr>
          <w:sz w:val="28"/>
          <w:szCs w:val="28"/>
        </w:rPr>
      </w:pPr>
      <w:r>
        <w:rPr>
          <w:sz w:val="28"/>
          <w:szCs w:val="28"/>
        </w:rPr>
        <w:t>Директор филиала</w:t>
      </w:r>
    </w:p>
    <w:p>
      <w:pPr>
        <w:pStyle w:val="Normal"/>
        <w:ind w:firstLine="6719"/>
        <w:rPr/>
      </w:pPr>
      <w:r>
        <w:rPr>
          <w:sz w:val="28"/>
          <w:szCs w:val="28"/>
        </w:rPr>
        <w:t>«</w:t>
      </w:r>
      <w:r>
        <w:rPr>
          <w:i/>
          <w:color w:val="FF0000"/>
          <w:sz w:val="28"/>
          <w:szCs w:val="28"/>
        </w:rPr>
        <w:t>наименование</w:t>
      </w:r>
      <w:r>
        <w:rPr>
          <w:sz w:val="28"/>
          <w:szCs w:val="28"/>
        </w:rPr>
        <w:t>»</w:t>
      </w:r>
    </w:p>
    <w:p>
      <w:pPr>
        <w:pStyle w:val="Normal"/>
        <w:ind w:firstLine="6719"/>
        <w:rPr>
          <w:sz w:val="28"/>
          <w:szCs w:val="28"/>
        </w:rPr>
      </w:pPr>
      <w:r>
        <w:rPr>
          <w:sz w:val="28"/>
          <w:szCs w:val="28"/>
        </w:rPr>
        <w:t>_______________ Ф.И.О.</w:t>
      </w:r>
    </w:p>
    <w:p>
      <w:pPr>
        <w:pStyle w:val="Normal"/>
        <w:ind w:firstLine="6719"/>
        <w:rPr>
          <w:sz w:val="28"/>
          <w:szCs w:val="28"/>
        </w:rPr>
      </w:pPr>
      <w:r>
        <w:rPr>
          <w:sz w:val="28"/>
          <w:szCs w:val="28"/>
        </w:rPr>
        <w:t>«____» ____________ 20__г.</w:t>
      </w:r>
    </w:p>
    <w:p>
      <w:pPr>
        <w:pStyle w:val="Normal"/>
        <w:ind w:firstLine="671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rPr/>
      </w:pP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КТ ИНВЕНТАРИЗАЦИ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ходов производства и потреб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@Arial Unicode MS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  <w:t>(наименование юридического лица)</w:t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@Arial Unicode MS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  <w:t xml:space="preserve">(наименование территориально обособленного подразделения (филиала)) </w:t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  <w:t xml:space="preserve">_______________________________________________ </w:t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  <w:t>место расположения (город, поселок)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spacing w:lineRule="auto" w:line="360"/>
        <w:rPr>
          <w:rFonts w:eastAsia="@Arial Unicode MS"/>
          <w:b/>
          <w:b/>
          <w:sz w:val="32"/>
          <w:szCs w:val="32"/>
        </w:rPr>
      </w:pPr>
      <w:r>
        <w:rPr>
          <w:rFonts w:eastAsia="@Arial Unicode MS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Основание для проведения инвентаризации:</w:t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80"/>
        <w:gridCol w:w="1072"/>
        <w:gridCol w:w="480"/>
        <w:gridCol w:w="2040"/>
      </w:tblGrid>
      <w:tr>
        <w:trPr/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8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Дата начала инвентаризации: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Дата окончания инвентаризации: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284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eastAsia="@Arial Unicode MS"/>
        </w:rPr>
      </w:pPr>
      <w:bookmarkStart w:id="18" w:name="__RefHeading___Toc229034952"/>
      <w:bookmarkEnd w:id="18"/>
      <w:r>
        <w:rPr>
          <w:rFonts w:eastAsia="@Arial Unicode MS"/>
        </w:rPr>
        <w:t>Приложение 3 (обязательное). Перечень отходов, для которых устанавливается годовой норматив образования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  <w:t>Перечень отходов, для которых устанавливается годовой норматив образования</w:t>
      </w:r>
    </w:p>
    <w:p>
      <w:pPr>
        <w:pStyle w:val="Normal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"/>
        <w:gridCol w:w="2192"/>
        <w:gridCol w:w="1902"/>
        <w:gridCol w:w="2586"/>
        <w:gridCol w:w="1843"/>
        <w:gridCol w:w="1194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@Arial Unicode MS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</w:rPr>
              <w:t>Отходообразующий вид деятельност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Выполняемые работы, процесс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вида от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Код отхода по ФКК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Класс опасности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Председатель инвентаризационной комиссии: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 xml:space="preserve">Ответственный за экологическую </w:t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8"/>
        </w:rPr>
      </w:pPr>
      <w:r>
        <w:rPr>
          <w:rFonts w:eastAsia="@Arial Unicode MS"/>
          <w:spacing w:val="-8"/>
        </w:rPr>
        <w:t>безопасность на территории филиала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Главный инженер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Члены инвентаризационной комиссии:</w:t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8"/>
        </w:rPr>
      </w:pPr>
      <w:r>
        <w:rPr>
          <w:rFonts w:eastAsia="@Arial Unicode MS"/>
          <w:spacing w:val="-8"/>
        </w:rPr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8"/>
        </w:rPr>
      </w:pPr>
      <w:r>
        <w:rPr>
          <w:rFonts w:eastAsia="@Arial Unicode MS"/>
          <w:spacing w:val="-8"/>
        </w:rPr>
        <w:t xml:space="preserve">Ответственный за производственный 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контроль обращения с отходами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tbl>
      <w:tblPr>
        <w:tblW w:w="27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61"/>
        <w:gridCol w:w="440"/>
        <w:gridCol w:w="578"/>
      </w:tblGrid>
      <w:tr>
        <w:trPr/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страница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из</w:t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  <w:t>Указания по заполнению формы</w:t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@Arial Unicode MS"/>
        </w:rPr>
      </w:pPr>
      <w:r>
        <w:rPr>
          <w:rFonts w:eastAsia="@Arial Unicode MS"/>
        </w:rPr>
        <w:t xml:space="preserve">Форма «Перечень отходов, для которых устанавливается годовой норматив образования» заполняется на основании инвентаризационных ведомостей источников образования отходов всех структурных подразделений филиала, после того, как будут  сведены и систематизированы сведения о всех образующихся в филиале отходах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@Arial Unicode MS"/>
        </w:rPr>
      </w:pPr>
      <w:r>
        <w:rPr>
          <w:rFonts w:eastAsia="@Arial Unicode MS"/>
          <w:b/>
        </w:rPr>
        <w:t>В графе 1</w:t>
      </w:r>
      <w:r>
        <w:rPr>
          <w:rFonts w:eastAsia="@Arial Unicode MS"/>
        </w:rPr>
        <w:t xml:space="preserve"> указывают отходообразующий вид деятельности, процес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@Arial Unicode MS"/>
        </w:rPr>
      </w:pPr>
      <w:r>
        <w:rPr>
          <w:rFonts w:eastAsia="@Arial Unicode MS"/>
          <w:b/>
        </w:rPr>
        <w:t>В графе 2</w:t>
      </w:r>
      <w:r>
        <w:rPr>
          <w:rFonts w:eastAsia="@Arial Unicode MS"/>
        </w:rPr>
        <w:t xml:space="preserve"> указывают виды работ или процессы, в результате которых происходит образование отходов производства и потреб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@Arial Unicode MS"/>
        </w:rPr>
      </w:pPr>
      <w:r>
        <w:rPr>
          <w:rFonts w:eastAsia="@Arial Unicode MS"/>
          <w:b/>
        </w:rPr>
        <w:t>В графах 3 - 5</w:t>
      </w:r>
      <w:r>
        <w:rPr>
          <w:rFonts w:eastAsia="@Arial Unicode MS"/>
        </w:rPr>
        <w:t xml:space="preserve"> указывают код отхода по ФККО и соответствующие коду наименование вида отхода, класс опасности.</w:t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284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Heading2"/>
        <w:rPr/>
      </w:pPr>
      <w:bookmarkStart w:id="19" w:name="__RefHeading___Toc229034953"/>
      <w:bookmarkEnd w:id="19"/>
      <w:r>
        <w:rPr/>
        <w:t>Приложение 4 (обязательное). Инвентаризационная ведомость источников образования отход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ведомость источников образования от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1040"/>
      </w:tblGrid>
      <w:tr>
        <w:trPr/>
        <w:tc>
          <w:tcPr>
            <w:tcW w:w="4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1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15"/>
        <w:gridCol w:w="1308"/>
        <w:gridCol w:w="1221"/>
        <w:gridCol w:w="840"/>
        <w:gridCol w:w="1680"/>
        <w:gridCol w:w="1464"/>
        <w:gridCol w:w="1296"/>
        <w:gridCol w:w="963"/>
        <w:gridCol w:w="1036"/>
        <w:gridCol w:w="756"/>
        <w:gridCol w:w="826"/>
        <w:gridCol w:w="1218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, процесс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атериалов и изделий, переходящих в состояние «отход»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ные данные для расчета норматива образования отхода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б отход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отходов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ов образования отход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точников образования отход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грегатное состояние и внешний вид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свойств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иодич-ность образо-вани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наличие отхода на дату инвентаризации 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  <w:t>Руководитель подразделения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8"/>
        </w:rPr>
      </w:pPr>
      <w:r>
        <w:rPr>
          <w:rFonts w:eastAsia="@Arial Unicode MS"/>
          <w:spacing w:val="-8"/>
        </w:rPr>
        <w:t xml:space="preserve">Ответственный за производственный 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контроль обращения с отходами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@Arial Unicode MS"/>
          <w:spacing w:val="-8"/>
        </w:rPr>
        <w:t xml:space="preserve">Ответственный за экологическую  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безопасность на предприятии</w:t>
      </w:r>
      <w:r>
        <w:rPr>
          <w:rFonts w:eastAsia="@Arial Unicode MS"/>
          <w:spacing w:val="-10"/>
        </w:rPr>
        <w:t>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7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61"/>
        <w:gridCol w:w="440"/>
        <w:gridCol w:w="578"/>
      </w:tblGrid>
      <w:tr>
        <w:trPr/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страница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из</w:t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284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Указания по заполнению фор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rFonts w:eastAsia="@Arial Unicode MS"/>
        </w:rPr>
      </w:pPr>
      <w:r>
        <w:rPr>
          <w:rFonts w:eastAsia="@Arial Unicode MS"/>
          <w:b/>
        </w:rPr>
        <w:t>В графе 1</w:t>
      </w:r>
      <w:r>
        <w:rPr>
          <w:rFonts w:eastAsia="@Arial Unicode MS"/>
        </w:rPr>
        <w:t xml:space="preserve"> указывают отходообразующий вид деятельности, процес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pacing w:val="-4"/>
        </w:rPr>
        <w:t>В графе 2</w:t>
      </w:r>
      <w:r>
        <w:rPr>
          <w:spacing w:val="-4"/>
        </w:rPr>
        <w:t xml:space="preserve"> указывают наименование материалов и изделий, переходящих в состояние «отход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В графе 3</w:t>
      </w:r>
      <w:r>
        <w:rPr/>
        <w:t xml:space="preserve"> указывают наименование источников образования отх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В графе 4</w:t>
      </w:r>
      <w:r>
        <w:rPr/>
        <w:t xml:space="preserve"> указывают количество источников образования отхода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В графе 5</w:t>
      </w:r>
      <w:r>
        <w:rPr/>
        <w:t xml:space="preserve"> указывают единица измерения, в которых представлено количество источников образования отходов (шт, тонны, 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3</w:t>
      </w:r>
      <w:r>
        <w:rPr/>
        <w:t xml:space="preserve"> и т.д.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В графе 6</w:t>
      </w:r>
      <w:r>
        <w:rPr/>
        <w:t xml:space="preserve"> указывают дополнительные сведения по образующемуся отходу, необходимые для расчета норматива его образования (например: вес единицы отхода, тип шин или аккумулятора, пробег автотранспортного средства в год в тыс. км или м-час для тракторов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В графе 7</w:t>
      </w:r>
      <w:r>
        <w:rPr/>
        <w:t xml:space="preserve"> указывают наименование образующегося отхода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pacing w:val="-4"/>
        </w:rPr>
        <w:t>В графе 8</w:t>
      </w:r>
      <w:r>
        <w:rPr>
          <w:spacing w:val="-4"/>
        </w:rPr>
        <w:t xml:space="preserve"> указывают агрегатное состояние и внешний вид отхода в соответствии с классификацией, принятой в Федеральном классификационном каталоге отходов (см. приложение 11):</w:t>
      </w:r>
    </w:p>
    <w:p>
      <w:pPr>
        <w:pStyle w:val="Normal"/>
        <w:spacing w:lineRule="auto" w:line="228"/>
        <w:rPr>
          <w:color w:val="000000"/>
          <w:spacing w:val="-8"/>
          <w:sz w:val="4"/>
          <w:szCs w:val="4"/>
        </w:rPr>
      </w:pPr>
      <w:r>
        <w:rPr>
          <w:color w:val="000000"/>
          <w:spacing w:val="-8"/>
          <w:sz w:val="4"/>
          <w:szCs w:val="4"/>
        </w:rPr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284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0 - данные не установлены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1 - твердый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2 - жидкий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3 - пастообразный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/>
      </w:pPr>
      <w:r>
        <w:rPr>
          <w:color w:val="000000"/>
          <w:spacing w:val="-8"/>
        </w:rPr>
        <w:t xml:space="preserve">4 - шлам,    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5 - гель, коллоид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6 - эмульсия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7 - суспензия, </w:t>
      </w:r>
    </w:p>
    <w:p>
      <w:pPr>
        <w:pStyle w:val="Normal"/>
        <w:spacing w:lineRule="auto" w:line="228"/>
        <w:ind w:left="960" w:hanging="0"/>
        <w:rPr>
          <w:color w:val="000000"/>
          <w:spacing w:val="-8"/>
          <w:sz w:val="10"/>
          <w:szCs w:val="10"/>
        </w:rPr>
      </w:pPr>
      <w:r>
        <w:rPr>
          <w:color w:val="000000"/>
          <w:spacing w:val="-8"/>
          <w:sz w:val="10"/>
          <w:szCs w:val="1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8  - сыпучий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/>
      </w:pPr>
      <w:r>
        <w:rPr>
          <w:color w:val="000000"/>
          <w:spacing w:val="-8"/>
        </w:rPr>
        <w:t xml:space="preserve">9  - гранулят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/>
      </w:pPr>
      <w:r>
        <w:rPr>
          <w:color w:val="000000"/>
          <w:spacing w:val="-8"/>
        </w:rPr>
        <w:t xml:space="preserve">10 - порошкообразный,                        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11 - пылеобразный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 xml:space="preserve">12 - волокно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638" w:hanging="678"/>
        <w:rPr>
          <w:color w:val="000000"/>
          <w:spacing w:val="-8"/>
        </w:rPr>
      </w:pPr>
      <w:r>
        <w:rPr>
          <w:color w:val="000000"/>
          <w:spacing w:val="-8"/>
        </w:rPr>
        <w:t xml:space="preserve">13 - готовое изделие, потерявшее потребительские свойства,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00" w:leader="none"/>
        </w:tabs>
        <w:spacing w:lineRule="auto" w:line="228"/>
        <w:ind w:left="1200" w:hanging="240"/>
        <w:rPr>
          <w:color w:val="000000"/>
          <w:spacing w:val="-8"/>
        </w:rPr>
      </w:pPr>
      <w:r>
        <w:rPr>
          <w:color w:val="000000"/>
          <w:spacing w:val="-8"/>
        </w:rPr>
        <w:t>99 - иное</w:t>
      </w:r>
    </w:p>
    <w:p>
      <w:pPr>
        <w:sectPr>
          <w:type w:val="continuous"/>
          <w:pgSz w:w="11906" w:h="16838"/>
          <w:pgMar w:left="1134" w:right="567" w:gutter="0" w:header="284" w:top="851" w:footer="0" w:bottom="567"/>
          <w:cols w:num="2" w:equalWidth="false" w:sep="false">
            <w:col w:w="4026" w:space="24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В графе 9</w:t>
      </w:r>
      <w:r>
        <w:rPr/>
        <w:t xml:space="preserve"> указывают опасные свойства отхода в соответствии с классификацией, принятой в Федеральном классификационном каталоге отходов (см. приложение 11)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>
          <w:color w:val="000000"/>
        </w:rPr>
      </w:pPr>
      <w:r>
        <w:rPr>
          <w:color w:val="000000"/>
        </w:rPr>
        <w:t xml:space="preserve">0 - данные не установлены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>
          <w:color w:val="000000"/>
        </w:rPr>
      </w:pPr>
      <w:r>
        <w:rPr>
          <w:color w:val="000000"/>
        </w:rPr>
        <w:t xml:space="preserve">1 - токсич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>
          <w:color w:val="000000"/>
        </w:rPr>
      </w:pPr>
      <w:r>
        <w:rPr>
          <w:color w:val="000000"/>
        </w:rPr>
        <w:t xml:space="preserve">2 - взрывоопас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>
          <w:color w:val="000000"/>
        </w:rPr>
      </w:pPr>
      <w:r>
        <w:rPr>
          <w:color w:val="000000"/>
        </w:rPr>
        <w:t xml:space="preserve">3 - пожароопас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>
          <w:color w:val="000000"/>
        </w:rPr>
      </w:pPr>
      <w:r>
        <w:rPr>
          <w:color w:val="000000"/>
        </w:rPr>
        <w:t xml:space="preserve">4 - высокая реакционная способ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>
          <w:color w:val="000000"/>
        </w:rPr>
      </w:pPr>
      <w:r>
        <w:rPr>
          <w:color w:val="000000"/>
        </w:rPr>
        <w:t xml:space="preserve">5 - содержание возбудителей инфекционных болезней,  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6 - токсичность + взрывоопас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7 - токсичность + пожароопас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8 - токсичность + высокая реакционная способ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9 - взрывоопасность + пожароопас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10 - взрывоопасность + высокая реакционная способ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11 - взрывоопасность + содержание возбудителей инфекционных болезней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12 - пожароопасность + высокая реакционная способ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13 - пожароопасность + содержание возбудителей инфекционных болезней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  <w:spacing w:val="-10"/>
        </w:rPr>
        <w:t xml:space="preserve">14 - высокая реакционная способность + содержание возбудителей инфекционных болезней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15 - токсичность  + взрывоопасность + пожароопас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16 - токсичность + взрывоопасность + высокая реакционная способность,          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17 - токсичность + пожароопасность + высокая реакционная способ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18 - взрывоопасность +  пожароопасность + высокая реакционная способ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  <w:spacing w:val="-10"/>
        </w:rPr>
        <w:t xml:space="preserve">19 - взрывоопасность + пожароопасность + содержание возбудителей инфекционных болезней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20 - пожароопасность + высокая реакционная способность + содержание возбудителей инфекционных болезней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  <w:spacing w:val="-8"/>
        </w:rPr>
        <w:t xml:space="preserve">21 - токсичность + взрывоопасность + пожароопасность + высокая реакционная способность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/>
      </w:pPr>
      <w:r>
        <w:rPr>
          <w:color w:val="000000"/>
        </w:rPr>
        <w:t xml:space="preserve">22 - взрывоопасность + пожароопасность + высокая реакционная способность + содержание возбудителей инфекционных болезней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00" w:leader="none"/>
        </w:tabs>
        <w:spacing w:lineRule="auto" w:line="228"/>
        <w:ind w:left="1200" w:hanging="240"/>
        <w:jc w:val="both"/>
        <w:rPr>
          <w:color w:val="000000"/>
        </w:rPr>
      </w:pPr>
      <w:r>
        <w:rPr>
          <w:color w:val="000000"/>
        </w:rPr>
        <w:t>99 - опасные свойства отсутствуют</w:t>
      </w:r>
    </w:p>
    <w:p>
      <w:pPr>
        <w:pStyle w:val="Normal"/>
        <w:spacing w:lineRule="auto" w:line="228"/>
        <w:ind w:firstLine="709"/>
        <w:jc w:val="both"/>
        <w:rPr>
          <w:spacing w:val="-10"/>
        </w:rPr>
      </w:pPr>
      <w:r>
        <w:rPr>
          <w:b/>
          <w:spacing w:val="-10"/>
        </w:rPr>
        <w:t>В графе 10</w:t>
      </w:r>
      <w:r>
        <w:rPr>
          <w:spacing w:val="-10"/>
        </w:rPr>
        <w:t xml:space="preserve"> указывают периодичность образования отхода, (количество раз в день, месяц, год и т.д.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В графе 11</w:t>
      </w:r>
      <w:r>
        <w:rPr/>
        <w:t xml:space="preserve"> указывают фактическое наличие отхода на дату проведения инвентаризац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В графе 5</w:t>
      </w:r>
      <w:r>
        <w:rPr/>
        <w:t xml:space="preserve"> указывают единица измерения, в которых представлено фактическое количество отхода (шт, тонны, 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3</w:t>
      </w:r>
      <w:r>
        <w:rPr/>
        <w:t xml:space="preserve"> и т.д.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В графе 13</w:t>
      </w:r>
      <w:r>
        <w:rPr/>
        <w:t xml:space="preserve"> указывают операции по удалению отхода (передача на склад временного хранения, обезвреживание, использование, передача специализированному предприятию).</w:t>
      </w:r>
    </w:p>
    <w:p>
      <w:pPr>
        <w:sectPr>
          <w:type w:val="continuous"/>
          <w:pgSz w:w="11906" w:h="16838"/>
          <w:pgMar w:left="1134" w:right="567" w:gutter="0" w:header="284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аличии транспортных средств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(</w:t>
      </w:r>
      <w:r>
        <w:rPr/>
        <w:t>обязательное</w:t>
      </w:r>
      <w:r>
        <w:rPr>
          <w:sz w:val="28"/>
          <w:szCs w:val="28"/>
        </w:rPr>
        <w:t xml:space="preserve"> </w:t>
      </w:r>
      <w:r>
        <w:rPr/>
        <w:t>приложение к инвентаризационной ведомости источников образования отходов в транспортном отделе</w:t>
      </w:r>
      <w:r>
        <w:rPr>
          <w:sz w:val="28"/>
          <w:szCs w:val="28"/>
        </w:rPr>
        <w:t>)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1308"/>
        <w:gridCol w:w="1212"/>
        <w:gridCol w:w="1200"/>
        <w:gridCol w:w="1080"/>
        <w:gridCol w:w="1320"/>
        <w:gridCol w:w="875"/>
        <w:gridCol w:w="1320"/>
        <w:gridCol w:w="891"/>
        <w:gridCol w:w="1594"/>
        <w:gridCol w:w="1200"/>
        <w:gridCol w:w="13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. ном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бег в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оплива, л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АК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АК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ши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фильт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филь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рмозных колодо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23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Начальник АТО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23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Главный бухгалтер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61"/>
        <w:gridCol w:w="440"/>
        <w:gridCol w:w="578"/>
      </w:tblGrid>
      <w:tr>
        <w:trPr/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страница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из</w:t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  <w:t>Указания по заполнению формы</w:t>
      </w:r>
    </w:p>
    <w:p>
      <w:pPr>
        <w:pStyle w:val="Normal"/>
        <w:widowControl w:val="false"/>
        <w:autoSpaceDE w:val="false"/>
        <w:jc w:val="center"/>
        <w:rPr>
          <w:rFonts w:eastAsia="@Arial Unicode MS"/>
          <w:b/>
          <w:b/>
          <w:sz w:val="16"/>
          <w:szCs w:val="16"/>
        </w:rPr>
      </w:pPr>
      <w:r>
        <w:rPr>
          <w:rFonts w:eastAsia="@Arial Unicode MS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1</w:t>
      </w:r>
      <w:r>
        <w:rPr>
          <w:rFonts w:eastAsia="@Arial Unicode MS"/>
        </w:rPr>
        <w:t xml:space="preserve"> указывают порядковый номер записи в таблиц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2</w:t>
      </w:r>
      <w:r>
        <w:rPr>
          <w:rFonts w:eastAsia="@Arial Unicode MS"/>
        </w:rPr>
        <w:t xml:space="preserve"> указывают тип транспортного средства в соответствии с техническим паспортом (ПТС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3</w:t>
      </w:r>
      <w:r>
        <w:rPr>
          <w:rFonts w:eastAsia="@Arial Unicode MS"/>
        </w:rPr>
        <w:t xml:space="preserve"> указывают гос. номер транспортного сред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  <w:b/>
        </w:rPr>
        <w:t>В графе 4</w:t>
      </w:r>
      <w:r>
        <w:rPr>
          <w:rFonts w:eastAsia="@Arial Unicode MS"/>
        </w:rPr>
        <w:t xml:space="preserve"> указывают средний годовой пробег данного транспортного средства (плановый или фактический) с указанием единицы измер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@Arial Unicode MS"/>
        </w:rPr>
        <w:t>(например: 21800км, 21,8тыс.км или 800мото-час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5</w:t>
      </w:r>
      <w:r>
        <w:rPr>
          <w:rFonts w:eastAsia="@Arial Unicode MS"/>
        </w:rPr>
        <w:t xml:space="preserve"> указывают вид топлива (</w:t>
      </w:r>
      <w:r>
        <w:rPr/>
        <w:t>Б – бензин или Дт – диз.топливо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6</w:t>
      </w:r>
      <w:r>
        <w:rPr>
          <w:rFonts w:eastAsia="@Arial Unicode MS"/>
        </w:rPr>
        <w:t xml:space="preserve"> указывают средний годовой расход топлива (плановый или фактический соответственно графе 4) в литр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7</w:t>
      </w:r>
      <w:r>
        <w:rPr>
          <w:rFonts w:eastAsia="@Arial Unicode MS"/>
        </w:rPr>
        <w:t xml:space="preserve"> указывают тип аккумуляторной батареи установленной на данном транспортном средстве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  <w:b/>
        </w:rPr>
        <w:t>В графе 8</w:t>
      </w:r>
      <w:r>
        <w:rPr>
          <w:rFonts w:eastAsia="@Arial Unicode MS"/>
        </w:rPr>
        <w:t xml:space="preserve"> указывают количество аккумуляторных батарей, указанных в графе 7, установленных на данном транспортном средств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9</w:t>
      </w:r>
      <w:r>
        <w:rPr>
          <w:rFonts w:eastAsia="@Arial Unicode MS"/>
        </w:rPr>
        <w:t xml:space="preserve"> указывают тип пневматических шин установленных на данном транспортном средстве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  <w:b/>
          <w:b/>
        </w:rPr>
      </w:pPr>
      <w:r>
        <w:rPr>
          <w:rFonts w:eastAsia="@Arial Unicode MS"/>
          <w:b/>
        </w:rPr>
        <w:t>В графе 10</w:t>
      </w:r>
      <w:r>
        <w:rPr>
          <w:rFonts w:eastAsia="@Arial Unicode MS"/>
        </w:rPr>
        <w:t xml:space="preserve"> указывают количество шин, указанных в графе 9, установленных на данном транспортном средстве;</w:t>
      </w:r>
      <w:r>
        <w:rPr>
          <w:rFonts w:eastAsia="@Arial Unicode MS"/>
          <w:b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11</w:t>
      </w:r>
      <w:r>
        <w:rPr>
          <w:rFonts w:eastAsia="@Arial Unicode MS"/>
        </w:rPr>
        <w:t xml:space="preserve"> указывают тип фильтров установленных на данном транспортном средстве;</w:t>
      </w:r>
    </w:p>
    <w:p>
      <w:pPr>
        <w:pStyle w:val="Normal"/>
        <w:ind w:firstLine="709"/>
        <w:jc w:val="both"/>
        <w:rPr>
          <w:rFonts w:eastAsia="@Arial Unicode MS"/>
        </w:rPr>
      </w:pPr>
      <w:r>
        <w:rPr>
          <w:rFonts w:eastAsia="@Arial Unicode MS"/>
          <w:b/>
        </w:rPr>
        <w:t>В графе 12</w:t>
      </w:r>
      <w:r>
        <w:rPr>
          <w:rFonts w:eastAsia="@Arial Unicode MS"/>
        </w:rPr>
        <w:t xml:space="preserve"> указывают количество фильтров, указанных в графе 11, установленных на данном транспортном средстве;</w:t>
      </w:r>
    </w:p>
    <w:p>
      <w:pPr>
        <w:sectPr>
          <w:headerReference w:type="default" r:id="rId9"/>
          <w:type w:val="nextPage"/>
          <w:pgSz w:orient="landscape" w:w="16838" w:h="11906"/>
          <w:pgMar w:left="567" w:right="567" w:gutter="0" w:header="284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eastAsia="@Arial Unicode MS"/>
          <w:b/>
        </w:rPr>
        <w:t>В графе 13</w:t>
      </w:r>
      <w:r>
        <w:rPr>
          <w:rFonts w:eastAsia="@Arial Unicode MS"/>
        </w:rPr>
        <w:t xml:space="preserve"> указывают количество тормозных колодок, установленных на данном транспортном средстве;</w:t>
      </w:r>
    </w:p>
    <w:p>
      <w:pPr>
        <w:pStyle w:val="Heading2"/>
        <w:rPr/>
      </w:pPr>
      <w:bookmarkStart w:id="20" w:name="__RefHeading___Toc229034954"/>
      <w:bookmarkEnd w:id="20"/>
      <w:r>
        <w:rPr/>
        <w:t>Приложение 5 (обязательное). Характеристика пылеулавливающего оборуд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Характеристика пылеулавливающего оборуд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7" w:type="dxa"/>
        <w:jc w:val="left"/>
        <w:tblInd w:w="-125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92"/>
        <w:gridCol w:w="3006"/>
        <w:gridCol w:w="1560"/>
        <w:gridCol w:w="1200"/>
        <w:gridCol w:w="1036"/>
        <w:gridCol w:w="1680"/>
        <w:gridCol w:w="120"/>
        <w:gridCol w:w="1213"/>
      </w:tblGrid>
      <w:tr>
        <w:trPr/>
        <w:tc>
          <w:tcPr>
            <w:tcW w:w="10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Наименование ПГУ, оборудования:</w:t>
            </w:r>
          </w:p>
        </w:tc>
      </w:tr>
      <w:tr>
        <w:trPr/>
        <w:tc>
          <w:tcPr>
            <w:tcW w:w="10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Метод очистки: </w:t>
            </w:r>
          </w:p>
        </w:tc>
      </w:tr>
      <w:tr>
        <w:trPr/>
        <w:tc>
          <w:tcPr>
            <w:tcW w:w="10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Перечень и состав улавливаемых загрязняющих веществ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@Arial Unicode MS"/>
                <w:sz w:val="18"/>
                <w:szCs w:val="18"/>
              </w:rPr>
              <w:t>п/п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18"/>
                <w:szCs w:val="18"/>
              </w:rPr>
              <w:t>Наименование загрязняющих веществ (З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18"/>
                <w:szCs w:val="18"/>
              </w:rPr>
              <w:t>Концентрация ЗВ, поступающих на очист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 xml:space="preserve">Ед. изм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концентраци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 xml:space="preserve">Степен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очистки, 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18"/>
                <w:szCs w:val="18"/>
              </w:rPr>
              <w:t>Производительность, м</w:t>
            </w:r>
            <w:r>
              <w:rPr>
                <w:rFonts w:eastAsia="@Arial Unicode MS"/>
                <w:sz w:val="18"/>
                <w:szCs w:val="18"/>
                <w:vertAlign w:val="superscript"/>
              </w:rPr>
              <w:t>3</w:t>
            </w:r>
            <w:r>
              <w:rPr>
                <w:rFonts w:eastAsia="@Arial Unicode MS"/>
                <w:sz w:val="18"/>
                <w:szCs w:val="18"/>
              </w:rPr>
              <w:t>/час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18"/>
                <w:szCs w:val="18"/>
              </w:rPr>
              <w:t xml:space="preserve">Время работ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часы в год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</w:tr>
      <w:tr>
        <w:trPr/>
        <w:tc>
          <w:tcPr>
            <w:tcW w:w="10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Перечень образующихся отходов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@Arial Unicode MS"/>
                <w:sz w:val="18"/>
                <w:szCs w:val="18"/>
              </w:rPr>
              <w:t>п/п</w:t>
            </w:r>
          </w:p>
        </w:tc>
        <w:tc>
          <w:tcPr>
            <w:tcW w:w="6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Наименование вида отход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Код отхода по ФКК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@Arial Unicode MS"/>
                <w:sz w:val="18"/>
                <w:szCs w:val="18"/>
              </w:rPr>
              <w:t>опасности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  <w:spacing w:val="-6"/>
                <w:sz w:val="18"/>
                <w:szCs w:val="18"/>
              </w:rPr>
            </w:pPr>
            <w:r>
              <w:rPr>
                <w:rFonts w:eastAsia="@Arial Unicode MS"/>
                <w:spacing w:val="-6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6"/>
                <w:sz w:val="18"/>
                <w:szCs w:val="18"/>
              </w:rPr>
            </w:pPr>
            <w:r>
              <w:rPr>
                <w:rFonts w:eastAsia="@Arial Unicode MS"/>
                <w:spacing w:val="-6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8"/>
        </w:rPr>
      </w:pPr>
      <w:r>
        <w:rPr>
          <w:rFonts w:eastAsia="@Arial Unicode MS"/>
          <w:spacing w:val="-8"/>
        </w:rPr>
        <w:t xml:space="preserve">Ответственный за производственный 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контроль обращения с отходами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  <w:t>Руководитель подразделения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tbl>
      <w:tblPr>
        <w:tblW w:w="27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61"/>
        <w:gridCol w:w="440"/>
        <w:gridCol w:w="578"/>
      </w:tblGrid>
      <w:tr>
        <w:trPr/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страница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из</w:t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анные для заполнения верхней части таблицы берутся из паспорта пылеулавливающей (газоочистной) установки или оборудования (ПГУ). Расчет времени работы ПГУ в год ведется по фактическим данным следующим образом: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Пример:</w:t>
      </w:r>
      <w:r>
        <w:rPr/>
        <w:t xml:space="preserve"> время работы котельной 8мес/год ∙ 30 дней/мес ∙ 24 час/сутки = 5760 час/год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284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Heading2"/>
        <w:rPr/>
      </w:pPr>
      <w:bookmarkStart w:id="21" w:name="__RefHeading___Toc229034955"/>
      <w:bookmarkEnd w:id="21"/>
      <w:r>
        <w:rPr/>
        <w:t>Приложение 6 (рекомендательное). Примерные блок-схемы технологических процес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</wp:posOffset>
                </wp:positionH>
                <wp:positionV relativeFrom="paragraph">
                  <wp:posOffset>160020</wp:posOffset>
                </wp:positionV>
                <wp:extent cx="10139680" cy="4457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9760" cy="4457880"/>
                          <a:chOff x="0" y="0"/>
                          <a:chExt cx="10139760" cy="4457880"/>
                        </a:xfrm>
                      </wpg:grpSpPr>
                      <wps:wsp>
                        <wps:cNvSpPr/>
                        <wps:spPr>
                          <a:xfrm>
                            <a:off x="692640" y="3578760"/>
                            <a:ext cx="1440" cy="72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9000" y="688320"/>
                            <a:ext cx="1484640" cy="6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ртутные лампы и лампы накаливания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1531800"/>
                            <a:ext cx="14058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ещение помещений и территор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080" y="0"/>
                            <a:ext cx="19310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 АБ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560" y="402480"/>
                            <a:ext cx="719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560" y="3087360"/>
                            <a:ext cx="108000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ические лампы накаливания, отработанные и брак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314880"/>
                            <a:ext cx="289548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руется вместе с мусором от бытовых помещений организаций, несортированным (исключая крупногабаритный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182880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гребная яма. Отходы (осадки)  выгребных ям и хозяйственно-бытовые ст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4102560"/>
                            <a:ext cx="40258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 предприят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1262520"/>
                            <a:ext cx="4500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едеят. работников и выполнение ими должностных обязанно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719720"/>
                            <a:ext cx="4500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спецодежды. Уборка складских и офисных помещений АБ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044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 упаковочного картона незагрязненные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690840"/>
                            <a:ext cx="4500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канц. и хоз. товары, детали, спецодежд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цобувь, вода и т.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120" y="684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40500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8160" y="3052440"/>
                            <a:ext cx="137160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утные лампы, люминесцентные ртутьсодержащие трубки, отработан-ные и бр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3960" y="3956760"/>
                            <a:ext cx="0" cy="30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4293720"/>
                            <a:ext cx="236844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3800" y="1936800"/>
                            <a:ext cx="91260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800" y="3686760"/>
                            <a:ext cx="0" cy="41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0840" y="4255920"/>
                            <a:ext cx="23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960" y="1938600"/>
                            <a:ext cx="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2960" y="1532160"/>
                            <a:ext cx="808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ка территор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7120" y="2110680"/>
                            <a:ext cx="113076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 (мусор) от уборки территории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3960" y="407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1946880"/>
                            <a:ext cx="0" cy="136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950120"/>
                            <a:ext cx="0" cy="136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4947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3400" y="40392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4947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960" y="1344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6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3400" y="19411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1196280"/>
                            <a:ext cx="182880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ка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дпунк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3720" y="27590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9680" y="1699200"/>
                            <a:ext cx="129240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е отходы класса 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688320"/>
                            <a:ext cx="22860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дпункт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е манипуля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240" y="2202840"/>
                            <a:ext cx="208800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ззараживание в дезинфицирующем растворе, упаковка в спецмешки и спецкороб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5880" y="4082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03644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203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10623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15613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20667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3922560"/>
                            <a:ext cx="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1320" y="34704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0" y="137160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371600"/>
                            <a:ext cx="0" cy="19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9080" y="27450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2280" y="292752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5800" y="2929320"/>
                            <a:ext cx="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7120" y="2169720"/>
                            <a:ext cx="7873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этиленовая тара поврежденная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2169720"/>
                            <a:ext cx="129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вь кожаная рабочая, потерявшая потребительские свойств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169720"/>
                            <a:ext cx="914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иль загрязненный (спецодежда изношенная)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3156480"/>
                            <a:ext cx="30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976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6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976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7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1947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947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7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4480" y="2971080"/>
                            <a:ext cx="91440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ботанные иглы и шприцы после дезинфекции</w:t>
                              </w:r>
                            </w:p>
                          </w:txbxContent>
                        </wps:txbx>
                        <wps:bodyPr wrap="square" lIns="6840" rIns="68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1680" y="276084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315648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7360" y="3821400"/>
                            <a:ext cx="28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760" y="2969280"/>
                            <a:ext cx="132984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ботанный перевязочный материал, перчатки после обеззаражи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2.6pt;width:798.4pt;height:351pt" coordorigin="-120,252" coordsize="15968,7020">
                <v:line id="shape_0" from="971,5888" to="972,70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75;top:1336;width:2337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ртутные лампы и лампы накал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99;top:2665;width:2213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ещение помещений и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9;top:252;width:3040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 АБ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5,886" to="14767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11;top:5114;width:1700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ические лампы накаливания, отработанные и бр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473;width:4559;height: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ируется вместе с мусором от бытовых помещений организаций, несортированным (исключая крупногабаритны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5473;width:287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гребная яма. Отходы (осадки)  выгребных ям и хозяйственно-бытовые ст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0;top:6713;width:633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 предприят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2241;width:70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едеят. работников и выполнение ими должностных обязаннос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2961;width:70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спецодежды. Уборка складских и офисных помещений АБ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3670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 упаковочного картона незагрязн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340;width:708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канц. и хоз. товары, детали, спецодежда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цобувь, вода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3,1329" to="3433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3,890" to="3433,1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88;top:5059;width:2159;height:1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утные лампы, люминесцентные ртутьсодержащие трубки, отработан-ные и бр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68,6483" to="14768,69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70,7014" to="4699,701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319,3302" to="14755,51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41,6058" to="10541,670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031,6955" to="14777,695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768,3305" to="14768,5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06;top:2665;width:1273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ка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39;top:3576;width:1780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 (мусор) от уборки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68,893" to="14768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3,3318" to="6803,5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1,3323" to="-41,5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5,2606" to="1955,2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31,888" to="12531,2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4,2606" to="4984,2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68,2370" to="14768,2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4940" to="1140,5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31,3309" to="12531,3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40;top:2136;width:2879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ка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д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68,4597" to="8768,4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62;top:2928;width:2034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е отходы класса 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0;top:1336;width:35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дпункт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е манипуля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6;top:3721;width:3287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ззараживание в дезинфицирующем растворе, упаковка в спецмешки и спецкороб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80,895" to="9480,1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3,1884" to="3433,2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94,572" to="7894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0,1925" to="9480,2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80,2711" to="9480,2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80,3507" to="9480,3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1,6430" to="6221,671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41,5717" to="7791,57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2412" to="8031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0,2412" to="7200,5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24,4575" to="12524,4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00,4863" to="12512,4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90,4865" to="11590,6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3;top:3669;width:123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этиленовая тара поврежд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3669;width:203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вь кожаная рабочая, потерявшая потребительские св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0;top:3669;width:143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иль загрязненный (спецодежда изношен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5,5223" to="5916,5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4940" to="5922,5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4940" to="4560,5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4940" to="3000,5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3319" to="1140,3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3,3319" to="6023,3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3319" to="3000,3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3319" to="4560,3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40;top:4931;width:143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ботанные иглы и шприцы после дезинфе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60,4600" to="10560,4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6,5223" to="3536,5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5,6270" to="11901,6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42;top:4928;width:2093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ботанный перевязочный материал, перчатки после обеззаражи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ил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1285</wp:posOffset>
                </wp:positionH>
                <wp:positionV relativeFrom="paragraph">
                  <wp:posOffset>-15240</wp:posOffset>
                </wp:positionV>
                <wp:extent cx="10215245" cy="4457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5360" cy="4457880"/>
                          <a:chOff x="0" y="0"/>
                          <a:chExt cx="10215360" cy="4457880"/>
                        </a:xfrm>
                      </wpg:grpSpPr>
                      <wps:wsp>
                        <wps:cNvSpPr/>
                        <wps:spPr>
                          <a:xfrm>
                            <a:off x="4968360" y="122436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29851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5520" y="1495440"/>
                            <a:ext cx="8053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мон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й и помещ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685800"/>
                            <a:ext cx="18288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Готовые изделия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роительные материалы (песок, цемент, ЛКМ и т.п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0" y="2379960"/>
                            <a:ext cx="92196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сор строительный, от разборки здани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2680" y="12452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7280" y="2380680"/>
                            <a:ext cx="91008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ра  металлическая из-под Л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512720"/>
                            <a:ext cx="9518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красочных раб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3400" y="29811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2093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20890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3578760"/>
                            <a:ext cx="1440" cy="72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0720" y="688320"/>
                            <a:ext cx="1484640" cy="6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ртутные лампы и лампы накаливания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1080" y="1531800"/>
                            <a:ext cx="14832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ещение помещений и территор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0"/>
                            <a:ext cx="19310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 АБ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5200" y="402480"/>
                            <a:ext cx="719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07320" y="3088080"/>
                            <a:ext cx="104400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ические лампы накаливания, отработанные и бр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3314880"/>
                            <a:ext cx="57391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сор от бытовых помещений организаций, несортирова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сключая крупногабаритный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3314880"/>
                            <a:ext cx="182880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тонированная выгребная яма. Отходы (осадки)  выгребных ям и хозяйственно-бытовые ст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4102560"/>
                            <a:ext cx="40258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 предприят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4500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едеят. работников и выполнение ими должностных обязанно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19720"/>
                            <a:ext cx="4500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спецодежды. Уборка складских и офисных помещений АБ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217044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 упаковочного картона незагрязненные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90840"/>
                            <a:ext cx="4500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канц. и хоз. товары, детали, спецодежд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цобувь, вода и т.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3760" y="684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40500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2880" y="3052440"/>
                            <a:ext cx="124380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утные лампы, люминесцентные ртутьсодержащие трубки, отработанные и бр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1600" y="3956760"/>
                            <a:ext cx="0" cy="30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293720"/>
                            <a:ext cx="236844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51440" y="1936800"/>
                            <a:ext cx="91260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8840" y="4255920"/>
                            <a:ext cx="23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1600" y="1938600"/>
                            <a:ext cx="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7240" y="1536120"/>
                            <a:ext cx="8096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ка территор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6680" y="2114640"/>
                            <a:ext cx="113076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 (мусор) от уборки территории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1600" y="4071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960" y="1946880"/>
                            <a:ext cx="0" cy="136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950120"/>
                            <a:ext cx="0" cy="136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4947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2960" y="40752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14947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1600" y="1344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976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2960" y="1945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03644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203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3742200"/>
                            <a:ext cx="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8640" y="27489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1840" y="293112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5360" y="293292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760" y="2169720"/>
                            <a:ext cx="7873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этиленовая тара поврежденная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2169720"/>
                            <a:ext cx="129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вь кожаная рабочая, потерявшая потребительские свойств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169720"/>
                            <a:ext cx="914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иль загрязненный (спецодежда изношенная)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280" y="3156480"/>
                            <a:ext cx="30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2976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2976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976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947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947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947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476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315648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3320" y="3460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800" y="41076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1840" y="69156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фет- столова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5440" y="1841400"/>
                            <a:ext cx="934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щевые отходы кухонь и организаций общественного питания несортиров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800" y="1256040"/>
                            <a:ext cx="10774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пищи (блю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3080" y="4039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3080" y="10933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3080" y="16509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3080" y="3103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-1.2pt;width:804.35pt;height:351pt" coordorigin="-191,-24" coordsize="16087,7020">
                <v:line id="shape_0" from="7633,1904" to="7633,2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3,4677" to="7633,5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99;top:2331;width:126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мон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й и поме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2;top:1056;width:2879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Готовые изделия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троительные материалы (песок, цемент, ЛКМ и т.п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7;top:3724;width:1451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сор строительный, от разборки зд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99,1937" to="9199,2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82;top:3725;width:1432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ра  металлическая из-под Л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9;top:2358;width:1498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красоч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00,4671" to="9200,5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0,3272" to="9200,3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3,3266" to="7633,3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8,5612" to="929,67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58;top:1060;width:2337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ртутные лампы и лампы накал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59;top:2388;width:2335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ещение помещений и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1;top:-24;width:3040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 АБ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2,610" to="14724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04;top:4839;width:1643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ические лампы накаливания, отработанные и бр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7;top:5196;width:9037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сор от бытовых помещений организаций, несортирова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сключая крупногабаритны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3;top:5196;width:287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тонированная выгребная яма. Отходы (осадки)  выгребных ям и хозяйственно-бытовые ст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7;top:6437;width:633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 предприят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1;top:1964;width:70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едеят. работников и выполнение ими должностных обязаннос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0;top:2684;width:70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спецодежды. Уборка складских и офисных помещений АБ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7;top:3394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 упаковочного картона незагрязн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0;top:1064;width:708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канц. и хоз. товары, детали, спецодежда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цобувь, вода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0,1053" to="3390,1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0,614" to="3390,1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45;top:4783;width:1958;height:1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утные лампы, люминесцентные ртутьсодержащие трубки, отработанные и бр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25,6207" to="14725,66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27,6738" to="4656,674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276,3026" to="14712,48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8,6678" to="14734,667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725,3029" to="14725,4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88;top:2395;width:1274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ка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35;top:3306;width:1780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 (мусор) от уборки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25,617" to="14725,1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0,3042" to="6760,5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4,3047" to="-84,5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2,2330" to="1912,2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27,618" to="12727,23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330" to="4941,2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25,2094" to="14725,2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,4664" to="1097,4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27,3039" to="12727,3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0,1608" to="3390,1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1,296" to="7851,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5,5869" to="7245,643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720,4305" to="12720,4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6,4592" to="12708,4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86,4595" to="11786,5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0;top:3393;width:123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этиленовая тара поврежд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3393;width:203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вь кожаная рабочая, потерявшая потребительские св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7;top:3393;width:143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иль загрязненный (спецодежда изношен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2,4947" to="5873,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9,4664" to="5879,4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7,4664" to="4517,4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7,4664" to="2957,4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,3043" to="1097,3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0,3043" to="5980,3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7,3043" to="2957,3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7,3043" to="4517,3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3,4947" to="3493,5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7,5426" to="12086,54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3,623" to="8273,1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79;top:1065;width:1199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фет- столов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43;top:2876;width:1470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щевые отходы кухонь и организаций общественного питания несорт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30;top:1954;width:1696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пищи (блю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79,612" to="10979,1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1698" to="10979,19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2576" to="10979,2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4863" to="10979,5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67640</wp:posOffset>
                </wp:positionV>
                <wp:extent cx="10078085" cy="41465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8200" cy="4146480"/>
                          <a:chOff x="0" y="0"/>
                          <a:chExt cx="10078200" cy="4146480"/>
                        </a:xfrm>
                      </wpg:grpSpPr>
                      <wps:wsp>
                        <wps:cNvSpPr/>
                        <wps:spPr>
                          <a:xfrm>
                            <a:off x="3694320" y="14644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92356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1269360"/>
                            <a:ext cx="5374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при техническом обслуживании электрических сетей и 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649440"/>
                            <a:ext cx="5376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деревянные и бетонные опоры, провод алюминиевый, фарфоровые  и стеклянные изоляторы, др. дета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3000"/>
                            <a:ext cx="106308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делия из натуральной древесины, потерявшие свои потребительские св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1863000"/>
                            <a:ext cx="96264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рфоровые изоляторы, потерявшие потребительские свойства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3951720"/>
                            <a:ext cx="46170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предприятия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288600"/>
                            <a:ext cx="227520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едача населению (работникам) для использования в хозяйственных цел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3160" y="101592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91924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37663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9520" y="1863000"/>
                            <a:ext cx="120096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ансформаторы, подлежащие ремонту</w:t>
                              </w:r>
                            </w:p>
                          </w:txbxContent>
                        </wps:txbx>
                        <wps:bodyPr wrap="square" lIns="0" rIns="0" tIns="162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622520"/>
                            <a:ext cx="54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62504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9680" y="143640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162504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162504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0680" y="3313440"/>
                            <a:ext cx="1217160" cy="74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едача на ремонт в спецпредприятие по догово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4000" y="1863000"/>
                            <a:ext cx="92592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ара металлическая из-под лакокрасочных материалов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7400" y="1247040"/>
                            <a:ext cx="1371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аска 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160" y="649440"/>
                            <a:ext cx="1752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лакокрасочные материа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760" y="0"/>
                            <a:ext cx="2999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е линий электропередач и 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240" y="251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428760"/>
                            <a:ext cx="67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42876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9720" y="43236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9720" y="102096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291708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600" y="3423240"/>
                            <a:ext cx="378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руется вместе с мусором от бытовых помещений несортированным  (исключая крупногабаритны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2320" y="2921040"/>
                            <a:ext cx="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0640" y="1863000"/>
                            <a:ext cx="94608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й бетонных изделий, отходы бетона в кусковой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1863000"/>
                            <a:ext cx="102996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од алюминиевый незагрязненный, потерявший потребительские св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3080" y="1863720"/>
                            <a:ext cx="1150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еклянные изоляторы, потерявшие потребительские св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3280" y="2917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292104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163368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360" y="162000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360" y="312660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0720" y="432360"/>
                            <a:ext cx="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200" y="1863000"/>
                            <a:ext cx="76068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ходы сучьев, ветвей от лесоразработок</w:t>
                              </w:r>
                            </w:p>
                          </w:txbxContent>
                        </wps:txbx>
                        <wps:bodyPr wrap="square" lIns="0" rIns="0" tIns="125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3440" y="649440"/>
                            <a:ext cx="106920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езка деревьев в охранной зоне ЛЭП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8040" y="4363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040" y="136512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560" y="2912760"/>
                            <a:ext cx="0" cy="113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0" y="4046400"/>
                            <a:ext cx="9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8280" y="1526040"/>
                            <a:ext cx="4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9720" y="152604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3.2pt;width:793.5pt;height:326.55pt" coordorigin="-120,264" coordsize="15870,6531">
                <v:line id="shape_0" from="5698,2570" to="5698,2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3,4868" to="5013,6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9;top:2263;width:8463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при техническом обслуживании электрических сетей и 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;top:1287;width:84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деревянные и бетонные опоры, провод алюминиевый, фарфоровые  и стеклянные изоляторы, др. дет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3198;width:1673;height:1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делия из натуральной древесины, потерявшие свои потребительские св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3;top:3198;width:1515;height:1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рфоровые изоляторы, потерявшие потребительские св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1;top:6487;width:727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предприят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2;top:5443;width:3582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едача населению (работникам) для использования в хозяйственных целя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0,1864" to="5680,2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,4861" to="723,5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2,6195" to="8632,6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91;top:3198;width:1890;height:1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ансформаторы, подлежащие ремо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3,2819" to="9409,2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,2823" to="787,3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5,2526" to="11155,3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2823" to="2878,3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3,2823" to="5013,3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34;top:5482;width:1916;height:1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едача на ремонт в спецпредприятие по договор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3;top:3198;width:1457;height:1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ара металлическая из-под лакокрасочных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65;top:2228;width:21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аска 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2;top:1287;width:275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лакокрасочные 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4;top:264;width:472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е линий электропередач и 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37,660" to="7737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5,939" to="14334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5,939" to="3745,1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92,945" to="11092,1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92,1872" to="11092,2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61,4858" to="7161,5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78;top:5655;width:59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ируется вместе с мусором от бытовых помещений несортированным  (исключая крупногабаритны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54,4864" to="11254,5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3;top:3198;width:1489;height:1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й бетонных изделий, отходы бетона в кусковой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2;top:3198;width:1621;height:1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од алюминиевый незагрязненный, потерявший потребительские св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9;top:3199;width:1811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еклянные изоляторы, потерявшие потребительские сво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79,4858" to="14279,5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4864" to="2878,5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61,2837" to="7161,3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05,2815" to="9405,3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05,5188" to="9405,5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38,945" to="14338,3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52;top:3198;width:1197;height:1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ходы сучьев, ветвей от лесоразрабо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68;top:1287;width:1683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езка деревьев в охранной зоне ЛЭ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10,951" to="13310,1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0,2414" to="13310,2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48,4851" to="12648,6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88,6636" to="12635,66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49,2667" to="13306,2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51,2667" to="12651,3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347980</wp:posOffset>
                </wp:positionV>
                <wp:extent cx="10172065" cy="35864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160" cy="3586320"/>
                          <a:chOff x="0" y="0"/>
                          <a:chExt cx="10172160" cy="3586320"/>
                        </a:xfrm>
                      </wpg:grpSpPr>
                      <wps:wsp>
                        <wps:cNvSpPr txBox="1"/>
                        <wps:spPr>
                          <a:xfrm>
                            <a:off x="4137120" y="0"/>
                            <a:ext cx="2438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о-строительный участок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054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борка стен, замена штукатур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482040"/>
                            <a:ext cx="19076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Готовые строительные изделия и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материал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1854360"/>
                            <a:ext cx="896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сор строительный, от разборки зд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8863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160" y="1053360"/>
                            <a:ext cx="5335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кровли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1854360"/>
                            <a:ext cx="59004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 рубероида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920" y="887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63260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63260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469800"/>
                            <a:ext cx="22096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сварочные электроды, металлоизде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036440"/>
                            <a:ext cx="13716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арочные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98680"/>
                            <a:ext cx="131112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тки и огарки стальных сварочных электр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880" y="3322440"/>
                            <a:ext cx="31240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предприят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2760"/>
                            <a:ext cx="134892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руются вместе с ломом черных метал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2750040"/>
                            <a:ext cx="290628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сор от бытовых помещений организаций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ртированный (исключая крупногабаритный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1499760"/>
                            <a:ext cx="6426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ак сва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482040"/>
                            <a:ext cx="20516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ое изделие: уголь Кузнецкого угольного бассей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240" y="1054080"/>
                            <a:ext cx="19375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жигание угля в топке котл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424600"/>
                            <a:ext cx="1143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шлаковые от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0680" y="1473120"/>
                            <a:ext cx="1792440" cy="76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золоприемника. Очистка отходящих газов и осаждение летучей золы в бункере ПГ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4400" y="483840"/>
                            <a:ext cx="25146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товые изделия: пиломатериал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тирочная тка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00" y="1035720"/>
                            <a:ext cx="15670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ообработка (пиление, строгани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000" y="2750040"/>
                            <a:ext cx="263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населению (работникам) для использования в хозяйственных цел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6120" y="1721520"/>
                            <a:ext cx="838800" cy="76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илки натуральной чистой древес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7480" y="1721520"/>
                            <a:ext cx="84384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ужка  натуральной чистой древес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7400" y="1035720"/>
                            <a:ext cx="144792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обслуживание стан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4840" y="1722240"/>
                            <a:ext cx="132732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тирочный материал, загряз-ненный маслами (содержание масел менее 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9480" y="1722240"/>
                            <a:ext cx="808920" cy="7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езь  натуральной чистой древес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9080" y="344880"/>
                            <a:ext cx="74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23040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5244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35064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1880" y="35064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7480" y="890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1360" y="890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8320" y="141552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7480" y="14205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7000" y="14205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7680" y="14205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240" y="2487960"/>
                            <a:ext cx="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8320" y="263664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8600" y="3436560"/>
                            <a:ext cx="190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760" y="2487960"/>
                            <a:ext cx="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4120" y="2487960"/>
                            <a:ext cx="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0265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3026520"/>
                            <a:ext cx="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788200"/>
                            <a:ext cx="0" cy="53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24028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880" y="126684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000" y="8877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07828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258516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58336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8751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3176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13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0833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863080"/>
                            <a:ext cx="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448800"/>
                            <a:ext cx="381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1960" y="1053360"/>
                            <a:ext cx="6584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асочные работы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1854360"/>
                            <a:ext cx="66024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ра металлическая из-под Л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8852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163260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25844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27.4pt;width:800.95pt;height:282.4pt" coordorigin="-300,548" coordsize="16019,5648">
                <v:shape id="shape_0" fillcolor="white" stroked="t" o:allowincell="f" style="position:absolute;left:6215;top:548;width:383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о-строитель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5;top:2208;width:1439;height:8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борка стен, замена штукату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1307;width:3003;height:6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Готовые строительные изделия и </w:t>
                        </w: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материал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9;top:3468;width:1411;height:11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сор строительный, от разборки зд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95,1944" to="3695,220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4;top:2207;width:839;height:90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кр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8;top:3468;width:928;height:11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 руберои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4,1945" to="4914,220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5,3119" to="3695,346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4,3119" to="4914,346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98;top:1288;width:3479;height:6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сварочные электроды, металло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;top:2180;width:2159;height:4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ароч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9;top:2908;width:2064;height:9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тки и огарки стальных сварочных электр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3;top:5780;width:4919;height:4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предприят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00;top:4143;width:2123;height:9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ируются вместе с ломом черных мет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2;top:4879;width:4576;height:97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сор от бытовых помещений организаций,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ртированный (исключая крупногабаритны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3;top:2910;width:1011;height:9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ак свароч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9;top:1307;width:3230;height:6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ое изделие: уголь Кузнецкого угольного бассе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9;top:2208;width:3050;height:33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жигание угля в топке котл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0;top:4366;width:1799;height:56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шлаковые от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7;top:2868;width:2822;height:120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золоприемника. Очистка отходящих газов и осаждение летучей золы в бункере П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03;top:1310;width:3959;height:6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товые изделия: пиломатериалы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тирочная тк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15;top:2179;width:2467;height:59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ообработка (пиление, строг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22;top:4879;width:4148;height:56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населению (работникам) для использования в хозяйственных целя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9;top:3259;width:1320;height:120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илки натуральной чистой древес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3;top:3259;width:1328;height:120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ужка  натуральной чистой древес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03;top:2179;width:2279;height:5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обслуживание стан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29;top:3260;width:2089;height:14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тирочный материал, загряз-ненный маслами (содержание масел менее 15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82;top:3260;width:1273;height:12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езь  натуральной чистой древес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1,1091" to="13177,109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8110,911" to="8110,130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5,1103" to="1435,130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1100" to="4752,130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83,1100" to="13183,129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43,1950" to="11743,218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43,1950" to="14143,218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74,2777" to="14674,325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43,2785" to="11743,326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56,2785" to="10656,326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04,2785" to="12704,326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51,4466" to="10151,4873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674,4700" to="14674,5959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1682,5960" to="14674,5960" stroked="t" o:allowincell="f" style="position:absolute;flip:x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558,4466" to="11558,4873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919,4466" to="12919,4873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39,5314" to="7138,5314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7131,5314" to="7131,5767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80,4939" to="7980,5777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21,4076" to="7921,436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9,2543" to="7939,2871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5,1946" to="8105,220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3,3821" to="2503,488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5,4619" to="3695,488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4,4617" to="4914,488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5,1926" to="1435,216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,2623" to="522,290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2,2617" to="2332,289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,3829" to="755,414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,5057" to="755,5980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756,5979" to="6764,5979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4;top:2207;width:1036;height:90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асоч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3468;width:1039;height:11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ра металлическая из-под Л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7,1942" to="5947,220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7,3119" to="5947,346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7,4618" to="5947,488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sectPr>
          <w:headerReference w:type="default" r:id="rId11"/>
          <w:type w:val="nextPage"/>
          <w:pgSz w:orient="landscape" w:w="16838" w:h="11906"/>
          <w:pgMar w:left="567" w:right="851" w:gutter="0" w:header="284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167005</wp:posOffset>
                </wp:positionV>
                <wp:extent cx="6469380" cy="60534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560" cy="6053400"/>
                          <a:chOff x="0" y="0"/>
                          <a:chExt cx="6469560" cy="6053400"/>
                        </a:xfrm>
                      </wpg:grpSpPr>
                      <wps:wsp>
                        <wps:cNvSpPr/>
                        <wps:spPr>
                          <a:xfrm>
                            <a:off x="3234600" y="98496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200" y="1168920"/>
                            <a:ext cx="3375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обслуживание транспортных средств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582840"/>
                            <a:ext cx="42692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товые изделия: аккумуляторы, фильтры, тормозные колодки, шины, обтирочная ткань, моторные и трансмиссионные масла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689840"/>
                            <a:ext cx="16765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а аккумуляторная серная отработанная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567160"/>
                            <a:ext cx="27000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умуляторы свинцовые отработанные со слитым электролит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3135600"/>
                            <a:ext cx="27000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а моторные отработ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3559320"/>
                            <a:ext cx="27000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а трансмиссионные отработ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3971160"/>
                            <a:ext cx="270000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тирочный материал, загрязненный маслами (содержание масел менее 15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563000"/>
                            <a:ext cx="27000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ботанные автомобильные филь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4974120"/>
                            <a:ext cx="27000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мозные колодки  отработ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385960"/>
                            <a:ext cx="27000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ны пневматические отработ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565280"/>
                            <a:ext cx="0" cy="43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5952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1720" y="146448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7630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6734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249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1752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6767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087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5004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1400" y="1689840"/>
                            <a:ext cx="167652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звреживание путем нейтрализации гашеной известью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120" y="2096280"/>
                            <a:ext cx="106740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ок нейтрализации электроли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520" y="2949120"/>
                            <a:ext cx="154224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 (осадки) из выгребных ям и хозяйственно-бытовые стоки</w:t>
                              </w:r>
                            </w:p>
                          </w:txbxContent>
                        </wps:txbx>
                        <wps:bodyPr wrap="square" lIns="0" rIns="0" tIns="932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5022360"/>
                            <a:ext cx="16002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предприят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840" y="18896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920" y="1806480"/>
                            <a:ext cx="4532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976760"/>
                            <a:ext cx="3049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5120" y="1690200"/>
                            <a:ext cx="6858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0920" y="17953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17953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2783160"/>
                            <a:ext cx="0" cy="31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27788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3249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67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1752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3672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5499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5087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5322600"/>
                            <a:ext cx="1674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17360"/>
                            <a:ext cx="0" cy="130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920" y="0"/>
                            <a:ext cx="294444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, обслуживание и ремонт транспортных средств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4600" y="41148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2666520"/>
                            <a:ext cx="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3911760"/>
                            <a:ext cx="15220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руется вместе с мусором от бытовых помещений организаций, несортирован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932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0560" y="4368960"/>
                            <a:ext cx="17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4372560"/>
                            <a:ext cx="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" y="208296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826600"/>
                            <a:ext cx="27000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м черных металлов несортирова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59410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5940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21380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ив с отработанного свинцового аккумуля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3.15pt;width:509.4pt;height:476.65pt" coordorigin="8,263" coordsize="10188,9533">
                <v:line id="shape_0" from="5102,1814" to="5102,211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3;top:2104;width:5314;height:45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обслуживание транспорт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9;top:1181;width:6722;height:6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товые изделия: аккумуляторы, фильтры, тормозные колодки, шины, обтирочная ткань, моторные и трансмиссионные масла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924;width:2639;height: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а аккумуляторная серная отработа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;top:4306;width:4251;height:6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умуляторы свинцовые отработанные со слитым электроли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201;width:4251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а моторные отработ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868;width:4251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а трансмиссионные отработ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517;width:4251;height:6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тирочный материал, загрязненный маслами (содержание масел менее 15%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449;width:4251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ботанные автомобильные филь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096;width:4251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мозные колодки  отработ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745;width:4251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ны пневматические отработ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2728" to="8,9615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0,2719" to="4809,271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814,2569" to="4814,2717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9,4614" to="358,461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,6048" to="358,604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,5380" to="358,538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,6838" to="358,683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,7628" to="358,762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,8275" to="358,827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,8925" to="358,892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5;top:2924;width:2639;height:94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звреживание путем нейтрализации гашеной изве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4;top:3564;width:1680;height:89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ок нейтрализации электрол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2;top:4907;width:2428;height:120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 (осадки) из выгребных ям и хозяйственно-бытовые ст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6;top:8172;width:2519;height:94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предприят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5,3239" to="3474,323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5,3108" to="6828,3375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5,3376" to="6594,3941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5;top:2925;width:1079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5,3090" to="8934,309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8937,3090" to="8937,490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9,4646" to="5029,961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617,4639" to="5036,463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5380" to="5036,538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7628" to="5036,762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6838" to="5036,683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6047" to="5036,604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8924" to="5036,892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8275" to="5036,827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5,8645" to="7670,8645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937,6117" to="8937,8168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4;top:263;width:4636;height: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, обслуживание и ремонт транспорт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2,911" to="5102,118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5,4462" to="7435,6411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58;top:6423;width:2396;height:14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ируется вместе с мусором от бытовых помещений организаций, несортированны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56,7143" to="8338,7143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8339,7149" to="8339,8168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1,3543" to="501,4279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;top:9439;width:4251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м черных металлов несорт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,9619" to="364,961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3,9618" to="5042,961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3;top:3630;width:287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ив с отработанного свинцового аккумулят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409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75730" cy="47948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794840"/>
                          <a:chOff x="0" y="0"/>
                          <a:chExt cx="6475680" cy="4794840"/>
                        </a:xfrm>
                      </wpg:grpSpPr>
                      <wps:wsp>
                        <wps:cNvSpPr txBox="1"/>
                        <wps:spPr>
                          <a:xfrm>
                            <a:off x="2244240" y="424800"/>
                            <a:ext cx="17305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детали, обтирочная тка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0"/>
                            <a:ext cx="35884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ое обслуживание трансформатор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94440"/>
                            <a:ext cx="14472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а трансформа-торные отработан-ные, не содержащие галогены, полихло-рированные дифе-нилы и терфени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206640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 алюминиевый незагрязне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520" y="1803240"/>
                            <a:ext cx="152388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тирочный материал, загрязненный маслами (содержание масел менее 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0" y="1594440"/>
                            <a:ext cx="1044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ара металлическая из-под лакокрасочных материа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3766320"/>
                            <a:ext cx="33526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предприят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0" y="2228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6680" y="1144800"/>
                            <a:ext cx="1359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асочные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885400"/>
                            <a:ext cx="14479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 масла центрифугирован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462480"/>
                            <a:ext cx="96444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ам нефтеотделительных установ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2360"/>
                            <a:ext cx="14472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ив масла с трансформ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472920"/>
                            <a:ext cx="14472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а трансформаторные очищ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980280"/>
                            <a:ext cx="216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изия трансформ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205164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м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ерных метал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4223520"/>
                            <a:ext cx="144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в отремонтированный трансфор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424800"/>
                            <a:ext cx="17755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лакокрасочные материа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7280" y="2228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80" y="235080"/>
                            <a:ext cx="868680" cy="73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8013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80388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3550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80540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20456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2800" y="13582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68092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326952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401652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3863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2800" y="2508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307656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307800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623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966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2966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2553480"/>
                            <a:ext cx="0" cy="12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63772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0" y="1445760"/>
                            <a:ext cx="1752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длежащий ремонту 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181872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9700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9.9pt;height:377.55pt" coordorigin="0,0" coordsize="10198,7551">
                <v:shape id="shape_0" fillcolor="white" stroked="t" o:allowincell="f" style="position:absolute;left:3534;top:669;width:2724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детали, обтирочная тк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6;top:0;width:565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ое обслуживание трансформато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;top:2511;width:2278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а трансформа-торные отработан-ные, не содержащие галогены, полихло-рированные дифе-нилы и терфени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1;top:3254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 алюминиевый незагрязн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9;top:2840;width:2399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тирочный материал, загрязненный маслами (содержание масел менее 15%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1;top:2511;width:164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ара металлическая из-под лакокрасочных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5931;width:527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предприят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1,351" to="4921,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58;top:1803;width:21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асоч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;top:4544;width:227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 масла центрифугир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5;top:5453;width:1518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ам нефтеотделительных установ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531;width:2278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ив масла с трансформ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;top:5469;width:2278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а трансформаторные очищ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7;top:1544;width:340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изия трансформ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1;top:3231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м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ерных мет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;top:6651;width:22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в отремонтированный трансформ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1;top:669;width:279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лакокрасочные 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1,351" to="7681,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6,370" to="2463,15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4,1262" to="4894,1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0,1266" to="8800,1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5,2134" to="1145,2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2843" to="4858,3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6,1897" to="3866,2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3,2139" to="9343,2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5,4222" to="1145,4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5,5149" to="1145,5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5,6325" to="1145,6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8,6084" to="4671,60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3,3951" to="9343,5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0,4845" to="3270,4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4,4847" to="3274,5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4131" to="3481,4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1,4671" to="4920,4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1,4671" to="4921,5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2,4021" to="7072,5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7,4154" to="5227,5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1;top:2277;width:27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длежащий ремонту трансфор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0,2864" to="3460,3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6,1885" to="6556,2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л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67970</wp:posOffset>
                </wp:positionV>
                <wp:extent cx="6361430" cy="45269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560" cy="4527000"/>
                          <a:chOff x="0" y="0"/>
                          <a:chExt cx="6361560" cy="4527000"/>
                        </a:xfrm>
                      </wpg:grpSpPr>
                      <wps:wsp>
                        <wps:cNvSpPr txBox="1"/>
                        <wps:spPr>
                          <a:xfrm>
                            <a:off x="1494720" y="429840"/>
                            <a:ext cx="32608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детали, обтирочная ткань, лакокрасочные материа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0"/>
                            <a:ext cx="35884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ое обслуживание трансформатор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2757960"/>
                            <a:ext cx="1320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од алюминиевый незагрязненный, потерявший потребительские св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5796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тирочный материал, загрязненный маслами (содержание масел менее 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2528640"/>
                            <a:ext cx="104400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ара металлическая из-под лакокрасочных материа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4120560"/>
                            <a:ext cx="33526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предприят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226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5480" y="2077560"/>
                            <a:ext cx="1486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асочные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985680"/>
                            <a:ext cx="26409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изия трансформ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2757960"/>
                            <a:ext cx="65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м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ерных метал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808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28096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230076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384200"/>
                            <a:ext cx="2171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форматор, подлежащий капитальному ремон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84200"/>
                            <a:ext cx="2400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 и мелкий ремонт трансформаторов, (без слива масл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1440"/>
                            <a:ext cx="12574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пецпредприятие в соответстсвии с заключенным договор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72160"/>
                            <a:ext cx="33148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пришедших в негодность узлов и дета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720" y="3443040"/>
                            <a:ext cx="1371600" cy="108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руется вместе с мусором от бытовых помещений несортированным  (исключая крупногабаритны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7320" y="1783800"/>
                            <a:ext cx="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17798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17874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12052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2063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32760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0840" y="4199760"/>
                            <a:ext cx="18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28456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228276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3670200"/>
                            <a:ext cx="0" cy="45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3674160"/>
                            <a:ext cx="0" cy="45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3333240"/>
                            <a:ext cx="0" cy="78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.1pt;width:500.9pt;height:356.45pt" coordorigin="180,422" coordsize="10018,7129">
                <v:shape id="shape_0" fillcolor="white" stroked="t" o:allowincell="f" style="position:absolute;left:2534;top:1099;width:5134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детали, обтирочная ткань, лакокрасочные 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7;top:422;width:565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ое обслуживание трансформато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3;top:4765;width:2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од алюминиевый незагрязненный, потерявший потребительские сво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765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тирочный материал, загрязненный маслами (содержание масел менее 15%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6;top:4404;width:1643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ара металлическая из-под лакокрасочных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6911;width:527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предприят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3,778" to="5103,1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8;top:3694;width:2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асоч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3;top:1974;width:41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изия трансформ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1;top:4765;width:102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м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ерных мет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3,1695" to="5103,1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4,4014" to="2834,4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8,4045" to="9028,4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2602;width:34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форматор, подлежащий капитальному ремо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602;width:37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 и мелкий ремонт трансформаторов, (без слива масл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684;width:19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пецпредприятие в соответстсвии с заключенным догово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685;width:52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пришедших в негодность узлов и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8;top:5844;width:2159;height:1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ируется вместе с мусором от бытовых помещений несортированным  (исключая крупногабаритны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5,3231" to="1845,368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80,3225" to="6780,3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97,3237" to="8497,3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03,2320" to="6903,2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0,2322" to="3330,2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4,5581" to="8944,5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6,7036" to="7940,703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53,4020" to="4553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0,4017" to="6750,4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3,6202" to="4553,691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50,6208" to="6750,691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34,5671" to="2834,691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л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67640</wp:posOffset>
                </wp:positionV>
                <wp:extent cx="6475095" cy="4823460"/>
                <wp:effectExtent l="5080" t="5080" r="5080" b="128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4823640"/>
                          <a:chOff x="0" y="0"/>
                          <a:chExt cx="6474960" cy="4823640"/>
                        </a:xfrm>
                      </wpg:grpSpPr>
                      <wps:wsp>
                        <wps:cNvSpPr/>
                        <wps:spPr>
                          <a:xfrm>
                            <a:off x="2570400" y="3863520"/>
                            <a:ext cx="396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2553480"/>
                            <a:ext cx="0" cy="121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637720"/>
                            <a:ext cx="0" cy="112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424800"/>
                            <a:ext cx="17305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детали, обтирочная тка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0"/>
                            <a:ext cx="35884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ое обслуживание трансформатор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594440"/>
                            <a:ext cx="14472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а трансформа-торные отработан-ные, не содержащие галогены, полихло-рированные дифе-нилы и терфени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4640" y="2023200"/>
                            <a:ext cx="1521000" cy="75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 алюминиевый незагрязненный, потерявший свои потребительс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во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1800720"/>
                            <a:ext cx="125748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тирочный материал, загрязненный маслами (содержание масел менее 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0" y="1594440"/>
                            <a:ext cx="1044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ара металлическая из-под лакокрасочных материалов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3766320"/>
                            <a:ext cx="33526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предприят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0" y="2228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4880" y="1144800"/>
                            <a:ext cx="1359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асочные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885400"/>
                            <a:ext cx="14479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 масла центрифугирован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462120"/>
                            <a:ext cx="91440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ам нефтеотделительных установ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2360"/>
                            <a:ext cx="14472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ив масла с трансформ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472920"/>
                            <a:ext cx="14472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а трансформаторные очищ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980280"/>
                            <a:ext cx="216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изия трансформ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2051640"/>
                            <a:ext cx="85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м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ерных метал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4223520"/>
                            <a:ext cx="144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в отремонтированный трансфор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424800"/>
                            <a:ext cx="17755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лакокрасочные материа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7280" y="2228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80" y="235080"/>
                            <a:ext cx="868680" cy="73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8013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80388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3550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80540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20456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2800" y="13582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68092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326952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4016520"/>
                            <a:ext cx="0" cy="20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2800" y="250884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307656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307800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62332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9660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296604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0" y="1445760"/>
                            <a:ext cx="1752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длежащий ремонту 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181872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9700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6000" y="4251960"/>
                            <a:ext cx="2547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а трансформаторные отработанные, не содержащее полихлорированные дифенилы и терфини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7680" y="3961800"/>
                            <a:ext cx="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319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3193920"/>
                            <a:ext cx="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3.2pt;width:509.85pt;height:379.8pt" coordorigin="3,264" coordsize="10197,7596">
                <v:line id="shape_0" from="4051,6348" to="4674,6348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394,4285" to="7394,6195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30,4418" to="5230,6191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37;top:933;width:2724;height:58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детали, обтирочная тк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7;top:264;width:5650;height:35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ое обслуживание трансформато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2775;width:2278;height:17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а трансформа-торные отработан-ные, не содержащие галогены, полихло-рированные дифе-нилы и терфени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0;top:3450;width:2394;height:11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 алюминиевый незагрязненный, потерявший свои потребительск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в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4;top:3100;width:1979;height:15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тирочный материал, загрязненный маслами (содержание масел менее 15%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4;top:2775;width:1643;height:1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ара металлическая из-под лакокрасочных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4;top:6195;width:5279;height:30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предприят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4,615" to="4924,92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58;top:2067;width:2139;height:3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асоч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808;width:2279;height:6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 масла центрифугир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5716;width:1439;height:11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ам нефтеотделительных устано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;top:1795;width:2278;height:6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ив масла с трансформ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5733;width:2278;height:8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а трансформаторные очищ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1808;width:3402;height:3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изия трансформ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6;top:3495;width:1352;height:8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м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ерных мет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6915;width:2278;height:8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в отремонтированный трансформ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4;top:933;width:2795;height:58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лакокрасочные 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4,615" to="7684,92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9,634" to="2466,1794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7,1526" to="4897,180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3,1530" to="8803,2051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8,2398" to="1148,2771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3107" to="4861,348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9,2161" to="3869,253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6,2403" to="9346,277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8,4486" to="1148,480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8,5413" to="1148,573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8,6589" to="1148,6911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346,4215" to="9346,6194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93,5109" to="3273,510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277,5111" to="3277,572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4,4395" to="3484,4934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3484,4935" to="4923,4935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4924,4935" to="4924,6194" stroked="t" o:allowincell="f" style="position:absolute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4;top:2541;width:2759;height:5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длежащий ремонту трансфор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3,3128" to="3463,349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9,2149" to="6559,310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69;top:6960;width:4010;height:8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а трансформаторные отработанные, не содержащее полихлорированные дифенилы и терфини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79,6503" to="5779,6956" stroked="t" o:allowincell="f" style="position:absolute;flip:y;mso-position-horizontal:cente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96,5297" to="2655,529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659,5294" to="2659,696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4289425" cy="3053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9400" cy="3053160"/>
                          <a:chOff x="0" y="0"/>
                          <a:chExt cx="428940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894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сварочные электроды, металлические изде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530280"/>
                            <a:ext cx="1905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арочные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4760"/>
                            <a:ext cx="182376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тки и огарки стальных сварочных электр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184760"/>
                            <a:ext cx="182376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ак сварочный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2789640"/>
                            <a:ext cx="3124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предприят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0" y="23688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80964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95328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9543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9532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49804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311560"/>
                            <a:ext cx="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77760"/>
                            <a:ext cx="182376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руются вместе с ломом черных метал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877760"/>
                            <a:ext cx="213372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ладируется вместе с мусором от бытовых помещений организаций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ртированны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1880" y="16110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6142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4pt;width:337.75pt;height:240.4pt" coordorigin="1800,168" coordsize="6755,4808">
                <v:shape id="shape_0" fillcolor="white" stroked="t" o:allowincell="f" style="position:absolute;left:1800;top:168;width:675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сварочные электроды, металлические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1003;width:29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ароч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034;width:2871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тки и огарки стальных сварочных электр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2034;width:2871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ак свароч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3;top:4561;width:491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предприят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79,541" to="5179,1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79,1443" to="5179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7,1669" to="7076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6,1671" to="3236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2,1669" to="7092,2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2,4102" to="7092,4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6,3808" to="3236,4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125;width:2871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ируются вместе с ломом черных мет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3125;width:3359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ладируется вместе с мусором от бытовых помещений организаций,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ртированны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6,2705" to="3236,3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2,2710" to="7092,3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110490</wp:posOffset>
                </wp:positionV>
                <wp:extent cx="3926840" cy="1478915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880" cy="1478880"/>
                          <a:chOff x="0" y="0"/>
                          <a:chExt cx="3926880" cy="1478880"/>
                        </a:xfrm>
                      </wpg:grpSpPr>
                      <wps:wsp>
                        <wps:cNvSpPr txBox="1"/>
                        <wps:spPr>
                          <a:xfrm>
                            <a:off x="50760" y="0"/>
                            <a:ext cx="37324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ое изделие: уголь Кузнецкого угольного бассей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457200"/>
                            <a:ext cx="34779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жигание угля в топке нагревательной печи кузн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882720"/>
                            <a:ext cx="1823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шлаковые от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1000"/>
                            <a:ext cx="3926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ование на предприятии для подсыпки территор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960" y="19944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6991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10666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8.7pt;width:309.2pt;height:116.45pt" coordorigin="1920,174" coordsize="6184,2329">
                <v:shape id="shape_0" fillcolor="white" stroked="t" o:allowincell="f" style="position:absolute;left:2000;top:174;width:5877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ое изделие: уголь Кузнецкого угольного бассе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0;top:894;width:5476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жигание угля в топке нагревательной печи куз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3;top:1564;width:287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шлаковые от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2144;width:618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ование на предприятии для подсыпки территор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1,488" to="4931,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1275" to="4932,1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1854" to="4932,21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л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4140</wp:posOffset>
                </wp:positionH>
                <wp:positionV relativeFrom="paragraph">
                  <wp:posOffset>110490</wp:posOffset>
                </wp:positionV>
                <wp:extent cx="3732530" cy="1939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2480" cy="1939320"/>
                          <a:chOff x="0" y="0"/>
                          <a:chExt cx="3732480" cy="193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324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ое изделие: уголь Кузнецкого угольного бассей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457200"/>
                            <a:ext cx="34779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жигание угля в топке котла котель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887040"/>
                            <a:ext cx="10904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шлаковые от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711440"/>
                            <a:ext cx="3710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ому предприят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7160" y="19944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699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4504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6960" y="887760"/>
                            <a:ext cx="200232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отходящих газов и осаждение летучей золы в бункере ПГ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760" y="1254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701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8.7pt;width:293.9pt;height:152.7pt" coordorigin="2164,174" coordsize="5878,3054">
                <v:shape id="shape_0" fillcolor="white" stroked="t" o:allowincell="f" style="position:absolute;left:2164;top:174;width:5877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ое изделие: уголь Кузнецкого угольного бассе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894;width:5476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жигание угля в топке котла котель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2;top:1571;width:171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шлаковые от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6;top:2869;width:584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ому предприят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1,488" to="4931,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1,1276" to="3221,1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7,2458" to="6227,2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1572;width:3152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отходящих газов и осаждение летучей золы в бункере П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2,2150" to="3222,2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1279" to="6215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320040</wp:posOffset>
                </wp:positionV>
                <wp:extent cx="6215380" cy="43649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5400" cy="4365000"/>
                          <a:chOff x="0" y="0"/>
                          <a:chExt cx="6215400" cy="4365000"/>
                        </a:xfrm>
                      </wpg:grpSpPr>
                      <wps:wsp>
                        <wps:cNvSpPr txBox="1"/>
                        <wps:spPr>
                          <a:xfrm>
                            <a:off x="1769040" y="0"/>
                            <a:ext cx="292932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металлические изделия, индустриальные масла, обтирочная тка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22160"/>
                            <a:ext cx="16851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лооб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2468160"/>
                            <a:ext cx="1213560" cy="12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разивная пыль и порошок от шлифования черных металлов (с содержанием металла менее 50%)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2468880"/>
                            <a:ext cx="153936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разивные круги отработанные, лом абразивных кру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4133160"/>
                            <a:ext cx="32767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предприят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4240" y="542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6588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082160"/>
                            <a:ext cx="131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0879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0864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705120"/>
                            <a:ext cx="0" cy="42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370512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2468880"/>
                            <a:ext cx="114300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жка черных металлов незагрязне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000"/>
                            <a:ext cx="1214280" cy="9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ифование металла (заточка инструмента) на наждачных станках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288440"/>
                            <a:ext cx="123840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ние металла (сверление, обтачивание) на сверлильных и токарных станк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221436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2203560"/>
                            <a:ext cx="0" cy="191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3705120"/>
                            <a:ext cx="0" cy="42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722160"/>
                            <a:ext cx="28360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обслуживание стан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4600" y="354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5421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840" y="542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96156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1077480"/>
                            <a:ext cx="131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108324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108216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1880" y="1282680"/>
                            <a:ext cx="1214280" cy="9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тирочный материал, загрязненный маслами (содержание масел менее 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1284120"/>
                            <a:ext cx="123840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альные масла отработанные</w:t>
                              </w:r>
                            </w:p>
                          </w:txbxContent>
                        </wps:txbx>
                        <wps:bodyPr wrap="square" lIns="0" rIns="0" tIns="162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185292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1855440"/>
                            <a:ext cx="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2211840"/>
                            <a:ext cx="0" cy="203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222012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336040"/>
                            <a:ext cx="124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233424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83364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1240" y="3313440"/>
                            <a:ext cx="114480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руется вместе с ломом черных металлов незагрязне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720" y="303732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960" y="4249440"/>
                            <a:ext cx="58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8440" y="3231000"/>
                            <a:ext cx="1539360" cy="75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ладируется вместе с мусором от бытовых помещений организаций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ртирован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8120" y="3049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5.2pt;width:489.4pt;height:343.7pt" coordorigin="9,504" coordsize="9788,6874">
                <v:shape id="shape_0" fillcolor="white" stroked="t" o:allowincell="f" style="position:absolute;left:2795;top:504;width:4612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металлические изделия, индустриальные масла, обтирочная тк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;top:1641;width:265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лооб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391;width:1910;height:1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разивная пыль и порошок от шлифования черных металлов (с содержанием металла менее 50%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5;top:4392;width:2423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разивные круги отработанные, лом абразивных кру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9;top:7013;width:51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предприят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1,1358" to="2551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1,2025" to="2551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7,2208" to="3571,2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6,2217" to="1496,2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6,2215" to="3576,25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7,6339" to="3817,70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95,6339" to="1495,6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8;top:4392;width:179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жка черных металлов незагрязне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2531;width:1911;height:1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ифование металла (заточка инструмента) на наждачных стан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1;top:2533;width:1949;height:1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ние металла (сверление, обтачивание) на сверлильных и токарных стан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6,3991" to="1496,4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9,3974" to="7189,699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48,6339" to="6048,70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1;top:1641;width:446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обслуживание стан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3,1063" to="5103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1358" to="7967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1,1358" to="7971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6,2018" to="7566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2201" to="8586,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1,2210" to="6511,2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91,2208" to="8591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55;top:2524;width:1911;height:1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тирочный материал, загрязненный маслами (содержание масел менее 15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9;top:2526;width:1949;height:1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альные масла отработ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0,3422" to="5296,3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5,3426" to="5295,4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94,3987" to="8594,71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52,4000" to="1852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5,4183" to="3810,4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7,4180" to="3817,4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8,6541" to="2603,6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5;top:5722;width:1802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ируется вместе с ломом черных металлов незагрязне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8,5287" to="6048,5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69,7196" to="8592,719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05;top:5592;width:2423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ладируется вместе с мусором от бытовых помещений организаций,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ртированны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7,5306" to="3817,5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6470650" cy="331152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0640" cy="3311640"/>
                          <a:chOff x="0" y="0"/>
                          <a:chExt cx="6470640" cy="3311640"/>
                        </a:xfrm>
                      </wpg:grpSpPr>
                      <wps:wsp>
                        <wps:cNvSpPr txBox="1"/>
                        <wps:spPr>
                          <a:xfrm>
                            <a:off x="2058120" y="0"/>
                            <a:ext cx="23526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: пиломатериалы, обтирочная тка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747360"/>
                            <a:ext cx="304812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ообработ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пиление, строгани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2951640"/>
                            <a:ext cx="263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населению (работникам) для использования в хозяйственных цел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5702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986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099800"/>
                            <a:ext cx="212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105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104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0320"/>
                            <a:ext cx="89964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илки натуральной чистой древес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1292760"/>
                            <a:ext cx="89964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ужки  натуральной чистой древес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203004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4920" y="757440"/>
                            <a:ext cx="28360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обслуживание стан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6040" y="386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68800"/>
                            <a:ext cx="31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760" y="5702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222804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10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1113840"/>
                            <a:ext cx="131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1119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1400" y="1118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3600" y="1314360"/>
                            <a:ext cx="1214280" cy="9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тирочный материал, загряз-ненный маслами (содержание ма-сел менее 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316880"/>
                            <a:ext cx="12384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альные масла отработанные</w:t>
                              </w:r>
                            </w:p>
                          </w:txbxContent>
                        </wps:txbx>
                        <wps:bodyPr wrap="square" lIns="0" rIns="0" tIns="162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1400" y="222696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0840" y="1292760"/>
                            <a:ext cx="89964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езь  натуральной чистой древес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1101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2395080"/>
                            <a:ext cx="25909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евесные отходы из натуральной чистой древесины несортиров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80" y="20332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20264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211120"/>
                            <a:ext cx="212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7687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2840" y="2646720"/>
                            <a:ext cx="21121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специализированным предприят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5pt;width:509.5pt;height:260.75pt" coordorigin="0,270" coordsize="10190,5215">
                <v:shape id="shape_0" fillcolor="white" stroked="t" o:allowincell="f" style="position:absolute;left:3241;top:270;width:3704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: пиломатериалы, обтирочная тк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;top:1447;width:479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ообработ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пиление, строг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;top:4918;width:414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населению (работникам) для использования в хозяйственных целя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0,1168" to="2680,1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0,1823" to="2680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6,2002" to="4344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8,2011" to="998,2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9,2009" to="2669,2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318;width:1416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илки натуральной чистой древес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9;top:2306;width:1416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ужки  натуральной чистой древес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0,3467" to="2680,4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24;top:1463;width:446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обслуживание стан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6,879" to="5096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1166" to="7674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7,1168" to="7677,1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1,3779" to="6631,4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6,1845" to="7686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2,2024" to="8706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1,2033" to="6631,2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11,2031" to="8711,2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75;top:2340;width:1911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тирочный материал, загряз-ненный маслами (содержание ма-сел менее 15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2344;width:1949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альные масла отработ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1,3777" to="8711,4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9;top:2306;width:1416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езь  натуральной чистой древес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9,2004" to="4349,2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1;top:4042;width:407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евесные отходы из натуральной чистой древесины несорт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1,3472" to="1011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4,3461" to="4354,3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,3752" to="4350,3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1,4630" to="2671,4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20;top:4438;width:332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специализированным предприят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sectPr>
          <w:headerReference w:type="default" r:id="rId12"/>
          <w:type w:val="nextPage"/>
          <w:pgSz w:w="11906" w:h="16838"/>
          <w:pgMar w:left="1134" w:right="567" w:gutter="0" w:header="284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Heading2"/>
        <w:rPr>
          <w:rFonts w:eastAsia="@Arial Unicode MS"/>
        </w:rPr>
      </w:pPr>
      <w:bookmarkStart w:id="22" w:name="__RefHeading___Toc229034956"/>
      <w:bookmarkEnd w:id="22"/>
      <w:r>
        <w:rPr>
          <w:rFonts w:eastAsia="@Arial Unicode MS"/>
        </w:rPr>
        <w:t xml:space="preserve">Приложение 7 </w:t>
      </w:r>
      <w:r>
        <w:rPr/>
        <w:t>(обязательное)</w:t>
      </w:r>
      <w:r>
        <w:rPr>
          <w:rFonts w:eastAsia="@Arial Unicode MS"/>
        </w:rPr>
        <w:t>. Характеристика объекта обезвреживания отходов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center"/>
        <w:rPr>
          <w:rFonts w:eastAsia="@Arial Unicode MS"/>
          <w:bCs/>
        </w:rPr>
      </w:pPr>
      <w:r>
        <w:rPr>
          <w:rFonts w:eastAsia="@Arial Unicode MS"/>
          <w:bCs/>
        </w:rPr>
        <w:t>Характеристика объекта обезвреживания отходов</w:t>
      </w:r>
    </w:p>
    <w:p>
      <w:pPr>
        <w:pStyle w:val="Normal"/>
        <w:widowControl w:val="false"/>
        <w:autoSpaceDE w:val="false"/>
        <w:jc w:val="both"/>
        <w:rPr>
          <w:rFonts w:eastAsia="@Arial Unicode MS"/>
          <w:bCs/>
        </w:rPr>
      </w:pPr>
      <w:r>
        <w:rPr>
          <w:rFonts w:eastAsia="@Arial Unicode MS"/>
          <w:bCs/>
        </w:rPr>
      </w:r>
    </w:p>
    <w:tbl>
      <w:tblPr>
        <w:tblW w:w="5050" w:type="pct"/>
        <w:jc w:val="left"/>
        <w:tblInd w:w="-17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2098"/>
        <w:gridCol w:w="470"/>
        <w:gridCol w:w="252"/>
        <w:gridCol w:w="530"/>
        <w:gridCol w:w="1081"/>
        <w:gridCol w:w="243"/>
        <w:gridCol w:w="778"/>
        <w:gridCol w:w="671"/>
        <w:gridCol w:w="316"/>
        <w:gridCol w:w="169"/>
        <w:gridCol w:w="404"/>
        <w:gridCol w:w="349"/>
        <w:gridCol w:w="122"/>
        <w:gridCol w:w="632"/>
        <w:gridCol w:w="728"/>
        <w:gridCol w:w="312"/>
        <w:gridCol w:w="1152"/>
      </w:tblGrid>
      <w:tr>
        <w:trPr/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1. Инв. номер объекта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2. Назначение объекта</w:t>
            </w:r>
          </w:p>
        </w:tc>
        <w:tc>
          <w:tcPr>
            <w:tcW w:w="3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(код)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3. Расположение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6"/>
              </w:rPr>
            </w:pPr>
            <w:r>
              <w:rPr>
                <w:rFonts w:eastAsia="@Arial Unicode MS"/>
                <w:spacing w:val="-6"/>
              </w:rPr>
            </w:r>
          </w:p>
        </w:tc>
        <w:tc>
          <w:tcPr>
            <w:tcW w:w="2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4. ОКАТО территории расположения объекта </w:t>
            </w:r>
          </w:p>
        </w:tc>
        <w:tc>
          <w:tcPr>
            <w:tcW w:w="3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(код)</w:t>
            </w:r>
          </w:p>
        </w:tc>
      </w:tr>
      <w:tr>
        <w:trPr/>
        <w:tc>
          <w:tcPr>
            <w:tcW w:w="103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5. Наименование объекта (производство, цех, установка, участок):   </w:t>
            </w:r>
          </w:p>
        </w:tc>
      </w:tr>
      <w:tr>
        <w:trPr/>
        <w:tc>
          <w:tcPr>
            <w:tcW w:w="103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6.Наименование технологии использования, обезвреживания или уничтожения отходов: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@Arial Unicode MS"/>
              </w:rPr>
              <w:t>7.1 Наличие проекта на объект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@Arial Unicode MS"/>
              </w:rPr>
              <w:t>7.2 Положительное заключение ГЭЭ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7.3 Дата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@Arial Unicode MS"/>
                <w:spacing w:val="-16"/>
              </w:rPr>
              <w:t>7.4 Номер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6"/>
              </w:rPr>
            </w:pPr>
            <w:r>
              <w:rPr>
                <w:rFonts w:eastAsia="@Arial Unicode MS"/>
                <w:spacing w:val="-16"/>
              </w:rPr>
            </w:r>
          </w:p>
        </w:tc>
      </w:tr>
      <w:tr>
        <w:trPr/>
        <w:tc>
          <w:tcPr>
            <w:tcW w:w="103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7.5 Наименование органа ГЭЭ:</w:t>
            </w:r>
          </w:p>
        </w:tc>
      </w:tr>
      <w:tr>
        <w:trPr/>
        <w:tc>
          <w:tcPr>
            <w:tcW w:w="4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8. Размер санитарно-защитной зоны, м</w:t>
            </w:r>
          </w:p>
        </w:tc>
        <w:tc>
          <w:tcPr>
            <w:tcW w:w="5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35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103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9 Виды и количество используемых, обезвреживаемых или уничтожаемых отходов: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9.1 Код по ФККО</w:t>
            </w:r>
          </w:p>
        </w:tc>
        <w:tc>
          <w:tcPr>
            <w:tcW w:w="5385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9.2 Наименование отхода</w:t>
            </w:r>
          </w:p>
        </w:tc>
        <w:tc>
          <w:tcPr>
            <w:tcW w:w="2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9.3 Мощность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5385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т/год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</w:rPr>
              <w:t>м</w:t>
            </w:r>
            <w:r>
              <w:rPr>
                <w:rFonts w:eastAsia="@Arial Unicode MS"/>
                <w:vertAlign w:val="superscript"/>
              </w:rPr>
              <w:t>3</w:t>
            </w:r>
            <w:r>
              <w:rPr>
                <w:rFonts w:eastAsia="@Arial Unicode MS"/>
              </w:rPr>
              <w:t>/год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53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97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103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10. Перечень продукции, полученной с использованием отходов: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10.1 Код ОКП</w:t>
            </w:r>
          </w:p>
        </w:tc>
        <w:tc>
          <w:tcPr>
            <w:tcW w:w="4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10.2 Наименование продукции</w:t>
            </w:r>
          </w:p>
        </w:tc>
        <w:tc>
          <w:tcPr>
            <w:tcW w:w="3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10.3 Наличие сертификата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103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11. Перечень образующихся отходов: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11.1 Код по ФККО</w:t>
            </w:r>
          </w:p>
        </w:tc>
        <w:tc>
          <w:tcPr>
            <w:tcW w:w="82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11.2 Наименование отхода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82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97"/>
              <w:jc w:val="both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103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12. Виды мониторинга окружающей среды на объекте:</w:t>
            </w:r>
          </w:p>
        </w:tc>
      </w:tr>
      <w:tr>
        <w:trPr/>
        <w:tc>
          <w:tcPr>
            <w:tcW w:w="6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12.1 Наименование вида мониторинга</w:t>
            </w:r>
          </w:p>
        </w:tc>
        <w:tc>
          <w:tcPr>
            <w:tcW w:w="41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pacing w:val="-6"/>
              </w:rPr>
            </w:pPr>
            <w:r>
              <w:rPr>
                <w:rFonts w:eastAsia="@Arial Unicode MS"/>
                <w:spacing w:val="-6"/>
              </w:rPr>
              <w:t>12.2 Соблюдение нормативов качества ОС</w:t>
            </w:r>
          </w:p>
        </w:tc>
      </w:tr>
      <w:tr>
        <w:trPr/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6"/>
              </w:rPr>
            </w:pPr>
            <w:r>
              <w:rPr>
                <w:rFonts w:eastAsia="@Arial Unicode MS"/>
                <w:spacing w:val="-6"/>
              </w:rPr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(код)</w:t>
            </w:r>
          </w:p>
        </w:tc>
        <w:tc>
          <w:tcPr>
            <w:tcW w:w="41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6"/>
              </w:rPr>
            </w:pPr>
            <w:r>
              <w:rPr>
                <w:rFonts w:eastAsia="@Arial Unicode MS"/>
                <w:spacing w:val="-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8"/>
        </w:rPr>
      </w:pPr>
      <w:r>
        <w:rPr>
          <w:rFonts w:eastAsia="@Arial Unicode MS"/>
          <w:spacing w:val="-8"/>
        </w:rPr>
        <w:t xml:space="preserve">Ответственный за производственный 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контроль обращения с отходами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  <w:t>Руководитель подразделения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tbl>
      <w:tblPr>
        <w:tblW w:w="27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61"/>
        <w:gridCol w:w="440"/>
        <w:gridCol w:w="578"/>
      </w:tblGrid>
      <w:tr>
        <w:trPr/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страница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из</w:t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  <w:t>Указания по заполнению форм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  <w:b/>
          <w:b/>
          <w:sz w:val="16"/>
          <w:szCs w:val="16"/>
        </w:rPr>
      </w:pPr>
      <w:r>
        <w:rPr>
          <w:rFonts w:eastAsia="@Arial Unicode MS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1</w:t>
      </w:r>
      <w:r>
        <w:rPr>
          <w:rFonts w:eastAsia="@Arial Unicode MS"/>
        </w:rPr>
        <w:t xml:space="preserve"> указывают инвентарный номер объекта (установки) обезвреживания (уничтожения) отхода; если инвентарный номер отсутствует, то он присваивается объектам обезвреживания (уничтожения), начиная с единицы и далее по порядку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  <w:b/>
        </w:rPr>
        <w:t>В графу 2</w:t>
      </w:r>
      <w:r>
        <w:rPr>
          <w:rFonts w:eastAsia="@Arial Unicode MS"/>
        </w:rPr>
        <w:t xml:space="preserve"> вписывается назначение объекта и его код, которые выбирают из таблицы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  <w:sz w:val="16"/>
          <w:szCs w:val="16"/>
        </w:rPr>
      </w:pPr>
      <w:r>
        <w:rPr>
          <w:rFonts w:eastAsia="@Arial Unicode MS"/>
          <w:sz w:val="16"/>
          <w:szCs w:val="16"/>
        </w:rPr>
      </w:r>
    </w:p>
    <w:tbl>
      <w:tblPr>
        <w:tblW w:w="5000" w:type="pct"/>
        <w:jc w:val="left"/>
        <w:tblInd w:w="-17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7241"/>
        <w:gridCol w:w="2964"/>
      </w:tblGrid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Назначение объект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22"/>
                <w:szCs w:val="22"/>
              </w:rPr>
              <w:t>Код для машинной обработки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использование в качестве сырья или добавок к сырью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регенерация (восстановление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извлечение ценных компонентов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использование в качестве топлива (кроме уничтожения сжиганием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@Arial Unicode MS"/>
                <w:sz w:val="22"/>
                <w:szCs w:val="22"/>
              </w:rPr>
              <w:t>биологическая обработка с получением продукции (например, компостирование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@Arial Unicode MS"/>
                <w:sz w:val="22"/>
                <w:szCs w:val="22"/>
              </w:rPr>
              <w:t xml:space="preserve">физико-химическая обработка, не упомянутая ранее, (например, выпаривание, сушка, прокаливание, </w:t>
            </w:r>
            <w:r>
              <w:rPr>
                <w:rFonts w:eastAsia="@Arial Unicode MS"/>
                <w:b/>
                <w:sz w:val="22"/>
                <w:szCs w:val="22"/>
              </w:rPr>
              <w:t>нейтрализация,</w:t>
            </w:r>
            <w:r>
              <w:rPr>
                <w:rFonts w:eastAsia="@Arial Unicode MS"/>
                <w:sz w:val="22"/>
                <w:szCs w:val="22"/>
              </w:rPr>
              <w:t xml:space="preserve"> осаждение и т.д.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измельчение для последующего использовани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7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сортировка для последующего использовани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обезвреживание биохимическое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обезвреживание реагентное (химическое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обезвреживание термическое, в том числе уничтожение сжиганием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1</w:t>
            </w:r>
          </w:p>
        </w:tc>
      </w:tr>
      <w:tr>
        <w:trPr>
          <w:trHeight w:val="28" w:hRule="atLeast"/>
        </w:trPr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прочие (указать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9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  <w:sz w:val="16"/>
          <w:szCs w:val="16"/>
        </w:rPr>
      </w:pPr>
      <w:r>
        <w:rPr>
          <w:rFonts w:eastAsia="@Arial Unicode MS"/>
          <w:sz w:val="16"/>
          <w:szCs w:val="16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</w:rPr>
        <w:t>В графе 3</w:t>
      </w:r>
      <w:r>
        <w:rPr>
          <w:rFonts w:eastAsia="@Arial Unicode MS"/>
        </w:rPr>
        <w:t xml:space="preserve"> указывают один из вариантов расположения объекта: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@Arial Unicode MS"/>
        </w:rPr>
      </w:pPr>
      <w:r>
        <w:rPr>
          <w:rFonts w:eastAsia="@Arial Unicode MS"/>
        </w:rPr>
        <w:t>- на основной производственной территории;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@Arial Unicode MS"/>
        </w:rPr>
      </w:pPr>
      <w:r>
        <w:rPr>
          <w:rFonts w:eastAsia="@Arial Unicode MS"/>
        </w:rPr>
        <w:t>- на специально выделенной территори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</w:rPr>
        <w:t>В графе 4</w:t>
      </w:r>
      <w:r>
        <w:rPr>
          <w:rFonts w:eastAsia="@Arial Unicode MS"/>
        </w:rPr>
        <w:t xml:space="preserve"> указывают код ОКАТО территории расположения объекта (первые 5 знаков)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</w:rPr>
        <w:t>В графе 5</w:t>
      </w:r>
      <w:r>
        <w:rPr>
          <w:rFonts w:eastAsia="@Arial Unicode MS"/>
        </w:rPr>
        <w:t xml:space="preserve"> приводят наименование производства, в рамках которого функционирует объект использования или обезвреживания (уничтожения) отходов, а также наименование самого объекта (установки)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  <w:spacing w:val="-2"/>
        </w:rPr>
        <w:t>В графу 6</w:t>
      </w:r>
      <w:r>
        <w:rPr>
          <w:rFonts w:eastAsia="@Arial Unicode MS"/>
          <w:spacing w:val="-2"/>
        </w:rPr>
        <w:t xml:space="preserve"> вносит наименование технологии или способа использования/обезвреживания (уничтожения) отходов; наименование должно отражать суть применяемой технологии или способ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</w:rPr>
        <w:t>В графе 7.1</w:t>
      </w:r>
      <w:r>
        <w:rPr>
          <w:rFonts w:eastAsia="@Arial Unicode MS"/>
        </w:rPr>
        <w:t xml:space="preserve"> указывают наличие проекта на данный объект (есть, нет)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</w:rPr>
        <w:t>В графах 7.2-7.5</w:t>
      </w:r>
      <w:r>
        <w:rPr>
          <w:rFonts w:eastAsia="@Arial Unicode MS"/>
        </w:rPr>
        <w:t xml:space="preserve"> указывают наличие положительного решения государственной экологической экспертизы по проекту на данный объект (есть, нет); наименование органа, выдавшего положительное заключение государственной экологической экспертизы, реквизиты документ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</w:rPr>
        <w:t>В графе 8</w:t>
      </w:r>
      <w:r>
        <w:rPr>
          <w:rFonts w:eastAsia="@Arial Unicode MS"/>
        </w:rPr>
        <w:t xml:space="preserve"> для объектов, расположенных на обособленной территории, указывают наличие и размер санитарно-защитной зоны в метрах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</w:rPr>
        <w:t>В графах 9.1-9.3</w:t>
      </w:r>
      <w:r>
        <w:rPr>
          <w:rFonts w:eastAsia="@Arial Unicode MS"/>
        </w:rPr>
        <w:t xml:space="preserve"> отдельной строкой перечисляют коды по ФККО и наименования отходов, которые могут быть, согласно регламенту, использованы или обезврежены (уничтожены) на данном объекте, а также указывают численное значение проектной мощности данного объекта по использованию или обезвреживанию каждого из перечисленных видов отходов, т/год и м</w:t>
      </w:r>
      <w:r>
        <w:rPr>
          <w:rFonts w:eastAsia="@Arial Unicode MS"/>
          <w:vertAlign w:val="superscript"/>
        </w:rPr>
        <w:t>3</w:t>
      </w:r>
      <w:r>
        <w:rPr>
          <w:rFonts w:eastAsia="@Arial Unicode MS"/>
        </w:rPr>
        <w:t>/год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</w:rPr>
        <w:t xml:space="preserve">В графах 10.1-10.3 </w:t>
      </w:r>
      <w:r>
        <w:rPr>
          <w:rFonts w:eastAsia="@Arial Unicode MS"/>
        </w:rPr>
        <w:t>отдельной строкой перечисляют коды ОКП и наименования продукции, производимой на данном объекте с использованием отходов, а также приводят реквизиты сертификатов безопасности или соответствия, полученных на указанную продукцию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  <w:b/>
        </w:rPr>
        <w:t>В графах 11.1-11.2</w:t>
      </w:r>
      <w:r>
        <w:rPr>
          <w:rFonts w:eastAsia="@Arial Unicode MS"/>
        </w:rPr>
        <w:t xml:space="preserve"> приводят коды по ФККО и наименования отходов, образующихся в процессе функционирования данного объекта при получении продукции или после обезвреживания отходов.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@Arial Unicode MS"/>
        </w:rPr>
      </w:pPr>
      <w:r>
        <w:rPr>
          <w:rFonts w:eastAsia="@Arial Unicode MS"/>
          <w:b/>
        </w:rPr>
        <w:t>В графе 12.1</w:t>
      </w:r>
      <w:r>
        <w:rPr>
          <w:rFonts w:eastAsia="@Arial Unicode MS"/>
        </w:rPr>
        <w:t xml:space="preserve"> отдельной строкой вносят (перечисляют) виды мониторинга окружающей природной среды, которые фактически ведутся в связи с эксплуатацией объекта, и их коды в соответствии с таблицей: 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60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600"/>
        <w:jc w:val="both"/>
        <w:rPr>
          <w:rFonts w:eastAsia="@Arial Unicode MS"/>
        </w:rPr>
      </w:pPr>
      <w:r>
        <w:rPr>
          <w:rFonts w:eastAsia="@Arial Unicode MS"/>
        </w:rPr>
      </w:r>
    </w:p>
    <w:tbl>
      <w:tblPr>
        <w:tblW w:w="10318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98"/>
        <w:gridCol w:w="3720"/>
      </w:tblGrid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Виды мониторинга окружающей сред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22"/>
                <w:szCs w:val="22"/>
              </w:rPr>
              <w:t>Код для машинной обработки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мониторинг грунтовых вод (наблюдательные скважины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мониторинг поверхностных вод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мониторинг почвенного покро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мониторинг атмосферного воздух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мониторинг атмосферных осадков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мониторинг отсутствуе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0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9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  <w:sz w:val="16"/>
          <w:szCs w:val="16"/>
        </w:rPr>
      </w:pPr>
      <w:r>
        <w:rPr>
          <w:rFonts w:eastAsia="@Arial Unicode MS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@Arial Unicode MS"/>
          <w:b/>
        </w:rPr>
        <w:t>В графе 12.2</w:t>
      </w:r>
      <w:r>
        <w:rPr>
          <w:rFonts w:eastAsia="@Arial Unicode MS"/>
        </w:rPr>
        <w:t xml:space="preserve"> для каждого компонента окружающей среды приводят обобщенные результаты экологического мониторинга; варианты внесения записей следующие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960" w:leader="none"/>
        </w:tabs>
        <w:autoSpaceDE w:val="false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 xml:space="preserve">превышения установленных нормативов качества окружающей среды отсутствуют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960" w:leader="none"/>
        </w:tabs>
        <w:autoSpaceDE w:val="false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наблюдаются превышения по отдельным показателя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960" w:leader="none"/>
        </w:tabs>
        <w:autoSpaceDE w:val="false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наблюдаются превышения по многим показателям.</w:t>
      </w:r>
    </w:p>
    <w:p>
      <w:pPr>
        <w:sectPr>
          <w:headerReference w:type="default" r:id="rId13"/>
          <w:type w:val="nextPage"/>
          <w:pgSz w:w="11906" w:h="16838"/>
          <w:pgMar w:left="1134" w:right="567" w:gutter="0" w:header="284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eastAsia="@Arial Unicode MS"/>
          <w:sz w:val="16"/>
          <w:szCs w:val="16"/>
        </w:rPr>
      </w:pPr>
      <w:r>
        <w:rPr>
          <w:rFonts w:eastAsia="@Arial Unicode MS"/>
          <w:sz w:val="16"/>
          <w:szCs w:val="16"/>
        </w:rPr>
      </w:r>
    </w:p>
    <w:p>
      <w:pPr>
        <w:pStyle w:val="Heading2"/>
        <w:rPr>
          <w:rFonts w:eastAsia="@Arial Unicode MS"/>
        </w:rPr>
      </w:pPr>
      <w:bookmarkStart w:id="23" w:name="__RefHeading___Toc229034957"/>
      <w:bookmarkEnd w:id="23"/>
      <w:r>
        <w:rPr>
          <w:rFonts w:eastAsia="@Arial Unicode MS"/>
        </w:rPr>
        <w:t xml:space="preserve">Приложение 8 </w:t>
      </w:r>
      <w:r>
        <w:rPr/>
        <w:t>(обязательное)</w:t>
      </w:r>
      <w:r>
        <w:rPr>
          <w:rFonts w:eastAsia="@Arial Unicode MS"/>
        </w:rPr>
        <w:t>. Инвентаризационная ведомость объектов временного хранения и накопления отходов</w:t>
      </w:r>
    </w:p>
    <w:p>
      <w:pPr>
        <w:pStyle w:val="Normal"/>
        <w:widowControl w:val="false"/>
        <w:autoSpaceDE w:val="false"/>
        <w:jc w:val="center"/>
        <w:rPr>
          <w:rFonts w:eastAsia="@Arial Unicode MS"/>
          <w:b/>
          <w:b/>
          <w:bCs/>
        </w:rPr>
      </w:pPr>
      <w:r>
        <w:rPr>
          <w:rFonts w:eastAsia="@Arial Unicode MS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  <w:bCs/>
        </w:rPr>
      </w:pPr>
      <w:r>
        <w:rPr>
          <w:rFonts w:eastAsia="@Arial Unicode MS"/>
          <w:bCs/>
        </w:rPr>
        <w:t>Инвентаризационная ведомость объектов временного хранения и накопления отходов</w:t>
      </w:r>
    </w:p>
    <w:p>
      <w:pPr>
        <w:pStyle w:val="Normal"/>
        <w:widowControl w:val="false"/>
        <w:autoSpaceDE w:val="false"/>
        <w:jc w:val="center"/>
        <w:rPr>
          <w:rFonts w:eastAsia="@Arial Unicode MS"/>
          <w:b/>
          <w:b/>
          <w:bCs/>
          <w:sz w:val="16"/>
          <w:szCs w:val="16"/>
        </w:rPr>
      </w:pPr>
      <w:r>
        <w:rPr>
          <w:rFonts w:eastAsia="@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17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485"/>
        <w:gridCol w:w="1594"/>
        <w:gridCol w:w="873"/>
        <w:gridCol w:w="1990"/>
        <w:gridCol w:w="540"/>
        <w:gridCol w:w="541"/>
        <w:gridCol w:w="2910"/>
        <w:gridCol w:w="1690"/>
        <w:gridCol w:w="658"/>
        <w:gridCol w:w="1511"/>
        <w:gridCol w:w="894"/>
        <w:gridCol w:w="1266"/>
        <w:gridCol w:w="602"/>
        <w:gridCol w:w="604"/>
      </w:tblGrid>
      <w:tr>
        <w:trPr/>
        <w:tc>
          <w:tcPr>
            <w:tcW w:w="6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 xml:space="preserve">Характеристика объек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размещения отходов</w:t>
            </w:r>
          </w:p>
        </w:tc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Характеристика размещаемого отхода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Инв. №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Тип объекта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Общая площадь, м</w:t>
            </w:r>
            <w:r>
              <w:rPr>
                <w:rFonts w:eastAsia="@Arial Unicode MS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Обустройство объект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Вместимость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18"/>
                <w:szCs w:val="18"/>
              </w:rPr>
              <w:t>вида отход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Код по ФККО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18"/>
                <w:szCs w:val="18"/>
              </w:rPr>
              <w:t>Класс опас-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Способ хранения отход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18"/>
                <w:szCs w:val="18"/>
              </w:rPr>
              <w:t>Срок хранения, дни, мес, год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Основание для установления срока хранения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@Arial Unicode MS"/>
                <w:sz w:val="18"/>
                <w:szCs w:val="18"/>
              </w:rPr>
              <w:t>Предельное количество накопления отходов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м</w:t>
            </w:r>
            <w:r>
              <w:rPr>
                <w:rFonts w:eastAsia="@Arial Unicode MS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т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  <w:t>м</w:t>
            </w:r>
            <w:r>
              <w:rPr>
                <w:rFonts w:eastAsia="@Arial Unicode MS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6"/>
                <w:sz w:val="18"/>
                <w:szCs w:val="18"/>
              </w:rPr>
            </w:pPr>
            <w:r>
              <w:rPr>
                <w:rFonts w:eastAsia="@Arial Unicode MS"/>
                <w:spacing w:val="-6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6"/>
                <w:sz w:val="18"/>
                <w:szCs w:val="18"/>
              </w:rPr>
            </w:pPr>
            <w:r>
              <w:rPr>
                <w:rFonts w:eastAsia="@Arial Unicode MS"/>
                <w:spacing w:val="-6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pacing w:val="-12"/>
                <w:sz w:val="18"/>
                <w:szCs w:val="18"/>
              </w:rPr>
            </w:pPr>
            <w:r>
              <w:rPr>
                <w:rFonts w:eastAsia="@Arial Unicode MS"/>
                <w:spacing w:val="-12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8"/>
                <w:szCs w:val="18"/>
              </w:rPr>
            </w:pPr>
            <w:r>
              <w:rPr>
                <w:rFonts w:eastAsia="@Arial Unicode MS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@Arial Unicode MS"/>
          <w:u w:val="single"/>
        </w:rPr>
      </w:pPr>
      <w:r>
        <w:rPr>
          <w:rFonts w:eastAsia="@Arial Unicode MS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eastAsia="@Arial Unicode MS"/>
          <w:spacing w:val="-8"/>
        </w:rPr>
      </w:pPr>
      <w:r>
        <w:rPr>
          <w:rFonts w:eastAsia="@Arial Unicode MS"/>
          <w:spacing w:val="-8"/>
        </w:rPr>
        <w:t xml:space="preserve">Ответственный за производственный 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контроль обращения с отходами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Ответственный за экологическую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безопасность на предприятии:</w:t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Главный инженер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tbl>
      <w:tblPr>
        <w:tblW w:w="27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61"/>
        <w:gridCol w:w="440"/>
        <w:gridCol w:w="578"/>
      </w:tblGrid>
      <w:tr>
        <w:trPr/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страница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из</w:t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sectPr>
          <w:headerReference w:type="default" r:id="rId14"/>
          <w:type w:val="nextPage"/>
          <w:pgSz w:orient="landscape" w:w="16838" w:h="11906"/>
          <w:pgMar w:left="340" w:right="340" w:gutter="0" w:header="284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spacing w:lineRule="auto" w:line="216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  <w:t>Указания по заполнению формы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rFonts w:eastAsia="@Arial Unicode MS"/>
          <w:b/>
          <w:b/>
          <w:sz w:val="16"/>
          <w:szCs w:val="16"/>
        </w:rPr>
      </w:pPr>
      <w:r>
        <w:rPr>
          <w:rFonts w:eastAsia="@Arial Unicode MS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  <w:b/>
        </w:rPr>
        <w:t>В графе 1</w:t>
      </w:r>
      <w:r>
        <w:rPr>
          <w:rFonts w:eastAsia="@Arial Unicode MS"/>
        </w:rPr>
        <w:t xml:space="preserve"> указывают инвентарный номер объекта размещения отходов, присвоенный по результатам инвентаризации;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  <w:b/>
          <w:spacing w:val="-2"/>
        </w:rPr>
        <w:t>В графе 2</w:t>
      </w:r>
      <w:r>
        <w:rPr>
          <w:rFonts w:eastAsia="@Arial Unicode MS"/>
          <w:spacing w:val="-2"/>
        </w:rPr>
        <w:t xml:space="preserve"> указывают тип объекта размещения, который выбирается из следующего перечня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помещение (или его часть)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крытая площадк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открытая площадк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стационарная емкость;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  <w:b/>
          <w:spacing w:val="-2"/>
        </w:rPr>
        <w:t>В</w:t>
      </w:r>
      <w:r>
        <w:rPr>
          <w:rFonts w:eastAsia="@Arial Unicode MS"/>
          <w:b/>
        </w:rPr>
        <w:t xml:space="preserve"> графе 3</w:t>
      </w:r>
      <w:r>
        <w:rPr>
          <w:rFonts w:eastAsia="@Arial Unicode MS"/>
        </w:rPr>
        <w:t xml:space="preserve"> указывают общую площадь объекта в м</w:t>
      </w:r>
      <w:r>
        <w:rPr>
          <w:rFonts w:eastAsia="@Arial Unicode MS"/>
          <w:vertAlign w:val="superscript"/>
        </w:rPr>
        <w:t>2</w:t>
      </w:r>
      <w:r>
        <w:rPr>
          <w:rFonts w:eastAsia="@Arial Unicode MS"/>
        </w:rPr>
        <w:t>;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  <w:b/>
          <w:spacing w:val="-2"/>
        </w:rPr>
        <w:t>В</w:t>
      </w:r>
      <w:r>
        <w:rPr>
          <w:rFonts w:eastAsia="@Arial Unicode MS"/>
          <w:b/>
        </w:rPr>
        <w:t xml:space="preserve"> графе 4</w:t>
      </w:r>
      <w:r>
        <w:rPr>
          <w:rFonts w:eastAsia="@Arial Unicode MS"/>
        </w:rPr>
        <w:t xml:space="preserve"> указывают обустройство объекта с использованием следующего перечня: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>
          <w:rFonts w:eastAsia="@Arial Unicode MS"/>
        </w:rPr>
      </w:pPr>
      <w:r>
        <w:rPr>
          <w:rFonts w:eastAsia="@Arial Unicode MS"/>
        </w:rPr>
        <w:t>Для помещений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здание каменно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здание деревянно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стены окрашены краско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грунтовый по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бетонный или асфальтобетонный по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деревянный по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вентиляция естественна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вентиляция принудительна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наличие решеток на окнах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наличие замков на дверях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наличие средств для ликвидации аварийной ситуац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 xml:space="preserve">прочее (указать). 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rFonts w:eastAsia="@Arial Unicode MS"/>
        </w:rPr>
      </w:pPr>
      <w:r>
        <w:rPr>
          <w:rFonts w:eastAsia="@Arial Unicode MS"/>
        </w:rPr>
        <w:t>Для остальных объектов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грунтовое основа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асфальтобетонное основа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огражде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обваловк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наличие противопылевого обустройст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сбор ливневых вод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наличие средств для ликвидации аварийной ситу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прочее (указать);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  <w:b/>
          <w:spacing w:val="-2"/>
        </w:rPr>
        <w:t>В</w:t>
      </w:r>
      <w:r>
        <w:rPr>
          <w:rFonts w:eastAsia="@Arial Unicode MS"/>
          <w:b/>
        </w:rPr>
        <w:t xml:space="preserve"> графах 5 - 6</w:t>
      </w:r>
      <w:r>
        <w:rPr>
          <w:rFonts w:eastAsia="@Arial Unicode MS"/>
        </w:rPr>
        <w:t xml:space="preserve"> указывают вместимость объекта в тоннах и м</w:t>
      </w:r>
      <w:r>
        <w:rPr>
          <w:rFonts w:eastAsia="@Arial Unicode MS"/>
          <w:vertAlign w:val="superscript"/>
        </w:rPr>
        <w:t>3</w:t>
      </w:r>
      <w:r>
        <w:rPr>
          <w:rFonts w:eastAsia="@Arial Unicode MS"/>
        </w:rPr>
        <w:t>; для однотипных объектов указывают суммарную вместимость;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  <w:b/>
          <w:spacing w:val="-2"/>
        </w:rPr>
        <w:t>В</w:t>
      </w:r>
      <w:r>
        <w:rPr>
          <w:rFonts w:eastAsia="@Arial Unicode MS"/>
          <w:b/>
        </w:rPr>
        <w:t xml:space="preserve"> графах 7 - 9</w:t>
      </w:r>
      <w:r>
        <w:rPr>
          <w:rFonts w:eastAsia="@Arial Unicode MS"/>
        </w:rPr>
        <w:t xml:space="preserve"> указывают код отхода по ФККО и соответствующие коду наименование вида отхода и класс опасности;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  <w:b/>
          <w:spacing w:val="-2"/>
        </w:rPr>
        <w:t>В</w:t>
      </w:r>
      <w:r>
        <w:rPr>
          <w:rFonts w:eastAsia="@Arial Unicode MS"/>
          <w:b/>
        </w:rPr>
        <w:t xml:space="preserve"> графе 10</w:t>
      </w:r>
      <w:r>
        <w:rPr>
          <w:rFonts w:eastAsia="@Arial Unicode MS"/>
        </w:rPr>
        <w:t xml:space="preserve"> указывают наименование способа хранения отхода: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>
          <w:rFonts w:eastAsia="@Arial Unicode MS"/>
        </w:rPr>
      </w:pPr>
      <w:r>
        <w:rPr>
          <w:rFonts w:eastAsia="@Arial Unicode MS"/>
        </w:rPr>
        <w:t>если отход размещается без тары, то выбирают одну из следующих записей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без тары (навалом, насыпью и пр.) раздельно с другими отходами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без тары (навалом, насыпью и пр.) в смеси с другими отходами;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</w:rPr>
        <w:t>если отход размещается в таре, то указывают способ хранения и вид тары (баллоны, бочки, контейнеры, поддоны и т.д.) и материал тары (стеклянная, деревянная, металлическая, полимерная, бумажная, картонная и т.д.) с использованием следующих вариан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в открытой таре раздель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в открытой таре в смес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в закрытой таре раздель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в закрытой таре в смес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в герметизированной таре раздель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в герметизированной таре в смеси.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  <w:b/>
          <w:spacing w:val="-2"/>
        </w:rPr>
        <w:t>В</w:t>
      </w:r>
      <w:r>
        <w:rPr>
          <w:rFonts w:eastAsia="@Arial Unicode MS"/>
          <w:b/>
        </w:rPr>
        <w:t xml:space="preserve"> графе 11</w:t>
      </w:r>
      <w:r>
        <w:rPr>
          <w:rFonts w:eastAsia="@Arial Unicode MS"/>
        </w:rPr>
        <w:t xml:space="preserve"> указывают сроки хранения отхода: дни, месяц, год;</w:t>
      </w:r>
    </w:p>
    <w:p>
      <w:pPr>
        <w:pStyle w:val="Normal"/>
        <w:widowControl w:val="false"/>
        <w:autoSpaceDE w:val="false"/>
        <w:spacing w:lineRule="auto" w:line="216"/>
        <w:ind w:firstLine="720"/>
        <w:jc w:val="both"/>
        <w:rPr/>
      </w:pPr>
      <w:r>
        <w:rPr>
          <w:rFonts w:eastAsia="@Arial Unicode MS"/>
          <w:b/>
          <w:spacing w:val="-2"/>
        </w:rPr>
        <w:t>В</w:t>
      </w:r>
      <w:r>
        <w:rPr>
          <w:rFonts w:eastAsia="@Arial Unicode MS"/>
          <w:b/>
        </w:rPr>
        <w:t xml:space="preserve"> графе 12</w:t>
      </w:r>
      <w:r>
        <w:rPr>
          <w:rFonts w:eastAsia="@Arial Unicode MS"/>
        </w:rPr>
        <w:t xml:space="preserve"> указывают основание для установления срока хранения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реквизиты документа, содержащего санитарно-гигиенические, противопожарные и иные требования, на основании которого установлен срок хранения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формирование партии для использования/обезвреживания отходов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формирование транспортной парти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снижение класса опасности отход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960" w:leader="none"/>
        </w:tabs>
        <w:autoSpaceDE w:val="false"/>
        <w:spacing w:lineRule="auto" w:line="216"/>
        <w:ind w:left="960" w:hanging="240"/>
        <w:jc w:val="both"/>
        <w:rPr>
          <w:rFonts w:eastAsia="@Arial Unicode MS"/>
        </w:rPr>
      </w:pPr>
      <w:r>
        <w:rPr>
          <w:rFonts w:eastAsia="@Arial Unicode MS"/>
        </w:rPr>
        <w:t>изменение физико-химических характеристик отхода (например, отстой, охлаждение, сушка естественным путем и т.п.);</w:t>
      </w:r>
    </w:p>
    <w:p>
      <w:pPr>
        <w:sectPr>
          <w:headerReference w:type="default" r:id="rId15"/>
          <w:type w:val="nextPage"/>
          <w:pgSz w:w="11906" w:h="16838"/>
          <w:pgMar w:left="1134" w:right="567" w:gutter="0" w:header="284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16"/>
        <w:ind w:firstLine="720"/>
        <w:jc w:val="both"/>
        <w:rPr>
          <w:rFonts w:eastAsia="@Arial Unicode MS"/>
        </w:rPr>
      </w:pPr>
      <w:r>
        <w:rPr>
          <w:rFonts w:eastAsia="@Arial Unicode MS"/>
          <w:b/>
          <w:spacing w:val="-2"/>
        </w:rPr>
        <w:t>В</w:t>
      </w:r>
      <w:r>
        <w:rPr>
          <w:rFonts w:eastAsia="@Arial Unicode MS"/>
          <w:b/>
        </w:rPr>
        <w:t xml:space="preserve"> графах 13 - 14</w:t>
      </w:r>
      <w:r>
        <w:rPr>
          <w:rFonts w:eastAsia="@Arial Unicode MS"/>
        </w:rPr>
        <w:t xml:space="preserve"> указывают предельное количество накопления отходов в т и м</w:t>
      </w:r>
      <w:r>
        <w:rPr>
          <w:rFonts w:eastAsia="@Arial Unicode MS"/>
          <w:vertAlign w:val="superscript"/>
        </w:rPr>
        <w:t>3</w:t>
      </w:r>
      <w:r>
        <w:rPr>
          <w:rFonts w:eastAsia="@Arial Unicode MS"/>
        </w:rPr>
        <w:t>.</w:t>
      </w:r>
    </w:p>
    <w:p>
      <w:pPr>
        <w:pStyle w:val="Normal"/>
        <w:tabs>
          <w:tab w:val="clear" w:pos="709"/>
          <w:tab w:val="left" w:pos="6240" w:leader="none"/>
        </w:tabs>
        <w:ind w:firstLine="1140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53340</wp:posOffset>
                </wp:positionV>
                <wp:extent cx="9749155" cy="6604000"/>
                <wp:effectExtent l="508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9160" cy="6603840"/>
                          <a:chOff x="0" y="0"/>
                          <a:chExt cx="9749160" cy="6603840"/>
                        </a:xfrm>
                      </wpg:grpSpPr>
                      <wps:wsp>
                        <wps:cNvSpPr txBox="1"/>
                        <wps:spPr>
                          <a:xfrm>
                            <a:off x="7691760" y="3202920"/>
                            <a:ext cx="2057400" cy="33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ный склад, здание каме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ая площадка, металлический контейнер на твердом покрыт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лический склад для хранения от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ный склад, здание каме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ая площадка, металлический контейнер на твердом покрыт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тонированная выгребная я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ая площадка с твердым покрыт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788200"/>
                            <a:ext cx="30492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153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11536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760"/>
                            <a:ext cx="0" cy="145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3840"/>
                            <a:ext cx="762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7600" y="2114640"/>
                            <a:ext cx="0" cy="448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5144760"/>
                            <a:ext cx="27360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560" y="5541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2788200"/>
                            <a:ext cx="266688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57320" y="1057320"/>
                            <a:ext cx="30301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 АБК-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115360"/>
                            <a:ext cx="1371600" cy="123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лад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032440"/>
                            <a:ext cx="198108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2900520"/>
                            <a:ext cx="716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2305080"/>
                            <a:ext cx="8996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929520"/>
                            <a:ext cx="6019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рта-схема объектов временного хранения и накопления отходов производства и потребления на территории филиала «…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ец обязательного приложения к инвентаризационной ведомости объектов временного хранения и накопления отход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3560" y="381636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акада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369400"/>
                            <a:ext cx="83808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7400" y="2562840"/>
                            <a:ext cx="763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25635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5481360"/>
                            <a:ext cx="716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4560" y="5065560"/>
                            <a:ext cx="22860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50598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4120" y="4801320"/>
                            <a:ext cx="8996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3400" y="5307840"/>
                            <a:ext cx="144000" cy="14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5414760"/>
                            <a:ext cx="36756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06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400" y="5449680"/>
                            <a:ext cx="899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0" y="3364920"/>
                            <a:ext cx="144000" cy="14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3471480"/>
                            <a:ext cx="36756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3762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9120" y="3505680"/>
                            <a:ext cx="5396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4809600"/>
                            <a:ext cx="152280" cy="22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400800" y="4583520"/>
                            <a:ext cx="3049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920" y="45842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1280" y="4323600"/>
                            <a:ext cx="539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6120" y="2993400"/>
                            <a:ext cx="41328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516360" y="3240360"/>
                            <a:ext cx="7614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981" y="27800"/>
                                </a:moveTo>
                                <a:lnTo>
                                  <a:pt x="18357" y="278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000" y="2113920"/>
                            <a:ext cx="12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272920"/>
                            <a:ext cx="838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5044320"/>
                            <a:ext cx="380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0443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360" y="4815720"/>
                            <a:ext cx="539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25pt;margin-top:77.4pt;width:850.95pt;height:446.8pt" coordorigin="-1185,1548" coordsize="17019,8936">
                <v:shape id="shape_0" fillcolor="white" stroked="f" o:allowincell="f" style="position:absolute;left:12593;top:5128;width:3239;height:5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ный склад, здание камен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ая площадка, металлический контейнер на твердом покрыт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лический склад для хранения от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ный склад, здание камен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ая площадка, металлический контейнер на твердом покрыт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тонированная выгребная я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ая площадка с твердым покрыти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720;top:4475;width:479;height:8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20,3415" to="4199,3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3415" to="4200,4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8186" to="480,10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10484" to="12479,10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76,3414" to="12476,10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40;top:8186;width:430;height:1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470,8810" to="10829,8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00;top:4475;width:4199;height:1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85;top:1749;width:4771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 АБК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0;top:3415;width:2159;height:1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лад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0;top:8009;width:3119;height:1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3840;top:4652;width:11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158;top:3714;width:141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548;width:94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рта-схема объектов временного хранения и накопления отходов производства и потребления на территории филиала «…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ец обязательного приложения к инвентаризационной ведомости объектов временного хранения и накопления отходо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895;top:6094;width:14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ак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8540;width:1319;height:1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20,4120" to="3839,46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60,4121" to="3719,41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760;top:8716;width:11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02,8061" to="3161,8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9,8052" to="3583,8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1;top:7645;width:141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4060;top:8443;width:226;height:22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221,8611" to="4799,9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9070" to="5399,9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97;top:8666;width:141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t" o:allowincell="f" style="position:absolute;left:8780;top:5383;width:226;height:22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8941,5551" to="9519,6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0,6009" to="10119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18;top:5605;width:84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10920;top:7658;width:239;height:3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0560,7302" to="11039,76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960,7303" to="10559,7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05;top:6893;width:84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69,4798" to="10919,5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0742;top:5187;width:1198;height:417;mso-wrap-style:square;v-text-anchor:top;rotation:180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57,3413" to="12467,3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8388;width:1319;height:197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1680,8028" to="2279,8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0,8028" to="2759,8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82;top:7668;width:84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6240" w:leader="none"/>
        </w:tabs>
        <w:ind w:firstLine="11400"/>
        <w:rPr/>
      </w:pPr>
      <w:r>
        <w:rPr>
          <w:sz w:val="28"/>
          <w:szCs w:val="28"/>
        </w:rPr>
        <w:t>Директор «</w:t>
      </w:r>
      <w:r>
        <w:rPr>
          <w:i/>
          <w:sz w:val="28"/>
          <w:szCs w:val="28"/>
        </w:rPr>
        <w:t>наименование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филиал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6240" w:leader="none"/>
        </w:tabs>
        <w:ind w:firstLine="11400"/>
        <w:rPr>
          <w:sz w:val="28"/>
          <w:szCs w:val="28"/>
        </w:rPr>
      </w:pPr>
      <w:r>
        <w:rPr>
          <w:sz w:val="28"/>
          <w:szCs w:val="28"/>
        </w:rPr>
        <w:t>____________ Ф.И.О.</w:t>
      </w:r>
    </w:p>
    <w:p>
      <w:pPr>
        <w:pStyle w:val="Normal"/>
        <w:ind w:firstLine="1140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20__г.</w:t>
      </w:r>
    </w:p>
    <w:p>
      <w:pPr>
        <w:pStyle w:val="Normal"/>
        <w:ind w:firstLine="114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7440" w:leader="none"/>
          <w:tab w:val="left" w:pos="13440" w:leader="none"/>
        </w:tabs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type w:val="nextPage"/>
          <w:pgSz w:orient="landscape" w:w="16838" w:h="11906"/>
          <w:pgMar w:left="567" w:right="369" w:gutter="0" w:header="284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вентарные номера объектов временного хранения и накопления от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Холодный склад, здание каменное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Ртутные лампы, люминесцентные ртутьсодержащие трубки отработанные и бра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Открытая площадка, металлический контейнер на твердом покрытии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Абразивная пыль и порошок от шлифования черных металлов (с содержанием металла менее 50%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Абразивные круги отработанные, лом абразивных кругов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Керамические изделия, потерявшие свои потребительские свойства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Стеклянный бой незагрязненный (исключая бой стекла электронно-лучевых трубок и люминесцентных ламп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Металлический склад для хранения отходов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Аккумуляторы свинцовые отработанные со слитым электролитом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Кислота аккумуляторная серная отработанна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Шины пневматические отработан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Холодный склад, здание каменно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Масла моторные отработанны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Масла трансмиссионные отработанны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Масла трансформаторные отработанные, не содержащие полихлорированные дифенилы и терфенил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Отработанные автомобильные фильтр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Обтирочный материал, загрязненный маслами (содержание масел менее 15%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Лом черных металл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Остатки и огарки стальных сварочных электрод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Провод алюминиевый незагрязненный, потерявший потребительские свойст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Стружка черных металлов незагрязненн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Открытая площадка, металлический контейнер на твердом покрытии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Мусор от бытовых помещений организаций (исключая крупногабаритный)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Мусор строительный от разборки зданий и сооружений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Обувь кожаная рабочая, потерявшая потребительские свойства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Осадок нейтрализации отработанного электролита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Тара металлическая из-под лакокрасочных материалов (пустые металлические банки из-под краски)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Текстиль загрязненный (спецодежда изношенная)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Шлак сварочный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Электрические лампы накаливания отработанные и бра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Бетонированная выгребная ям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 xml:space="preserve">Отходы (осадки) выгребных ям и хозяйственно-бытовые сток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Открытая площадка с твердым покрытием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>Бой бетонных изделий, отходы бетона в кусковой форме.</w:t>
      </w:r>
    </w:p>
    <w:p>
      <w:pPr>
        <w:sectPr>
          <w:headerReference w:type="default" r:id="rId17"/>
          <w:type w:val="nextPage"/>
          <w:pgSz w:w="11906" w:h="16838"/>
          <w:pgMar w:left="1134" w:right="567" w:gutter="0" w:header="284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tabs>
          <w:tab w:val="clear" w:pos="709"/>
          <w:tab w:val="left" w:pos="840" w:leader="none"/>
        </w:tabs>
        <w:ind w:left="840" w:hanging="480"/>
        <w:rPr/>
      </w:pPr>
      <w:r>
        <w:rPr/>
        <w:t xml:space="preserve">Изделия из натуральной древесины, потерявшие свои потребительские свойства. </w:t>
      </w:r>
    </w:p>
    <w:p>
      <w:pPr>
        <w:pStyle w:val="Heading2"/>
        <w:rPr>
          <w:rFonts w:eastAsia="@Arial Unicode MS"/>
        </w:rPr>
      </w:pPr>
      <w:bookmarkStart w:id="24" w:name="__RefHeading___Toc229034958"/>
      <w:bookmarkEnd w:id="24"/>
      <w:r>
        <w:rPr>
          <w:rFonts w:eastAsia="@Arial Unicode MS"/>
        </w:rPr>
        <w:t xml:space="preserve">Приложение 9 </w:t>
      </w:r>
      <w:r>
        <w:rPr/>
        <w:t>(обязательное)</w:t>
      </w:r>
      <w:r>
        <w:rPr>
          <w:rFonts w:eastAsia="@Arial Unicode MS"/>
        </w:rPr>
        <w:t>. Сведения о передаче отходов специализированным предприятиям</w:t>
      </w:r>
    </w:p>
    <w:p>
      <w:pPr>
        <w:pStyle w:val="Normal"/>
        <w:spacing w:lineRule="auto" w:line="228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spacing w:lineRule="auto" w:line="228"/>
        <w:jc w:val="center"/>
        <w:rPr/>
      </w:pPr>
      <w:r>
        <w:rPr>
          <w:rFonts w:eastAsia="@Arial Unicode MS"/>
          <w:bCs/>
        </w:rPr>
        <w:t>Сведения о</w:t>
      </w:r>
      <w:r>
        <w:rPr>
          <w:rFonts w:eastAsia="@Arial Unicode MS"/>
        </w:rPr>
        <w:t xml:space="preserve"> передаче </w:t>
      </w:r>
      <w:r>
        <w:rPr>
          <w:rFonts w:eastAsia="@Arial Unicode MS"/>
          <w:bCs/>
        </w:rPr>
        <w:t>отходов</w:t>
      </w:r>
      <w:r>
        <w:rPr>
          <w:rFonts w:eastAsia="@Arial Unicode MS"/>
        </w:rPr>
        <w:t xml:space="preserve"> специализированным предприятиям</w:t>
      </w:r>
    </w:p>
    <w:p>
      <w:pPr>
        <w:pStyle w:val="Normal"/>
        <w:spacing w:lineRule="auto" w:line="228"/>
        <w:jc w:val="center"/>
        <w:rPr>
          <w:rFonts w:eastAsia="@Arial Unicode MS"/>
        </w:rPr>
      </w:pPr>
      <w:r>
        <w:rPr>
          <w:rFonts w:eastAsia="@Arial Unicode MS"/>
        </w:rPr>
      </w:r>
    </w:p>
    <w:tbl>
      <w:tblPr>
        <w:tblW w:w="5150" w:type="pct"/>
        <w:jc w:val="left"/>
        <w:tblInd w:w="-17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475"/>
        <w:gridCol w:w="3308"/>
        <w:gridCol w:w="1671"/>
        <w:gridCol w:w="592"/>
        <w:gridCol w:w="1500"/>
        <w:gridCol w:w="2035"/>
        <w:gridCol w:w="1895"/>
        <w:gridCol w:w="1400"/>
        <w:gridCol w:w="1186"/>
        <w:gridCol w:w="1820"/>
      </w:tblGrid>
      <w:tr>
        <w:trPr/>
        <w:tc>
          <w:tcPr>
            <w:tcW w:w="6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Сведения об отход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передачи</w:t>
            </w:r>
          </w:p>
        </w:tc>
        <w:tc>
          <w:tcPr>
            <w:tcW w:w="8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Реквизиты специализированной организации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п/п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отхо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Код отхода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по ФККО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rFonts w:eastAsia="@Arial Unicode MS"/>
                <w:sz w:val="20"/>
                <w:szCs w:val="20"/>
              </w:rPr>
              <w:t>Класс опас-ности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  <w:sz w:val="20"/>
                <w:szCs w:val="20"/>
              </w:rPr>
            </w:pPr>
            <w:r>
              <w:rPr>
                <w:rFonts w:eastAsia="@Arial Unicode MS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rFonts w:eastAsia="@Arial Unicode MS"/>
              </w:rPr>
              <w:t>Наименование организации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Адрес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организ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ИН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договор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лицензии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1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  <w:i/>
                <w:i/>
                <w:sz w:val="18"/>
                <w:szCs w:val="18"/>
              </w:rPr>
            </w:pPr>
            <w:r>
              <w:rPr>
                <w:rFonts w:eastAsia="@Arial Unicode MS"/>
                <w:i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16" w:hanging="0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16" w:hanging="0"/>
              <w:jc w:val="center"/>
              <w:rPr>
                <w:rFonts w:eastAsia="@Arial Unicode MS"/>
                <w:spacing w:val="-12"/>
              </w:rPr>
            </w:pPr>
            <w:r>
              <w:rPr>
                <w:rFonts w:eastAsia="@Arial Unicode MS"/>
                <w:spacing w:val="-1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  <w:spacing w:val="-12"/>
              </w:rPr>
            </w:pPr>
            <w:r>
              <w:rPr>
                <w:rFonts w:eastAsia="@Arial Unicode MS"/>
                <w:spacing w:val="-1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  <w:sz w:val="20"/>
          <w:szCs w:val="20"/>
        </w:rPr>
      </w:pPr>
      <w:r>
        <w:rPr>
          <w:rFonts w:eastAsia="@Arial Unicode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eastAsia="@Arial Unicode MS"/>
          <w:spacing w:val="-8"/>
        </w:rPr>
      </w:pPr>
      <w:r>
        <w:rPr>
          <w:rFonts w:eastAsia="@Arial Unicode MS"/>
          <w:spacing w:val="-8"/>
        </w:rPr>
        <w:t xml:space="preserve">Ответственный за производственный 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eastAsia="@Arial Unicode MS"/>
        </w:rPr>
      </w:pPr>
      <w:r>
        <w:rPr>
          <w:rFonts w:eastAsia="@Arial Unicode MS"/>
        </w:rPr>
        <w:t>контроль обращения с отходами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@Arial Unicode MS"/>
              </w:rPr>
            </w:pPr>
            <w:r>
              <w:rPr>
                <w:rFonts w:eastAsia="@Arial Unicode MS"/>
              </w:rPr>
              <w:t>инженер…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>
          <w:rFonts w:eastAsia="@Arial Unicode MS"/>
          <w:spacing w:val="-10"/>
        </w:rPr>
      </w:pPr>
      <w:r>
        <w:rPr>
          <w:rFonts w:eastAsia="@Arial Unicode MS"/>
          <w:spacing w:val="-10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eastAsia="@Arial Unicode MS"/>
        </w:rPr>
      </w:pPr>
      <w:r>
        <w:rPr>
          <w:rFonts w:eastAsia="@Arial Unicode MS"/>
        </w:rPr>
        <w:t>Ответственный за экологическую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eastAsia="@Arial Unicode MS"/>
        </w:rPr>
      </w:pPr>
      <w:r>
        <w:rPr>
          <w:rFonts w:eastAsia="@Arial Unicode MS"/>
        </w:rPr>
        <w:t>безопасность на предприяти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@Arial Unicode MS"/>
              </w:rPr>
            </w:pPr>
            <w:r>
              <w:rPr>
                <w:rFonts w:eastAsia="@Arial Unicode MS"/>
              </w:rPr>
              <w:t>Главный инженер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  <w:t>Указания по заполнению формы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rFonts w:eastAsia="@Arial Unicode MS"/>
          <w:b/>
          <w:b/>
          <w:sz w:val="16"/>
          <w:szCs w:val="16"/>
        </w:rPr>
      </w:pPr>
      <w:r>
        <w:rPr>
          <w:rFonts w:eastAsia="@Arial Unicode MS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eastAsia="@Arial Unicode MS"/>
          <w:b/>
        </w:rPr>
        <w:t>В графе 1</w:t>
      </w:r>
      <w:r>
        <w:rPr>
          <w:rFonts w:eastAsia="@Arial Unicode MS"/>
        </w:rPr>
        <w:t xml:space="preserve"> указывают порядковый номер записи в таблице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eastAsia="@Arial Unicode MS"/>
          <w:b/>
        </w:rPr>
        <w:t>в графах 2-4</w:t>
      </w:r>
      <w:r>
        <w:rPr>
          <w:rFonts w:eastAsia="@Arial Unicode MS"/>
        </w:rPr>
        <w:t xml:space="preserve"> указывают код отхода по ФККО и соответствующие коду наименование вида отхода и класс опасности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eastAsia="@Arial Unicode MS"/>
          <w:b/>
        </w:rPr>
        <w:t>в графе 5</w:t>
      </w:r>
      <w:r>
        <w:rPr>
          <w:rFonts w:eastAsia="@Arial Unicode MS"/>
        </w:rPr>
        <w:t xml:space="preserve"> указывают цель передачи для каждого потребителя в отдельности: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</w:rPr>
      </w:pPr>
      <w:r>
        <w:rPr>
          <w:rFonts w:eastAsia="@Arial Unicode MS"/>
        </w:rPr>
        <w:t>- использование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</w:rPr>
      </w:pPr>
      <w:r>
        <w:rPr>
          <w:rFonts w:eastAsia="@Arial Unicode MS"/>
        </w:rPr>
        <w:t>- подготовка к использованию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</w:rPr>
      </w:pPr>
      <w:r>
        <w:rPr>
          <w:rFonts w:eastAsia="@Arial Unicode MS"/>
        </w:rPr>
        <w:t>- обезвреживание (в том числе уничтожение сжиганием)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</w:rPr>
      </w:pPr>
      <w:r>
        <w:rPr>
          <w:rFonts w:eastAsia="@Arial Unicode MS"/>
        </w:rPr>
        <w:t>- захоронение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</w:rPr>
      </w:pPr>
      <w:r>
        <w:rPr>
          <w:rFonts w:eastAsia="@Arial Unicode MS"/>
        </w:rPr>
        <w:t>- хранение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eastAsia="@Arial Unicode MS"/>
          <w:b/>
        </w:rPr>
        <w:t>в графе 6</w:t>
      </w:r>
      <w:r>
        <w:rPr>
          <w:rFonts w:eastAsia="@Arial Unicode MS"/>
        </w:rPr>
        <w:t xml:space="preserve"> указывают полное наименование потребителя данного вида отхода (заполняется на основе договоров или документов бухгалтерского учета)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eastAsia="@Arial Unicode MS"/>
          <w:b/>
        </w:rPr>
        <w:t>в графе 7</w:t>
      </w:r>
      <w:r>
        <w:rPr>
          <w:rFonts w:eastAsia="@Arial Unicode MS"/>
        </w:rPr>
        <w:t xml:space="preserve"> указывают адрес фактического местонахождения потребителя данного вида отхода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eastAsia="@Arial Unicode MS"/>
          <w:b/>
        </w:rPr>
        <w:t>в графе 8</w:t>
      </w:r>
      <w:r>
        <w:rPr>
          <w:rFonts w:eastAsia="@Arial Unicode MS"/>
        </w:rPr>
        <w:t xml:space="preserve"> указывают ИНН потребителя отхода (заполняется на основе документов бухгалтерского учета); для иностранных организаций коды не проставляются, но в адресе указывается страна нахождения организации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eastAsia="@Arial Unicode MS"/>
          <w:b/>
        </w:rPr>
        <w:t>в графе 9</w:t>
      </w:r>
      <w:r>
        <w:rPr>
          <w:rFonts w:eastAsia="@Arial Unicode MS"/>
        </w:rPr>
        <w:t xml:space="preserve"> указывают номер договора (при наличии), по которому осуществлялся прием/передача отхода;</w:t>
      </w:r>
    </w:p>
    <w:p>
      <w:pPr>
        <w:sectPr>
          <w:headerReference w:type="default" r:id="rId18"/>
          <w:type w:val="nextPage"/>
          <w:pgSz w:orient="landscape" w:w="16838" w:h="11906"/>
          <w:pgMar w:left="567" w:right="851" w:gutter="0" w:header="284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</w:rPr>
      </w:pPr>
      <w:r>
        <w:rPr>
          <w:rFonts w:eastAsia="@Arial Unicode MS"/>
          <w:b/>
        </w:rPr>
        <w:t>в графе 10</w:t>
      </w:r>
      <w:r>
        <w:rPr>
          <w:rFonts w:eastAsia="@Arial Unicode MS"/>
        </w:rPr>
        <w:t xml:space="preserve"> указывают номер лицензии на деятельность по сбору, использованию, обезвреживанию, транспортировке, размещению опасных отходов.</w:t>
      </w:r>
    </w:p>
    <w:p>
      <w:pPr>
        <w:pStyle w:val="Heading2"/>
        <w:rPr/>
      </w:pPr>
      <w:bookmarkStart w:id="25" w:name="__RefHeading___Toc229034959"/>
      <w:bookmarkEnd w:id="25"/>
      <w:r>
        <w:rPr>
          <w:rFonts w:eastAsia="@Arial Unicode MS"/>
        </w:rPr>
        <w:t xml:space="preserve">Приложение 10 </w:t>
      </w:r>
      <w:r>
        <w:rPr/>
        <w:t>(обязательное)</w:t>
      </w:r>
      <w:r>
        <w:rPr>
          <w:rFonts w:eastAsia="@Arial Unicode MS"/>
        </w:rPr>
        <w:t>. Данные о поступлении и списании сырья и материалов</w:t>
      </w:r>
    </w:p>
    <w:p>
      <w:pPr>
        <w:pStyle w:val="TextBody"/>
        <w:jc w:val="center"/>
        <w:rPr>
          <w:rFonts w:eastAsia="@Arial Unicode MS"/>
          <w:sz w:val="12"/>
          <w:szCs w:val="12"/>
        </w:rPr>
      </w:pPr>
      <w:r>
        <w:rPr>
          <w:rFonts w:eastAsia="@Arial Unicode MS"/>
          <w:sz w:val="12"/>
          <w:szCs w:val="12"/>
        </w:rPr>
      </w:r>
    </w:p>
    <w:p>
      <w:pPr>
        <w:pStyle w:val="TextBody"/>
        <w:jc w:val="center"/>
        <w:rPr>
          <w:rFonts w:eastAsia="@Arial Unicode MS"/>
        </w:rPr>
      </w:pPr>
      <w:r>
        <w:rPr>
          <w:rFonts w:eastAsia="@Arial Unicode MS"/>
        </w:rPr>
        <w:t>Данные о поступлении и списании сырья и материалов</w:t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69"/>
        <w:gridCol w:w="1200"/>
        <w:gridCol w:w="1742"/>
        <w:gridCol w:w="1742"/>
        <w:gridCol w:w="1743"/>
        <w:gridCol w:w="1742"/>
        <w:gridCol w:w="1742"/>
        <w:gridCol w:w="1743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eastAsia="@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@Arial Unicode MS"/>
              </w:rPr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eastAsia="@Arial Unicode MS"/>
              </w:rPr>
              <w:t>Наименование сырья, материал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Ед. изм.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Поступление сырья, материало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Списание сырья, материалов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20__г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20__г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20__г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20__г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20__г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  <w:t>20__г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</w:tbl>
    <w:p>
      <w:pPr>
        <w:pStyle w:val="TextBody"/>
        <w:rPr>
          <w:rFonts w:eastAsia="@Arial Unicode MS"/>
        </w:rPr>
      </w:pPr>
      <w:r>
        <w:rPr>
          <w:rFonts w:eastAsia="@Arial Unicode MS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80"/>
        <w:gridCol w:w="1920"/>
        <w:gridCol w:w="360"/>
        <w:gridCol w:w="2160"/>
        <w:gridCol w:w="360"/>
        <w:gridCol w:w="1489"/>
      </w:tblGrid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@Arial Unicode MS"/>
              </w:rPr>
            </w:pPr>
            <w:r>
              <w:rPr>
                <w:rFonts w:eastAsia="@Arial Unicode MS"/>
              </w:rPr>
              <w:t>Главный бухгалтер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олжност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sz w:val="16"/>
                <w:szCs w:val="16"/>
              </w:rPr>
            </w:pPr>
            <w:r>
              <w:rPr>
                <w:rFonts w:eastAsia="@Arial Unicode MS"/>
                <w:sz w:val="16"/>
                <w:szCs w:val="16"/>
              </w:rPr>
              <w:t>(дата)</w:t>
            </w:r>
          </w:p>
        </w:tc>
      </w:tr>
    </w:tbl>
    <w:p>
      <w:pPr>
        <w:pStyle w:val="TextBody"/>
        <w:rPr>
          <w:rFonts w:eastAsia="@Arial Unicode MS"/>
        </w:rPr>
      </w:pPr>
      <w:r>
        <w:rPr>
          <w:rFonts w:eastAsia="@Arial Unicode MS"/>
        </w:rPr>
      </w:r>
    </w:p>
    <w:p>
      <w:pPr>
        <w:pStyle w:val="TextBody"/>
        <w:rPr>
          <w:rFonts w:eastAsia="@Arial Unicode MS"/>
        </w:rPr>
      </w:pPr>
      <w:r>
        <w:rPr>
          <w:rFonts w:eastAsia="@Arial Unicode MS"/>
        </w:rPr>
        <w:t xml:space="preserve">Список сырья и материалов, по которым необходимо представить информацию по данным бухгалтерского учета: </w:t>
      </w:r>
    </w:p>
    <w:p>
      <w:pPr>
        <w:sectPr>
          <w:headerReference w:type="default" r:id="rId19"/>
          <w:type w:val="nextPage"/>
          <w:pgSz w:orient="landscape" w:w="16838" w:h="11906"/>
          <w:pgMar w:left="340" w:right="340" w:gutter="0" w:header="284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Ртутные лампы по типам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Автомобильные аккумуляторы по типам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Масла моторные, (л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Масла трансмиссионные, (л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Масла индустриальные, (л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Масла трансформаторные, (л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Автомобильные фильтры по типам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Тормозные колодки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Шины пневматические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Бензин, (л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Дизельное топливо, (л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Фарфоровые  изоляторы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eastAsia="@Arial Unicode MS"/>
        </w:rPr>
        <w:t>Стеклянные изоляторы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Деревянные опоры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Железобетонные опоры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Стальные сварочные электроды, (кг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Абразивные круги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Передача на утилизацию лома черных металлов (кг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Передача на утилизацию провода алюминиевого, (кг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eastAsia="@Arial Unicode MS"/>
        </w:rPr>
        <w:t xml:space="preserve">Спецодежда по видам, (комплектов/год)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Спецобувь по видам, (пар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Электрические лампы накаливания, (шт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 xml:space="preserve">Шприцы медицинские одноразовые, (шт/год)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Вата медицинская, (упаковок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Бинты медицинские, (упаковок/год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  <w:t>Перчатки медицинские, (пар/год)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>
          <w:rFonts w:eastAsia="@Arial Unicode MS"/>
        </w:rPr>
      </w:pPr>
      <w:r>
        <w:rPr>
          <w:rFonts w:eastAsia="@Arial Unicode MS"/>
        </w:rPr>
      </w:r>
    </w:p>
    <w:p>
      <w:pPr>
        <w:sectPr>
          <w:type w:val="continuous"/>
          <w:pgSz w:orient="landscape" w:w="16838" w:h="11906"/>
          <w:pgMar w:left="340" w:right="340" w:gutter="0" w:header="284" w:top="1134" w:footer="0" w:bottom="567"/>
          <w:cols w:num="3" w:equalWidth="false" w:sep="false">
            <w:col w:w="4914" w:space="506"/>
            <w:col w:w="4767" w:space="512"/>
            <w:col w:w="545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6" w:name="__RefHeading___Toc229034960"/>
      <w:bookmarkEnd w:id="26"/>
      <w:r>
        <w:rPr>
          <w:rFonts w:eastAsia="@Arial Unicode MS"/>
        </w:rPr>
        <w:t xml:space="preserve">Приложение 11 </w:t>
      </w:r>
      <w:r>
        <w:rPr/>
        <w:t>(справочное)</w:t>
      </w:r>
      <w:r>
        <w:rPr>
          <w:rFonts w:eastAsia="@Arial Unicode MS"/>
        </w:rPr>
        <w:t>. Примерный перечень отходов, образующихся в филиалах ООО «</w:t>
      </w:r>
      <w:r>
        <w:rPr>
          <w:rFonts w:eastAsia="@Arial Unicode MS"/>
          <w:i/>
          <w:color w:val="FF0000"/>
        </w:rPr>
        <w:t>Наименование предприятия</w:t>
      </w:r>
      <w:r>
        <w:rPr>
          <w:rFonts w:eastAsia="@Arial Unicode MS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@Arial Unicode MS"/>
          <w:sz w:val="16"/>
          <w:szCs w:val="16"/>
        </w:rPr>
      </w:pPr>
      <w:r>
        <w:rPr>
          <w:rFonts w:eastAsia="@Arial Unicode MS"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надцатизначный код определяет вид отходов, характеризующий их общие классификационные признаки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color w:val="000000"/>
        </w:rPr>
        <w:t>первые восемь цифр</w:t>
      </w:r>
      <w:r>
        <w:rPr>
          <w:color w:val="000000"/>
        </w:rPr>
        <w:t xml:space="preserve"> </w:t>
      </w:r>
      <w:r>
        <w:rPr>
          <w:b/>
          <w:color w:val="000000"/>
        </w:rPr>
        <w:t>используются для кодирования происхождения отхода</w:t>
      </w:r>
      <w:r>
        <w:rPr>
          <w:color w:val="000000"/>
        </w:rPr>
        <w:t xml:space="preserve">;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color w:val="000000"/>
        </w:rPr>
        <w:t>девятая и десятая цифры используются для кодирования агрегатного состояния и физической формы:</w:t>
      </w:r>
      <w:r>
        <w:rPr>
          <w:color w:val="000000"/>
        </w:rPr>
        <w:t xml:space="preserve"> (0 - данные не установлены, 1 – твердый, 2 – жидкий,  3 – пастообразный,             4 – шлам, 5 – гель, коллоид, 6 – эмульсия, 7 – суспензия, 8 – сыпучий, 9 – гранулят,                             10 – порошкообразный, 11 – пылеобразный, 12 – волокно, 13 – готовое изделие, потерявшее потребительские свойства,  99 – иное);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color w:val="000000"/>
        </w:rPr>
        <w:t>одиннадцатая и двенадцатая цифры используются для кодирования опасных свойств</w:t>
      </w:r>
      <w:r>
        <w:rPr>
          <w:color w:val="000000"/>
        </w:rPr>
        <w:t xml:space="preserve"> </w:t>
      </w:r>
      <w:r>
        <w:rPr>
          <w:b/>
          <w:color w:val="000000"/>
        </w:rPr>
        <w:t>и их комбинаций:</w:t>
      </w:r>
      <w:r>
        <w:rPr>
          <w:color w:val="000000"/>
        </w:rPr>
        <w:t xml:space="preserve"> (0 – данные не установлены, 1 – токсичность (т), 2 – взрывоопасность (в),               3 – пожароопасность (п), 4 – высокая реакционная способность (р), 5 – содержание возбудителей инфекционных болезней (и),    6 – т + в, 7 – т + п, 8 – т + р, 9 – в + п, 10 – в + р, 11 – в + и,              12 – п + р, 13 – п + и, 14 – р + и, 15 – т + в + п, 16 – т + в + р, 17 – т + п + р, 18 – в + п + р,                     19 – в + п + и, 20 – п + р + и, 21 – т + в + п + р, 22 – в + п + р + и, 99 – опасные свойства отсутствуют); 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  <w:sz w:val="16"/>
          <w:szCs w:val="16"/>
        </w:rPr>
      </w:pPr>
      <w:r>
        <w:rPr>
          <w:b/>
          <w:color w:val="000000"/>
        </w:rPr>
        <w:t>тринадцатая цифра</w:t>
      </w:r>
      <w:r>
        <w:rPr>
          <w:color w:val="000000"/>
        </w:rPr>
        <w:t xml:space="preserve"> </w:t>
      </w:r>
      <w:r>
        <w:rPr>
          <w:b/>
          <w:color w:val="000000"/>
        </w:rPr>
        <w:t>используется для кодирования класса опасности</w:t>
      </w:r>
      <w:r>
        <w:rPr>
          <w:color w:val="000000"/>
        </w:rPr>
        <w:t xml:space="preserve"> </w:t>
      </w:r>
      <w:r>
        <w:rPr>
          <w:b/>
          <w:color w:val="000000"/>
        </w:rPr>
        <w:t>для окружающей природной среды</w:t>
      </w:r>
      <w:r>
        <w:rPr>
          <w:color w:val="000000"/>
        </w:rPr>
        <w:t>: (0 – класс опасности не установлен, 1 – I класс опасности, 2 – II класс опасности, 3 – III класс опасности, 4 – IV класс опасности, 5 – V класс опасности)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eastAsia="@Arial Unicode MS"/>
          <w:sz w:val="16"/>
          <w:szCs w:val="16"/>
        </w:rPr>
      </w:pPr>
      <w:r>
        <w:rPr>
          <w:rFonts w:eastAsia="@Arial Unicode MS"/>
          <w:sz w:val="16"/>
          <w:szCs w:val="16"/>
        </w:rPr>
      </w:r>
    </w:p>
    <w:tbl>
      <w:tblPr>
        <w:tblW w:w="103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40"/>
        <w:gridCol w:w="3840"/>
        <w:gridCol w:w="1920"/>
        <w:gridCol w:w="1340"/>
      </w:tblGrid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Выполняемые работ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аименование вида отход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д отхода по ФКК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ласс опасност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Замена при техничес-ком обслуживании освещения помещений и территор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Ртутные лампы, люминесцентные ртутьсодержащие трубки отработанные и бра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35330100 13 01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Слив с отработанного свинцового аккумулятор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Кислота аккумуляторная серная отработан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52100101 02 01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Замена при техничес-ком обслуживании транспортных средст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Аккумуляторы свинцовые отработанные со слитым электроли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92110102 13 01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Замена при техничес-ком обслуживании ме-таллообрабатывающих станк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Масла индустриальные отработа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54100205 02 03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Замена при техничес-ком обслуживании транспортных средст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Масла моторные отработа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54100201 02 03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Замена при техничес-ком обслуживании транспортных средст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Масла трансмиссионные отработа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54100206 02 03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Замена трансформа-торных масе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Масла трансформаторные отработа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54100207 02 03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Замена при техничес-ком обслуживании транспортных средст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тработанные автомобильные филь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54903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чистка трансформа-торных масел центрифугирование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Шлам нефтеотделительных установ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54600300 04 03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работка металла на точильно-шлифо-вальных (наждачных) станка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Абразивная пыль и порошок от шлифования черных металлов (с содержанием металла менее 50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314 003 00 11 00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жигание угля в котельной (нагревательной печи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олошлаки от сжигания углей 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31300200 01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казание медицинских услуг работникам предприят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дицинские отходы класса «Б» (использованные обеззараженные медицинские перчатк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97100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казание медицинских услуг работникам предприят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дицинские отходы класса «Б» (отработанные иглы после дезинфек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97100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казание медицинских услуг работникам предприят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дицинские отходы класса «Б» (отработанные шприцы после дезинфек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97100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казание медицинских услуг работникам предприят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едицинские отходы класса «Б» (отработанный перевязочный материал после обеззараживани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97100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мена пришедшей в негодность в резуль-тате физического и морального износа офисной мебели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Мусор от бытовых помещений организаций крупногабарит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91200500 01 00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Жизнедеятельность ра-ботников, выполнение ими должностных обязанностей, уборка помеще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91200400 01 00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монт зданий и помеще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усор строительный от разборки зд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91200601 01 00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мена при техничес-ком обслуживании транспортных средст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бтирочный материал, загрязненный маслами (содержание масел менее 15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54902701 01 03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мена пришедшей в негодность спецобув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бувь кожаная рабочая, потерявшая потребительские сво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14700601 13 00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мена при техничес-ком обслуживании металлообрабатыва-ющих станк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адок нейтрализации отработанного электроли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31400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Уборка территор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ходы (мусор) от уборки территор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91000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Жизнедеятельность ра-ботников, выполнение ими должностных обязанностей, уборка помеще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ходы (осадки) выгребных ям и хозяйственно-бытовые сто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95100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монт зданий и помеще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ходы руберои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18720401 01 01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бработка металла на точильно-шлифо-вальных (наждачных) станка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ыль (или порошок) от шлифования черных металлов, с содержанием металла 50% и боле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35150366 11 00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оведение окрасочных рабо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Тара металлическая из-под лакокрасочных материа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35100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мена пришедшей в негодность спецодежд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Текстиль загрязненный (спецодежда, потерявшая свои потребительские свойств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58200000 00 00 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при техничес-ком обслуживании транспортных средст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Шины пневматические отработа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57500200 13 00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Проведение сварочных рабо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Шлак свар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1404800 01 99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пришедших в негодность абразивных круг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Абразивные круги отработанные, лом абразивных 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1404302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бетонных опор при обслуживании линий электропереда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rPr/>
            </w:pPr>
            <w:r>
              <w:rPr/>
              <w:t>Бой бетонных изделий, отходы бетона в кусковой фор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1402701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spacing w:val="-6"/>
              </w:rPr>
              <w:t>Обработка пиломатериалов на деревообрабатывающих станка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Древесные отходы из натуральной чистой древесины несортирова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17112000 01 00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деревянных опор при обслуживании линий электропереда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Изделия из натуральной древесины, потерявшие свои потребительские сво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17110503 13 00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фарфоровых изоляторов при обслуживании линий электропереда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Керамические изделия, потерявшие свои потребительские свойства (фарфоровые изоляторы, потерявшие свои потребительские свойств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1400703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деталей при ремонте машин и оборуд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Лом черных металлов несорт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5130100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Пиление натуральной чистой древесин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</w:rPr>
              <w:t>Обрезь натуральной чистой древес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110501 01 00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Строгание натуральной чистой древесин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Опилки натуральной чистой древес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pacing w:val="-8"/>
              </w:rPr>
            </w:pPr>
            <w:r>
              <w:rPr>
                <w:spacing w:val="-8"/>
              </w:rPr>
              <w:t>17110601 01 00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Проведение сварочных рабо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Остатки и огарки стальных сварочных электр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5121601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Проведение сварочных рабо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Остатки и огарки стальных сварочных электр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5121601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Подрезка деревьев в охранной зоне линий электропередач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Отходы сучьев, ветвей от лесоразрабо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17300101 01 00 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Уборка складских помеще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Отходы упаковочного картона незагрязн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18710202 01 00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Приготовление пищ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rPr/>
            </w:pPr>
            <w:r>
              <w:rPr/>
              <w:t>Пищевые отходы кухонь и организаций общественного питания несортирова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91201001 00 00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Уборка складских помеще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Полиэтиленовая тара поврежден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57102902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провода при обслуживании линий электропереда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Провод алюминиевый незагрязненный, потерявший потребительские сво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5310105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стеклянных изоляторов при обслуживании линий электропереда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янный бой незагрязненный (исключая бой стекла электронно-лучевых трубок и люминесцентных ламп) (стеклянные изоляторы, потерявшие свои потребительские свойств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1400802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Пиление натуральной чистой древесин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Стружка натуральной чистой древес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pacing w:val="-8"/>
              </w:rPr>
            </w:pPr>
            <w:r>
              <w:rPr>
                <w:spacing w:val="-8"/>
              </w:rPr>
              <w:t>17110602 01 00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pacing w:val="-6"/>
              </w:rPr>
            </w:pPr>
            <w:r>
              <w:rPr>
                <w:spacing w:val="-6"/>
              </w:rPr>
              <w:t>Обработка металла на токарных, сверлильных, фрезерных станка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Стружка черных металлов незагрязнен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5132000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при техничес-ком обслуживании транспортных средст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Тормозные колодки отработа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35150500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Замена при техничес-ком обслуживании освещения помещений и территор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rPr/>
            </w:pPr>
            <w:r>
              <w:rPr/>
              <w:t xml:space="preserve">Электрические лампы накаливания </w:t>
              <w:br/>
              <w:t>отработанные и бра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8"/>
              </w:rPr>
            </w:pPr>
            <w:r>
              <w:rPr>
                <w:spacing w:val="-8"/>
              </w:rPr>
              <w:t>92310100 01 99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ind w:firstLine="600"/>
        <w:jc w:val="both"/>
        <w:rPr>
          <w:rFonts w:eastAsia="@Arial Unicode MS"/>
        </w:rPr>
      </w:pPr>
      <w:r>
        <w:rPr>
          <w:rFonts w:eastAsia="@Arial Unicode MS"/>
        </w:rPr>
        <w:t xml:space="preserve">Данный перечень не является исчерпывающим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@Arial Unicode MS"/>
        </w:rPr>
        <w:t>Если в ходе инвентаризации отходов в филиале будет установлено образование других видов  отходов, эти отходы должны быть включены в акт инвентаризации и перечень отходов образующихся в данном обособленном подразделении (филиале) ООО «</w:t>
      </w:r>
      <w:r>
        <w:rPr>
          <w:rFonts w:eastAsia="@Arial Unicode MS"/>
          <w:i/>
          <w:color w:val="FF0000"/>
        </w:rPr>
        <w:t>Наименование предприятия</w:t>
      </w:r>
      <w:r>
        <w:rPr>
          <w:rFonts w:eastAsia="@Arial Unicode MS"/>
        </w:rPr>
        <w:t>».</w:t>
      </w:r>
    </w:p>
    <w:sectPr>
      <w:headerReference w:type="default" r:id="rId20"/>
      <w:type w:val="nextPage"/>
      <w:pgSz w:w="11906" w:h="16838"/>
      <w:pgMar w:left="1134" w:right="567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08"/>
        </w:tabs>
        <w:ind w:left="2008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1"/>
      <w:numFmt w:val="decimal"/>
      <w:lvlText w:val="5.%2."/>
      <w:lvlJc w:val="left"/>
      <w:pPr>
        <w:tabs>
          <w:tab w:val="num" w:pos="1515"/>
        </w:tabs>
        <w:ind w:left="15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2055"/>
        </w:tabs>
        <w:ind w:left="205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2595"/>
        </w:tabs>
        <w:ind w:left="2595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2055"/>
        </w:tabs>
        <w:ind w:left="205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2595"/>
        </w:tabs>
        <w:ind w:left="2595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995"/>
        </w:tabs>
        <w:ind w:left="499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008"/>
        </w:tabs>
        <w:ind w:left="200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  <w:b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sz w:val="28"/>
      <w:szCs w:val="28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238" w:leader="none"/>
        <w:tab w:val="right" w:pos="10196" w:leader="dot"/>
      </w:tabs>
      <w:spacing w:before="0" w:after="24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196" w:leader="dot"/>
      </w:tabs>
      <w:spacing w:before="0" w:after="120"/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53:00Z</dcterms:created>
  <dc:creator>konahevich</dc:creator>
  <dc:description/>
  <cp:keywords/>
  <dc:language>en-US</dc:language>
  <cp:lastModifiedBy>Vladimir</cp:lastModifiedBy>
  <cp:lastPrinted>2008-09-18T15:59:00Z</cp:lastPrinted>
  <dcterms:modified xsi:type="dcterms:W3CDTF">2009-08-06T11:24:00Z</dcterms:modified>
  <cp:revision>131</cp:revision>
  <dc:subject/>
  <dc:title>Зарегистрировано в Минюсте РФ 11 июня 1999 г</dc:title>
</cp:coreProperties>
</file>