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ind w:firstLine="567"/>
        <w:jc w:val="both"/>
        <w:rPr/>
      </w:pPr>
      <w:r>
        <w:rPr/>
        <w:t>На рынке вывоза бытовых отходов необходимо создать конкуренци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85" cy="95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6.08.2011 | 14:15 </w:t>
        <w:br/>
        <w:t>Департамент информации и коммуникаций с общественностью Секретариата КМ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690" cy="1866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ind w:firstLine="567"/>
              <w:jc w:val="both"/>
              <w:rPr/>
            </w:pPr>
            <w:r>
              <w:drawing>
                <wp:anchor behindDoc="0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428750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 рамках реформирования ЖКХ необходимо создать конкурентные условия на рынке вывоза бытовых отходов, что будет способствовать снижению тарифов и повышению качества предоставления услуг. Об этом заявил заместитель Министра регионального развития, строительства и жилищно-коммунального хозяйства Григорий Семчук во время видеоконференции по вопросам внедрения раздельного сбора твердых бытовых отходов в Украине, которая состоялась в Доме Правительства.</w:t>
            </w:r>
          </w:p>
          <w:p>
            <w:pPr>
              <w:pStyle w:val="Normal"/>
              <w:rPr/>
            </w:pPr>
            <w:r>
              <w:rPr/>
              <w:t>«На рынке вывоза бытовых отходов мы должны создать конкуренцию. Это позволит снижать стоимость этой услуги и главное - повысить качество», - сказал он.</w:t>
            </w:r>
          </w:p>
          <w:p>
            <w:pPr>
              <w:pStyle w:val="Normal"/>
              <w:rPr/>
            </w:pPr>
            <w:r>
              <w:rPr/>
              <w:t>По его словам, в этом направлении Правительство, в частности Министерство регионального развития, строительства и жилищно-коммунального хозяйства, создает соответствующие условия на законодательном уровне (украинские законодательные инициативы адаптированы к европейским). Как отметил Григорий Семчук, принятыми изменениями в правила по предоставлению услуг по вывозу бытовых отходов введено «обязательное определение на конкурсной основе исполнителя услуг по вывозу бытовых отходов на определенной территории соответствующими органами местного самоуправления». Кроме того, в этом году принято государственный стандарт твердых бытовых отходов по технологии их переработки; новую редакцию эксплуатации полигонов бытовых отходов; государственные санитарные правила и нормы содержания населенных пунктов и др.: «То есть, эти документы - это механизмы, которые предоставляются для реализации поставленных задач в данной сфере».</w:t>
            </w:r>
          </w:p>
          <w:p>
            <w:pPr>
              <w:pStyle w:val="Normal"/>
              <w:widowControl/>
              <w:bidi w:val="0"/>
              <w:spacing w:before="60" w:after="60"/>
              <w:ind w:firstLine="567"/>
              <w:jc w:val="both"/>
              <w:rPr/>
            </w:pPr>
            <w:r>
              <w:rPr/>
              <w:t>Он сообщил, что в 130 населенных пунктах Украины внедрено раздельный сбор твердых бытовых отходов, что в 2,5 раза больше по сравнению с 2009 годом, в 19 городах такие линии строятся (в г. Киеве, Днепропетровске и Харьковской области работают мусоросжигательные заводы).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6350" cy="9588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before="60" w:after="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Verdana" w:hAnsi="Verdana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1:00Z</dcterms:created>
  <dc:creator>Stirban_user</dc:creator>
  <dc:description/>
  <cp:keywords/>
  <dc:language>en-US</dc:language>
  <cp:lastModifiedBy>Stirban_user</cp:lastModifiedBy>
  <dcterms:modified xsi:type="dcterms:W3CDTF">2012-06-12T09:02:00Z</dcterms:modified>
  <cp:revision>1</cp:revision>
  <dc:subject/>
  <dc:title/>
</cp:coreProperties>
</file>