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6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  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ЙКОВСКИЙ   МУНИЦИПАЛЬНЫ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МОРОЗ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</w:p>
    <w:p>
      <w:pPr>
        <w:pStyle w:val="Heading1"/>
        <w:ind w:firstLine="108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РЕШЕНИЕ   № 114</w:t>
      </w:r>
      <w:r>
        <w:rPr>
          <w:szCs w:val="28"/>
        </w:rPr>
        <w:t xml:space="preserve">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07.2011 года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Морозово                                         </w:t>
      </w:r>
    </w:p>
    <w:p>
      <w:pPr>
        <w:pStyle w:val="Normal"/>
        <w:shd w:fill="FFFFFF" w:val="clear"/>
        <w:spacing w:lineRule="exact" w:line="27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30.03.1999 г. № 52-ФЗ « О санитарно-эпидемиологическом благополучии населения», Уставом Морозовского сельского посел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орозовского сельского поселения РЕШИ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  о  порядке сбора и вывоза бытовых отходов и мусора на территории  Морозо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соответствии с Уставом Морозовского сельского поселения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78 от 23.12.2010года «Об организации  сбора, утилизации и переработки бытовых и промышленных отходов на территории Морозовского сельского поселения» считать утратившим сил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розовского сельского посе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:                                                                  Елуфимов М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280" w:after="240"/>
        <w:jc w:val="right"/>
        <w:rPr/>
      </w:pPr>
      <w:r>
        <w:rPr/>
      </w:r>
    </w:p>
    <w:p>
      <w:pPr>
        <w:pStyle w:val="Style14"/>
        <w:spacing w:before="280" w:after="240"/>
        <w:jc w:val="right"/>
        <w:rPr/>
      </w:pPr>
      <w:r>
        <w:rPr/>
      </w:r>
    </w:p>
    <w:p>
      <w:pPr>
        <w:pStyle w:val="Style14"/>
        <w:spacing w:before="280" w:after="240"/>
        <w:jc w:val="right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jc w:val="right"/>
        <w:rPr/>
      </w:pPr>
      <w:r>
        <w:rPr/>
        <w:t>Приложение к решению  Совета</w:t>
        <w:br/>
        <w:t xml:space="preserve">                                                                                    Морозовского сельского поселения</w:t>
        <w:br/>
        <w:t xml:space="preserve">                                                                                    от 19.07</w:t>
      </w:r>
      <w:bookmarkStart w:id="0" w:name="_GoBack"/>
      <w:bookmarkEnd w:id="0"/>
      <w:r>
        <w:rPr/>
        <w:t>.2011 г. № 114</w:t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о порядке сбора и вывоза бытовых отходов и мусора на территори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Морозовского сельского поселения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>
          <w:b/>
        </w:rPr>
        <w:t>     </w:t>
      </w:r>
      <w:r>
        <w:rPr>
          <w:b/>
        </w:rPr>
        <w:t>1. Общие положения</w:t>
        <w:br/>
      </w:r>
      <w:r>
        <w:rPr/>
        <w:t>     1.1. Настоящее Положение о порядке сбора и вывоза бытовых отходов и мусора на территории Морозовского сельского поселения» (далее - Положение) разработано на основании действующего законодательства РФ, законодательства Ивановской области, нормативных правовых актов Тейковского муниципального района, Устава Морозовского сельского поселения и других нормативных правовых актов.</w:t>
        <w:br/>
        <w:t>     1.2. Настоящее Положение регулирует отношения в области сбора и вывоза бытовых отходов и мусора на территории Морозовского сельского поселения и направлено на предотвращение вредного воздействия отходов на здоровье человека и окружающую среду. Положение регламентирует деятельность по обращению с отходами производства и потребления, образующимися в процессе деятельности граждан, индивидуальных предпринимателей и юридических лиц независимо от их организационно-правовых форм и форм собственности, а также в процессе жизнедеятельности населения.</w:t>
        <w:br/>
        <w:t xml:space="preserve">     1.3. Положение обязательно для исполнения всеми проживающими или осуществляющими деятельность на территории сельского поселения гражданами, организациями и индивидуальными предпринимателями, иностранными гражданами и лицами без гражданства. </w:t>
      </w:r>
    </w:p>
    <w:p>
      <w:pPr>
        <w:pStyle w:val="Style14"/>
        <w:spacing w:before="0" w:after="0"/>
        <w:rPr/>
      </w:pPr>
      <w:r>
        <w:rPr/>
        <w:t>    </w:t>
      </w:r>
    </w:p>
    <w:p>
      <w:pPr>
        <w:pStyle w:val="Style14"/>
        <w:spacing w:before="0" w:after="0"/>
        <w:rPr/>
      </w:pPr>
      <w:r>
        <w:rPr/>
        <w:t> </w:t>
      </w:r>
      <w:r>
        <w:rPr>
          <w:b/>
        </w:rPr>
        <w:t xml:space="preserve">2. Основные понятия </w:t>
      </w:r>
    </w:p>
    <w:p>
      <w:pPr>
        <w:pStyle w:val="Style14"/>
        <w:spacing w:before="0" w:after="0"/>
        <w:rPr/>
      </w:pPr>
      <w:r>
        <w:rPr/>
        <w:t>     </w:t>
      </w:r>
      <w:r>
        <w:rPr/>
        <w:t>В настоящем Положении используются следующие основные понятия:</w:t>
        <w:br/>
        <w:t>     </w:t>
      </w:r>
      <w:r>
        <w:rPr>
          <w:b/>
        </w:rPr>
        <w:t>Прилегающая территория</w:t>
      </w:r>
      <w:r>
        <w:rPr/>
        <w:t xml:space="preserve"> - территория, непосредственно примыкающая к границам здания, сооружения, ограждения, строительным площадкам, объектам торговли, рекламы и иным объектам, определяемая в соответствии с п. 3.4. настоящего Положения.</w:t>
        <w:br/>
        <w:t>     </w:t>
      </w:r>
      <w:r>
        <w:rPr>
          <w:b/>
        </w:rPr>
        <w:t>Отходы потребления</w:t>
      </w:r>
      <w:r>
        <w:rPr/>
        <w:t xml:space="preserve"> (далее отходы) - остатки сырья, материалов, полуфабрикатов, иных изделий или продуктов, которые образовались в процессе потребления, а также товары (продукция), утратившие свои потребительские свойства.</w:t>
        <w:br/>
        <w:t>     </w:t>
      </w:r>
      <w:r>
        <w:rPr>
          <w:b/>
        </w:rPr>
        <w:t>Твердые (ТБО) и жидкие бытовые отходы(ЖБО)</w:t>
      </w:r>
      <w:r>
        <w:rPr/>
        <w:t>- 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нецентрализованной канализации и др.).</w:t>
        <w:br/>
        <w:t>     </w:t>
      </w:r>
      <w:r>
        <w:rPr>
          <w:b/>
        </w:rPr>
        <w:t>Крупногабаритный мусор (КГМ)</w:t>
      </w:r>
      <w:r>
        <w:rPr/>
        <w:t xml:space="preserve"> - крупногабаритные отходы потребления и хозяйственной деятельности (бытовая техника, мебель и др.), утратившие свои потребительские свойства и не вмещающиеся в контейнер.</w:t>
        <w:br/>
        <w:t>     </w:t>
      </w:r>
      <w:r>
        <w:rPr>
          <w:b/>
        </w:rPr>
        <w:t>Биологические отходы</w:t>
      </w:r>
      <w:r>
        <w:rPr/>
        <w:t xml:space="preserve"> - трупы животных и птиц, в т.ч. лабораторных; абортированные и мертворожденные плоды;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в мясо-рыбоперерабатывающих организациях, рынках, организациях торговли и др. объектах; другие отходы, получаемые при переработке пищевого и непищевого сырья животного происхождения.</w:t>
        <w:br/>
        <w:t>     </w:t>
      </w:r>
      <w:r>
        <w:rPr>
          <w:b/>
        </w:rPr>
        <w:t>Опасные отходы</w:t>
      </w:r>
      <w:r>
        <w:rPr/>
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  <w:br/>
      </w:r>
      <w:r>
        <w:rPr>
          <w:b/>
        </w:rPr>
        <w:t>     Контейнер</w:t>
      </w:r>
      <w:r>
        <w:rPr/>
        <w:t xml:space="preserve"> - стандартная емкость для сбора ТБО, установленная в отведенном месте.</w:t>
        <w:br/>
      </w:r>
      <w:r>
        <w:rPr>
          <w:b/>
        </w:rPr>
        <w:t>     Контейнерная площадка</w:t>
      </w:r>
      <w:r>
        <w:rPr/>
        <w:t xml:space="preserve"> - ровное асфальтовое или бетонное покрытие с ограждением (кирпичное, бетонное, сетчатое и т.п.).</w:t>
        <w:br/>
      </w:r>
      <w:r>
        <w:rPr>
          <w:b/>
        </w:rPr>
        <w:t>     Санитарная очистка территорий</w:t>
      </w:r>
      <w:r>
        <w:rPr/>
        <w:t xml:space="preserve"> - очистка территорий, сбор, вывоз и утилизация (обезвреживание) твердых бытовых отходов (ТБО) и крупногабаритного мусора (КГМ).</w:t>
        <w:br/>
      </w:r>
      <w:r>
        <w:rPr>
          <w:b/>
        </w:rPr>
        <w:t>     Вывоз ТБО (КГМ)</w:t>
      </w:r>
      <w:r>
        <w:rPr/>
        <w:t xml:space="preserve"> - выгрузка ТБО из контейнеров в спецтранспорт, загрузка мусора от индивидуальных жилых домов в машины для сбора мусора, очистка контейнерных площадок и подъездов к ним от просыпавшегося мусора, и транспортировка на объект утилизации (полигоны захоронения).</w:t>
        <w:br/>
      </w:r>
      <w:r>
        <w:rPr>
          <w:b/>
        </w:rPr>
        <w:t>     Объект размещения отходов</w:t>
      </w:r>
      <w:r>
        <w:rPr/>
        <w:t xml:space="preserve"> - специально оборудованное сооружение, предназначенное для размещения отходов (полигон, отвал горных пород и т.д.).</w:t>
        <w:br/>
        <w:t>     </w:t>
      </w:r>
      <w:r>
        <w:rPr>
          <w:b/>
        </w:rPr>
        <w:t>Санкционированный объект размещения ТБО</w:t>
      </w:r>
      <w:r>
        <w:rPr/>
        <w:t xml:space="preserve"> - существующая временно разрешенная органами местного самоуправления Морозовского сельского поселения территория (существующая площадка) для размещения ТБО от населенных пунктов с количеством жителей до трех тысяч человек. </w:t>
        <w:br/>
        <w:t>     </w:t>
      </w:r>
      <w:r>
        <w:rPr>
          <w:b/>
        </w:rPr>
        <w:t>Полигон отходов</w:t>
      </w:r>
      <w:r>
        <w:rPr/>
        <w:t xml:space="preserve"> - специальное сооружение, предназначенное для изоляции и обезвреживания отходов (полигоны бытовых отходов, полигоны токсичных отходов). </w:t>
        <w:br/>
      </w:r>
      <w:r>
        <w:rPr>
          <w:b/>
        </w:rPr>
        <w:t>     Несанкционированная свалка мусора</w:t>
      </w:r>
      <w:r>
        <w:rPr/>
        <w:t xml:space="preserve"> - самовольное размещение или складирование ТБО, КГМ, отходов производства и строительства, другого мусора, образованного в процессе деятельности юридических или физических лиц на не предназначенной для этого территории.</w:t>
      </w:r>
    </w:p>
    <w:p>
      <w:pPr>
        <w:pStyle w:val="Style14"/>
        <w:spacing w:before="0" w:after="0"/>
        <w:rPr/>
      </w:pPr>
      <w:r>
        <w:rPr/>
        <w:br/>
      </w:r>
      <w:r>
        <w:rPr>
          <w:b/>
        </w:rPr>
        <w:t xml:space="preserve">  3. Основные положения по санитарной уборке территорий </w:t>
        <w:br/>
      </w:r>
      <w:r>
        <w:rPr/>
        <w:t>     3.1. Санитарная уборка территории Морозовского сельского поселения осуществляется собственниками, а также лицами, владеющими имуществом по иным основаниям, своими силами и средствами. Собственники, владельцы, пользователи и арендаторы земельных участков (далее по тексту - землепользователи) обязаны соблюдать требования по санитарной уборке в границах закрепленных за ними участков, а также на прилегающих территориях в границах, определяемых в соответствии с п. 3.4. настоящего Положения.</w:t>
        <w:br/>
        <w:t>     3.2. Санитарная уборка территории поселения включает в себя регулярную уборку от мусора, снега и льда.</w:t>
        <w:br/>
        <w:t xml:space="preserve">     3.3. Уборка строительных площадок и территорий, прилегающих к ним, возлагается на генподрядные строительные организации на весь период строительства. Автомобильные дороги содержатся силами балансодержателей. </w:t>
        <w:br/>
        <w:t>     3.4. Границы территорий, прилегающих к земельным участкам, на которых землепользователи обязаны осуществлять санитарную уборку, определяются:</w:t>
        <w:br/>
        <w:t>     - на улицах и площадях - от закрепленной границы занимаемого земельного участка до края дороги;</w:t>
        <w:br/>
        <w:t>     - на дорогах, подходах и подъездных путях к промышленным предприятиям, а также к жилым микрорайонам, карьерам, гаражам, складам и земельным участкам - по всей длине автодороги, включая тротуары и зеленую зону;</w:t>
        <w:br/>
        <w:t>     - вокруг рекламных щитов - в радиусе 05 метров;</w:t>
        <w:br/>
        <w:t xml:space="preserve">     - вокруг остановочных площадок и комплексов - в радиусе 05 метров; </w:t>
        <w:br/>
        <w:t>     - около водоразборных колонок - в радиусе 05 метров (уборка осуществляется предприятиями, эксплуатирующими колонки);</w:t>
        <w:br/>
        <w:t>     - вокруг торговых палаток, павильонов, летних кафе, стационарных кафе, учреждений общественного питания, киосков, ларьков, расположенных на площадях - в радиусе 05 метров;</w:t>
        <w:br/>
        <w:t>     - вокруг индивидуальных гаражей - в радиусе 05 метров;</w:t>
        <w:br/>
        <w:t>     - вокруг гаражно-строительных кооперативов - в радиусе 05 метров;</w:t>
        <w:br/>
        <w:t>     - вокруг автозаправочных станций - в радиусе 05 метров;</w:t>
        <w:br/>
        <w:t>     - вокруг территорий садоводческих обществ - в радиусе 05 м.</w:t>
        <w:br/>
        <w:t>     3.5. Вывозка снега, скола льда разрешается только на специально отведенные места, определенные Администрацией поселения. Снег и уличный смет, содержащие хлориды, должны вывозиться до начала таяния.</w:t>
        <w:br/>
        <w:t>     3.6. Все юридические лица - собственники строений и временных сооружений, а также владеющие данным имуществом по основанию, предусмотренному законодательством или договором, обязаны:</w:t>
        <w:br/>
        <w:t>     - обеспечить надлежащее санитарное состояние прилегающих территорий;</w:t>
        <w:br/>
        <w:t>     - установить напротив строений и временных сооружений урны для мусора с промежутками между ними не более 30 метров в количестве, достаточном для предотвращения засорения указанных территорий, обеспечить их своевременную очистку и не реже одного раза в месяц - промывание и дезинфекцию;</w:t>
        <w:br/>
        <w:t>     - осуществлять деятельность по уборке прилегающих территорий в соответствии с решениями органов местного самоуправления поселения;</w:t>
        <w:br/>
        <w:t>     - на прилегающей к строениям и сооружениям территории не допускать образования несанкционированных свалок бытовых отходов, складирования строительных или иных материалов, хранения техники и оборудования;</w:t>
        <w:br/>
        <w:t>     - своевременно очищать территории, прилегающие к строениям, сооружениям и иным постройкам, от горючих отходов, мусора, травы, опавших листьев и т.д.</w:t>
        <w:br/>
        <w:t>     3.7. Организации - собственники (владельцы, пользователи или арендаторы) земельных участков, а также граждане - собственники (пользователи, владельцы и арендаторы) земельных участков обязаны:</w:t>
        <w:br/>
        <w:t>     - обеспечивать надлежащее санитарное состояние земельных участков и прилегающих территорий;</w:t>
        <w:br/>
        <w:t>     - осуществлять деятельность по уборке территорий в соответствии с решениями органов местного самоуправления поселения;</w:t>
        <w:br/>
        <w:t>     - на прилегающих к земельным участкам территориях не допускать образования несанкционированных свалок бытовых отходов, складирования строительных или иных материалов, хранения техники и оборудования;</w:t>
        <w:br/>
        <w:t xml:space="preserve">     - своевременно очищать прилегающие территории от горючих отходов, мусора, травы, опавших листьев и т.д. </w:t>
        <w:br/>
        <w:t>     3.8. Индивидуальные предприниматели и юридические лица, имеющие на балансе контейнерные площадки, должны обеспечить:</w:t>
        <w:br/>
        <w:t>     - хранение ТБО в контейнерах, установленных на контейнерных площадках с усовершенствованным покрытием, складирование крупногабаритного мусора - в надлежащем порядке в отведенных местах;</w:t>
        <w:br/>
        <w:t>     - своевременный вывоз ТБО, уборку контейнерных площадок, прилегающих к ним территорий на расстоянии 5 метров;</w:t>
        <w:br/>
        <w:t>     - содержание контейнеров в надлежащем техническом состоянии, при необходимости их ремонт, мойку и покраску;</w:t>
        <w:br/>
        <w:t>     - содержание в надлежащем санитарном состоянии мест установки контейнеров и прилегающей территории.</w:t>
        <w:br/>
        <w:t>3.9. На территории сельского поселения запрещается:</w:t>
        <w:br/>
        <w:t>     - бросать мусор, окурки, бумагу и др. на проезды, тротуары, улицы, набережные, на площадях, скверах, во дворах и других общественных местах;</w:t>
        <w:br/>
        <w:t>     - складировать и хранить строительные материалы, оборудование, грунт, запасы товаров, тару вне территорий организаций, строек, магазинов, павильонов, киосков и иных функционально предназначенных для этого мест;</w:t>
        <w:br/>
        <w:t>     - перевозить мусор, сыпучие и другие грузы в необорудованных для этих целей транспортных средствах, без брезентовых пологов (сыпучие грузы не должны превышать высоты бортов)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     </w:t>
      </w:r>
      <w:r>
        <w:rPr>
          <w:b/>
        </w:rPr>
        <w:t xml:space="preserve">4. Деятельность при образовании отходов </w:t>
      </w:r>
    </w:p>
    <w:p>
      <w:pPr>
        <w:pStyle w:val="Style14"/>
        <w:spacing w:before="0" w:after="0"/>
        <w:rPr/>
      </w:pPr>
      <w:r>
        <w:rPr/>
        <w:t>     </w:t>
      </w:r>
      <w:r>
        <w:rPr/>
        <w:t>4.1. Образование бытовых отходов у индивидуальных предпринимателей и юридических лиц происходит в процессе осуществления производственной или непроизводственной деятельности по месту ведения этой деятельности.</w:t>
        <w:br/>
        <w:t>     4.2. Образование отходов у граждан происходит при ведении ими хозяйства и осуществлении иной деятельности:</w:t>
      </w:r>
    </w:p>
    <w:p>
      <w:pPr>
        <w:pStyle w:val="Style14"/>
        <w:spacing w:before="0" w:after="0"/>
        <w:rPr/>
      </w:pPr>
      <w:r>
        <w:rPr/>
        <w:t>     </w:t>
      </w:r>
      <w:r>
        <w:rPr/>
        <w:t>- по месту жительства;</w:t>
        <w:br/>
        <w:t>     - на садовых, дачных, огородных, приусадебных участках;</w:t>
        <w:br/>
        <w:t>     - в местах общественного отдыха и общественного пользования;</w:t>
        <w:br/>
        <w:t>     - на территориях гаражных кооперативов.</w:t>
      </w:r>
    </w:p>
    <w:p>
      <w:pPr>
        <w:pStyle w:val="Style14"/>
        <w:spacing w:before="0" w:after="0"/>
        <w:rPr/>
      </w:pPr>
      <w:r>
        <w:rPr/>
        <w:t>     </w:t>
      </w:r>
      <w:r>
        <w:rPr/>
        <w:t>4.3. Отходы, образовавшиеся в результате деятельности индивидуальных предпринимателей, юридических лиц и граждан, подлежат сбору, хранению, использованию в качестве вторичного сырья (утилизации), обезвреживанию, транспортированию и размещению на специальных объектах либо захоронению.</w:t>
        <w:br/>
        <w:t>     4.4. Право собственности на отходы принадлежит собственнику сырья, материалов, полуфабрикатов, иных изделий или продуктов, а также товаров (продукции), в результате использования которых эти отходы образовались. Собственник отходов занимается их сбором, хранением, использованием, обезвреживанием, транспортированием и размещением на специальных объектах либо утилизацией и захоронением.</w:t>
        <w:br/>
        <w:t>     4.5. Собственник отходов может передать право собственности (право на обращение с отходами) другим лицам на основании договора купли-продажи, мены, дарения или иной сделки об отчуждении отходов.</w:t>
        <w:br/>
        <w:t xml:space="preserve">     4.6. Отходы потребления и мусор, при осуществлении радиационного контроля которых выявлено превышение установленного санитарными правилами уровня радиационного фона, подлежат использованию, обезвреживанию, хранению и захоронению в соответствии с законодательством Российской Федерации в области обеспечения радиационной безопасности. </w:t>
        <w:br/>
        <w:t>     4.7. Индивидуальные предприниматели и юридические лица, являющиеся собственниками отходов, обязаны:</w:t>
        <w:br/>
        <w:t>     - принимать надлежащие, обеспечивающие охрану окружающей среды и сбережение природных ресурсов, меры по обращению с отходами;</w:t>
        <w:br/>
        <w:t xml:space="preserve">     - соблюдать действующие экологические, санитарно-эпидемиологические и технологические нормы и правила при обращении с отходами; </w:t>
        <w:br/>
        <w:t>     - ориентировать производственную и иную деятельность на сокращение объемов образования бытовых отходов, внедрение безотходных технологий, преобразование отходов во вторичное сырье или получение из них какой-либо продукции;</w:t>
        <w:br/>
        <w:t>     - обеспечивать условия, при которых отходы не оказывают вредного воздействия на состояние окружающей среды и здоровье людей при необходимости временного накопления производственных отходов на промышленной площадке (до момента использования отходов в последующем технологическом цикле или направления на объект для размещения);</w:t>
        <w:br/>
        <w:t>     - разрабатывать проекты нормативов образования отходов и лимитов на размещение видов отходов, образующихся в процессе их производственной или непроизводственной деятельности, в конкретных объектах размещения отходов;</w:t>
        <w:br/>
        <w:t>     - согласовывать в специально уполномоченном государственном органе проекты нормативов образования отходов и лимитов на их размещение;</w:t>
        <w:br/>
        <w:t>     - обеспечивать выполнение установленных нормативов образования отходов и лимитов на их размещение;</w:t>
        <w:br/>
        <w:t>     - получать в специально уполномоченном государственном органе лицензию на деятельность по обращению с отходами;</w:t>
        <w:br/>
        <w:t>     - составлять паспорта отходов на основании данных о составе и свойствах отходов, оценки их опасности;</w:t>
        <w:br/>
        <w:t>     - ежегодно получать разрешения специально уполномоченного государственного органа на размещение отходов независимо от объекта их размещения;</w:t>
        <w:br/>
        <w:t>     - устанавливать в необходимом количестве контейнеры и контейнерные площадки для сбора отходов, в соответствии с нормативами образования отходов и лимитами на их размещение, не допускать их переполнения (крупногабаритный мусор может храниться рядом с контейнерами или контейнерными площадками при условии его своевременного вывоза);</w:t>
        <w:br/>
        <w:t>     - организовать и осуществлять хранение образовавшихся отходов в местах их временного размещения на территории организации в соответствии с установленными нормативами и лимитами, законодательством РФ и Ивановской области, настоящим Положением, иными нормативно-правовыми актами;</w:t>
        <w:br/>
        <w:t>     - определить приказом руководителя субъекта хозяйственной деятельности лиц, ответственных за эксплуатацию мест временного размещения отходов, отражать в технологических регламентах и другой нормативно-технической документации предприятия процессы сбора, накопления, хранения и первичной обработки отходов;</w:t>
        <w:br/>
        <w:t>     - заключать договоры на предоставление права осуществления деятельности с собственными отходами специализированным организациям, осуществляющими деятельность по обращению с отходами;</w:t>
        <w:br/>
        <w:t>     - заключить договоры о приеме отходов с индивидуальным предпринимателем или юридическим лицом, эксплуатирующим объект размещения отходов, в случае осуществления вывоза отходов собственным транспортом на этот объект;</w:t>
        <w:br/>
        <w:t>     - вести в установленном порядке документальный учет образовавшихся, использованных, обезвреженных, переданных другим лицам или полученных от других лиц, а также размещенных отходов;</w:t>
        <w:br/>
        <w:t>     - организовать и осуществлять производственный контроль за соблюдением требований законодательства в сфере обращения с отходами;</w:t>
        <w:br/>
        <w:t>     - ежегодно в установленные сроки представлять отчет об образовании, использовании, обезвреживании, транспортировании и размещении отходов производства и потребления в специально уполномоченные государственные органы;</w:t>
        <w:br/>
        <w:t>     - разрабатывать план мероприятий по предотвращению возникновения чрезвычайных ситуаций при обращении с отходами, в случае возникновения таких ситуаций принимать меры по их ликвидации;</w:t>
        <w:br/>
        <w:t>     - участвовать в раздельном сборе отходов, предназначенных к использованию в качестве вторичного сырья;</w:t>
        <w:br/>
        <w:t>     - осуществлять оплату за вывоз или размещение отходов в соответствии с утвержденными тарифами и условиями соответствующих договоров;</w:t>
        <w:br/>
        <w:t>     - контролировать размещение отходов на своей территории путем измерения объемов (массы) отходов;</w:t>
        <w:br/>
        <w:t>     - не допускать образования несанкционированных свалок отходов на своей территории (в случае появления свалки подлежат немедленной ликвидации);</w:t>
        <w:br/>
        <w:t>     - при нарушении требований по обращению с отходами возмещать нанесенный вред в установленном порядке или на основе расчетов по методикам исчисления размера ущерба, а при их отсутствии - по фактическим затратам на восстановление нарушенного состояния природной среды с учетом нанесенных убытков;</w:t>
        <w:br/>
        <w:t xml:space="preserve">     - представлять документы, касающиеся деятельности по обращению с отходами, по требованию контролирующих органов. </w:t>
        <w:br/>
        <w:t>     4.8. Действие пункта 4.7. не распространяется на индивидуальных предпринимателей и юридических лиц:</w:t>
        <w:br/>
        <w:t>- арендующих помещение, если в договоре аренды отражены обязанности арендодателя по сбору отходов, образующихся в производственной или непроизводственной деятельности арендаторов;</w:t>
        <w:br/>
        <w:t>- предоставивших право на обращение с отходами иному лицу, осуществляющему деятельность по обращению с отходами, по договору;</w:t>
        <w:br/>
        <w:t>- заключивших договор на сбор отходов в места их хранения, транспортирование и размещение отходов на конечном объекте их размещения со специализированной организацией.</w:t>
        <w:br/>
        <w:t>     4.9. Граждане, являющиеся собственниками отходов, обязаны:</w:t>
        <w:br/>
        <w:t>     - заключать договоры на сбор, хранение, транспортирование и размещение отходов с субъектами хозяйственной деятельности, осуществляющими деятельность по обращению с отходами;</w:t>
        <w:br/>
        <w:t>     - своевременно осуществлять оплату за услуги по сбору, хранению, транспортированию и размещению отходов;</w:t>
        <w:br/>
        <w:t>     - принимать участие в раздельном сборе отходов, предназначенных к использованию в качестве вторичного сырья;</w:t>
        <w:br/>
        <w:t>     - соблюдать действующие экологические, санитарно-гигиенические и противоэпидемические нормы и правила.</w:t>
        <w:br/>
        <w:t>     4.10. Администрация Морозовского сельского поселения в сфере обращения с отходами осуществляет следующие функции:</w:t>
        <w:br/>
        <w:t xml:space="preserve">     - контролирует деятельность индивидуальных предпринимателей и организаций, осуществляющих деятельность по сбору, транспортировке и размещению отходов на территории поселения, а также оказывает им содействие в организации деятельности по сбору и вывозу отходов; </w:t>
        <w:br/>
        <w:t>     - регулярно проводит мероприятия по очистке территорий поселений, обеспечению санитарного порядка и благоустройству с привлечением населения, организаций и индивидуальных предпринимателей;</w:t>
        <w:br/>
        <w:t>      - регулярно информирует население, организации и индивидуальных предпринимателей по вопросам обращения с отходами с целью соблюдения экологических и санитарных требований при осуществлении данной деятельности путем публикации в средствах массовой информации соответствующих материалов, обсуждения данных вопросов на собраниях (конференциях) граждан;</w:t>
        <w:br/>
        <w:t>     - содействует индивидуальным предпринимателям и организациям, осуществляющим деятельность по сбору, транспортировке и размещению отходов, в разработке графиков вывоза отходов и доведении их до сведения населения и организаций путем публикации в  средствах массовой информации, размещения объявлений в специально отведенных местах, на собраниях  жителей поселения;</w:t>
        <w:br/>
        <w:t>     - осуществляет деятельность по размещению отходов на объектах размещения отходов в соответствии с требованиями законодательства;</w:t>
        <w:br/>
        <w:t>     - контролирует деятельность по заключению договоров на вывоз, транспортировку и размещение отходов между организациями и индивидуальными предпринимателями, работающими на территории поселения, и организациями (индивидуальным предпринимателем), осуществляющими на постоянной основе деятельность по сбору и вывозу отходов на территории сельского поселения (далее - специализированная организация).</w:t>
        <w:br/>
        <w:t xml:space="preserve">     4.11. Администрация поселения осуществляет мониторинг деятельности в сфере обращения с отходами на территории сельского поселения. </w:t>
      </w:r>
    </w:p>
    <w:p>
      <w:pPr>
        <w:pStyle w:val="Style14"/>
        <w:spacing w:before="0" w:after="0"/>
        <w:rPr/>
      </w:pPr>
      <w:r>
        <w:rPr/>
        <w:br/>
        <w:t>     </w:t>
      </w:r>
      <w:r>
        <w:rPr>
          <w:b/>
        </w:rPr>
        <w:t>5. Основные положения по сбору и вывозу отходов</w:t>
        <w:br/>
      </w:r>
      <w:r>
        <w:rPr/>
        <w:t>     5.1. Порядок сбора и вывоза отходов определяется данным Положением, законодательством РФ и Ивановской  области и иными нормативно-правовыми актами.</w:t>
        <w:br/>
        <w:t xml:space="preserve">     5.2. Сбор ТБО на общественных территориях населенных пунктов производится в урны для мусора и контейнеры для сбора отходов. Ответственность за своевременное удаление отходов из урн и контейнеров на территории населенных пунктов поселения возлагается на Администрацию поселения или организацию (индивидуального предпринимателя), обеспечивающую благоустройство, чистоту и порядок соответствующей территории на основании договора. </w:t>
        <w:br/>
        <w:t>     5.3. Индивидуальные предприниматели и юридические лица, осуществляющие вывоз твердых и жидких бытовых отходов, обязаны оказывать данные услуги на основании утвержденных тарифов, в соответствии с Правилами предоставления услуг по вывозу твердых и жидких бытовых отходов (утв. Постановлением Правительства РФ от 10.02.1997 г. № 155), санитарными нормами и правилами и иными нормативно-правовыми актами.</w:t>
        <w:br/>
        <w:t xml:space="preserve">     5.4. Ответственность за организацию сбора и вывоза отходов с территории жилых многоквартирных домов возлагается на организации, оказывающие жилищно-коммунальные услуги. </w:t>
        <w:br/>
        <w:t xml:space="preserve">     5.5. В домах, где образовано товарищество собственников жилья (ТСЖ), ответственность за организацию сбора и вывоза отходов возлагается на соответствующее ТСЖ. </w:t>
        <w:br/>
        <w:t>     5.6. Вывоз отходов от индивидуальных жилых домов усадебного типа осуществляется по договору между владельцем индивидуального жилого дома и специализированной организацией (исходя из установленного норматива образования ТБО от индивидуальных жилых домов), либо самостоятельно владельцем индивидуального жилого дома на санкционированную свалку ТБО.</w:t>
        <w:br/>
        <w:t>     5.7. Специализированные организации обязаны вести реестры заключаемых договоров на вывоз отходов или прием отходов.</w:t>
        <w:br/>
        <w:t>     5.8. Специализированные организации обязаны утверждать тарифы на вывоз и размещение ТБО.</w:t>
        <w:br/>
        <w:t>     5.9. Прием отходов на объекты размещения отходов от юридических и физических лиц ( на основании договоров) организуется специализированной организацией не реже 2 раз в неделю в разные дни продолжительностью не менее 3 часов в светлое время суток. Прием отходов фиксируется в журнале приема отходов.</w:t>
        <w:br/>
        <w:t>     5.10. График сбора и вывоза отходов утверждается специализированной организацией по согласованию с Администрацией сельского поселения и доводится специализированной организацией до сведения жителей соответствующих населенных пунктов на собраниях, а также путем размещения на информационных стендах.</w:t>
        <w:br/>
        <w:t xml:space="preserve">     5.11. Ответственность за сбор отходов с территории индивидуальных жилых домов возлагается на их собственников. </w:t>
        <w:br/>
        <w:t>     5.12. Ответственность за вывоз отходов с территории индивидуальных жилых домов в соответствии с заключаемым договором возлагается на специализированную организацию.</w:t>
        <w:br/>
        <w:t xml:space="preserve">     5.13. Сбор отходов на территории некоммерческих организаций (садоводческих, огороднических и дачных объединений граждан, гаражно-строительных кооперативов и др.) осуществляется в контейнеры для отходов или на площадки для временного складирования отходов. </w:t>
        <w:br/>
        <w:t xml:space="preserve">     5.14. Вывоз отходов с территории некоммерческих организаций (садоводческих, огороднических и дачных объединений граждан, гаражно-строительных кооперативов) осуществляется по договору соответствующей некоммерческой организации со специализированной организацией. </w:t>
        <w:br/>
        <w:t xml:space="preserve">     5.15. Ответственность за организацию сбора и вывоза отходов (по мере накопления, но не реже 1 раза в месяц - за исключением зимнего периода) с территории некоммерческих организаций (садоводческих, огороднических и дачных объединений граждан, гаражно-строительных кооперативов), возлагается на соответствующие некоммерческие организации. </w:t>
      </w:r>
    </w:p>
    <w:p>
      <w:pPr>
        <w:pStyle w:val="Style14"/>
        <w:spacing w:before="0" w:after="0"/>
        <w:rPr/>
      </w:pPr>
      <w:r>
        <w:rPr/>
        <w:br/>
      </w:r>
      <w:r>
        <w:rPr>
          <w:b/>
        </w:rPr>
        <w:t xml:space="preserve">     6. Сбор и вывоз отходов с территории объектов строительства,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ремонта и реконструкции, промышленных предприятий, </w:t>
      </w:r>
    </w:p>
    <w:p>
      <w:pPr>
        <w:pStyle w:val="Style14"/>
        <w:spacing w:before="0" w:after="0"/>
        <w:rPr/>
      </w:pPr>
      <w:r>
        <w:rPr>
          <w:b/>
        </w:rPr>
        <w:t>объектов торговли и общественного питания</w:t>
        <w:br/>
      </w:r>
      <w:r>
        <w:rPr/>
        <w:t xml:space="preserve">     6.1. Сбор отходов, образующихся при проведении работ по строительству, ремонту или реконструкции объектов, осуществляется в контейнеры, специальные емкости или места, определяемые проектом. </w:t>
        <w:br/>
        <w:t xml:space="preserve">     6.2. Вывоз отходов, образующихся при проведении работ по строительству, ремонту или реконструкции объектов, осуществляется с территории строительной площадки не реже одного раза в неделю силами организации, осуществляющей данные работы (при условии заключения договора о приеме отходов на объект их размещения) или по договору со специализированной организацией. </w:t>
        <w:br/>
        <w:t xml:space="preserve">     6.3. При проведении работ по строительству, ремонту или реконструкции объектов без отведения строительной площадки, или при отсутствии специально обустроенных мест, отходы допускается хранить в контейнерах около объекта строительства и реконструкции, при этом не допускается ограничение свободного проезда автомашин, прохода людей и захламление газонов. </w:t>
        <w:br/>
        <w:t xml:space="preserve">     6.4. Установка контейнеров, предназначенных для отходов, образующихся при проведении работ без отведения строительной площадки, осуществляется по согласованию с организацией, обеспечивающей благоустройство, чистоту и порядок соответствующей территории. Вывоз отходов из контейнеров осуществляется не реже одного раза в три дня. </w:t>
        <w:br/>
        <w:t xml:space="preserve">     6.5. При производстве работ по сносу зданий и сооружений сбор и вывоз образующихся отходов проводится в соответствии с пунктами 6.3. и 6.4. настоящего Положения. </w:t>
        <w:br/>
        <w:t xml:space="preserve">     6.6. Ответственность за организацию сбора и вывоза отходов, образующихся при проведении работ по строительству, ремонту или реконструкции объектов, возлагается на физическое или юридическое лицо, выступающее подрядчиком при производстве работ, если иное не предусмотрено в договоре подряда с заказчиком. </w:t>
        <w:br/>
        <w:t xml:space="preserve">     6.7. Отходы, образующиеся при проведении работ по строительству, ремонту, реконструкции или сносу объектов, переработка которых временно невозможна, должны вывозиться на объекты размещения отходов или использоваться для отсыпки дорог. </w:t>
        <w:br/>
        <w:t xml:space="preserve">     6.8. Сбор и временное хранение отходов на предприятиях осуществляется в соответствии с действующими технологическими процессами и нормативными документами. </w:t>
        <w:br/>
        <w:t xml:space="preserve">     6.9. Допускается осуществлять вывоз отходов с территории предприятия собственными силами предприятия на основании договора о приеме отходов с организацией, эксплуатирующей объект размещения отходов, при условии обязательной организации учета вывозимых отходов. </w:t>
        <w:br/>
        <w:t xml:space="preserve">     6.10. Сбор отходов с территории объектов торговли и общественного питания осуществляется путем разделения отходов на виды в соответствии с требованиями санитарных правил и норм. </w:t>
        <w:br/>
        <w:t xml:space="preserve">     6.11. Сбор отходов производится раздельно в контейнеры трех типов: </w:t>
        <w:br/>
        <w:t xml:space="preserve">     - для сбора бумаги, картона, пластика, стекла, дерева; </w:t>
        <w:br/>
        <w:t>     - для сбора пищевых отходов;</w:t>
        <w:br/>
        <w:t xml:space="preserve">     - для сбора не сортируемых отходов. </w:t>
        <w:br/>
        <w:t xml:space="preserve">     6.12. Контейнеры устанавливаются на оборудованных контейнерных площадках. </w:t>
        <w:br/>
        <w:t xml:space="preserve">     6.13. Допускается сбор отходов в контейнеры других объектов торговли и общественного питания при наличии заключенного договора с владельцем контейнера и согласования со специализированной организацией. </w:t>
        <w:br/>
        <w:t>     6.14. Вывоз отходов с территории объектов торговли и общественного питания осуществляется по договорам между владельцами объектов торговли, общественного питания и специализированной организацией, либо владельцем самостоятельно на санкционированную свалку ТБО.</w:t>
        <w:br/>
        <w:t xml:space="preserve">     6.15. Ответственность за организацию сбора и вывоза отходов в соответствии с настоящим Положением возлагается на владельца помещения, в котором располагается объект торговли, общественного питания, или на землепользователя, если объект торговли, общественного питания расположен на открытой местности. </w:t>
      </w:r>
    </w:p>
    <w:p>
      <w:pPr>
        <w:pStyle w:val="Style14"/>
        <w:spacing w:before="0" w:after="0"/>
        <w:rPr/>
      </w:pPr>
      <w:r>
        <w:rPr/>
        <w:br/>
      </w:r>
      <w:r>
        <w:rPr>
          <w:b/>
        </w:rPr>
        <w:t>     7. Транспортирование отходов</w:t>
        <w:br/>
      </w:r>
      <w:r>
        <w:rPr/>
        <w:t>     7.1. Транспортирование отходов должно осуществляться способами, исключающими возможность их потери в процессе перевозки, создания аварийных ситуаций, причинения вреда окружающей среде, здоровью людей, хозяйственным и иным объектам.</w:t>
        <w:br/>
        <w:t>     7.2. Порядок транспортирования, а также требования к погрузочно-разгрузочным работам, упаковке, маркировке, обеспечению экологической, санитарно-эпидемиологической и пожарной безопасности определяются в соответствии с действующим законодательством Российской Федерации и Ивановской  области.</w:t>
        <w:br/>
        <w:t>     7.3. Транспортирование отходов допускается только на специально оборудованных и снабженных специальными знаками транспортных средствах при наличии копий следующих документов:</w:t>
        <w:br/>
        <w:t>     - лицензий на право осуществления деятельности по перевозке грузов, а также деятельности по обращению с опасными отходами соответствующего вида и класса;</w:t>
        <w:br/>
        <w:t>     - паспортов опасных отходов;</w:t>
        <w:br/>
        <w:t>     - документа, подтверждающего оплату за размещение отходов;</w:t>
        <w:br/>
        <w:t>     - договора на оказание услуг собственнику отходов по транспортированию, размещению, обезвреживанию или использованию определенных видов отходов;</w:t>
        <w:br/>
        <w:t>     - документации для транспортирования и передачи опасных отходов с указанием количества транспортируемых опасных отходов, цели и места назначения их транспортирования.</w:t>
        <w:br/>
        <w:t>     7.4. ТБО вывозятся мусоровозным транспортом, а жидкие бытовые отходы из неканализованных домовладений - ассенизационным вакуумным транспортом. Каждый рейс транспортного средства должен отмечаться в путевом листе.</w:t>
        <w:br/>
        <w:t>     7.5. Строительные отходы (мусор), образующиеся в результате строительства, переустройства и перепланировок жилых помещений, вывозятся собственниками отходов самостоятельно или в соответствии с договором специализированной организацией.</w:t>
        <w:br/>
        <w:t>     7.6. Ответственность за соблюдение безопасного обращения с отходами с момента погрузки отходов на транспортное средство и до их санкционированной выгрузки возлагается на перевозчика, если иное не отражено в договоре.</w:t>
        <w:br/>
        <w:t>     7.7. Трансграничные (транзитные) перевозки опасных отходов осуществляются в соответствии с действующим законодательством Российской Федерации.</w:t>
      </w:r>
    </w:p>
    <w:p>
      <w:pPr>
        <w:pStyle w:val="Style14"/>
        <w:spacing w:before="0" w:after="0"/>
        <w:rPr/>
      </w:pPr>
      <w:r>
        <w:rPr/>
        <w:br/>
        <w:t>     </w:t>
      </w:r>
      <w:r>
        <w:rPr>
          <w:b/>
        </w:rPr>
        <w:t>8. Организация вывоза бытовых и промышленных отходов</w:t>
        <w:br/>
      </w:r>
      <w:r>
        <w:rPr/>
        <w:t xml:space="preserve">      8.1. Вывоз отходов осуществляется на санкционированные объекты размещения ТБО, полигоны ТБО, полигоны токсичных отходов, другие объекты размещения отходов, отведенные для данных целей и обустроенные в соответствии с действующим законодательством. </w:t>
        <w:br/>
        <w:t xml:space="preserve">     8.2. Отвод земельного участка и создание объектов и полигонов для размещения отходов осуществляется в порядке, установленном законодательством РФ на основании расчетов и обоснований необходимости и экономической эффективности их создания. </w:t>
        <w:br/>
        <w:t xml:space="preserve">     8.3. Площадь участка, отведенного под объект размещения отходов, выбирается из расчета его эксплуатации в течение не менее 15 лет, с учетом возможности последующего рационального использования участка после закрытия объекта. При выборе участка для устройства объекта учитываются климатогеографические и почвенные особенности, геологические и гидрологические условия местности. </w:t>
        <w:br/>
        <w:t xml:space="preserve">     8.4. На санкционированные объекты размещения ТБО и полигоны ТБО принимаются отходы IV - V класса опасности от индивидуальных жилых домов, общественных зданий и учреждений, предприятий торговли, общественного питания, уличный, садово-парковый смет, строительный мусор, неопасные отходы лечебно-профилактических учреждений и некоторые виды твердых отходов III - IV класса опасности, а также неопасные отходы, класс которых устанавливается экспериментальными методами и расчетами. Список таких отходов согласовывается со специально уполномоченным государственным органом в области обеспечения санитарно-эпидемиологического благополучия населения, а также со специально уполномоченным государственным органом по охране окружающей среды. </w:t>
        <w:br/>
        <w:t xml:space="preserve">     8.5. На полигонах токсичных отходов производится захоронение и обезвреживание твердых, пастообразных отходов промышленных предприятий (I - III класса опасности), в которых содержатся токсичные вещества, тяжелые металлы, а также горючих и взрывоопасных отходов. </w:t>
        <w:br/>
        <w:t>     8.6. Прочие требования по выбору земельных участков для создания объектов размещения отходов, их устройству, эксплуатации и консервации регламентируются соответствующими санитарными правилами и нормами.</w:t>
        <w:br/>
        <w:t>     8.7. Неканализованные домовладения оборудуются дворовыми помойницами, которые должны иметь водонепроницаемый выгреб и наземную часть с крышкой и решеткой для отделения твердых фракций. Для удобства очистки решетки передняя стенка помойницы должна быть съемной или открывающейся. При наличии дворовых уборных выгреб может быть общим.</w:t>
        <w:br/>
        <w:t>     8.8. Дворовые уборные должны быть удалены от жилых зданий, детских учреждений, школ, площадок для игр детей и отдыха населения на расстояние не менее 20 м.</w:t>
        <w:br/>
        <w:t>     8.9. На территории индивидуальных земельных участков расстояние от дворовых уборных до жилых строений определяется самими домовладельцами и может быть сокращено до 8-10 м. В условиях децентрализованного водоснабжения дворовые уборные должны быть удалены от колодцев и каптажей родников на расстояние 50 м.</w:t>
        <w:br/>
        <w:t>     8.10. Дворовая уборная должна иметь надземную часть и водонепроницаемый выгреб. Наземная часть помойниц дворовых уборных сооружается из плотно пригнанных материалов и должна быть непроницаемой для грызунов и насекомых. Глубина выгреба зависит от уровня грунтовых вод, но не должна быть более 3 м. Не допускается наполнение выгреба нечистотами выше чем до 0,35 м от поверхности земли. Выгреб должен очищаться по мере его заполнения, но не реже 1 раза в 6 месяцев.</w:t>
        <w:br/>
        <w:t>     8.11. Сбор и вывоз жидких бытовых отходов из выгребных ям осуществляется специализированным транспортом на сливные станции или поля ассенизации. Помещения сливных станций должны быть оборудованы приточно-вытяжной вентиляцией. Полы производственных помещений должны быть водонепроницаемыми и иметь уклоны, обеспечивающие сток жидкости. Бытовые и административные помещения должны иметь обособленный от производственных помещений вход. Места размещения, захоронения, а также методы утилизации жидких бытовых отходов должны быть согласованы со специально уполномоченным государственным органом в области обеспечения санитарно-эпидемиологического благополучия населения.</w:t>
        <w:br/>
        <w:t>     8.12. Организации и индивидуальные предприниматели, эксплуатирующие санкционированные объекты размещения ТБО, полигоны ТБО и объекты размещения других видов отходов, обязаны:</w:t>
        <w:br/>
        <w:t>     - обеспечить их обустройство, техническое оснащение, содержание и контроль за их эксплуатацией в соответствии с действующим законодательством Российской Федерации;</w:t>
        <w:br/>
        <w:t>     - осуществлять контроль над влиянием отходов на окружающую среду;</w:t>
        <w:br/>
        <w:t>     - определить должностных лиц, ответственных за учет, перемещение и складирование отходов;</w:t>
        <w:br/>
        <w:t>     - разработать регламент и режим работы объекта, инструкции по приему и учету отходов, технике безопасности, противопожарной безопасности и производственной санитарии при обращении с отходами, утвержденные руководителем;</w:t>
        <w:br/>
        <w:t>     - вести учет поступающих отходов, контроль за их составом и распределением на объекте;</w:t>
        <w:br/>
        <w:t>     - разрабатывать нормативы образования отходов и лимиты на их размещение, получить лицензию на обращение с опасными отходами;</w:t>
        <w:br/>
        <w:t>     - в установленном порядке осуществлять платежи за негативное воздействие на окружающую среду;</w:t>
        <w:br/>
        <w:t>     - представлять в специально уполномоченные государственные органы информацию о количестве принимаемых отходов;</w:t>
        <w:br/>
        <w:t>     - ежегодно разрабатывать и направлять в установленном порядке на согласование и утверждение тарифы на вывоз и размещение отходов.</w:t>
        <w:br/>
        <w:t>     8.13. Контроль и мониторинг состояния окружающей среды при эксплуатации объектов размещения отходов осуществляется эксплуатирующей организацией самостоятельно или сторонними организациями на основании договоров.</w:t>
        <w:br/>
        <w:t>     8.14. Размещение отходов осуществляется при наличии:</w:t>
        <w:br/>
        <w:t>     - разрешения на размещение соответствующего вида отходов;</w:t>
        <w:br/>
        <w:t>     - документа, подтверждающего оплату за размещение отходов.</w:t>
        <w:br/>
        <w:t>     8.15. Собственнику отходов выдается документ, подтверждающий факт приема отходов на конкретном объекте их размещения.</w:t>
        <w:br/>
        <w:t>     8.16. Прием отходов на объекты размещения отходов производится с учетом объемного (в кубических метрах) контроля их поступления и класса опасности с занесением соответствующих данных в учетные документы (журнал учета поступающих отходов, акт сдачи-приемки, накладные, талоны за размещение отходов).</w:t>
        <w:br/>
        <w:t>     8.17. Отходы, предназначенные к использованию в качестве вторичных ресурсов, размещаются на местах временного хранения субъектов хозяйственной деятельности, занимающихся переработкой этих отходов.</w:t>
        <w:br/>
        <w:t>     8.18. В случае, если отходы брошены собственником отходов, лицо, в собственности, во владении или в пользовании которого находится земельный участок, водоем или другой объект, на территории которого находятся брошенные отходы, может обратить их в свою собственность, и, при невозможности их использования в качестве вторичных ресурсов, принимает меры к размещению этих отходов на объектах размещения отходов и восстановлению нарушенных земельных участков (акваторий).</w:t>
        <w:br/>
        <w:t>     8.19. Размещение отходов вне установленных для этого мест, а также отсутствие отходов на территории собственника отходов, образовавшихся в процессе производственной или непроизводственной деятельности или полученных от других собственников отходов, но не использованных и не реализованных как вторичное сырье, не переданных на места временного хранения или обезвреживание, квалифицируется как организация несанкционированной свалки.</w:t>
        <w:br/>
        <w:t>     8.20.На территории Морозовского сельского поселения запрещается:</w:t>
        <w:br/>
        <w:t>     - организация несанкционированных свалок;</w:t>
        <w:br/>
        <w:t xml:space="preserve">     - складирование в контейнерах и иных местах сбора и размещения ТБО химически и эпидемиологически опасных отходов, материалов и веществ, отработанных горюче-смазочных материалов, автошин, аккумуляторов, металлолома, биологических отходов; </w:t>
        <w:br/>
        <w:t>     - прием на объекты размещения ТБО химически и эпидемиологически опасных отходов, материалов и веществ, отработанных горюче-смазочных материалов, автошин, аккумуляторов, металлолома, биологических отходов;</w:t>
        <w:br/>
        <w:t>     - использование ТБО для подсыпки дорог;</w:t>
        <w:br/>
        <w:t xml:space="preserve">     - сжигание отходов в контейнерах и на промышленных площадках, а также в иных, специально не отведенных местах; </w:t>
        <w:br/>
        <w:t>     - хранение отходов в сборниках в холодное время года (при температуре -5(0) С и ниже) более 3 суток, в теплое время года (при температуре +5(0) С и выше) более 1 суток.</w:t>
        <w:br/>
        <w:t>     - прием отходов на объекты их размещения от организаций, не имеющих соответствующего разрешения;</w:t>
        <w:br/>
        <w:t>     - вывоз жидких бытовых отходов непосредственно на поля и огороды;</w:t>
        <w:br/>
        <w:t>     - размещение всех видов отходов, канализационных стоков на улицах, пустырях в лесной и зеленой зоне, вдоль дорог, на берегах рек, на свободной от застройки территории и в других неустановленных местах, а также уничтожение биологических отходов путем захоронения в землю и водные объекты.</w:t>
      </w:r>
    </w:p>
    <w:p>
      <w:pPr>
        <w:pStyle w:val="Style14"/>
        <w:spacing w:before="0" w:after="0"/>
        <w:rPr>
          <w:b/>
          <w:b/>
        </w:rPr>
      </w:pPr>
      <w:r>
        <w:rPr/>
        <w:br/>
        <w:t>     </w:t>
      </w:r>
      <w:r>
        <w:rPr>
          <w:b/>
        </w:rPr>
        <w:t xml:space="preserve">9. Контроль над исполнением Положения и ответственность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заего нарушение</w:t>
        <w:br/>
      </w:r>
      <w:r>
        <w:rPr/>
        <w:t>     9.1. Контроль над исполнением настоящего Положения осуществляют в соответствии с действующим законодательством органы государственного санитарно-эпидемиологического контроля, государственного и общественного экологического контроля, Администрация сельского поселения в пределах своих полномочий.</w:t>
        <w:br/>
        <w:t>     9.2. Производственный контроль над соблюдением настоящего Положения осуществляется субъектами, на которых возложена ответственность за организацию сбора и вывоза отходов.</w:t>
        <w:br/>
        <w:t>     9.3. Ответственность по соблюдению настоящего Положения возлагается на граждан, индивидуальных предпринимателей и юридических лиц - собственников (владельцев, пользователей и арендаторов) земельных участков, зданий, сооружений, зеленых насаждений, других объектов, а также на должностных лиц ремонтно-эксплуатационных служб, жилищно-коммунального хозяйства и других предприятий, деятельность которых связана с обращением с отходами.</w:t>
        <w:br/>
        <w:t>     9.4. Привлечение граждан и должностных лиц к ответственности за нарушение требований настоящего Положения, нормативно-правовых актов РФ и Ивановской области в сфере благоустройства и обращения с отходами осуществляется в соответствии с действующим законодательством.</w:t>
        <w:br/>
        <w:t>     9.5. Настоящее Положение вступает в силу с момента его обнародования.</w:t>
        <w:br/>
        <w:t>     </w:t>
        <w:br/>
        <w:t>     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108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02:00Z</dcterms:created>
  <dc:creator> </dc:creator>
  <dc:description/>
  <cp:keywords/>
  <dc:language>en-US</dc:language>
  <cp:lastModifiedBy>Stirban_user</cp:lastModifiedBy>
  <cp:lastPrinted>2011-08-11T13:52:00Z</cp:lastPrinted>
  <dcterms:modified xsi:type="dcterms:W3CDTF">2012-06-12T09:06:00Z</dcterms:modified>
  <cp:revision>4</cp:revision>
  <dc:subject/>
  <dc:title/>
</cp:coreProperties>
</file>