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РАВИТЕЛЬСТВО МОСКВЫ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----------------------------------------------------------------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мплекс городского хозяйства Москвы</w:t>
      </w:r>
    </w:p>
    <w:p>
      <w:pPr>
        <w:pStyle w:val="Normal"/>
        <w:snapToGrid w:val="false"/>
        <w:ind w:left="4956" w:hanging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snapToGrid w:val="false"/>
        <w:ind w:left="495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napToGrid w:val="false"/>
        <w:ind w:left="495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napToGrid w:val="false"/>
        <w:ind w:left="495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napToGrid w:val="false"/>
        <w:ind w:left="495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napToGrid w:val="false"/>
        <w:ind w:left="5664" w:hanging="0"/>
        <w:rPr>
          <w:rFonts w:ascii="Times New Roman" w:hAnsi="Times New Roman" w:cs="Times New Roman"/>
          <w:b/>
          <w:b/>
          <w:bCs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Cs w:val="28"/>
        </w:rPr>
        <w:t>УТВЕРЖДАЮ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Руководитель Комплекса 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городского хозяйства Москвы 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Cs w:val="28"/>
        </w:rPr>
        <w:t>_____________</w:t>
      </w:r>
      <w:r>
        <w:rPr>
          <w:rFonts w:cs="Times New Roman" w:ascii="Times New Roman" w:hAnsi="Times New Roman"/>
          <w:b/>
          <w:szCs w:val="28"/>
        </w:rPr>
        <w:t>П.П. Бирюков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5664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«___»_______________2010 г.</w:t>
      </w:r>
    </w:p>
    <w:p>
      <w:pPr>
        <w:pStyle w:val="Head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jc w:val="center"/>
        <w:rPr/>
      </w:pPr>
      <w:r>
        <w:rPr>
          <w:sz w:val="36"/>
        </w:rPr>
        <w:t>Регламент проведения работ по техническому обслуживанию охранно-защитных дератизационных систем (ОЗДС)</w:t>
      </w:r>
    </w:p>
    <w:p>
      <w:pPr>
        <w:pStyle w:val="Heade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color w:val="000000"/>
          <w:spacing w:val="-1"/>
          <w:szCs w:val="28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СОГЛАСОВАНО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итель Департамента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жилищно-коммунального 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озяйства и благоустройства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Cs w:val="28"/>
        </w:rPr>
        <w:t>города Москвы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Cs w:val="28"/>
        </w:rPr>
        <w:t>_____________</w:t>
      </w:r>
      <w:r>
        <w:rPr>
          <w:rFonts w:cs="Times New Roman" w:ascii="Times New Roman" w:hAnsi="Times New Roman"/>
          <w:b/>
          <w:szCs w:val="28"/>
        </w:rPr>
        <w:t>А.В. Цыб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  <w:tab w:val="left" w:pos="3420" w:leader="none"/>
          <w:tab w:val="left" w:pos="3600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color w:val="000000"/>
          <w:spacing w:val="-1"/>
          <w:szCs w:val="28"/>
        </w:rPr>
      </w:pPr>
      <w:r>
        <w:rPr>
          <w:rFonts w:cs="Times New Roman" w:ascii="Times New Roman" w:hAnsi="Times New Roman"/>
          <w:szCs w:val="28"/>
        </w:rPr>
        <w:t>«___»______________2010г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Оглавление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 Общие положения………………………………………………………….……….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Сокращения, термины и определения…………………………………….………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 Назначение охранно-защитной дератизационной системы и принцип её действия…………………………………………………………………….………….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 Состав и устройство охранно-защитной дератизационной системы…...............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 Структурная схема охранно-защитной дератизационной системы…………....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 Техническое обслуживание охранно-защитной дератизационной системы …11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1. Требования к выполнению работ по техническому обслуживанию охранно-защитной дератизационной системы …...…………………………….…11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2. Виды, состав и периодичность выполнения работ по техническому обслуживанию охранно-защитной дератизационной системы …...…………...…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 Охрана труда и техника безопасности………………………………………...…1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 Заключительные положения…………………………………………………..….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Приложение № 1…………………………………………………………...…..….21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b/>
          <w:b/>
          <w:spacing w:val="40"/>
          <w:sz w:val="36"/>
          <w:szCs w:val="36"/>
        </w:rPr>
      </w:pPr>
      <w:r>
        <w:rPr>
          <w:rFonts w:cs="Times New Roman"/>
          <w:b/>
          <w:spacing w:val="40"/>
          <w:sz w:val="36"/>
          <w:szCs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Style w:val="1"/>
          <w:rFonts w:cs="Times New Roman"/>
        </w:rPr>
        <w:t>1. Общие положения</w:t>
      </w:r>
    </w:p>
    <w:p>
      <w:pPr>
        <w:pStyle w:val="Normal"/>
        <w:autoSpaceDE w:val="false"/>
        <w:spacing w:lineRule="auto" w:line="360"/>
        <w:jc w:val="both"/>
        <w:rPr>
          <w:rStyle w:val="1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1.1. Настоящий Регламент определяет виды, состав и периодичность проведения работ по техническому обслуживанию охранно-защитных дератизационных систе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1.2. Положения настоящего Регламента распространяются на все организации, выполняющие техническое обслуживание ОЗДС, установленных в зданиях, помещениях, сооружениях, коммуникациях и т.п., независимо от форм собственности, организационно-правовой формы и ведомственной принадлеж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1.3. Настоящий Регламент разработан в соответствии с требованиями следующих нормативных документов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 Федеральный закон от 30.03.1999 № 52-ФЗ «О санитарно-эпидемиологическом благополучии на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 Санитарные правила и нормы «Применение охранно-защитных дератизационных систем» МОСанПиН 2.1.4.002-9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 Приказ Министерства энергетики Российской Федерации от 13.01.2003    № 6 «Об утверждении правил технической эксплуатации энергоустановок Потребител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 Межотраслевые правила по охране труда при эксплуатации электроустановок ПОТ Р М-016-200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 Постановление Правительства Москвы от 29.07.2009 г. № 1030-ПП «О регулировании цен (тарифов) в городе Москв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 Постановление Правительства Москвы от 27.04.1999 № 379 «Об оснащении объектов города охранно-защитными дератизационными системами»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 Методические указания по применению ОЗДС на базе устройства (ИССАН-ОХРА-Д-333), утвержденные руководителем Департамента Госсанэпиднадзора Минздрава России № 11-3/123-09 от 31.05.2000 г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- Указани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Комитета по архитектуре и градостроительству от 16.05.2000 № 20 «Об утверждении инструкции по проектированию, монтажу и приемке в эксплуатацию охранно-защитных дератизационных систем (ОЗДС)»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 Постановление Главного государственного санитарного врача по г. Москве от 22.06.2000 г. № 9 «Об оснащении объектов города охранно-защитными дератизационными системами»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 Закон города Москвы от 26.09.2001 № 48 «Об особо охраняемых природных территориях в городе Москве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- Требования к </w:t>
      </w:r>
      <w:r>
        <w:rPr>
          <w:rFonts w:cs="Times New Roman" w:ascii="Times New Roman" w:hAnsi="Times New Roman"/>
          <w:bCs/>
          <w:szCs w:val="28"/>
        </w:rPr>
        <w:t xml:space="preserve">составу, структуре и оформлению нормативно-эксплуатационных документов для сферы жилищно-коммунального хозяйства и благоустройства в городе Москве, утвержденные </w:t>
      </w:r>
      <w:r>
        <w:rPr>
          <w:rFonts w:cs="Times New Roman" w:ascii="Times New Roman" w:hAnsi="Times New Roman"/>
          <w:szCs w:val="28"/>
        </w:rPr>
        <w:t>первым заместителем Мэра Москвы в Правительстве Москвы П.П. Бирюковым в 2008 го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1.4. Работы по техническому обслуживанию ОЗДС, установленных в зданиях, помещениях, сооружениях, коммуникациях и т.п., выполняются на основании договора, заключаемого между собственником здания, помещения, сооружения, коммуникации и т.п., в том числе управляющей организацией – в зависимости от формы управления многоквартирным домом и обслуживающей организацией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Сокращения, термины и определе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</w:t>
      </w:r>
      <w:r>
        <w:rPr>
          <w:rFonts w:cs="Times New Roman" w:ascii="Times New Roman" w:hAnsi="Times New Roman"/>
          <w:b/>
          <w:szCs w:val="28"/>
        </w:rPr>
        <w:t> ОЗДС</w:t>
      </w:r>
      <w:r>
        <w:rPr>
          <w:rFonts w:cs="Times New Roman" w:ascii="Times New Roman" w:hAnsi="Times New Roman"/>
          <w:szCs w:val="28"/>
        </w:rPr>
        <w:t xml:space="preserve"> - охранно-защитная дератизационная система – это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многокомпонентная стационарная электрошоковая система однополюсного типа, предназначенная для защиты зданий, помещений, сооружений, коммуникаций и т.п. от грызунов, путем воздействия на них высоковольтными импульсами электрического тока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Cs w:val="28"/>
        </w:rPr>
        <w:t>2.2.</w:t>
      </w:r>
      <w:r>
        <w:rPr>
          <w:rFonts w:cs="Times New Roman" w:ascii="Times New Roman" w:hAnsi="Times New Roman"/>
          <w:b/>
          <w:szCs w:val="28"/>
        </w:rPr>
        <w:t> БПИ</w:t>
      </w:r>
      <w:r>
        <w:rPr>
          <w:rFonts w:cs="Times New Roman" w:ascii="Times New Roman" w:hAnsi="Times New Roman"/>
          <w:szCs w:val="28"/>
        </w:rPr>
        <w:t xml:space="preserve"> – блок преобразователя импульсного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Cs w:val="28"/>
        </w:rPr>
        <w:t>2.3.</w:t>
      </w:r>
      <w:r>
        <w:rPr>
          <w:rFonts w:cs="Times New Roman" w:ascii="Times New Roman" w:hAnsi="Times New Roman"/>
          <w:b/>
          <w:szCs w:val="28"/>
        </w:rPr>
        <w:t> БВУ</w:t>
      </w:r>
      <w:r>
        <w:rPr>
          <w:rFonts w:cs="Times New Roman" w:ascii="Times New Roman" w:hAnsi="Times New Roman"/>
          <w:szCs w:val="28"/>
        </w:rPr>
        <w:t xml:space="preserve"> – блок высоковольтного усилителя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Cs w:val="28"/>
        </w:rPr>
        <w:t>2.4.</w:t>
      </w:r>
      <w:r>
        <w:rPr>
          <w:rFonts w:cs="Times New Roman" w:ascii="Times New Roman" w:hAnsi="Times New Roman"/>
          <w:b/>
          <w:szCs w:val="28"/>
        </w:rPr>
        <w:t> БЭ</w:t>
      </w:r>
      <w:r>
        <w:rPr>
          <w:rFonts w:cs="Times New Roman" w:ascii="Times New Roman" w:hAnsi="Times New Roman"/>
          <w:szCs w:val="28"/>
        </w:rPr>
        <w:t xml:space="preserve"> – барьер электризуемый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Cs w:val="28"/>
        </w:rPr>
        <w:t>2.5.</w:t>
      </w:r>
      <w:r>
        <w:rPr>
          <w:rFonts w:cs="Times New Roman" w:ascii="Times New Roman" w:hAnsi="Times New Roman"/>
          <w:b/>
          <w:szCs w:val="28"/>
        </w:rPr>
        <w:t> ОДС</w:t>
      </w:r>
      <w:r>
        <w:rPr>
          <w:rFonts w:cs="Times New Roman" w:ascii="Times New Roman" w:hAnsi="Times New Roman"/>
          <w:szCs w:val="28"/>
        </w:rPr>
        <w:t xml:space="preserve"> – объединенная диспетчерская служба.</w:t>
      </w:r>
    </w:p>
    <w:p>
      <w:pPr>
        <w:pStyle w:val="2"/>
        <w:tabs>
          <w:tab w:val="clear" w:pos="708"/>
          <w:tab w:val="left" w:pos="1418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2.6.</w:t>
      </w:r>
      <w:r>
        <w:rPr>
          <w:b/>
          <w:sz w:val="28"/>
          <w:szCs w:val="28"/>
        </w:rPr>
        <w:t> Техническое обслуживание ОЗДС</w:t>
      </w:r>
      <w:r>
        <w:rPr>
          <w:sz w:val="28"/>
          <w:szCs w:val="28"/>
        </w:rPr>
        <w:t xml:space="preserve"> – комплекс операций, осуществляемый в процессе эксплуатации охранно-защитной дератизационной системы с целью обеспечения требуемой эффективности выполнения ею заданных функц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2.7.</w:t>
      </w:r>
      <w:r>
        <w:rPr>
          <w:rFonts w:cs="Times New Roman" w:ascii="Times New Roman" w:hAnsi="Times New Roman"/>
          <w:b/>
          <w:szCs w:val="28"/>
        </w:rPr>
        <w:t> Заказчик</w:t>
      </w:r>
      <w:r>
        <w:rPr>
          <w:rFonts w:cs="Times New Roman" w:ascii="Times New Roman" w:hAnsi="Times New Roman"/>
          <w:szCs w:val="28"/>
        </w:rPr>
        <w:t xml:space="preserve"> – физическое или юридическое лицо - собственник здания, помещения, сооружения, коммуникации и т.п., в том числе управляющая организация – в зависимости от формы управления многоквартирным домом и обслуживающая организац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2.8.</w:t>
      </w:r>
      <w:r>
        <w:rPr>
          <w:rFonts w:cs="Times New Roman" w:ascii="Times New Roman" w:hAnsi="Times New Roman"/>
          <w:b/>
          <w:szCs w:val="28"/>
        </w:rPr>
        <w:t> Специализированная организация</w:t>
      </w:r>
      <w:r>
        <w:rPr>
          <w:rFonts w:cs="Times New Roman" w:ascii="Times New Roman" w:hAnsi="Times New Roman"/>
          <w:szCs w:val="28"/>
        </w:rPr>
        <w:t xml:space="preserve"> – организация, осуществляющая работы по техническому обслуживанию ОЗДС.</w:t>
      </w:r>
    </w:p>
    <w:p>
      <w:pPr>
        <w:pStyle w:val="2"/>
        <w:tabs>
          <w:tab w:val="clear" w:pos="708"/>
          <w:tab w:val="left" w:pos="141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TimesNe"/>
        <w:jc w:val="center"/>
        <w:rPr>
          <w:sz w:val="32"/>
          <w:szCs w:val="32"/>
        </w:rPr>
      </w:pPr>
      <w:r>
        <w:rPr>
          <w:sz w:val="32"/>
          <w:szCs w:val="32"/>
        </w:rPr>
        <w:t>3. Назначение охранно-защитной дератизационной системы и принцип её действ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3.1. Электрическая дератизация заключается в активном препятствии попыткам грызунов проникнуть на защищаемые объекты путем воздействия на них высоковольтным импульсным током, который возникает при приближении грызунов на расстоянии менее 20 мм к барьеру </w:t>
      </w:r>
      <w:r>
        <w:rPr>
          <w:rFonts w:cs="Times New Roman" w:ascii="Times New Roman" w:hAnsi="Times New Roman"/>
          <w:szCs w:val="28"/>
        </w:rPr>
        <w:t>электризуемому,</w:t>
      </w:r>
      <w:r>
        <w:rPr>
          <w:rFonts w:cs="Times New Roman" w:ascii="Times New Roman" w:hAnsi="Times New Roman"/>
          <w:bCs/>
          <w:szCs w:val="28"/>
        </w:rPr>
        <w:t xml:space="preserve"> устанавливаемому на путях перемещений (проникновений) грызунов к местам кормления и гнездова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Cs w:val="28"/>
        </w:rPr>
        <w:t>3.2. Барьер электризуемый (БЭ) представляет собой протяженный специальный профиль из диэлектрического материала со встроенным линейным токопроводящим электродо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Cs w:val="28"/>
        </w:rPr>
        <w:t>Временные характеристики электрического дугового пробоя воздушного промежутка "БЭ-грызун" выбраны таким образом, что, не приводя к летальному для грызуна исходу, вызывает у него устойчивую негативную рефлекторно - поведенческую реакцию отказа от дальнейших попыток преодоления барьера и вынуждает его покинуть защищаемый объект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Cs w:val="28"/>
        </w:rPr>
        <w:t>Электропитание БЭ осуществляется от блока преобразователя импульсного (БПИ), размещаемого в электрощитовых, через блок высоковольтного усилителя (БВУ), расположенный вблизи от БЭ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3.3. Применение ОЗДС безопасно для человека и домашних животных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3.4. ОЗДС при соблюдении действующих норм по ее монтажу не оказывает влияния на работу инженерных и телекоммуникационных систем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3.5. Установка и применение ОЗДС вне зданий, помещений, сооружений, коммуникаций и т.п. на особо охраняемых природных территориях запрещена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3.6. Если на объекте уже есть грызуны, то ОЗДС активно препятствует их обычной жизнедеятельности и заставляет покинуть места обитания или же существенно снижает их числен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7. Привыкания к воздействию системы со стороны грызунов исключ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3.8. Основным преимуществом режима воздействия ОЗДС является его экологическая безопасность и высокая эффектив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3.9. Принципиальная схема защиты объекта с помощью ОЗДС представлена на рис.1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942965" cy="637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37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3TimesN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Состав и устройство охранно-защитной дератизационной системы</w:t>
      </w:r>
    </w:p>
    <w:p>
      <w:pPr>
        <w:pStyle w:val="3TimesN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8"/>
        </w:rPr>
        <w:tab/>
        <w:t xml:space="preserve">4.1. Базовый вариант ОЗДС, применяемый на объектах, состоит из следующих элементов: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8"/>
        </w:rPr>
        <w:tab/>
        <w:t>БПИ – блок преобразователя импульсного, соединенный электрически двухпроводными линиями питания с блоками высоковольтных усилителей (БВ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8"/>
        </w:rPr>
        <w:tab/>
        <w:t>БВУ представляет из себя маслонаполненный высоковольтный трансформатор. Высоковольтные выводы БВУ соединены электрически высоковольтными однопроводными линиями питания с токопроводящими линейными электродами, встроенными в гребень барьера электризуемого (БЭ). Изоляционные свойства высоковольтных однопроводных линий питания усилены за счет размещения их в трубах из диэлектрическ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8"/>
        </w:rPr>
        <w:tab/>
        <w:t>На корпусе БПИ размещаются тумблер включения/отключения питания ОЗДС, индикатор наличия питающего напряжения и работоспособности устройства, ввод питающей сети 220В 50Гц, выводы линий питания БВУ. Плавкий предохранитель и выводы для подключения БПИ к линии ОДС размещены внутри корпуса приб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8"/>
        </w:rPr>
        <w:tab/>
        <w:t>На корпусе БВУ размещены: тумблер включения/отключения его питания от БПИ, индикатор включенного состояния, гнездо для подключения линии питания от БПИ, высоковольтный вывод для подключения линии питания БЭ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8"/>
        </w:rPr>
        <w:tab/>
        <w:t>4.2. Барьер электризуемый выполнен из эластичного диэлектрического материала, не поддерживающего горение. Конструкция БЭ обеспечивает возможность его крепления как на трубопроводах, так и на различных основаниях (бетонных или деревянных полах и порогах, в технологических проемах, на лотках, коробах и т.п.) для создания преграды свободному перемещению грызу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8"/>
        </w:rPr>
        <w:tab/>
        <w:t xml:space="preserve">Конструкция и характеристики БЭ, выполненного в соответствии с ТУ 16К76–165–2000, обеспечивают надежную изоляцию токопроводящих линейных электродов при монтаже БЭ на токопроводящие поверхности и материалы без применения дополнительной изоля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000000"/>
          <w:spacing w:val="-1"/>
          <w:szCs w:val="28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ab/>
        <w:t>В случае, когда в качестве БЭ применяются другие элементы (проволока, металлическая лента, сетка и т.п.) должна быть обеспечена их надежная изоляция от токопроводящих материалов и поверхностей.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Cs w:val="28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</w:r>
    </w:p>
    <w:p>
      <w:pPr>
        <w:pStyle w:val="4TimesNe"/>
        <w:jc w:val="center"/>
        <w:rPr>
          <w:sz w:val="32"/>
          <w:szCs w:val="32"/>
        </w:rPr>
      </w:pPr>
      <w:r>
        <w:rPr>
          <w:sz w:val="32"/>
          <w:szCs w:val="32"/>
        </w:rPr>
        <w:t>5. Структурная схема охранно-защитной дератизационной системы</w:t>
      </w:r>
    </w:p>
    <w:p>
      <w:pPr>
        <w:pStyle w:val="4TimesN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4TimesN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600700" cy="652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TimesNe1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6. Техническое обслуживание охранно-защитной дератизационной системы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6.1 Требования к выполнению работ по техническому обслуживанию охранно-защитной дератизационной систем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1.1. Специализированная организация должна иметь следующе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 полный комплект нормативно-технической баз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- обученных, аттестованных, квалифицированных специалистов, допущенных к производству по техническому обслуживанию ОЗДС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- оборудование (вольтметр, мегомметр и т.п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6.1.2. Работы по техническому обслуживанию ОЗДС осуществляются бригадой из двух человек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электромонтер 3 разряд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электромонтер 4 разря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6.1.3. Перед началом работ по техническому обслуживанию ОЗДС необходимо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 Согласовать с заказчиком допуск на объект для проведения работ по техническому обслуживанию ОЗД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 Произвести инструктаж персонала специализированной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3. Получить от заказчика эксплуатационную документацию – проект оснащения объекта системой ОЗДС, выяснить особенности объекта, требования, пожелания заказчи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4. Предупредить дежурного на пульте ОДС о проведении работ по техническому обслуживанию ОЗДС, вследствие чего система защиты здания от грызунов на время проведения работ отключ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5. Провести последовательное выключение всех блоков преобразователя импульсного (БПИ) в местах их установ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6. Перевести положения тумблера включения-выключения БПИ в положение «выключено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7. Перевести автоматическое выключение питания розетки ОЗДС в положение «выключено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8. Извлечь вилку питания БПИ из розетки питания ОЗД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9. Вывесить на автоматический выключатель и розетку ОЗДС предупредительные таблички о проведении работ «Не включать! Работают люд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10. При наличии подключения БПИ к ОДС необходимо связаться с оператором диспетчерской службы и убедиться, что отключение БПИ отображается на диспетчерском пуль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После завершения работ по техническому обслуживанию ОЗДС необходимо привести системы ОЗДС во включенное состояние и сообщить об этом на пульт ОДС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6TimesNe"/>
        <w:jc w:val="center"/>
        <w:rPr>
          <w:sz w:val="28"/>
          <w:szCs w:val="28"/>
        </w:rPr>
      </w:pPr>
      <w:r>
        <w:rPr>
          <w:sz w:val="28"/>
          <w:szCs w:val="28"/>
        </w:rPr>
        <w:t>6.2. Виды, состав и периодичность выполнения работ по техническому обслуживанию охранно-защитной дератизационной системы</w:t>
      </w:r>
    </w:p>
    <w:p>
      <w:pPr>
        <w:pStyle w:val="6TimesN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6.2.1. Техническое обслуживание ОЗДС включает в себ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- проверка наличия, целостности, рабочего положения и надежности крепления оборудования и сетей электроснабжения, отсутствия на них коррозии, влаги и грязи, механического, теплового или иного воздействия, а на БЭ, кроме того, мусора и посторонних предмет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- осмотр и проверка щитов и цепей электропитания, исправность включающего аппарата (автомата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- измерение величины питающего и выходного напряжения БП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- измерение величины питающего и выходного напряжения БВ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- измерение величины питающего напряжения на БЭ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- измерения сопротивления изоляции и сопротивления заземления питающих и распределительных сетей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 проверка надежности соединений в электросети и устранение выявленных недостатков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616"/>
        <w:gridCol w:w="4004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Cs w:val="28"/>
              </w:rPr>
              <w:t>Наименование рабо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Cs w:val="28"/>
              </w:rPr>
              <w:t xml:space="preserve">Периодичность выполн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Cs w:val="28"/>
              </w:rPr>
              <w:t>рабо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</w:rPr>
              <w:t>6.2.2. Работы организационно-подготовительного характера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</w:tr>
      <w:tr>
        <w:trPr>
          <w:trHeight w:val="735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- Выезд на объект;</w:t>
            </w:r>
          </w:p>
          <w:p>
            <w:pPr>
              <w:pStyle w:val="Normal"/>
              <w:ind w:left="720"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- Получение ключей от помещения, в котором установлена система ОЗДС;</w:t>
            </w:r>
          </w:p>
          <w:p>
            <w:pPr>
              <w:pStyle w:val="Normal"/>
              <w:ind w:left="720"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- Переход на объект, открытие помещения, доступ к месту установки ОЗДС;</w:t>
            </w:r>
          </w:p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едупреждение дежурного на пульте ОДС о проведении работ по техническому обслуживанию ОЗДС, отключение системы ОЗДС.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2.3. Проверка и техническое обслуживание элемента системы ОЗДС – барьера электризуемого (БЭ)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2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изуальный осмотр БЭ с целью выявления отсутствия влаги, грязи, коррозии, механического, теплового или иного воздействия, мусора и посторонних предметов;</w:t>
            </w:r>
          </w:p>
          <w:p>
            <w:pPr>
              <w:pStyle w:val="Normal"/>
              <w:ind w:left="720" w:firstLine="52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еремещение, удаление с поверхности БЭ токопроводящих элементов и конструкций (металлических ларей, уборочной техники и инструмента). На БЭ смонтированных на лотках, трубах и неровных поверхностях – подтяжка диэлектрических хомутов, перемещение с токоведущей жилы БЭ проложенных поверх кабелей и проводов;</w:t>
            </w:r>
          </w:p>
          <w:p>
            <w:pPr>
              <w:pStyle w:val="Normal"/>
              <w:ind w:left="720" w:firstLine="52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чистка оголенной медной токоведущей жилы по гребню БЭ от продуктов окисления, ржавчины инструментом с металлической рабочей поверхностью;</w:t>
            </w:r>
          </w:p>
          <w:p>
            <w:pPr>
              <w:pStyle w:val="Normal"/>
              <w:ind w:left="720" w:firstLine="528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даление с поверхности БЭ пыли, влаги, загрязнений, частиц ржавчины и окисла меди, следов жизнедеятельности грызунов ветошью, щеткой, смоченной в моющем средств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;</w:t>
            </w:r>
          </w:p>
          <w:p>
            <w:pPr>
              <w:pStyle w:val="Normal"/>
              <w:ind w:left="720" w:firstLine="52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верка крепления БЭ к основанию, подтяжка крепежных скоб.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2.4. Проверка, техническое обслуживание элемента системы ОЗДС – высоковольтной соединительной линии «БВУ-БЭ»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0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изуальный осмотр состояния соединительной линии «БВУ-БЭ», проложенной в гофрированной или ровной трубе с целью выявления следов высоковольтного пробоя на заземленное основани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. </w:t>
            </w:r>
          </w:p>
          <w:p>
            <w:pPr>
              <w:pStyle w:val="Normal"/>
              <w:ind w:left="720" w:firstLine="50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тяжка винтового зажима соединения линии питания «БВУ-БЭ» с токоведущей жилой Б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.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2.5. Проверка, техническое обслуживание элемента системы ОЗДС – блоков высоковольтных усилителей (БВУ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ключение БВУ путем приведения тумблера в положение «выкл.» (на корпусе соотв. положение тумблера «О»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;</w:t>
            </w:r>
          </w:p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Освобождение гофрированной трубы из кабельного ввода БВ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120" w:leader="none"/>
              </w:tabs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звлечение высоковольтного контакта-пальца с подсоединенной линией питания «БВУ-БЭ» из приемного колодца БВУ, подтяжка высоковольтного соединительного зажима контакта-пальца БВУ, а при обнаружении следов нагара в месте соединения – зачистка конца линии питания БВУ-БЭ, очистка зажима от нага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;</w:t>
            </w:r>
          </w:p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ставка высоковольтного контакта-пальца в приемный колодец БВУ, зажим гофрированной трубы в кабельном вводе БВ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;</w:t>
            </w:r>
          </w:p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звлечение из ближайших к БВУ клипс соединительных линий «БВУ-БЭ», «БВУ-БПИ», без их отсоединения от БВУ, для ослабления их натяжения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;</w:t>
            </w:r>
          </w:p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крепление корпуса БВУ от настенной металлической панели креплени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;</w:t>
            </w:r>
          </w:p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тяжка винтового зажима подсоединения линии питания «БПИ-БВУ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;</w:t>
            </w:r>
          </w:p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изуальный осмотр внутреннего содержания БВУ на предмет выявления тепловых повреждений, следов коррозии, следов вытекания трансформаторного масла из высоковольтного трансформато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;</w:t>
            </w:r>
          </w:p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чистка внутренних контактов и элементов БВУ от ржавчины, пыли, гряз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;</w:t>
            </w:r>
          </w:p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тяжка крепления выключателя питания БВ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;</w:t>
            </w:r>
          </w:p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репление корпуса БВУ на металлическую панель крепления закручиванием четырех болтов;</w:t>
            </w:r>
          </w:p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ставка соединительных линий «БВУ-БЭ» «БПИ - БВУ» в ближайшие к БВУ клипс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;</w:t>
            </w:r>
          </w:p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силение натяжения входящих и отходящих линий «БВУ-БЭ» «БПИ - БВУ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;</w:t>
            </w:r>
          </w:p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чистка корпуса от грязи и пыл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;</w:t>
            </w:r>
          </w:p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верка наличия маркировки БВУ согласно проекту, восстановление маркировки;</w:t>
            </w:r>
          </w:p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еревод тумблера подачи питания БВУ в положение «включено».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квартал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2.6. Техническое обслуживание «БПИ–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ВУ» (1 распаечная коробка – 25 метров соединительных линий) 1 распайка – 1 БВУ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2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изуальный осмотр соединительных линий и распаечных коробок;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</w:tr>
      <w:tr>
        <w:trPr>
          <w:trHeight w:val="345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2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скрытие распаечных коробок в местах опуска линий питания от БПИ к БВУ, визуальный осмотр соединений, подтяжка элементов соединений;</w:t>
            </w:r>
          </w:p>
          <w:p>
            <w:pPr>
              <w:pStyle w:val="Normal"/>
              <w:ind w:left="720" w:firstLine="52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крытие распаечных коробок.;</w:t>
            </w:r>
          </w:p>
          <w:p>
            <w:pPr>
              <w:pStyle w:val="Normal"/>
              <w:ind w:left="720" w:firstLine="52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роверка наличия маркировки распаечных коробок согласно проекту, маркировка, восстановление маркировки;</w:t>
            </w:r>
          </w:p>
          <w:p>
            <w:pPr>
              <w:pStyle w:val="Normal"/>
              <w:ind w:left="720" w:firstLine="52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роверка наличия маркировки соединительных линий питания «БПИ – БВУ» согласно проекту, маркировка, восстановление маркировки.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квартал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2.7. Проверка, техническое обслуживание элементов системы ОЗДС – розетки питания БПИ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нешний осмотр на предмет наличия следов тепловых и механических повреждений;</w:t>
            </w:r>
          </w:p>
          <w:p>
            <w:pPr>
              <w:pStyle w:val="Normal"/>
              <w:ind w:left="72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Очистка розетки питания БПИ от грязи, пыли;</w:t>
            </w:r>
          </w:p>
          <w:p>
            <w:pPr>
              <w:pStyle w:val="Normal"/>
              <w:ind w:left="72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Контроль наличия маркировки, нанесение маркировки на розетку ОЗДС;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Измерение величины питающего напряжения БПИ в розетке;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квартал</w:t>
            </w:r>
          </w:p>
        </w:tc>
      </w:tr>
      <w:tr>
        <w:trPr>
          <w:trHeight w:val="92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роверка наличия заземления на заземляющем ноже розетки;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2.8. Проверка, техническое обслуживание элементов системы ОЗДС – линии питания розетки БПИ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нешний осмотр на предмет наличия следов тепловых и механических повреждений;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змерение сопротивления изоляции линии питания розетки БПИ</w:t>
            </w:r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2.9. Проверка, техническое обслуживание элементов системы ОЗДС – автоматического выключателя розетки питания БПИ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85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72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нешний осмотр на предмет наличия следов тепловых и механических повреждений;</w:t>
            </w:r>
          </w:p>
          <w:p>
            <w:pPr>
              <w:pStyle w:val="Normal"/>
              <w:ind w:left="72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роверка надежности соединений питающих и отходящих проводников, подтяжка соединений;</w:t>
            </w:r>
          </w:p>
          <w:p>
            <w:pPr>
              <w:pStyle w:val="Normal"/>
              <w:ind w:left="72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роверка наличия маркировки автоматического выключателя розетки БПИ согласно проекту, маркировка, восстановление маркировки;</w:t>
            </w:r>
          </w:p>
          <w:p>
            <w:pPr>
              <w:pStyle w:val="Normal"/>
              <w:ind w:left="72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ключение автоматического выключателя розетки БПИ в рабочее положение;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змерение петли фаза-нуль.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2.10. Проверка, техническое обслуживание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</w:rPr>
              <w:t>элементов системы ОЗДС – блоков преобразователей импульсных «БПИ»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изуальный осмотр БПИ на предмет надежности крепления,  наличия механических, тепловых повреждений, следов коррозии, наличия загрязнений;</w:t>
            </w:r>
          </w:p>
          <w:p>
            <w:pPr>
              <w:pStyle w:val="Normal"/>
              <w:ind w:left="54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нятие крышки БПИ, осмотр внутреннего содержания прибора на предмет тепловых повреждений, ржавчины, наличия влаги, грязи и пыли; удаление ржавчины, влаги, грязи и пыли;</w:t>
            </w:r>
          </w:p>
          <w:p>
            <w:pPr>
              <w:pStyle w:val="Normal"/>
              <w:ind w:left="54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верка предохранителей;</w:t>
            </w:r>
          </w:p>
          <w:p>
            <w:pPr>
              <w:pStyle w:val="Normal"/>
              <w:ind w:left="54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ключение БПИ в рабочее положение;</w:t>
            </w:r>
          </w:p>
          <w:p>
            <w:pPr>
              <w:pStyle w:val="Normal"/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Замер величины выходного импульсного напряжения в каждом из подключенных каналов;</w:t>
            </w:r>
          </w:p>
          <w:p>
            <w:pPr>
              <w:pStyle w:val="Normal"/>
              <w:ind w:left="54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пись результатов измерений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ыключение БПИ из рабочего положения приведением тумблера в положение «выключено», извлечением вилки питания БПИ из розетк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одтяжка соединений исходящих питающих линий «БПИ-БВУ», проверка надежности соединений;</w:t>
            </w:r>
          </w:p>
          <w:p>
            <w:pPr>
              <w:pStyle w:val="Normal"/>
              <w:ind w:left="54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крытие крышки БПИ;</w:t>
            </w:r>
          </w:p>
          <w:p>
            <w:pPr>
              <w:pStyle w:val="Normal"/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Очистка корпуса БПИ от пыли и грязи;</w:t>
            </w:r>
          </w:p>
          <w:p>
            <w:pPr>
              <w:pStyle w:val="Normal"/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роверка наличия маркировки БПИ согласно проекту, маркировка, восстановление маркировки;</w:t>
            </w:r>
          </w:p>
          <w:p>
            <w:pPr>
              <w:pStyle w:val="Normal"/>
              <w:ind w:left="54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ведение тумблера включения питания БПИ в положение «включено».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54" w:hRule="atLeast"/>
        </w:trPr>
        <w:tc>
          <w:tcPr>
            <w:tcW w:w="5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верка наличия заземления корпуса БПИ;</w:t>
            </w:r>
          </w:p>
          <w:p>
            <w:pPr>
              <w:pStyle w:val="Normal"/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Измерение сопротивления изоляции линий, отходящих от БПИ (линии питания БПИ-БВУ).</w:t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2.11. Проверка работоспособности элементов системы ОЗДС во включенном состоянии, замер параметров и характеристик высоковольтного напряжения (работы на БВУ)</w:t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роверка элементов оборудования ОЗДС во включенном состоянии;</w:t>
            </w:r>
          </w:p>
          <w:p>
            <w:pPr>
              <w:pStyle w:val="Normal"/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Визуальный осмотр включенных БПИ, БВУ на исправность светодиодных индикаторов во включенном состоянии; </w:t>
            </w:r>
          </w:p>
          <w:p>
            <w:pPr>
              <w:pStyle w:val="Normal"/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изуальный осмотр БЭ, соединительных линий «БВУ-БЭ», БВУ, высоковольтных соединений на предмет наличия утечек и пробоев высоковольтного напряжения;</w:t>
            </w:r>
          </w:p>
          <w:p>
            <w:pPr>
              <w:pStyle w:val="Normal"/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Измерение на винтовых зажимах БВУ амплитуды входящего импульсного напряжения от БПИ </w:t>
            </w:r>
          </w:p>
          <w:p>
            <w:pPr>
              <w:pStyle w:val="Normal"/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Измерение амплитуды высоковольтного импульса тока на токоведущем гребне БЭ;</w:t>
            </w:r>
          </w:p>
          <w:p>
            <w:pPr>
              <w:pStyle w:val="Normal"/>
              <w:ind w:left="540"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пись результатов измерений.</w:t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</w:rPr>
              <w:t>6.2.12. Мероприятия, проводимые после завершения работ по техническому обслуживанию ОЗДС</w:t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3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2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- Приведение системы ОЗДС во включенное состояние, включение в работу БПИ и БВУ;</w:t>
            </w:r>
          </w:p>
          <w:p>
            <w:pPr>
              <w:pStyle w:val="Normal"/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- Проверка работоспособности ОЗДС, сообщение об окончании проведения работ на пульт ОДС;</w:t>
            </w:r>
          </w:p>
          <w:p>
            <w:pPr>
              <w:pStyle w:val="Normal"/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- Сдача-приёмка работ по техническому обслуживанию ОЗДС представителю заказчика;</w:t>
            </w:r>
          </w:p>
          <w:p>
            <w:pPr>
              <w:pStyle w:val="Normal"/>
              <w:ind w:left="540" w:firstLine="5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-Сбор инструментов и приборов, закрытие помещения, сдача ключей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3" w:hanging="0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6.2.13. В случае выявления неисправностей, специализированной организацией составляется акт о выявленных неисправностях, и даются рекомендации собственнику здания, помещения, сооружения, коммуникации и т.п., в том числе управляющей организации – в зависимости от формы управления многоквартирным домом и обслуживающей организации, об их устранен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6.2.14. В рамках технического обслуживания ОЗДС могут выполняться работы, связанные с частичной заменой крепежных скоб, непригодного к использованию барьера электризуемого, при наличии следов высоковольтных пробоев, соединительных линий питания БВУ-БЭ (в год 5 % от общего количества крепежных скоб, протяженности БЭ, соединительных линий питания БВУ-БЭ, установленных в здании, помещении, сооружении, коммуникациях и т.п.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6.2.15. Работы, связанные с ремонтом текущего, капитального и аварийного характеров, в настоящем регламенте не предусмотрен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2.16. Рекомендуемые инструменты, приспособления, измерительные приборы, защитные средства, необходимые при выполнении работ по техническому обслуживанию ОЗДС, приведены в приложении № 1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6TimesN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6TimesN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6TimesN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6TimesNe"/>
        <w:jc w:val="center"/>
        <w:rPr>
          <w:sz w:val="32"/>
          <w:szCs w:val="32"/>
        </w:rPr>
      </w:pPr>
      <w:r>
        <w:rPr>
          <w:sz w:val="32"/>
          <w:szCs w:val="32"/>
        </w:rPr>
        <w:t>7. Охрана труда и техника безопасности</w:t>
      </w:r>
    </w:p>
    <w:p>
      <w:pPr>
        <w:pStyle w:val="6TimesN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96"/>
        <w:jc w:val="both"/>
        <w:rPr/>
      </w:pPr>
      <w:r>
        <w:rPr>
          <w:rFonts w:cs="Times New Roman" w:ascii="Times New Roman" w:hAnsi="Times New Roman"/>
          <w:szCs w:val="28"/>
        </w:rPr>
        <w:t>7.1. К производству работ по техническому обслуживанию ОЗДС допускаются лица не моложе 18 лет, прошедшие медицинское освидетельствование, инструктаж по технике безопасности и имеющие право на производство соответствующего вида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7.2. При производстве работ по техническому обслуживанию ОЗДС рабочие должны обеспечиваться специальной одеждой, специальной обувью и средствами индивидуальной защи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3. При производстве работ необходимо:</w:t>
      </w:r>
    </w:p>
    <w:p>
      <w:pPr>
        <w:pStyle w:val="2"/>
        <w:spacing w:lineRule="auto" w:line="360" w:before="0" w:after="0"/>
        <w:ind w:left="709" w:hanging="0"/>
        <w:jc w:val="both"/>
        <w:rPr/>
      </w:pPr>
      <w:r>
        <w:rPr>
          <w:sz w:val="28"/>
          <w:szCs w:val="28"/>
        </w:rPr>
        <w:t>- строго выполнять требования правил эксплуатации и техники безопасности, изложенные в должностных инструкциях;</w:t>
      </w:r>
    </w:p>
    <w:p>
      <w:pPr>
        <w:pStyle w:val="2"/>
        <w:spacing w:lineRule="auto" w:line="360" w:before="0" w:after="0"/>
        <w:ind w:left="709" w:hanging="0"/>
        <w:jc w:val="both"/>
        <w:rPr/>
      </w:pPr>
      <w:r>
        <w:rPr>
          <w:sz w:val="28"/>
          <w:szCs w:val="28"/>
        </w:rPr>
        <w:t>- при аварийных ситуациях сообщить в ОДС и принять меры по ликвидации аварийной ситу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роизводстве работ запрещается:</w:t>
      </w:r>
    </w:p>
    <w:p>
      <w:pPr>
        <w:pStyle w:val="2"/>
        <w:spacing w:lineRule="auto" w:line="360" w:before="0" w:after="0"/>
        <w:ind w:left="709" w:hanging="0"/>
        <w:jc w:val="both"/>
        <w:rPr/>
      </w:pPr>
      <w:r>
        <w:rPr>
          <w:sz w:val="28"/>
          <w:szCs w:val="28"/>
        </w:rPr>
        <w:t>- пользоваться неисправным рабочим инструментом и приспособлениями;</w:t>
      </w:r>
    </w:p>
    <w:p>
      <w:pPr>
        <w:pStyle w:val="2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- пользоваться неисправными и непроверенными защитными средствами;</w:t>
      </w:r>
    </w:p>
    <w:p>
      <w:pPr>
        <w:pStyle w:val="2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- производить какие-либо работы на электрических сетях, находящихся под напряжением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4. По окончании производства работ необходимо:</w:t>
      </w:r>
    </w:p>
    <w:p>
      <w:pPr>
        <w:pStyle w:val="2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 проверить исходное положение системы ОЗДС;</w:t>
      </w:r>
    </w:p>
    <w:p>
      <w:pPr>
        <w:pStyle w:val="2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 проверить наличие рабочего инструмента.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Запрещается: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кладирование, временное или постоянное хранение легковоспламеняющихся и взрывоопасных веществ, жидкостей и материалов в зданиях, помещениях, сооружениях, коммуникациях и т.п., оборудованных ОЗДС;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ханическое воздействие на БПИ и БВУ;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скрывать корпусы блоков  БПИ и БВУ и разветвительных коробок;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авливать/использовать источник тепла в непосредственной близости от элементов ОЗДС;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мать, переставлять оборудование или изменять схему подключения элементов ОЗДС без согласования с проектной организацией;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ть/допускать монтаж и прокладку кабельных линий/проводки любого назначения поверх смонтированных БЭ и любого контакта этих линий/проводки с токопроводящим гребнем БЭ и линий его питания;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менять для протирки элементов системы легковоспламеняющиеся жидкости (ацетон, бензин и т.п.).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Электрическое воздействие, получаемое при случайном касании электризуемых элементов, безопасно для здоровья человека и животных, но вызывает неприятные ощущения и поэтому его следует избег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 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При внесении изменений или дополнений в нормативные и правовые акты, строительные нормы и правила, национальные и межгосударственные стандарты, регулирующие техническое обслуживание ОЗДС, в настоящий Регламент вносятся соответствующие изменения или дополнения. </w:t>
      </w:r>
      <w:r>
        <w:br w:type="page"/>
      </w:r>
    </w:p>
    <w:p>
      <w:pPr>
        <w:pStyle w:val="Normal"/>
        <w:spacing w:lineRule="auto" w:line="360"/>
        <w:ind w:left="708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1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омендуемые инструменты, приспособления, измерительные приборы, индивидуальные средства защиты, необходимые при выполнении работ по техническому обслуживанию ОЗДС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412"/>
      </w:tblGrid>
      <w:tr>
        <w:trPr>
          <w:trHeight w:val="485" w:hRule="atLeast"/>
          <w:cantSplit w:val="true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защит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, приспособления, измерительные приборы</w:t>
            </w:r>
          </w:p>
        </w:tc>
      </w:tr>
      <w:tr>
        <w:trPr>
          <w:trHeight w:val="883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аска защитная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чатки диэлектрические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казатель напряжения до 1 кВ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ереносные заземления до 1 кВ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Аптечка медицинская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лакаты по ТБ переносные </w:t>
            </w:r>
          </w:p>
          <w:p>
            <w:pPr>
              <w:pStyle w:val="TextBody"/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Фонарь электрический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1. Комплект монтерского инструмен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2. Шпател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Скребо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Металлическая щет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 Ножовочное полотн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6. Нож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7. Аккумуляторная отвертка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8. Делитель напряжения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9. Мост измерительный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10 Измеритель сопротивления изоля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11 Измеритель параметра петли короткого замык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12 Удлинитель (переноска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13 Радиостанции портативные </w:t>
            </w:r>
          </w:p>
        </w:tc>
      </w:tr>
    </w:tbl>
    <w:p>
      <w:pPr>
        <w:pStyle w:val="ConsNormal"/>
        <w:widowControl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1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TimesNe">
    <w:name w:val="Заголовок 5 Знак Знак Знак Знак Знак Знак Знак Знак Знак Знак Знак + Times Ne... Знак"/>
    <w:basedOn w:val="Style9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TimesNe">
    <w:name w:val="Заголовок 6 Знак Знак Знак Знак Знак Знак Знак Знак Знак Знак Знак + Times Ne..."/>
    <w:basedOn w:val="Heading6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3TimesNe">
    <w:name w:val="Заголовок 3 Знак Знак Знак Знак Знак Знак Знак Знак Знак Знак Знак + Times Ne..."/>
    <w:basedOn w:val="Heading3"/>
    <w:qFormat/>
    <w:pPr>
      <w:numPr>
        <w:ilvl w:val="0"/>
        <w:numId w:val="0"/>
      </w:numPr>
      <w:outlineLvl w:val="9"/>
    </w:pPr>
    <w:rPr/>
  </w:style>
  <w:style w:type="paragraph" w:styleId="4TimesNe">
    <w:name w:val="Заголовок 4 Знак Знак Знак Знак Знак Знак Знак Знак Знак Знак Знак + Times Ne..."/>
    <w:basedOn w:val="Heading4"/>
    <w:qFormat/>
    <w:pPr>
      <w:numPr>
        <w:ilvl w:val="0"/>
        <w:numId w:val="0"/>
      </w:numPr>
      <w:spacing w:before="0" w:after="0"/>
      <w:outlineLvl w:val="9"/>
    </w:pPr>
    <w:rPr>
      <w:szCs w:val="24"/>
    </w:rPr>
  </w:style>
  <w:style w:type="paragraph" w:styleId="5TimesNe1">
    <w:name w:val="Заголовок 5 Знак Знак Знак Знак Знак Знак Знак Знак Знак Знак Знак + Times Ne..."/>
    <w:basedOn w:val="Heading5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5:45:00Z</dcterms:created>
  <dc:creator>Smirnov</dc:creator>
  <dc:description/>
  <cp:keywords/>
  <dc:language>en-US</dc:language>
  <cp:lastModifiedBy>Smirnov</cp:lastModifiedBy>
  <cp:lastPrinted>2010-05-04T12:25:00Z</cp:lastPrinted>
  <dcterms:modified xsi:type="dcterms:W3CDTF">2010-05-04T10:30:00Z</dcterms:modified>
  <cp:revision>26</cp:revision>
  <dc:subject/>
  <dc:title/>
</cp:coreProperties>
</file>