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69"/>
        <w:gridCol w:w="4086"/>
      </w:tblGrid>
      <w:tr>
        <w:trPr/>
        <w:tc>
          <w:tcPr>
            <w:tcW w:w="5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M517/1996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6420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517 </w:t>
              <w:br/>
              <w:t xml:space="preserve">от  18.09.199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 утверждении Правил работы мелкорозничной торговой сет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и Правил торговли на рынках Республики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7.11.1996 в Monitorul Oficial Nr. 07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ЕНO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16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П275 от 16.03.06, MO51-54/31.03.06 ст.338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1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ост. Прав. № 612 15.05.02, MO66/23.05.2002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1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ост. Прав. № 151 от 22.02.2000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1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ост. Прав. № 476 от 26.05.97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целях защиты прав потребителей  и  улучшения  внутренней  торговли Правительство Республики Молдова ПОСТАНОВЛЯ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Утвердить Правила работы мелкорозничной торговой  сети  (приложе- ние N 1) и Правила торговли на рынках Республики Молдова  (приложение  N 2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Министерство экономик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овместно с Департаментом стандартов, метрологии и технического надзора разработать и утвердить в установленном  порядке  стандарт  Молдовы \"Термины и определения, применяемые в сфере торговли\"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о согласованию с Департаментом архитектуры и строительства разработать и утвердить номенклатуру типов магазинов и общедоступных  предприятий общественного пит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 xml:space="preserve">2. </w:t>
            </w:r>
            <w:r>
              <w:rPr>
                <w:color w:val="000000"/>
              </w:rPr>
              <w:t>Департаменту торговли</w:t>
            </w:r>
            <w:r>
              <w:rPr>
                <w:strike/>
                <w:color w:val="000000"/>
              </w:rPr>
              <w:t xml:space="preserve"> Министерство экономик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    </w:t>
            </w:r>
            <w:r>
              <w:rPr>
                <w:strike/>
                <w:color w:val="000000"/>
              </w:rPr>
              <w:t>совместно с Департаментом стандартов, метрологии и технического надзора разработать и утвердить в установленном  порядке  стандарт  Молдовы \"Термины и определения, применяемые в сфере торговли\"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    </w:t>
            </w:r>
            <w:r>
              <w:rPr>
                <w:strike/>
                <w:color w:val="000000"/>
              </w:rPr>
              <w:t>по согласованию с Департаментом архитектуры и строительства разработать и утвердить номенклатуру типов магазинов и общедоступных  предприятий общественного пит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Министерству сельского хозяйства и продовольствия совместно с заинтересованными министерствами, департаментами и другими  организациями в 2-месячный срок разработать и представить Правительству проект правил продажи населению семян, рассады овощей и цветов, а также плодово-ягодных саженцев и саженцев виноград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 Администрациям всех рынков в 2-месячный срок разработать и согласовать с Департаментом стандартизации и метрологии программы по замене устаревших средств измерения на современные электронные средства измер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4 введ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ремьер-Министр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                      Андрей Сангел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г. Кишинэу, 18 сентября 1996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N 517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N1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N 517 от 18 сентября 1996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мелкорозничной торговой сети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Правила работы мелкорозничной торговой сети на территории Республики Молдова (в дальнейшем - правила) регулируют торговлю через пункты мелкорозничной торговой сети, осуществляемую  субъектами  торговой  деятельности независимо от  вида  собственности  и  организационно-правовой форм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К мелкорозничной торговой сети относится часть  розничной  торговой сети, состоящая из киосков, павильонов, летних кафе, мини-кафе, а также нестационарных торговых единиц (лотки, корзины) и передвижных торговых пунктов (тележки, цистерны, автоприцепы, автолавки и др.), именуемых в дальнейшем мелкорозничными торговыми предприятия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Через мелкорозничную сеть производится продажа  продовольственных и непродовольственных товаров несложного ассортимента, печатной  продукции (книги, газеты, журналы), продукции предприятий общественного питания (хлебобулочные, кондитерские и кулинарные изделия, бутерброды  и др.), именуемая в дальнейшем мелкорозничной торгов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 Организация мелкорозничной торговли в неразрешенных органами местного публичного управления местах с уклонением от  государственной  регистрации в установленном  порядке  является  незаконной торговой деятельностью, на которую настоящие правила не распространяются. Лица,  допускающие указанные правонарушения, привлекаются к административной ответственности в соответствии с действующи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 Субъекты  торговой  деятельности,  осуществляющие  мелкорозничную торговлю, руководствуются действующим законодательством и нормативными актами, регулирующими торговую  деятельность  на  территории  Республики Молдова, а также настоящими правил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исключен ПП275 от 16.03.06, O51-54/31.03.06 ст.338, остальные пер\x8нумерованны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исключен ПП275 от 16.03.06, MO51-54/31.03.06 ст.338, остальные перенумерованны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6. За систематическое нарушение основных Правил торговли работниками мелкорозничных торговых предприятий действие разрешения приостанавливается до устранения установленных нарушений, а в случае повторных и грубых нарушений - разрешение отзываетс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в редакции PGC612 15.05.2002/MO66 23.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в редакции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6. За систематическое нарушение правил торговли  работниками  мелкорозничных предприятий действие лицензии на право  розничной  торговли  и деятельности в сфере общественного питания приостанавливается до  устранения выявленных нарушений либо она аннулируется за неоднократные и грубые нарушения правил торговли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. Порядок открытия мелкорозничных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х предприяти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Размещение и открытие мелкорозничной стационарной и передвижной торговой сети производится по решению местных органов публичного  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 Субъекты торговой деятельности осуществляют мелкорозничную торговлю на основании разрешения на размещение объектов мелкорозничной торговли в определенном месте, выданного органам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8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8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8. Субъекты торговой деятельности осуществляют мелкорозничную торговлю на основании разрешения на размещение объектов мелкорозничной торговли в определенном месте, выданного органами местного публичного управления, а также при наличии лицензии  на  розничную  торговлю  и  деятельность в сфере общественного питания, которая выдается в  установленном порядке после получения  разрешения  на  размещение  мелкорозничного предприят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8. Размещение мелкорозничной торговой сети осуществляется  с  учетом зональной жилой застройки, предусмотренной в генеральном  плане  градостроитель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9. Не разрешается мелкорозничная торговля у зданий органов власти и публичного управления, у памятников культуры. В этих  местах  она  может быть организована только в дни массовых праздничных мероприятий по специальному решению органов местного публичного управления. У культовых сооружений мелкорозничная торговля может производится только с  письменного согласия настоятеля храма или церковной общи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0. Разрешение на размещение мелкорозничных торговых предприятий  на территории предприятий, учреждений и организаций дополнительно  согласовывается с администрацией этих учрежден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1. Оригинал разрешения размещение торговых предприятий хранятся у работников  мелкорозничной сети  в  течение всего рабочего дня и предъявляются по требованию контролирующих орган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2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2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12. Оригинал разрешения на право торговли в отведенном месте, а также лицензия на право розничной торговли и деятельности  в  сфере  общественного питания размещение торговых предприятий хранятся у работников  мелкорозничной сети  в  течение всего рабочего дня и предъявляются по требованию контролирующих органов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I. Режим работы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2. Режим работы для мелкорозничных предприятий устанавливается субъектом торговой деятельности по согласованию с органами местного публичного управления и вносится в разрешение на размещение торговых предприяти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3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3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13. Режим работы для мелкорозничных предприятий устанавливается субъектом торговой деятельности по согласованию с органами местного публичного управления и вносится в лицензию. разрешение на размещение торговых предприятий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V. Основные типы мелкорозничных предприятий и требования,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ъявляемые к помещениям и оборудованию указанных объекто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3. Лоток представляет собой складывающийся столик  площадью  2  кв. метра. Устанавливать лотки без  складных  подставок  непосредственно  на мостовой, земле или тротуаре запрещаетс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4. К киоскам относятся небольшие сооружения закрытого типа,  выполненные из алюминия (или другого легкого металла) и стекла  (или  другого материала) в соответствии с проектом, утвержденным управлением (отделом) архитектуры органов местного публичного управления, площадь которых не превышает 12 кв. метр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оски устанавливаются временно, без фундамента.  Перемещение  киосков производится в случае необходимости по решению органов местного публичного управления за счет владельцев киоск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5. К павильонам относятся постройки из легкого металла и стекла (или из другого аналогичного материала), которые устанавливаются  временно и не являются капитальным строением площадью более 12 кв. метр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6. К летним кафе, мини-кафе относятся сооружения  закрытого,  полузакрытого типа, оборудованные на базе киосков, павильонов с терассами с установкой мебели (столов, стульев) для обслуживания потребителей с обязательным подсоединением указанных объектов к водопроводу и канализа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7. В стационарных мелкорозничных предприятиях, а также на  объектах развозной мелкорозничной сети на видном месте размещается  информация  в виде вывески или надписи на государственном языке с указанием наименования собственника, режима работы, имени и фамилии продавц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8. Каждое предприятие  мелкорозничной  торговой  сети  должно  быть обеспечено соответствующим инвентарем и  оборудованием,  а  стационарные мелкорозничные предприятия (киоски, павильоны, летние  кафе,  мини-кафе, оборудованные на базе киосков, павильонов) должны осуществлять  реализацию товаров с применением кассовых аппаратов и контроля с фискальной памятью; торгующие  скоропортящимися продуктами должны иметь охлаждающие установки. Весы должны  быть  исправными, поверенными, клейменными и стоять на  видном  для  покупателей мест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9 изменен PGC612 15.05.2002/MO66 23.05.2002]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. Продажа товаро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9. Продавцы обязаны иметь сопроводительные документы на реализуемые товары (товарно-транспортные накладные, счета-фактуры, приходно-расходные накладные, договоры, сертификаты соответствия, а на импортные товары и гигиенические сертификаты) с указанием в них реквизитов поставщика (продавца), количества поступившего товара,  цены  и  общей  суммы  и предъявляют их по первому требованию контролирующих орган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Запрещаются прием и продажа товаров, поступающих  без  соответствующих сопроводительных документов, подтверждающих происхождение  и  качество това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0. Товары, полученные для реализации, выставляются в полном  ассортименте. В предприятиях мелкорозничной торговли образцы всех  находящихся в продаже товаров должны быть снабжены ярлыками  с  указанием в них наименования товара, его стоимости, завизированными с обратной стороны ответственным должностным лицом и заверенными печатью предприятия. Продавец не имеет права самостоятельно заверять ярлыки, кроме случаев, когда он является собственником мелкорозничного предприят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1. Ассортимент продовольственных товаров, выставленных для продажи, согласовывается в установленном порядке с территориальными центрами  гигиены и эпидемиолог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2. В сопроводительных документах на скоропортящиеся и особо  скоропортящиеся пищевые продукты, кроме реквизитов,  указанных  в  пункте  20 настоящих правил, должны быть указаны дата и час изготовления продукции, температура хранения и предельный срок реализа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3. Ответственность за реализацию недоброкачественных либо фальсифицированных товаров несет субъект торговой  деятельности,  осуществляющий мелкорозничную торговлю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4. Запрещается продажа через мелкорозничную  торговую  сеть:  мяса, колбасных изделий, рыбы, яиц и меда без ветеринарного сертификата со сроком действия в течение трех дней, выданного территориальными  органами государственной ветеринарной служб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коропортящихся и особо скоропортящихся пищевых  продуктов  (продуктов детского питания) при отсутствии соответствующих условий реализац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пиртных напитков (за исключением летних кафе, мини-кафе и  павильонов, в которых имеются торговые залы и может быть допущена реализация  в розлив с потреблением  на  месте  вина,  коньяка,  шампанского, ликера, бальзама, аперитива, а также павильонов и киосков с использованием в установленном порядке кассовых аппаратов и контроля с фискальной памятью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драгоценных металлов и драгоценных камней, ювелирных бытовых и  других изделий из драгоценных металлов (с покрытием из них)  и  драгоценных камн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гнестрельного оружия и припасов к нему, петард, фейерверков,  осветительных ракет, а также холодного оруж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ужия и баллончиков с газами нервно-паралитического действ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рмейского снаряжения, форменных тканей и  других  товаров  военного ассортимента, форменного обмундирования, белья  со  штампом  предприятий различных форм собственнос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медицинской техники, бактериологических,  психотропных,  наркотических сильнодействующих и  ядовитых  веществ,  лекарственных  средств  без соответствующей лиценз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других товаров, запрещенных к свободной реализации действующим законодательством и решениями органов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5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5. При продаже непродовольственных товаров для личного пользования (одежда, обувь, трикотажные изделия и др.) должны быть  созданы  условия для их примерки, а технически сложных и других,  требующих  проверки  их работоспособности, - условия для ее проведения. При отсутствии необходимых условий для торговли указанными группами товаров их продажа в мелкорозничном предприятии запрещаетс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Запрещается одновременная торговля неупакованными продовольственными товарами и непродовольственными товарами или упакованными в  материалы, не разрешенные к применению в этих целях Министерством здравоохран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6. При продаже  непродовольственных  товаров  через  мелкорозничную сеть продавец обязан вручать покупателю чек или другой документ, подтверждающий факт приобретения товара, являющийся основанием для его  обмена в соответствии с законодательством о защите прав потребителей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. Санитарные требова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7. Размещение и функционирование мелкорозничной торговой сети  осуществляется только по согласованию с территориальными центрами гигиены и эпидемиологии и при наличии соответствующего санитарного  разрешения  на такую деятельность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8. Мелкорозничные торговые предприятия по торговле пищевыми продуктами должны располагаться от канализационных уборных, мусорных ящиков на расстоянии не менее 25 м, а от неканализационных уборных, выгребных ям не менее 50 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9. Продавцы мелкорозничной торговой сети по продаже продовольственных товаров должны иметь при себе и предъявлять представителям контролирующих органов по их требованию личную медицинскую книжку, а  в  стационарных мелкорозничных предприятиях - и санитарный журнал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0. При торговле товарами из корзин, контейнеров и т. д.  не  разрешается ставить их на землю, для этих  целей  должны  быть  предусмотрены специальные подставк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1. Продавец мелкорозничной торговой  сети  обязан  содержать  пункт мелкой розницы, а также прилегающую территорию в чистоте (в радиусе, определенном органами местного публичного управления), носить чистую санитарную одежду, не допускать хранение тары или затаренных продуктов  около стационарных мелкорозничны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2. При торговле безалкогольными, слабоалкогольными напитками и соками в розлив мытье стаканов, бокалов многоразового  пользования  должно отвечать требованиям действующих санитарных правил. При отсутствии условий для мытья стаканов, бокалов отпуск безалкогольных,  слабоалкогольных напитков, соков разрешается только в стаканчиках одноразового  пользования. Категорически запрещается повторное использование одноразовой посуд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3. Работники мелкорозничной торговой сети несут ответственность  за нарушение настоящих правил, а также основных правил розничной торговли и деятельности в сфере общественного питания  для  субъектов  предпринимательства на территории Республики Молдова в соответствии  с  действующим законодательством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I. Контроль за деятельностью мелкорозничной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ой сет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4. Контроль за соблюдением настоящих правил  осуществляется  непосредственно управлениями (отделами) торговли и общественного питания примэрий муниципиев и райисполкомов, выдающих , разрешение на размещение торговых предприятий, а также другими государственными органами, наделенными функциями  контроля,  в  пределах  их компетен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убъекты торговой деятельности, осуществляющие  мелкорозничную  торговлю, обязаны допускать к контролю представителей указанных орган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5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5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35. Контроль за соблюдением настоящих правил  осуществляется  непосредственно управлениями (отделами) торговли и общественного питания примэрий муниципиев и райисполкомов, выдающих лицензии на розничную торговлю и деятельность в сфере общественного питания, разрешение на размещение торговых предприятий, а также другими государственными органами, наделенными функциями  контроля,  в  пределах  их компетен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Субъекты торговой деятельности, осуществляющие  мелкорозничную  торговлю, обязаны допускать к контролю представителей указанных органов.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35. Материалы по фактам нарушений, выявленных при осуществлении контроля за деятельностью мелкорозничной торговой сети, направляются в  установленном порядке соответствующим инстанциям по подведомственности дел об административных правонарушениях, а также органам местного  публичного управления для рассмотрения вопроса о приостановке действия либо  отзыву выданной лицензии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N2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N 517 от 18 сентября 1996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и на рынках Республики Молдова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Настоящие  правила  торговли  на  рынках Республики Молдова  (в дальнейшем - правила) распространяются на все рынки, расположенные в населенных пунктах республики, независимо  от  их  профиля  (сельскохозяйственные, вещевые, автомобильные, смешанные),  ведомственной  принадлежности, вида собственности и организационно-правовой форм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Рынок является субъектом торговой деятельности, функционирующим в качестве торгового предприятия, и организуется в городах и других  населенных пунктах по решению примэрий муниципиев  и  райисполкомов  в  специально отведенном месте на основании договора аренды  земельного  участка, устава (положения), зарегистрированного в установленном порядке, и разрешение на размещение торговых предприятий с созданием на его территории надлежащих  условий торгующим физическим и юридическим лицам для  реализации  сельскохозяйственной продукции и других товаров (в зависимости  от  специализации рынка), а также необходимых удобств для покупателей в их приобретен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2. Рынок является субъектом торговой деятельности, функционирующим в качестве торгового предприятия, и организуется в городах и других  населенных пунктах по решению примэрий муниципиев  и  райисполкомов  в  специально отведенном месте на основании договора аренды  земельного  участка, устава (положения), зарегистрированного в установленном порядке,  и лицензии  на деятельность разрешение на размещение торговых предприятий с созданием на его территории надлежащих  условий торгующим физическим и юридическим лицам для  реализации  сельскохозяйственной продукции и других товаров (в зависимости  от  специализации рынка), а также необходимых удобств для покупателей в их приобретен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Содержание рынка и покрытие расходов, связанных с его деятельностью, производится за счет средств рыночных сборов и других доход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 Время работы рынка, а также торговых  предприятий,  расположенных на его территории, устанавливается руководством (собственником) рынка по согласованию с органами местного публичного управления. При входе на рынок должна быть вывеска с указанием его названия, принадлежности  (собственника), режима работы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. Регулирование торговой деятельности на рынках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 На территории рынка (по согласованию с собственником) могут  быть расположены предприятия розничной и мелкорозничной  торговли  (магазины, павильоны, киоски, лотки и т. д.), общественного питания,  бытового обслуживания населения, а также в  обязательном порядке  на  рынках,  где производится реализация сельхозпродукции и продовольственных товаров, - лаборатории ветеринарно-санитарной экспертиз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Субъекты торговой деятельности, осуществляющие на территории рынка розничную торговлю и деятельность в  сфере  общественного  питания  в стационарных торговых предприятиях либо с арендой торгового места, или в специально отведенном месте через мелкорозничную торговую сеть,  обязаны предварительно зарегистрироваться в установленном порядке и получить государственную  разрешение на размещение торговы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6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6. Субъекты торговой деятельности, осуществляющие на территории рынка розничную торговлю и деятельность в  сфере  общественного  питания  в стационарных торговых предприятиях либо с арендой торгового места, или в специально отведенном месте через мелкорозничную торговую сеть,  обязаны предварительно зарегистрироваться в установленном порядке и получить государственную лицензию  разрешение на размещение торговы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 Гражданам и сельхозпредприятиям, агрофирмам и другим хозяйствующим субъектам, непосредственно реализующим излишки сельскохозяйственной и иной пищевой продукции, в первоочередном порядке предоставляются  торговые места, отводятся специальные площади и места для торговли  указанной продукцией с автомашин с оплатой в установленном порядке разовых талонов за торговое место (рыночных сборов) и других платных услуг без наличия у них разрешение на размещение торговы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7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7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7. Гражданам и сельхозпредприятиям, агрофирмам и другим хозяйствующим субъектам, непосредственно реализующим излишки сельскохозяйственной и иной пищевой продукции, в первоочередном порядке предоставляются  торговые места, отводятся специальные площади и места для торговли  указанной продукцией с автомашин с оплатой в установленном порядке разовых талонов за торговое место (рыночных сборов) и других платных услуг без наличия у них лицензии  разрешение на размещение торговы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8. На территории рынка на видном месте должны быть  расположены  информация о настоящих правилах, перечне запрещенных к  продаже  товаров, размерах рыночного сбора и платы за услуги, указатели о  местонахождении органов управления рынком, санитарного, ветеринарного контроля, а  также о размещении зон торговли по специализации товарных групп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9. Взаимоотношения рынка с субъектами торговой деятельности, имеющими на территории рынка стационарные предприятия розничной торговли и общественного питания, определяются договорами,  с  остальными  субъектами торговой деятельности - путем продажи месячных, декадных абонементов или разовых талонов за торговое место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0. Размещение мест в торговых рядах, лотков,  столиков,  тележек  и прочих приспособлений для продажи товаров определяется органом управления рынком с учетом строгого соблюдения санитарно-гигиенических и противопожарных правил и норм товарного соседства, а также обеспечения  свободного прохода покупателей по рынку и удобств для торгующих и покупате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1. Для торговли непродовольственными товарами  на  рынке  отводятся специальные площади или организуются специализированные вещевые рынк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2. Торговля мясом и мясопродуктами, молочной продукцией разрешается только в  специализированных  павильонах рынка при наличии  свидетельства (разрешения), выданного лабораторией ветеринарно-санитарной экспертизы соответствующего рынк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3. Торговля рыбой разрешается только в специально  отведенных  местах со строгим соблюдением санитарных требован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4. Продажа живой птицы, кроликов, собак, кошек, декоративных рыб  и кормов для них разрешается только в специально отведенном мест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Лица, торгующие живой домашней птицей, кроликами, собаками и  другими животными, должны иметь соответствующее разрешение, выдаваемое  органами ветеринарного надзо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5. Торговые предприятия и другие производственные помещения на рынках оборудуются согласно действующим  санитарным  требованиям,  а  также требованиям охраны труда, здоровья  граждан,  защиты  окружающей  среды, хранения, производства и реализации товаров, пожарной безопасно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6. За предоставление торговых мест на рынке и за  оказание  платных услуг торгующие уплачивают рыночные  сборы  через кассу рынка.  Оплата производится до начала торговли, документ об оплате сохраняется до  конца торговли и предъявляется по первому требованию  контролирующих  органов или органа управления рынком. Кассовый чек или квитанция  об  оплате (разовый талон) торгового места при утрате не возобновляютс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ередача кассовых чеков или квитанций об уплате рыночного сбора и  о внесении платы за услуги другим торгующим на рынке запрещается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I. Платные  услуги, оказываемые субъектам торговой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и на рынк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7. За отдельную плату рынки оказывают торгующим на рынке  следующие услуг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оставление торговых мес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азруб мяс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ыдача напрокат весоизмерительных приборов,  торгового  инвентаря  и санитарной одежд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ыгрузка и погрузка товаров на транспортное средство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звешивание на товарных вес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хранение в холодильниках, других хранилищах и помещениях  товаров  и личных вещей торгующи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еревозка товаров к местам торговл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оставление автотранспорта (при наличии его на рынке)  для  перевозки товар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ередача объявлений и рекламных текстов через радиоузел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оставление торгующим ценников и другие услуг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8. Размер и порядок взимания рыночного сбора и платы за услуги  определяются в соответствии с требованиями Закона  Республики  Молдова  \"О местных налогах и сборах\" и о порядке формирования и применения  свободных (рыночных) цен и тарифов на товары, продукцию и услуг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9. Не допускается  взимание платы с населения, посещающего рынки  в качестве покупате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9 изменен Пост. Прав. N 151 от 22.02.2000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9 в редакции Пост. Прав. N 476 от 26.05.97]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V. Ограничения, применяемые к лицам,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ующим на рынк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0. На рынках запрещается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дажа продуктов питания без условий их хранения согласно требованиям действующих нормативов и без документов, удостоверяющих их качество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дажа скоропортящихся и особо скоропортящихся пищевых продуктов при отсутствии соответствующих условий реализац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дажа товаров, реализация которых запрещена  или  ограничена  действующими нормативными актам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спользование бытовых измерительных средств (безменов), а также  весоизмерительных приборов, не прошедших поверку и клеймение органами  Департамента стандартов, метрологии и технического надзо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орговля без платы за торговое место и оказываемые услуг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ализация продукции домашнего консервирова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дажа товаров лицами, не достигшими 15-летнего возраст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дажа и распитие спиртных  напитков  (за  исключением  предприятий торговли и общественного питания, где разрешается продажа этих напитков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ализация петард, фейерверков и светящихся раке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0 изменен PGC612 15.05.2002/MO66 23.05.2002]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. Обязанности органов управления рынкам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1. Органы управления рынками обязаны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беспечивать торгующих на рынке местами оборудованные необходимым инвентарем (при их наличии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нимать меры к увеличению привоза  на  рынок  сельхозпродуктов,  а также привлекать к участию в торговле предприятия и граждан,  выращивающих и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изовать проведение на рынке контроля за качеством продукции через лаборатории ветеринарно-санитарной экспертизы и осуществлять  контроль за соблюдением субъектами торговой деятельности настоящих правил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оставлять торгующим санитарную одежду, поверенные  и  клейменные органами Департамента стандартов, метрологии и технического надзора  весоизмерительные приборы, торговый инвентарь, складские помещения и  оборудование для хранения привозимых на рынок товар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водить мероприятия по благоустройству и реконструкции  рынка  с целью обеспечения увеличения количества торговых мест, создания  необходимых условий для повышения культуры торговл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одержать в надлежащем санитарном состоянии территорию рынка,  обеспечивать противопожарную и сторожевую охрану рынк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существлять постоянный контроль за своевременным прохождением в установленном порядке медицинского освидетельствования работниками рынка, имеющими отношение к приемке, продаже, транспортировке,  хранению  пищевых продуктов, а также занятыми санитарной обработкой инвентаря и оборудов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облюдать положения настоящих правил и положений о функционировании рынко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1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2. Органы управления рынками вправе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лишать торгового места торгующих, которые нарушают настоящие  Правила, а также санитарные и  противопожарные  правила  и  нормы,  с  обязательным составлением акта, фиксирующего наруш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гулировать торговлю отдельными товарами, исходя из  реальных  возможностей рынка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. Обязанности лиц, торгующих на рынк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3. Торгующие на рынке обязаны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ыполнять требования настоящих правил и решения органов управления рынком, принятые в пределах их компетенц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занимать торговые места согласно номерам, указанным в  документе об оплате. При отсутствии номеров торгующие занимают любое место на  территории рынк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облюдать санитарные и противопожарные правил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оставлять все необходимые документы на право торговли по первому требованию контролирующих органов или администрации рынк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 порче имущества рынка возместить нанесенный ущерб в порядке, предусмотренном действующим законодательств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не допускать обмана, обсчета и обвеса покупате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4. Лица, являющиеся реализаторами продукции, принадлежащей  другим субъектам торговой деятельности, должны располагать документами об источниках поступления продукции и  разрешение на размещение торговых предприятий 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4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24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24. Лица, являющиеся реализаторами продукции, принадлежащей  другим субъектам торговой деятельности, должны располагать документами об источниках поступления продукции и соответствующими  лицензиями  на  право торговой деятельности  разрешение на размещение торговых предприятий 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I. Санитарные требова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5. Проектирование, строительство и функционирование рынков осуществляется по типовым и индивидуальным проектам, утвержденным решением органов местного публичного управления и согласованным в установленном порядке с территориальными центрами гигиены и эпидемиологии,  ветеринарной службы и пожарного надзора при наличии санитарного  разрешения  на  деятельность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6. Реконструкция и капитальный ремонт рынков производятся по проектам, согласованным в установленном порядке с территориальными органами санитарно-эпидемиологического надзора и учреждениями ветеринарной служб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7. Земельный участок, выделенный для размещения рынка, должен  располагаться на расстоянии не менее 1,5 км от мест  обезвреживания  отбросов и не менее 500 м от промышленных предприятий и складов,  на  которых производство или хранение связано с выделением пыли и сильным запахом, а также других объектов, которые могут быть источником загрязнения рынка и распространения инфекционных  заболеваний, в сельской местности земельный участок для размещения рынка располагается по возможности на окраине села, в некотором удалении от жилых домов и, вместе с тем,  вблизи основных дорог, связывающих рынок с окружающими сел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8. Территория рынка очищается до начала торговли и по окончании  ее с обязательной предварительной поливкой в теплое время года всей  территории; один раз в месяц проводится санитарный день с тщательной  уборкой и дезинфекцией павильонов, оборудования и всей территории рынк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9. Для поддержания должного санитарного состояния рыночных комплексов и павильонов ежегодно к началу весенне-летнего  сезона  производится косметический, а при необходимости капитальный ремонт зданий рынка, павильонов, палаток, помещений для хранения пищевых  продуктов,  помещений мясо-молочных и пищевых контрольных лабораторий (лабораторий ветсанэкспертизы), низкотемпературных камер хранения продук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0. В помещениях и на территории рынка должны быть оборудованы  фонтанчики для питья, умывальники, моечные для торгового  инвентаря,  фруктов и овощ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1. Для хранения личных вещей работников рынка оборудуются  гардеробы, а для хранения торгового  инвентаря  выделяется  специальная  хозяйственная кладова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2. Все рыночные строения должны быть подключены к городским  магистралям водопровода, канализации, отопления и электроснабж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лучае отсутствия в районе  расположения  рынка  централизованного водопровода допускается устройство местной системы водоснабжения с выбором источника по согласованию с территориальными центрами гигиены и эпидемиолог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3. При наличии водопровода и канализации на рынке оборудуются санитарные узлы, которые располагаются на расстоянии не менее 25 м от  крайних мест торговли пищевыми проду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На рынках, где канализация отсутствует, допускается устройство санитарных узлов на улице с водонепроницаемым выгребом на расстоянии не ближе 50 м от крайних мест торговли пищевыми проду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4. Торговля овощами, зеленью и  свежими  фруктами  производится  со столов, машин, а также из корзин, бочек, ящиков, мешков, которые размещаются на подставках или настилах, предохраняющих продукты от  непосредственного соприкосновения с землей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II. Контроль за соблюдением настоящих правил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5. Контроль за соблюдением настоящих правил на рынках осуществляется непосредственно управлениями (отделами) торговли и общественного  питания примэрий муниципиев и райисполкомов, выдающих разрешение на размещение торговых предприятий, а также в установленном законодательством порядке территориальными органами санитарно-эпидемиологической службы и другими уполномоченными  на  то  государственными контролирующими органами в пределах их компетен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5 изменен PGC612 15.05.2002/MO66 23.05.2002]"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5 изменен PGC612 15.05.2002/MO66 23.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35. Контроль за соблюдением настоящих правил на рынках осуществляется непосредственно управлениями (отделами) торговли и общественного  питания примэрий муниципиев и райисполкомов, выдающих лицензии на  розничную торговлю и деятельность в сфере общественного питания, разрешение на размещение торговых предприятий, а также в установленном законодательством порядке территориальными органами санитарно-эпидемиологической службы и другими уполномоченными  на  то  государственными контролирующими органами в пределах их компетен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6. За неисполнение положений настоящих правил администрация рынка, экономические агенты и физические лица несут дисциплинарную, административную, гражданскую или уголовную ответственность в соответствии с действующим законодательством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6 в редакции PGC612 15.05.2002/MO66 2305.2002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6 в редакции PGC612 15.05.2002/MO66 23.05.2002]</w:t>
            </w:r>
          </w:p>
          <w:p>
            <w:pPr>
              <w:pStyle w:val="Normal"/>
              <w:ind w:firstLine="360"/>
              <w:rPr/>
            </w:pPr>
            <w:r>
              <w:rPr>
                <w:strike/>
                <w:color w:val="000000"/>
              </w:rPr>
              <w:t>36. Торгующие на рынке несут ответственность за несоблюдение настоящих правил в соответствии с законодательством Республики Молдов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420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lex.justice.md/document_rus.php?id=BB8F8746:E49B8DEC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6EF7AC96:4A55A1C1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lex.justice.md/document_rus.php?id=F3F96A17:6EDE822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lex.justice.md/document_rus.php?id=B9B99E46:42671520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8:00Z</dcterms:created>
  <dc:creator>Stirban</dc:creator>
  <dc:description/>
  <cp:keywords/>
  <dc:language>en-US</dc:language>
  <cp:lastModifiedBy>Stirban</cp:lastModifiedBy>
  <dcterms:modified xsi:type="dcterms:W3CDTF">2010-01-13T09:09:00Z</dcterms:modified>
  <cp:revision>1</cp:revision>
  <dc:subject/>
  <dc:title/>
</cp:coreProperties>
</file>