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88"/>
        <w:gridCol w:w="4067"/>
      </w:tblGrid>
      <w:tr>
        <w:trPr/>
        <w:tc>
          <w:tcPr>
            <w:tcW w:w="5288"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M49/1994</w:t>
              <w:br/>
              <w:t xml:space="preserve">ID intern unic:  296383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67"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49 </w:t>
              <w:br/>
              <w:t xml:space="preserve">din  24.01.1994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 xml:space="preserve">Cu privire la aprobarea Regulilor de bază ale comerţului cu amănuntul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 xml:space="preserve">şi activităţii în sfera alimentaţiei publice pentru agenţii antreprenoriatului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din teritoriul Republicii Moldova</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31.01.1994 în Monitorul Oficial Nr. 1     art Nr : 28 </w:t>
            </w:r>
          </w:p>
        </w:tc>
      </w:tr>
      <w:tr>
        <w:trPr/>
        <w:tc>
          <w:tcPr>
            <w:tcW w:w="9355" w:type="dxa"/>
            <w:gridSpan w:val="2"/>
            <w:tcBorders/>
            <w:vAlign w:val="center"/>
          </w:tcPr>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FF0000"/>
                <w:sz w:val="24"/>
                <w:szCs w:val="24"/>
                <w:lang w:val="en-US" w:eastAsia="ru-RU"/>
              </w:rPr>
              <w:t>MODIFICAT</w:t>
            </w:r>
          </w:p>
          <w:p>
            <w:pPr>
              <w:pStyle w:val="Normal"/>
              <w:spacing w:lineRule="auto" w:line="240" w:before="0" w:after="0"/>
              <w:ind w:firstLine="360"/>
              <w:jc w:val="both"/>
              <w:rPr>
                <w:rFonts w:ascii="Times New Roman" w:hAnsi="Times New Roman" w:eastAsia="Times New Roman" w:cs="Times New Roman"/>
                <w:i/>
                <w:i/>
                <w:iCs/>
                <w:color w:val="000000"/>
                <w:sz w:val="24"/>
                <w:szCs w:val="24"/>
                <w:lang w:val="en-US" w:eastAsia="ru-RU"/>
              </w:rPr>
            </w:pPr>
            <w:hyperlink r:id="rId5">
              <w:r>
                <w:rPr>
                  <w:rStyle w:val="InternetLink"/>
                  <w:rFonts w:eastAsia="Times New Roman" w:cs="Times New Roman" w:ascii="Times New Roman" w:hAnsi="Times New Roman"/>
                  <w:i/>
                  <w:iCs/>
                  <w:color w:val="0000FF"/>
                  <w:sz w:val="24"/>
                  <w:szCs w:val="24"/>
                  <w:u w:val="single"/>
                  <w:lang w:val="en-US" w:eastAsia="ru-RU"/>
                </w:rPr>
                <w:t>HG1209 din 08.11.07, MO180-183/23.11.07 art.1281</w:t>
              </w:r>
            </w:hyperlink>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HG1360/08.12.04, MO233-236/17.12.04 art.1558</w:t>
            </w:r>
          </w:p>
          <w:p>
            <w:pPr>
              <w:pStyle w:val="Normal"/>
              <w:spacing w:lineRule="auto" w:line="240" w:before="0" w:after="24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HG65/26.01.01, MO11-13/01.02.01 art.1558</w:t>
            </w:r>
          </w:p>
          <w:p>
            <w:pPr>
              <w:pStyle w:val="Normal"/>
              <w:spacing w:lineRule="auto" w:line="240" w:before="0" w:after="0"/>
              <w:ind w:firstLine="652"/>
              <w:jc w:val="both"/>
              <w:rPr/>
            </w:pP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FF"/>
                <w:sz w:val="24"/>
                <w:szCs w:val="24"/>
                <w:lang w:val="en-US" w:eastAsia="ru-RU"/>
              </w:rPr>
              <w:t>    Notă</w:t>
            </w:r>
            <w:r>
              <w:rPr>
                <w:rFonts w:eastAsia="Times New Roman" w:cs="Times New Roman" w:ascii="Times New Roman" w:hAnsi="Times New Roman"/>
                <w:color w:val="000000"/>
                <w:sz w:val="24"/>
                <w:szCs w:val="24"/>
                <w:lang w:val="en-US" w:eastAsia="ru-RU"/>
              </w:rPr>
              <w:br/>
            </w:r>
          </w:p>
          <w:p>
            <w:pPr>
              <w:pStyle w:val="Normal"/>
              <w:spacing w:lineRule="auto" w:line="240" w:before="0" w:after="24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În textul hotărîrii şi al Regulilor sintagma "</w:t>
            </w:r>
            <w:r>
              <w:rPr>
                <w:rFonts w:eastAsia="Times New Roman" w:cs="Times New Roman" w:ascii="Times New Roman" w:hAnsi="Times New Roman"/>
                <w:color w:val="000000"/>
                <w:sz w:val="24"/>
                <w:szCs w:val="24"/>
                <w:lang w:val="en-US" w:eastAsia="ru-RU"/>
              </w:rPr>
              <w:t>Ministerul Comerţului şi Resurselor Materiale</w:t>
            </w:r>
            <w:r>
              <w:rPr>
                <w:rFonts w:eastAsia="Times New Roman" w:cs="Times New Roman" w:ascii="Times New Roman" w:hAnsi="Times New Roman"/>
                <w:color w:val="0000FF"/>
                <w:sz w:val="24"/>
                <w:szCs w:val="24"/>
                <w:lang w:val="en-US" w:eastAsia="ru-RU"/>
              </w:rPr>
              <w:t>" se substituie cu sintagma "</w:t>
            </w:r>
            <w:r>
              <w:rPr>
                <w:rFonts w:eastAsia="Times New Roman" w:cs="Times New Roman" w:ascii="Times New Roman" w:hAnsi="Times New Roman"/>
                <w:color w:val="000000"/>
                <w:sz w:val="24"/>
                <w:szCs w:val="24"/>
                <w:lang w:val="en-US" w:eastAsia="ru-RU"/>
              </w:rPr>
              <w:t>Departamentul Comerţului</w:t>
            </w:r>
            <w:r>
              <w:rPr>
                <w:rFonts w:eastAsia="Times New Roman" w:cs="Times New Roman" w:ascii="Times New Roman" w:hAnsi="Times New Roman"/>
                <w:color w:val="0000FF"/>
                <w:sz w:val="24"/>
                <w:szCs w:val="24"/>
                <w:lang w:val="en-US" w:eastAsia="ru-RU"/>
              </w:rPr>
              <w:t>" la forma gramaticală respectivă, prin</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FF"/>
                <w:sz w:val="24"/>
                <w:szCs w:val="24"/>
                <w:lang w:val="en-US" w:eastAsia="ru-RU"/>
              </w:rPr>
              <w:t>HG1360/08.12.04, MO233-236/17.12.04 art.1558.</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tru executarea  Decretului  Preşedintelui  Republicii Moldova nr.163 din 18 iulie 1992 Guvernul Republicii Moldova HOTĂRĂŞ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e aprobă Regulile de bază ale comerţului cu amănuntul şi activităţii  în sfera alimentaţiei publice pentru agenţii antreprenoriatului din teritoriul Republicii Moldova (se anexea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 stabileşte că aceste Reguli se extind asupra  tuturor agenţilor antreprenoriatului, indiferent de apartenenţa lor  departamentală şi tipurile de proprie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partamentul Comerţului va asigura informarea populaţiei, precum şi tipărirea şi difuzarea în ordinea stabilită a numărului necesar de  exemplare ale Regulilor de bază pentru a le pune la dispoziţie tuturor agenţilor interesaţi ai antreprenoriatului care practică comerţul cu amănuntul şi desfăşoară activităţi în sfera alimentaţiei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FF0000"/>
                <w:sz w:val="24"/>
                <w:szCs w:val="24"/>
                <w:lang w:val="en-US" w:eastAsia="ru-RU"/>
              </w:rPr>
              <w:t>    [Pct.2 abrogat prin HG65/26.01.2001, MO11-13/01.02.2001]</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e investesc persoanele oficiale de la Departamentul Comerţului, în ale căror obligaţii intră exercitarea controlului asupra respectării Regulilor de bază la întreprinderile care practică comerţul cu amănuntul şi desfăşoară activităţi în sfera alimentaţiei publice, indiferent de tipurile de proprietate, cu dreptul de a  întocmi în modul stabilit procesele-verbale despre contravenţiile administrative, dacă s-au constatat  încălcări ale regulilor comerţ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ontrolul asupra respectării Regulilor de bază ale comerţului cu amănuntul şi activităţii în sfera alimentaţiei publice de către agenţii  antreprenoriatului  este exercitat de  către organele împuternicite cu funcţii de contro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PRIM-VICEPRIM-MINISTRU</w:t>
            </w:r>
          </w:p>
          <w:p>
            <w:pPr>
              <w:pStyle w:val="Normal"/>
              <w:spacing w:lineRule="auto" w:line="240" w:before="0" w:after="24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AL REPUBLICII MOLDOVA                                     Nicolae ANDRONATI</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Chişinău, 24 ianuarie 1994 nr. 49</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e</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 Hotărîrea Guvernulu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 nr.49</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24 ianuarie 1994</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EGULILE  DE  BAZ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le comerţului cu amănuntul şi activităţii în sfera alimentaţiei publice</w:t>
              <w:br/>
              <w:t xml:space="preserve">pentru agenţii antreprenoriatului din teritoriul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epublicii Moldov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 Dispoziţii gener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ezentele Reguli de bază ale comerţului cu amănuntul şi activităţii în sfera alimentaţiei publice pentru agenţii antreprenoriatului din teritoriul Republicii  Moldova (denumite în continuare Reguli de bază) au drept obiect comerţul cu amănuntul şi activitatea de producţie şi comerţ în alimentaţia publică, practicate în teritoriul Republicii  Moldova de agenţii antreprenoriatului (în continuare -  întreprinderile),  indiferent de apartenenţa  lor departamentală şi  tipul de proprietate, şi stabilesc cerinţele faţă de aceşti agen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activitatea lor întreprinderile se călăuzesc de legislaţia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ucrătorii întreprinderii sînt obligaţi să cunoască şi să respecte cu stricteţe Regulile de bază.</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4. În fiece întreprindere se respectă necondiţionat cerinţele regimului de lucru stabilit şi cele ce ţin de profilul ei comeric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Relaţiile reciproce dintre întreprinderile, care desfăşoară activităţi productive şi de comerţ în alimentaţia publică, şi colectivele deservite de acestea din întreprinderi industriale, instituţii şi organizaţii sînt specificate prin contracte, care prevăd recuperarea cheltuielilor pentru obţinerea şi comercializarea produc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Regimul de lucru al întreprinderii este stabilit de proprietarul sau conducătorul ei, de comun acord cu organele autoadministrării loc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gimul  de  lucru pentru întreprinderile alimentaţiei publice, care practică activităţi de producţie şi comerţ la  întreprinderi industriale, instituţii şi organizaţii, se stabileşte de comun acord cu administraţia lor.</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7. Încăperile comerciale şi de producţie ale întreprinderii se amenajează în strictă conformitate cu cerinţele protecţiei muncii, ocrotirii sănătăţii şi mediului ambiant, păstrării, fabricării şi comercializării  producţiei (mărfurilor), securităţii antiincendiare şi cu alte prescripţii, specificate în actele norma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La  intrarea (pe faţada) întreprinderii  se află firma acesteia,  pe care se indică în două limbi denumirea ei, apartenenţa (proprietarul), regimul de lucr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Într-un loc vizibil se vor expune extrase din prezentele Reguli de bază  şi din alte acte normative, care reglementează comerţul şi activitatea de producţie şi comerţ în alimentaţia publ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sizările şi reclamaţiile consumatorilor se înscriu în Condica de sugestii şi reclamaţii, care este eliberată de către organele de statistică teritoriale, şnuruită şi autentificată prin aplicarea ştampilei şi semnăturii reprezentantului autorităţii administraţiei publice loc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Pct.9 al.2 introdus prin HG1360/08.12.04, MO233-236/17.12.04 art.1558]</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Cumpărătorii sînt deserviţi de către întreprindere în orele de program. Suspendarea accesului cumpărătorilor în sala comercială în legătură cu apropierea pauzei pentru prînz sau a orei de închidere a întreprinderii este interzisă. Cu 10 minute înainte de închidere lucrătorii  întreprinderii previn cumpărătorii că timpul de lucru expiră şi deservirea clienţilor se suspendă.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restaurante, cafenele accesul clienţilor poate fi suspendat cu 30 minute, iar în celelalte unităţi ale alimentaţiei publice - cu 15 minute înainte de închiderea 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înd întreprinderea se închide pentru pauza de prînz sau la sfîrşitul zilei de lucru, casa încetează să funcţioneze în strictă corespundere cu orele de program. Însă  toţi  cumpărătorii, care au deja cecuri de casă sau bonuri de marfă, trebuie să fie deservi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Închiderea întreprinderii  pentru reparaţii (reutilare) se face de  comun  acord cu organele autoadministrării  locale. Dacă unitatea  în  cauză îşi desfăşoară activitatea de producţie şi comerţ la  întreprinderi  industriale,  instituţii şi organizaţii,  atunci închiderea ei pentru reparaţii se coordonează cu administraţia 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spre  închiderea  întreprinderii  pentru reparaţii (reutilare) cumpărătorii sînt înştiinţaţi printr-un anunţ special, afişat cu  cel tîrziu 5 zile  înainte  de data preconizată. În anunţ se vor indica adresele celor mai apropiate întreprinderi cu profil asemănăt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În vitrinele întreprinderilor se expun numai mostre de mărfuri care sînt în vînzare. Modelele mărfurilor din vitrină trebuie vîndute la solicitarea cumpărătorului după ce a fost verificată calitatea 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strele de mărfuri, folosite ca elemente ale aranjamentului vitrinei sau care fac parte din inventar, nu se vînd.</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II. Asigurarea cu mărf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 Întreprinderea caută în mod independent resurse de mărfuri, încheie contracte pentru procurarea lor, organizează producerea mărfurilor şi prestarea serviciilor dacă dispune de condiţiile necesar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II. Recepţionarea, păstrarea şi pregătire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mărfurilor pentru vînz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 Întreprinderile, independent de apartenenţa şi tipurile lor de proprietate, efectuează recepţionarea mărfurilor sub aspectul cantităţii şi calităţii conform prevederilor contractului şi ale legislaţiei în vigoar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xml:space="preserve">15. Mărfurile recepţionate de întreprindere în modul stabilit se înregistrează în ziua sosirii potrivit disponibilului lor efectiv. În cazul în care este imposibilă înregistrarea mărfii la data sosirii ei reale (necesitatea convocării expertului, verificării preţului, calităţii şi cantităţii), în partea textuală a dării de seamă comerciale ce urmează după totalul înregistrării se face o menţiune despre intrarea mărfii cu indicarea furnizorului (vînzătorului), costului total al mărfii la preţurile cu ridicata, precum şi a cauzelor care nu permit înregitrarea în ziua sosirii lotulu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că la recepţionarea mărfurilor apar divergenţe în privinţa cantităţii şi calităţii lor, termenul aflării acestora în cadrul întreprinderii nu trebuie să depăşească 10 zile,  iar  pentru  mărfurile primite din alte oraşe - 20 z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ărfurile, recepţionate de către unităţile comerţului de stat şi din sistemul Uniunii Republicane a Asociaţiilor de Consum din Moldova, se  expediază  pentru  vînzare în următoarele termene: producţia  pomilegumicolă  -  în decursul unei zile din ziua intrării ei; mărfurile alimentare - cel tîrziu peste două  zile din momentul intrării; iar mărfurile nealimentare - în cel tîrziu trei z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 Mărfurile alimentare se comercializează numai cu documentele respective care confirmă calitatea. În foile de însoţire a celor mai perisabile mărfuri alimentare trebuie să fie indicate data şi ora preparării  producţiei,  temperatura  de  păstrare, ultimul termen de comercializ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dusele se pun în vînzare imediat după recepţionarea lor sub aspectul cantităţii şi cali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treprinderea nu are voie să recepţioneze mărfuri cu termene de utilitate sau păstrare (comercializare) expirate, precum şi produse alimentare ale căror termene de păstrare (comercializare) au  expirat la circa 2/3 din durat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litatea şi marcajul, formele şi regimul de păstrare a mărfurilor (temperatura, umiditatea, iluminarea, termenele de păstrare) trebuie să corespundă standardelor şi  cerinţelor  de calitate, cuprinse în actele tehnice  normative de rigoare  sau  în contractul de livr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trolul  şi  expertiza  calităţii şi inofensivităţii loturilor mici şi a mărfurilor unice se efectuează în modul stabili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cînd i se livrează producţie  neconformă  cu  cerinţele documentaţiei  tehnice normative, întrreprinderea este obligată să o refuze şi să nu o achite. Mărfurile nealimentare, cu consimţămîntul furnizorului, pot fi reevaluate şi comercializ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ntru mărfurile puse în vînzare întreprinderea este obligată să aibă documentele respective cu indicarea în ele a rechizitelor furnizorului (vînzătorului), cantitatea mărfii  livrate,  preţului, sumei tot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  interzice  recepţionarea  şi  păstrarea  la  întreprindere a mărfurilor fără facturi şi alte documente de însoţire, care  confirmă sursa de livrare a mărfurilor şi valoarea lor.</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Întreprinderea  poartă răspundere pentru neconformitatea mărfurilor cu standardele de cali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7. În cazul păstrării mărfurilor în depozite, amplasării lor în reţeaua de desfacere cu amănuntul şi expunerii în sălile comerciale, lucrătorii  întreprinderii sînt obligaţi  să  respecte cu stricteţe principiile compatibilităţii mărfurilor, regulile  sanitare,  normele depozitării şi cerinţele securităţii antiincendi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 Pentru vînzare întreprinderea va pregăti marfa în modul cuvenit  (reglarea şi  repararea  măruntă a  mărfurilor  tehnice complicate, scoaterea din  ambalaj, curăţirea şi călcarea îmbrăcămintei, îndreptarea ţesăturilor, asamblarea şi curăţarea de lubrifianţi a bicicletelor, motocicletelor, mopedelor şi altor articole din metal, ştergerea sticlelor şi borcanelor de conserve, curăţarea  cu  cuţitul, tăierea, porţionarea  şi  preambalarea unor mărfuri alimentare et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V. Vînzarea mărfu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  Înainte de ora  deschiderii, în unitatea  comercială respectivă se efectuează  toate  lucrările  necesare  în  vederea asigurării deservirii conforme a cumpărăto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ărfurile se aşează la vedere (se expun în vitrină) potrivit sortimentului lor deplin, existent în spaţiile auxiliare ale unităţii comerciale, într-o cantitate care să fie suficientă pentru deservirea promptă a cumpărăto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oate  mărfurile puse în vînzare trebuie să aibă indicatoare de preţuri clar completate, cuprinzînd denumirea  mărfii,  calitatea şi preţul. În plus, pe reversul indicatorului de preţ vor figura în mod obligatoriu semnătura gestionarului responsabil şi data completări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rile cînd denumirea mărfii, greutatea şi  calitatea  sînt indicate  pe  ambalaj,  pot  fi folosite indicatoare care arată numai preţul articolului în cau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0. Mărfurile sînt vîndute de întreprindere în greutate neto  şi în  măsură  deplină contras numerar sau prin virament conform modului stabili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u se  admite vînzarea mărfurilor,  prohibite pentru comercializare liberă conform legislaţiei Republicii Moldova.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 Întreprinderea este obligată să prezinte cumpărătorului informaţia veridică necesară care îl interesează vizînd preţul şi caracteristicile de consum ale mărfurilor (în cazul produselor alimentare - informaţia vizînd componenţa, valoare energetică, conţinutul de substanţe nocive), condiţiile de procurare, obligaţiile de garanţi şi  modul de formulare a pretenţiilor, modalităţile şi regulile de folosire  a  mărfurilor, termenele şi condiţiile  de păstrare şi de utilizare inofensiv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 Deservirea invalizilor şi altor persoane, cărora din motive de sănătate le vine greu să facă cumpărături, se efectuează în  modul stabilit de organele autoadministrării loc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3. Comerţul  cu  mărfuri  repartizate  în  mod centralizat din resursele statului se efectuează  respectînd ordinea  stabilită de organele autoadministrării locale (vînzarea mărfurilor pe bonuri, liste, după normele de livrare la un cumpărător,  în  baza  comezilor prealabile et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4. La întreprinderile cu autoservire cumpărătorii îşi depun mărfurile alese în coşuri sau cărucioare de inventar. Intrarea cumpărătorilor în sala comercială cu autoservire (cu excepţia magazinelor de pîine specializate şi magazinelor de articole  tehnice complexe) fără ambalaj de inventar nu se admi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arfa  selectată  se  prezintă spre achitare numai în ambalaj de inventa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 Întreprinderile cu autoservire trebuie să fie asigurate cu o cantitate suficientă de ambalaje restituibile, cleşte şi alte obiecte de inventar, necesare pentru alegerea mărfurilor de către cumpărăto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6. Este strict interzisă vînzarea unor mărfuri în  calitate  de supliment la anumite articole suprasolici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Este interzisă  vînzarea  mărfurilor nemarcate, de calitate proastă, care  nu  au  spectul  corespunzător  de  marfă,  cu  termen expirate, precum  şi a celor livrate fără documentaţia cuvenită care confirmă calitatea (certificat de calitate, certificat veterinar).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7. Se interzice vînzarea către minorii cu vîrsta sub 18 ani a băuturilor alcoolice, articolelor de tutun, cărţilor de joc, precum şi către minorii care nu au  atins 15  ani  -  a chibriturilor, brichetelor, substanţelor chimice, toxice şi lichidelor inflamab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 Mărfurile alimentare şi nealimentare, vînzarea cărora este reglementată prin Regulile speciale de comerţ, se comercializează în strictă  conformitate  cu  aceste reguli (pîinea şi produsele de panificaţie, mărfurile pomilegumicole, produsele lactate, margarina şi ouăle, produsele de cofetărie, rachiurile şi alte  băuturi spirtoase, băuturile  fără alcool şi cu un procent redus de alcool, confecţiile, tricotajele, mărfurile textile, articolele din blănuri, şubele din  piei de ovine şi acoperămînturile pentru cap, radiomărfurile, încălţămintea, lemnul şi materialele de  construc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utoturismele,  motocicletele  cu  ataş,  mărfurile chimice de uz gospodăresc, mărfurile electrice de uz casnic, mobila et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9. Anumite tipuri ale  comerţului  cu amănuntul  (comerţul  cu amănuntul şi prestarea serviciilor contra valută străină, comerţul de consignaţie, achiziţionarea mărfurilor, vînzarea mărfurilor pe credit (cu  plată  în  rate) şi altele) sînt reglementate de reguli speciale pentru atare tipuri de comerţ.</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 La eliberarea mărfurilor vînzătorii şi alt persoanl de deservire trebuie să folosească aparate de măsură, verificate şi marcate în termenel stabilite de către  organele departamentului  de stat pentru Standarde şi Metrolog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aratele pentru cîntărire, măsurare şi dozare dereglate sau falsificate se scot din uz, se aduc în stare bună de funcţionare şi sînt  supuse controlului. În caz că repararea lor nu este  posibilă, ele se confiscă şi se nimicesc în modul stabili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 Întreprinderea  este obligată  să  ofere cumpărătorului posibilitatea de a verifica, de sine stătător sau cu ajutorul lucrătorilor comerţului, corectitudinea greutăţii şi măsurării  mărfurilor achiziţion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 În schimbul banilor pentru marfa vîndută cumpărătorului i se eliberează un cec de casă, care confirmă că marfa în cauză a fost cumpărată la întreprinderea respectiv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cînd această marfă are un anumit termen de deservire în garanţie, vînzătorul aplică ştampila întreprinderii şi consemnează data vînzării în paşaportul articolului,  în semne care confirmă unitatea de desfacere şi data curgerii termenului de garan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 Mărfurile nealimentare cumpărate pot fi preschimbate. Condiţiile, ordinea şi modul preschimbării mărfurilor nealimentare se stabileşte prin hotărîre de Guvern.</w:t>
            </w:r>
          </w:p>
          <w:p>
            <w:pPr>
              <w:pStyle w:val="Normal"/>
              <w:spacing w:lineRule="auto" w:line="240" w:before="0" w:after="0"/>
              <w:ind w:firstLine="65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Pct.33 în redacţia HG1360/08.12.04, MO233-236/17.12.04 art.1558]</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4.  Mărfurile nealimentare, alese de cumpărător, pot fi păstrate la unitatea comercială 2 ore, cu însemnarea pe cecul  eliberat  de vînzător a timpului de achit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ărfurile care se procură prin virament (prin cecuri, carnete de cecuri etc.) sînt rezervate, pînă la achitarea lor, timp de trei ore. Mărfurile  alese  spre  a  fi cumpărate în rate pot să se păstreze la întreprindere timp de 24 o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upă  expirarea termenului stabilit, marfa necumpărată se repune în vînz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umpărătorul are dreptul să lase la întreprindere spre păstrare mărfurile  achitate cu gabarite mari (mobilă, materiale de construcţie, piane, frigidere, maşini de spălat etc.) cel mult pentru 24  ore. De comun  acord cu administraţia,  termenul de păstrare poate fi prelungit, în schimbul unei anumite plăţi, deduse din cheltuielile suportate efectiv şi nivelul rentabilităţii în limitele a 30 procen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umpărăturii lăsate spre păstrare i se anexează copia cecului de casă  sau chitanţa de păstrare, în care este indicat termenul de păstrare şi i se alătură tăbliţa "Vîndut". În decursul termenului de păstrare indicat vînzătorul poartă răspundere pentru integritatea şi calitatea mărf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5. Se interzice vînzarea mărfurilor din depozite,  încăperile auxiliare şi de  serviciu,  precum  şi în afara orelor stabilite de program ale întreprinde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 Se interzice personalului întreprinderii să păstreze în sala comercială mărfuri, care nu aparţin întreprinderii. Mărfurile, care nu aparţin întreprinderii, pot fi păstrate în depozitele şi încăperile auxiliare ale acesteia numai pe bază de contrac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mbrăcămintea şi obiectele personale ale lucrătorilor întreprinderii  trebuie să se păstreze într-o încăpere aparte, în locurile rezervate special în acest scop.</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7. Comerţul mărunt cu ridicata către întreprinderi,  instituţii şi organizaţii prin  virament  se  efectuează conform  regulilor stabili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 În cazul desfacerii mărfurilor nealimentare  (îmbrăcăminte, încălţăminte, articole tricotate etc.)  întreprinderea va  crea condiţii pentru măsurarea lor, iar a articolelor tehnice complexe  şi de altă natură, care necesită verificare - condiţii pentru efectuarea 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V. Achitarea mărfu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9. Cumpărătorii pot achita mărfurile cumpărate în  numerar  sau prin virament, folosind carnetele de cecuri şi cecurile de decontare, eliberate cetăţenilor de către instituţiile banc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 Unităţile comerciale sînt obligate  să primească bani în numerar şi cecuri din carnetele de cecuri (cecuri de decontare)  prin intermediul aparatelor de cas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41. Casierul  sau  vînzătorul care recepţionează banii pentru marfă este obligat să se achite cu cumpărătorul precum urmează:  să rostească distinct suma  primită de la cumpărător şi să pună aceşti bani deoparte, într-un loc vizibil  pentru  cumpărător, să extragă cecul din aparatul de casă, să anunţe cumpărătorului restul ce i se cuvine şi să i-l înmîneze împreună cu cecul.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anii primiţi de la cumpărător se depun în  sertarul  aparatului de casă numai după achitarea cu acest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rectitudinea  calcului  cumpărătorul  o verifică pe loc, lîngă cas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achitarea pentru mărfurile industriale procurate prin reţeaua comerţului cu amănuntul (cu excepţia comerţului de tarabă), vînzătorul este obligat să înmîneze cumpărătorului împreună cu cumpărătura bonul de marfă, care indică numărul sau denumirea întrprinderii, denumirea, calitatea şi preţul articolului, data  vînzării,  numele  de familie al vînzătorulu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Casierii şi alţi angajaţi, care au dreptul de a încasa de la cumpărători banii pentru marfa vîndută, sînt obligaţi să primească de la cumpărători bancnotele degradate, care ulterior nu vor fi admise în circula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3. Se interzice păstrarea în casa de bani (în seif) a banilor lichizi, care nu aparţin întreprinderi, precum şi a obiectelor personale ale casierului sau ale altor salariaţi ai întreprinde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FF0000"/>
                <w:sz w:val="24"/>
                <w:szCs w:val="24"/>
                <w:lang w:val="en-US" w:eastAsia="ru-RU"/>
              </w:rPr>
              <w:t>[Capitolele VI, VII, VIII, IX abrogate prin HG1209 din 08.11.07, MO180-183/23.11.07 art.1281]</w:t>
            </w:r>
            <w:hyperlink r:id="rId10">
              <w:r>
                <w:rPr>
                  <w:rStyle w:val="InternetLink"/>
                  <w:rFonts w:eastAsia="Times New Roman" w:cs="Times New Roman" w:ascii="Times New Roman" w:hAnsi="Times New Roman"/>
                  <w:color w:val="0000FF"/>
                  <w:sz w:val="24"/>
                  <w:szCs w:val="24"/>
                  <w:u w:val="single"/>
                  <w:lang w:val="en-US" w:eastAsia="ru-RU"/>
                </w:rPr>
                <w:br/>
              </w:r>
            </w:hyperlink>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red1">
    <w:name w:val="doc_red1"/>
    <w:basedOn w:val="Style14"/>
    <w:qFormat/>
    <w:rPr>
      <w:color w:val="FF0000"/>
    </w:rPr>
  </w:style>
  <w:style w:type="character" w:styleId="Style15">
    <w:name w:val="Текст выноски Знак"/>
    <w:basedOn w:val="Style14"/>
    <w:qFormat/>
    <w:rPr>
      <w:rFonts w:ascii="Tahoma" w:hAnsi="Tahoma" w:cs="Tahoma"/>
      <w:sz w:val="16"/>
      <w:szCs w:val="16"/>
    </w:rPr>
  </w:style>
  <w:style w:type="character" w:styleId="Docbody1">
    <w:name w:val="doc_body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6383&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lex.justice.md/md/325940/" TargetMode="External"/><Relationship Id="rId6" Type="http://schemas.openxmlformats.org/officeDocument/2006/relationships/image" Target="media/image2.png"/><Relationship Id="rId7" Type="http://schemas.openxmlformats.org/officeDocument/2006/relationships/hyperlink" Target="http://lex.justice.md/document_rom.php?id=3201FA86:A479AA95" TargetMode="External"/><Relationship Id="rId8" Type="http://schemas.openxmlformats.org/officeDocument/2006/relationships/image" Target="media/image2.png"/><Relationship Id="rId9" Type="http://schemas.openxmlformats.org/officeDocument/2006/relationships/hyperlink" Target="http://lex.justice.md/document_rom.php?id=38D7B1F5:CCFED6DD" TargetMode="External"/><Relationship Id="rId10" Type="http://schemas.openxmlformats.org/officeDocument/2006/relationships/hyperlink" Target="http://md/ 32594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46:00Z</dcterms:created>
  <dc:creator>Stirban</dc:creator>
  <dc:description/>
  <cp:keywords/>
  <dc:language>en-US</dc:language>
  <cp:lastModifiedBy>Stirban</cp:lastModifiedBy>
  <dcterms:modified xsi:type="dcterms:W3CDTF">2010-01-13T09:06:00Z</dcterms:modified>
  <cp:revision>3</cp:revision>
  <dc:subject/>
  <dc:title/>
</cp:coreProperties>
</file>