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54"/>
        <w:gridCol w:w="4281"/>
      </w:tblGrid>
      <w:tr>
        <w:trPr/>
        <w:tc>
          <w:tcPr>
            <w:tcW w:w="5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M1643/2002</w:t>
              <w:br/>
            </w:r>
            <w:r>
              <w:rPr>
                <w:color w:val="000000"/>
              </w:rPr>
              <w:t>Внутрен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мер</w:t>
            </w:r>
            <w:r>
              <w:rPr>
                <w:color w:val="000000"/>
                <w:lang w:val="en-US"/>
              </w:rPr>
              <w:t xml:space="preserve">:  294497 </w:t>
              <w:br/>
            </w:r>
            <w:hyperlink r:id="rId2">
              <w:r>
                <w:rPr>
                  <w:rStyle w:val="InternetLink"/>
                  <w:lang w:val="en-US"/>
                </w:rPr>
                <w:t>Varianta în limba de stat</w:t>
              </w:r>
            </w:hyperlink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" w:tgtFrame="_blank">
              <w:r>
                <w:rPr>
                  <w:rStyle w:val="InternetLink"/>
                </w:rPr>
                <w:t>Оригинальная версия</w:t>
              </w:r>
            </w:hyperlink>
            <w:r>
              <w:rPr>
                <w:color w:val="000000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Карточка документа</w:t>
              </w:r>
            </w:hyperlink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ВИТЕЛЬСТВО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НОВЛЕНИЕ</w:t>
            </w:r>
            <w:r>
              <w:rPr>
                <w:color w:val="000000"/>
              </w:rPr>
              <w:t xml:space="preserve"> Nr. 1643 </w:t>
              <w:br/>
              <w:t>от  19.12.2002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 утверждении Национальной программы</w:t>
              <w:br/>
              <w:t>газификации Республики Молдова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31.12.2002 в Monitorul Oficial Nr. 190-197     статья № : 1878 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FF0000"/>
              </w:rPr>
              <w:t>ИЗМЕНЕН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      </w:t>
            </w:r>
            <w:hyperlink r:id="rId6">
              <w:r>
                <w:rPr>
                  <w:rStyle w:val="InternetLink"/>
                </w:rPr>
                <w:t>ПП1168 от 29.10.07, МО171-174/02.11.07 ст.1209</w:t>
              </w:r>
            </w:hyperlink>
            <w:r>
              <w:rPr>
                <w:color w:val="000000"/>
              </w:rPr>
              <w:t xml:space="preserve">    </w:t>
              <w:br/>
              <w:t>    В целях развития систем газоснабжения, газификации населенных пунктов республики в соответствии с требованиями Постановления Правительства Республики Молдова № 360 от 11 апреля 2000 г. “Об утверждении Энергетической стратегии Республики Молдова до 2010 года” (Официальный монитор Республики Молдова, 2000 г., № 42-44, ст.443), а также обеспечения потребителей природным газом Правительство Республики Молдова ПОСТАНОВЛЯЕТ:</w:t>
              <w:br/>
              <w:t>    1. Утвердить согласно приложению Национальную программу газификации Республики Молдова.</w:t>
              <w:br/>
              <w:t>    2. Органам центрального и местного публичного управления совместно с местными экономическими агентами предпринять необходимые меры для выполнения данной программы.</w:t>
              <w:br/>
              <w:t>    3. Министерству энергетики совместно с Министерством финансов ежегодно представлять Правительству для согласования предложения по рассмотрению возможностей финансирования преимущественно из государственного бюджета объемов капитальных вложений в соответствии с приоритетами, предусмотренными в указанной программе.</w:t>
              <w:br/>
              <w:t>    4. Органам местного публичного управления на основании требований указанной программы обеспечить:</w:t>
              <w:br/>
              <w:t>разработку и утверждение местных территориальных программ с указанием в них объектов газификации, планируемых к строительству;</w:t>
              <w:br/>
              <w:t>изыскание других источников финансирования, которые бы дополнили суммы, выделенные из государственного и местных бюджетов.</w:t>
              <w:br/>
              <w:t>    5. Установить, что:</w:t>
              <w:br/>
              <w:t>    при строительстве газопроводов и других объектов газификации, финансируемых из государственного бюджета, Министерство энергетики выполняет функции единого заказчика;</w:t>
              <w:br/>
              <w:t>    газопроводы и другие объекты газификации, построенные за счет средств государственного бюджета, передаются в установленном порядке на баланс соответствующих органов местного публичного управления;</w:t>
              <w:br/>
              <w:t>    органы местного публичного управления и другие пользователи передают на основании договора построенные газопроводы в управление территориальных подразделений акционерного общества “Moldova-gaz”, независимо от того, на какие средства они были построены.</w:t>
              <w:br/>
              <w:t>    6. Контроль за выполнением настоящего постановления возложить на Министерство энерге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  <w:sz w:val="22"/>
              </w:rPr>
              <w:t>Премьер-министр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</w:rPr>
              <w:t>Республики Молдова                                                Василе ТАРЛЕВ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</w:rPr>
              <w:t>Контрассигнуют: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</w:rPr>
              <w:t>зам. премьер-министра,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</w:rPr>
              <w:t>министр экономики                                                  Штефан ОДАЖИУ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</w:rPr>
              <w:t>министр энергетики                                                 Якоб Тимчук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</w:rPr>
              <w:t>министр финансов                                                     Зинаида ГРЕЧАНЫЙ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</w:rPr>
              <w:t>министр юстиции                                                      Ион МОРЕЙ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  <w:sz w:val="22"/>
              </w:rPr>
              <w:t>Кишинэу, 19 декабря 2002 г.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</w:rPr>
              <w:t>№ 164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  <w:br/>
              <w:t>к Постановлению Правительства</w:t>
              <w:br/>
              <w:t>Республики Молдова № 1643</w:t>
              <w:br/>
              <w:t>от 19 декабря 2002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ПРОГРАММА</w:t>
              <w:br/>
              <w:t>ГАЗИФИКАЦИИ РЕСПУБЛИКИ МОЛДОВА</w:t>
              <w:br/>
              <w:t>I. Вве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Национальная программа газификации Республики Молдова (в дальнейшем - программа) разработана на основе принципов Энергетической стратегии Республики Молдова до 2010 года.</w:t>
              <w:br/>
              <w:t>    Снабжение населения и других потребителей природным газом является одним из первоочередных факторов долговременного развития национальной экономики.</w:t>
              <w:br/>
              <w:t xml:space="preserve">    Программа определяет основные задачи обеспечения развития газовой системы страны. </w:t>
              <w:br/>
              <w:t>    Основными задачами программы являются следующие:</w:t>
              <w:br/>
              <w:t>    надежное снабжение природным газом жителей республики;</w:t>
              <w:br/>
              <w:t>    рациональное использование капитальных вложений, выделенных на строительство объектов газификации;</w:t>
              <w:br/>
              <w:t>    рост благосостояния населения;</w:t>
              <w:br/>
              <w:t>    рациональное использование газа;</w:t>
              <w:br/>
              <w:t>    эффективное использование существующих мощностей;</w:t>
              <w:br/>
              <w:t>    повышение экономической эффективности деятельности предприятий газового сектора.</w:t>
              <w:br/>
              <w:t>    Программа содержит анализ нынешнего положения в газовой отрасли, установление эффективных направлений для инвестиций, схемы существующих и перспективных магистральных и межпоселковых газопроводов, а также подключение к ним в перспективе населенных пунктов республики.</w:t>
              <w:br/>
              <w:t>    Из общего числа 1528 населенных пунктов в настоящее время газифицировано около 250. Программа указывает и конкретизирует пути решения проблем, изложенных в стратегических направлениях социально–экономического развития Республики Молдова, включая газификацию еще 1088 населенных пунктов. Выполнение программы позволит газифицировать около 90% населенных пунктов республики.</w:t>
              <w:br/>
              <w:t>    Основная задача программы состоит в решении комплекса взаимосвязанных проблем организационно-технического, экономического и юридического характера, обеспечивая надежное и постоянное функционирование газовой системы страны.</w:t>
              <w:br/>
              <w:t>    Приоритетные задачи – развитие магистральных газопроводов и газопроводов-отводов, создание национальной системы прозрачного учета импорта и транзита газа.</w:t>
              <w:br/>
              <w:t>    Учитывая трудное экономическое положение Республики Молдова, работы по строительству объектов газификации должны быть выполнены в три этапа:</w:t>
              <w:br/>
              <w:t>    первый этап – работы по строительству незавершенных газопроводов и расширению газораспределительных сетей до 2005 года, приведенных в Постановлении Правительства Республики Молдова № 1492 от 28 декабря 2001 г. “Об утверждении Программы газификации Республики Молдова до 2005 года” (Официальный монитор Республики Молдова, 2002 г., № 9–10, ст. 62);</w:t>
              <w:br/>
              <w:t>    второй этап – работы по строительству газопроводов до 2010 года - срок средней продолжительности;</w:t>
              <w:br/>
              <w:t xml:space="preserve">    третий этап – работы по строительству газопроводов до 2020 года - долгосрочный перио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I. Нынешнее состояние газовой системы </w:t>
              <w:br/>
              <w:t>Республики Молд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На протяжении последних лет в топливном балансе Республики Молдова преобладает газ, составивший в 2000 году 59,5%, нефтяные продукты – 30,8%, уголь – 5%, другие виды топлива – 4,7%.</w:t>
              <w:br/>
              <w:t>    В 2000 году потребление природного газа по отраслям национальной экономики составило: энергетика – 59,4%, население и коммунальные услуги – 26%, промышленность и строительство – 11,6%, транспорт – 2 %, сельское хозяйство – 0,6%, другие потребители – 0,4%.</w:t>
              <w:br/>
              <w:t>    По состоянию на 1 января 2002 г. в эксплуатации находятся:</w:t>
              <w:br/>
              <w:t>738,04 км магистральных газопроводов, в том числе 595,7 км – правобережье Днестра, характеристика которых приведена в таблице 1, и 180,14 км – в Преднестровье;</w:t>
              <w:br/>
              <w:t>    474,9 км газопроводов–отводов;</w:t>
              <w:br/>
              <w:t>    73 газораспределительные станции (ГРС), в том числе 58 в правобережье Днестра.</w:t>
              <w:br/>
              <w:t>    В настоящее время территорию Республики Молдова пересекают следующие магистральные газопроводы:</w:t>
              <w:br/>
              <w:t>    на севере: Ананьев – Черновцы – Богородчаны (АЧБ);</w:t>
              <w:br/>
              <w:t>    на юге: Шебелинка – Днепропетровск – Кривой Рог – Измаил (ШДКРИ);</w:t>
              <w:br/>
              <w:t>    Ананьев – Тирасполь – Измаил (АТИ);</w:t>
              <w:br/>
              <w:t>    Раздельная – Измаил (РИ).</w:t>
              <w:br/>
              <w:t>    Указанные магистральные газопроводы позволяют подавать в Республику Молдова и транзитом в другие страны 44,52 млрд. м3 /год газа, в том числе по:</w:t>
              <w:br/>
              <w:t>    АЧБ - 8,72 млрд. м3 /год;</w:t>
              <w:br/>
              <w:t>    ШДКРИ и РИ - 15,80 млрд. м3/год;</w:t>
              <w:br/>
              <w:t>    АТИ - 20 млрд. м3/год.</w:t>
              <w:br/>
              <w:t>    Фактически по магистральным газопроводам подается около 20 млрд. м3/год газа вместе с транзитом, в том числе:</w:t>
              <w:br/>
              <w:t>    АЧБ - 1,30 млрд. м3/год;</w:t>
              <w:br/>
              <w:t>    ШДКРИ - 7,30 млрд. м3/год;</w:t>
              <w:br/>
              <w:t>    АТИ - 11,40 млрд. м3/год.</w:t>
              <w:br/>
              <w:t>    Таким образом, магистральные газопроводы используются лишь на 45%.</w:t>
              <w:br/>
              <w:t>    В 2000–2001 годах все магистральные газопроводы были подвергнуты проверке для определения коррозийного состояния сооружений и их защитного покрытия. В результате было установлено, что состояние всех магистральных газопроводов, проходящих по территории страны, является удовлетворительным, за исключением участков Одесса – Тирасполь – Кишинэу и Кишинэу – Рыбница. Газопровод Одесса – Тирасполь – Кишинэу находится в эксплуатации свыше 35 лет и поэтому на всей трассе необходимо заменить защитное покрытие. Участок магистрального газопровода Тирасполь – Кишинэу эксплуатируется более 30 лет и по своему техническому состоянию требует замены или перевода во II класс с рабочим давлением до 2,5 МПа. Участок газопровода Кишинэу – Рыбница близ села Бунец находится в зоне оползней.</w:t>
              <w:br/>
              <w:t>    Газопроводы–отводы и газораспределительные станции (ГРС) позволяют поставлять потребителям около 9 млрд. м3 газа в год. Средний уровень загрузки ГРС правобережья составляет в среднем 14%.</w:t>
              <w:br/>
              <w:t>    Следует отметить, что уровень загрузки ГРС, находящихся в эксплуатации последние 10 лет, равен 8%, а эксплуатируемых более 20 лет – 15%. ГРС с уровнем загрузки от 50 до 97% эксплуатируются в мун. Кишинэу, г. Бричень, уезде Единец и с. Телица уезда Кишинэу.</w:t>
              <w:br/>
              <w:t>    Все ГРС, характеристика которых дана в таблице 2, расположены неравномерно, преимущественно возле магистральных газопроводов, в том числе:</w:t>
              <w:br/>
              <w:t>    юг - ШДКРИ, РИ, АТИ;</w:t>
              <w:br/>
              <w:t>    центр - Одесса – Кишинэу, Рыбница – Кишинэу;</w:t>
              <w:br/>
              <w:t>    север - АЧБ.</w:t>
              <w:br/>
              <w:t>    Одна ГРС обслуживает 4–5 населенных пунктов. Среднее расстояние между ГРС составляет 15 км, то есть радиус действия одной станции составляет 8 км, что является нерентабельным.</w:t>
              <w:br/>
              <w:t>    Достижение показателей, указанных в Программе газификации Республики Молдова до 2005 года, приведет к увеличению объема отпускаемого природного газа и уровня загрузки ГРС.</w:t>
              <w:br/>
              <w:t xml:space="preserve">    Транспортные мощности существующих магистральных газопроводов позволят поставлять в перспективе в республику около 9 млрд. куб. м газа в год. </w:t>
              <w:br/>
              <w:t>    В настоящее время на территории Республики Молдова эксплуатируется более 8 тыс. км газопроводов, в том числе 1050 км межпоселковых газопроводов и 6950 км - распределяющих. Средняя длина одного межпоселкового газопровода для одного населенного пункта составляет 4,2 км. Средний уровень загрузки межпоселковых газопроводов составляет примерно 18 – 20%.</w:t>
              <w:br/>
              <w:t>    Учитывая, что для строительства одной газораспределительной станции необходимы сумма в 2,8 млн. леев, выделение участка (обычно это пахотные земли) в постоянное пользование и большие затраты на эксплуатацию, рекомендуется увеличить радиус действия станций до 15–20 км. На сумму, равную стоимости одной газораспределительной станции, можно построить 18–20 км межпоселковых газопроводов с подключением одновременно 5 населенных пунктов, что увеличит загрузку ГРС и уменьшит эксплуатационные расходы.</w:t>
              <w:br/>
              <w:t xml:space="preserve">    На территории страны расположены 3 компрессорные станции (КС), в том числе: </w:t>
              <w:br/>
              <w:t>    магистральный газопровод АЧБ - КС Дрокия и КС Шолдэнешть;</w:t>
              <w:br/>
              <w:t>    магистральный газопровод РИ, ШДКРИ - КС Вулкэнешть.</w:t>
              <w:br/>
              <w:t>    Уровень газификации населенных пунктов по участкам варьирует, достигая максимальной доли - 84% - в АТО Гагаузия, а самый низкий уровень газификации отмечается на участках Хынчешть, Леова, Ниспорень, Унгень, Сорока. Показатели газификации участков Республики Молдова по состоянию на 1 января 2002 г. приведены в таблице 3.</w:t>
              <w:br/>
              <w:t>    Согласно данным, представленным Департаментом статистики и социологии, количество газифицированных квартир в городах и муниципиях составляет 315,8 тыс., жилых домов в сельских местностях – 77,7 тыс. Учитывая семейный коэффициент, число обеспеченных газом людей в 2000 году составило 975,6 тыс., в том числе в городах и муниципиях - 757,9 тыс. жителей, а в селах – 217,6 тыс. жителей. К 2020 году потребление газа в Республике Молдова по прогнозу должно достичь 3990 млн. куб м.</w:t>
              <w:br/>
              <w:t>    В настоящее время транспортировка газа, его распределение потребителям, учет и эксплуатация всех категорий газопроводов осуществляются АО “Moldova-gaz”, которое состоит из 22 подразделений – обществ с ограниченной ответственностью. В обязанности подразделений входит обслуживание и содержание в исправном техническом состоянии всех сетей и сооружений.</w:t>
              <w:br/>
              <w:t xml:space="preserve">    В соответствии с Постановлением Правительства Республики Молдова № 23 от 16 января 1996 г. “О внедрении приборов учета расхода газа, потребляемого населением, общественными организациями и хозяйствующими субъектами” была разработана и внедрена программа по установке счетчиков потребителям. Так, на 1 января 2002 г. программа по установке счетчиков потребителям охватила: </w:t>
              <w:br/>
              <w:t>    - промышленность - 100%;</w:t>
              <w:br/>
              <w:t>    - социально–коммунальные услуги - 100%;</w:t>
              <w:br/>
              <w:t>    - жилые дома - 99%;</w:t>
              <w:br/>
              <w:t>    - частный сектор - 93,2%.</w:t>
              <w:br/>
              <w:t>    На основании данных учета потребления газа в населенных пунктах республики, где процент газификации составляет 90–100%, среднее потребление газа на одного жителя варьирует от 198 до 329 м3 в год.</w:t>
              <w:br/>
              <w:t>    Схемы газификации районов, разработанные до 2000 года, устарели в связи с изменением структуры потребления газа, инвестиционного потенциала и административно-территориального деления Республики Молдова. По этим соображениям схемы требуют пересмотра и улучшения.</w:t>
              <w:br/>
              <w:t>    В Республике Молдова сжиженный газ используется с 1946 года, причем в основном в не обеспеченных природным газом населенных пунктах. Сжиженный газ перерабатывается и распределяется потребителям через газонаполнительные станции и пункты, параметры которых приведены в таблицах 4 и 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I. Перспективы развития газовой отрас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Развитие магистральных газопроводов находится в ведении Правительства Республики Молдова. В стратегическом плане государство предпримет меры для строительства магистральных газопроводов на территории республики, кооперируясь и с другими странами.</w:t>
              <w:br/>
              <w:t>Учитывая повышенный спрос на природный газ в республике, программа предусматривает строительство магистральных газопроводов Кэушень – Кишинэу и Дрокия – Унгень – Яссы, а также увеличение транзита газа на Балканы путем строительства второй части магистрального газопровода Ананьев –Тирасполь – Измаил.</w:t>
              <w:br/>
              <w:t xml:space="preserve">    Для снабжения природным газом всех районов, а также других городских населенных пунктов республики требуется построить газопроводы-отводы общей протяженностью до 400 км. В настоящее время имеются газопроводы–отводы, строительство которых было уже начато, но из-за отсутствия финансовых возможностей у государства, хозяйствующих субъектов, средств в местных бюджетах осталось незавершенным. Среди них газопроводы-отводы к мун. Хынчешть, с. Паланка уезда Тигина, с. Киперчень уезда Орхей. Магистральные газопроводы и газопроводы–отводы, намеченные к строительству, приведены в таблице 6. </w:t>
              <w:br/>
              <w:t>    Программа предусматривает строительство местных газопроводов к населенным пунктам республики, а в результате его реализации намечается газификация до 40% населенных пунктов на среднесрочную перспективу и более 90% - долгосрочную. Для этого необходимо в первом случае подключить к газовым сетям 261 сельский населенный пункт, а газификацию 827 населенных пунктов завершить с учетом долгосрочной перспективы.</w:t>
              <w:br/>
              <w:t xml:space="preserve">    Предусматривается построить и сдать в эксплуатацию в среднесрочной перспективе 938 км межпоселковых газопроводов, оценочная стоимость которых составляет более 177 млн. леев, и в долгосрочной перспективе – 5327 км с оценочной стоимостью 454 млн. леев. </w:t>
              <w:br/>
              <w:t>    В результате прогнозируется увеличение потребления природного газа, объем которого по отраслям национальной экономики приведен в таблице 7, а показатели газификации населенных пунктов в среднесрочной и долгосрочной перспективе - соответственно в таблицах 8 и 9.</w:t>
              <w:br/>
              <w:t>    Реализация мер по расширению станций по заправке автомобилей сжатым газом, приведенных в таблице 10, приведет к росту спроса на природный газ, используемый в качестве горючего для национального автомобильного парка, при этом строительство их предусмотрено осуществить за счет собственного капитала АО “Moldova-gaz”, а также за счет частного капитала. Строительство станций по заправке сжиженным газом будет осуществлено в соответствии с Постановлением Правительства Республики Молдова № 901 от 10 июля 2002 г. “О Схеме расположения заправочных станций и складов нефтепродуктов на территории Республики Молдова в 2002 – 2006 годах” (Официальный монитор Республики Молдова, 2002 г., № 106–109, ст. 1053).</w:t>
              <w:br/>
              <w:t>    Для ускорения уровня газификации при строительстве межпоселковых газопроводов будут использованы преимущественно полиэтиленовые, металлопластиковые трубы, материалы с рабочим давлением до 1 МПа взамен стальных, что приведет одновременно к снижению стоимости и сроков строительства объектов газификации. Экономия финансовых средств в перспективе среднесрочного периода составит 19 млн. леев.</w:t>
              <w:br/>
              <w:t>    Для повышения уровня спроса на межпоселковые газопроводы распределительные сети предусматривается выполнить по одноступенчатой схеме газопроводов среднего давления. Это позволит одновременно уменьшить диаметры и длину распределительных сетей, а также снизить необходимые для строительства расходы .</w:t>
              <w:br/>
              <w:t>    В настоящее время завершаются работы на станции измерения газа около с. Токуз уезда Тигина, которую намечено сдать в эксплуатацию к концу 2002 года. Первоочередные меры по созданию национальной системы учета природного газа приведены в таблице 11.</w:t>
              <w:br/>
              <w:t>    Для проведения прозрачного учета газа предусматривается установка электронных аппаратов измерения потребления газа типа “Superflоw” на существующих и перспективных ГРС, а у всех потребителей – современных средств учета потребления газа.</w:t>
              <w:br/>
              <w:t>    Для надежного обеспечения мун. Кишинэу природным газом предусматривается:</w:t>
              <w:br/>
              <w:t>    строительство второй части газопровода Кэушень – Кишинэу;</w:t>
              <w:br/>
              <w:t>    строительство центрального пункта регулирования газа от газопровода высокого давления ГРС г. Стрэшень;</w:t>
              <w:br/>
              <w:t>    строительство отдельного газопровода высокого давления к теплоэлектроцентрали № 1;</w:t>
              <w:br/>
              <w:t>    разработка индивидуальной программы развития газификации мун. Кишинэу.</w:t>
              <w:br/>
              <w:t>    При разработке проектов газификации населенных пунктов будет учтена схема развития магистральных газопроводов, а также схемы газификации участков Республики Молдова, указанных в настоящей програм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V. Инвестиционная политика в развитии </w:t>
              <w:br/>
              <w:t>газовой отрасл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Инвестиционная политика в развитии газовой отрасли основывается на Инвестиционной стратегии Республики Молдова (далее - стратегия), утвержденной Постановлением Правительства Республики Молдова № 234 от 27 февраля 2002 г.</w:t>
              <w:br/>
              <w:t>    Основная задача стратегии состоит в ускорении экономического развития Республики Молдова путем обеспечения высоких темпов увеличения инвестиций, в том числе потока прямых иностранных инвестиций, с целью кардинального улучшения качества жизни населения и достижения высокого уровня его занятости.</w:t>
              <w:br/>
              <w:t>    Другими основополагающими задачами стратегии являются обновление и принятие инфраструктур энергетического комплекса в соответствии с нуждами современной экономики, в том числе модернизация и расширение транспортной и распределительных систем природного газа, внедрение современных систем его замера и учета. Стратегия предусматривает целый комплекс методов и механизмов привлечения инвесторов.</w:t>
              <w:br/>
              <w:t>    Следует отметить, что в структуре инвестиций в основном капитале, согласно источникам финансирования, преобладают собственные средства экономических агентов, доля которых, к примеру, в 2000 году составила 56,4% от общего объема инвестиций, а удельный вес иностранных инвестиций - 25,3%, или 2,8% внутреннего валового продукта (ВВП).</w:t>
              <w:br/>
              <w:t>    Учитывая сниженные возможности привлечения отечественных инвестиций, приоритетным в инвестиционной деятельности остается привлечение прямых иностранных инвестиций. Юридические, организационные и экономические основы и формы привлечения и защита иностранных инвестиций определены Законом об иностранных инвестициях № 998-XII от 1 апреля 1992 г.</w:t>
              <w:br/>
              <w:t>    По программе нужно газифицировать 261 населенный пункт в среднесрочной перспективе (таблица 8) и 827 населенных пунктов в долгосрочной перспективе (таблица 9). Протяженность межпоселковых газопроводов, которые будут построены в среднесрочной перспективе, составляет 938 км, а в долгосрочной перспективе – 5327 км, при этом стоимость их строительства оценивается соответственно в 177 и 454 млн. леев.</w:t>
              <w:br/>
              <w:t>    Для строительства межпоселковых газопроводов, в том числе газопроводов среднего давления, будут использованы средства органов местного публичного управления и местных экономических агентов, частный капитал и зарубежные инвестиции.</w:t>
              <w:br/>
              <w:t>    В целях ускорения газификации соответствующей территории допускается финансирование строительства магистральных газопроводов и газопроводов–отводов высокого давления за счет средств местных бюджетов, частного капитала или путем привлечения иностранных инвестиций с соблюдением условий соответствующих инвесторов.</w:t>
              <w:br/>
              <w:t>    Необходимые меры по более точному учету объемов полученного, отпущенного Республикой Молдова и перевезенного транзитом газа указаны в Постановлении Правительства Республики Молдова № 1492 от 28 декабря 2001 г. Газоизмерительные станции, строительство которых требуется осуществить в приоритетном порядке, приведены в таблице 11. Стоимость строительства оценена в 92 млн. леев.</w:t>
              <w:br/>
              <w:t>    Программа предусматривает строительство компрессорных станций для заправки автомобилей сжатым природным газом (таблица 10). Всего будет построено 10 станций, из которых 4 в среднесрочной перспективе, а 6 - в долгосрочной. Стоимость строительства оценивается в сумме 36,7 млн. леев. Финансирование предусматривается осуществить за счет собственных средств заказчиков и с привлечением частного капитала отечественных и иностранных инвесторов.</w:t>
              <w:br/>
              <w:t>    Для строительства распределительных сетей и объектов газификации внутри населенных пунктов будут использоваться средства местных бюджетов, экономических агентов и граждан, а также частный капитал. Для газификации социальных учреждений (больниц, школ и др.) могут быть получены гранты от Фонда социальных инвестиций Молдовы согласно Постановлению Правительства Республики Молдова № 1296 от 31 декабря 1998 г. (Официальный монитор Республики Молдова, 1999 г., № 5-6, ст.45).</w:t>
              <w:br/>
              <w:t>    Для полной газификации Республики Молдова согласно программе необходимы 1747,7 млн. леев, в том числе на среднесрочную перспективу – 1165 млн. ле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. Охрана окружающей ср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Газовые системы и установки являются потенциальными источниками загрязнения окружающей среды. Поэтому при их проектировании, строительстве и эксплуатации следует соблюдать ряд мер, которые позволяли бы снижать до минимума отрицательное воздействие определенных объектов на окружающую среду.</w:t>
              <w:br/>
              <w:t>    Вместе с тем продукты сгорания природного и сжиженного газа, в сравнении с другими видами топлива, не содержат серных составляющих и тяжелых элементов; значительно снижаются также выбросы диоксида азота.</w:t>
              <w:br/>
              <w:t>    Для строительства газопроводов будут выбираться, как правило, земельные участки сниженной для сельского хозяйства продуктивности. Одновременно будут предусмотрены защита и охрана земельных участков от загрязнений и эрозий посредством следующих мер:</w:t>
              <w:br/>
              <w:t xml:space="preserve">    организация эвакуации подземных вод и атмосферных осадков; </w:t>
              <w:br/>
              <w:t>    проведение на местах противоэрозионных и противооползневых мер;</w:t>
              <w:br/>
              <w:t>    восстановление поврежденных в процессе строительства почв.</w:t>
              <w:br/>
              <w:t>    Снижение вредных выбросов в окружающую среду в результате</w:t>
              <w:br/>
              <w:t>    выполнения требований программы составит:</w:t>
              <w:br/>
              <w:t>    - тяжелых элементов - 6000 тонн;</w:t>
              <w:br/>
              <w:t>    - окиси углерода - 13000 тонн;</w:t>
              <w:br/>
              <w:t>    - диоксида серы - 4600 тонн;</w:t>
              <w:br/>
              <w:t>    - диоксида азота - 130 тонн;</w:t>
              <w:br/>
              <w:t>- соединений свинца - 20 тон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I. Выводы и рекоменд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На основе проведенного анализа положения с газификацией Республики Молдова с целью более эффективного использования газовых систем и обеспечения энергетической безопасности страны предлагаются следующие меры:</w:t>
              <w:br/>
              <w:t xml:space="preserve">    1. Модернизация и расширение системы транспортировки газа: </w:t>
              <w:br/>
              <w:t>    строительство магистрального газопровода Кэушень – Кишинэу протяженностью 75 км – на среднесрочный период;</w:t>
              <w:br/>
              <w:t>    привлечение иностранных инвестиций для строительства магистрального газопровода Дрокия – Унгень – Яссы и второй части газопровода Ананьев – Тирасполь – Измаил общей протяженностью 111 км – на среднесрочную перспективу;</w:t>
              <w:br/>
              <w:t>    завершение ранее начатого строительства газопроводов и строительство новых газопроводов–отводов общей протяженностью 365 км, в том числе 190,5 км – на среднесрочную перспективу;</w:t>
              <w:br/>
              <w:t>    строительство 22 газораспределительных станций, в том числе 12 единиц – на среднесрочную перспективу;</w:t>
              <w:br/>
              <w:t>    создание национальной системы учета и замера природного газа путем строительства 5 станций (ГРС) и пунктов замера газа (ПЗГ);</w:t>
              <w:br/>
              <w:t>    создание единого пункта сбора информации о потреблении газа по республике, объединенного одной диспетчерской;</w:t>
              <w:br/>
              <w:t>    создание системы технологической связи между объектами газификации и внедрение телемеханики на магистральных газопроводах;</w:t>
              <w:br/>
              <w:t>    развитие межпоселковых газопроводов, которые позволят включить в процесс газификации около 90% населенных пунктов республики, в том числе около 40% - на среднесрочную перспективу;</w:t>
              <w:br/>
              <w:t>    строительство газопаровой установки вблизи Вулкэнештской компрессорной станции для выработки электрической энергии на собственные нужды и одновременного отопления жилья в г.Вулкэнешть.</w:t>
              <w:br/>
              <w:t>    2. Увеличение степени загрузки газовых систем:</w:t>
              <w:br/>
              <w:t>    строительство 40 электроцентралей с комбинированным циклом производства на основе природного газа, в том числе 11 в среднесрочный период.     При этом экономия газа составит около 20 млн. м3 в год;</w:t>
              <w:br/>
              <w:t>    расширение сети автомобильных газонаполнительных компрессорных станций (АГНКС) и повышение их производительности до 1745 заправок в сутки;</w:t>
              <w:br/>
              <w:t>    расширение радиуса действия существующих ГРС до 15 км на базе строительства межпоселковых газопроводов высокого давления из полимерных материалов, что позволит увеличить степень загрузки ГРС.</w:t>
              <w:br/>
              <w:t>    3. Повышение эффективности использования газа и инвестиций:</w:t>
              <w:br/>
              <w:t>    разработка системы дифференцированных тарифов на газ (лето – зима) и переход предприятий, продукция которых может храниться 6 и более месяцев, на использование в летнее время природного газа, при этом повысится уровень загрузки газопроводов и уменьшится объем газа, необходимого для обработки сырья;</w:t>
              <w:br/>
              <w:t>    децентрализация до 10% систем отопления и горячего водоснабжения в городах республики;</w:t>
              <w:br/>
              <w:t>    выполнение распределительных сетей при газификации населенных пунктов из полиэтиленовых труб по одноступенчатой схеме газопроводов среднего давления. При этом следует учесть:</w:t>
              <w:br/>
              <w:t>    расположение газопроводов вне частной собственности потребителей для обеспечения доступа в процессе эксплуатации;</w:t>
              <w:br/>
              <w:t>    размещение средств отключения вне частной собственности, чтобы иметь возможность отключения одного потребителя;</w:t>
              <w:br/>
              <w:t>    установка счетчиков в доступных местах.</w:t>
              <w:br/>
              <w:t>    Реализация этих мер позволит снизить стоимость строительства, повысить спрос на газопроводы и ускорить темпы газификации населенных пунктов;</w:t>
              <w:br/>
              <w:t>    внедрение оборудования для автономного регулирования давления на выходе в зависимости от потребления газа;</w:t>
              <w:br/>
              <w:t>    перевод всех технологических процессов по сушке и нагреву изделий (продуктов) и материалов на предприятиях, использующих нагревание, на использование газа с применением инфракрасных лучей;</w:t>
              <w:br/>
              <w:t>    использование газовых аппаратов с кпд не менее 90%, а для отопления производственных зданий, помещений и мастерских - конвекторов, что даст экономию газа в объеме 12,4 м3 в год;</w:t>
              <w:br/>
              <w:t>    применение газопроводов из полиэтиленовых труб с рабочим давлением 1 МПа вместо стальных, при этом экономия денежных средств на среднесрочную перспективу составит 19 млн. леев, а электроэнергии – 244 тыс. кВт/год;</w:t>
              <w:br/>
              <w:t>    поэтапное строительство межпоселковых газопроводов для уменьшения затрат на первую очередь строительства и, как следствие, сроков окупаемости инвестиций;</w:t>
              <w:br/>
              <w:t>    выделение льготных кредитов инвесторам на строительство межпоселковых газопроводов;</w:t>
              <w:br/>
              <w:t>    переход грузового и пассажирского транспорта на использование в качестве топлива газа;</w:t>
              <w:br/>
              <w:t>    использование биогаза, получаемого на очистных станциях, для производства электро - и теплоэнергии;</w:t>
              <w:br/>
              <w:t>    организация с использованием материально-технической базы предприятий, производства комбинированных регуляторов производительностью 5-10 м3/ч, сокращая таким образом их импорт, создавая новые рабочие места и снижая стоимость газового оборудования.</w:t>
              <w:br/>
              <w:t>    4. Разработка нормативно-технических документов:</w:t>
              <w:br/>
              <w:t>    пересмотр существующих или использование новых более прогрессивных строительных норм и правил (СНиП) других государств;</w:t>
              <w:br/>
              <w:t>    разработка метода расчета и выбора межпоселковых газопроводов, учитывая климатические условия страны и новые технологии;</w:t>
              <w:br/>
              <w:t>    разработка новых правил безопасности в газовом хозяйстве на основе европейских стандартов и технологий в целях снижения необходимых расходов на эксплуатацию;</w:t>
              <w:br/>
              <w:t>    корректировка разработанных ранее схем газификации районов с учетом новых технологий. Экономия строительных средств, требующихся для строительства межпоселковых газопроводов, составит около 60 млн. леев;</w:t>
              <w:br/>
              <w:t>    разработка способа подачи газа пониженного давления в летний период в целях снижения потерь в газопроводах;</w:t>
              <w:br/>
              <w:t>    создание юридической базы для демонополизации газовых сетей, а также создание альтернативных газовых предприятий, являющихся частной собственностью, для обеспечения конкуренции на рынке оказания услуг.</w:t>
              <w:br/>
              <w:t xml:space="preserve">    Необходимые инвестиции для реализации указанных мер приведены в таблицах 6 и 8-11. </w:t>
            </w:r>
          </w:p>
          <w:p>
            <w:pPr>
              <w:pStyle w:val="Normal"/>
              <w:ind w:first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аблицы к национальной программе газификаци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магистральных газопровод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"/>
              <w:gridCol w:w="3615"/>
              <w:gridCol w:w="1845"/>
              <w:gridCol w:w="1025"/>
              <w:gridCol w:w="1130"/>
              <w:gridCol w:w="1606"/>
            </w:tblGrid>
            <w:tr>
              <w:trPr/>
              <w:tc>
                <w:tcPr>
                  <w:tcW w:w="44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6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газопроводов</w:t>
                  </w:r>
                </w:p>
              </w:tc>
              <w:tc>
                <w:tcPr>
                  <w:tcW w:w="18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 ввода в эксплуатацию</w:t>
                  </w:r>
                </w:p>
              </w:tc>
              <w:tc>
                <w:tcPr>
                  <w:tcW w:w="10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иаметр (мм)</w:t>
                  </w:r>
                </w:p>
              </w:tc>
              <w:tc>
                <w:tcPr>
                  <w:tcW w:w="11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авление (атм)</w:t>
                  </w:r>
                </w:p>
              </w:tc>
              <w:tc>
                <w:tcPr>
                  <w:tcW w:w="160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тяженность (км)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0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наньев-Тирасполь-Измаил (АТИ)</w:t>
                  </w:r>
                </w:p>
              </w:tc>
              <w:tc>
                <w:tcPr>
                  <w:tcW w:w="18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10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0</w:t>
                  </w:r>
                </w:p>
              </w:tc>
              <w:tc>
                <w:tcPr>
                  <w:tcW w:w="11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60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.91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ебелинка-Днепропетровск-Кривой-Рог-Измаил (ШДКРИ)</w:t>
                  </w:r>
                </w:p>
              </w:tc>
              <w:tc>
                <w:tcPr>
                  <w:tcW w:w="18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10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</w:t>
                  </w:r>
                </w:p>
              </w:tc>
              <w:tc>
                <w:tcPr>
                  <w:tcW w:w="11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60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.82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дельная-Измаил (РИ)</w:t>
                  </w:r>
                </w:p>
              </w:tc>
              <w:tc>
                <w:tcPr>
                  <w:tcW w:w="18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10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</w:t>
                  </w:r>
                </w:p>
              </w:tc>
              <w:tc>
                <w:tcPr>
                  <w:tcW w:w="11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60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.24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6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наньев-Черновцы-Богородчаны (АЧБ)</w:t>
                  </w:r>
                </w:p>
              </w:tc>
              <w:tc>
                <w:tcPr>
                  <w:tcW w:w="18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10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0</w:t>
                  </w:r>
                </w:p>
              </w:tc>
              <w:tc>
                <w:tcPr>
                  <w:tcW w:w="11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60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.8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6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десса-Кишинэу</w:t>
                  </w:r>
                </w:p>
              </w:tc>
              <w:tc>
                <w:tcPr>
                  <w:tcW w:w="18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6</w:t>
                  </w:r>
                </w:p>
              </w:tc>
              <w:tc>
                <w:tcPr>
                  <w:tcW w:w="10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1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60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.1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6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ыбница-Кишинэу</w:t>
                  </w:r>
                </w:p>
              </w:tc>
              <w:tc>
                <w:tcPr>
                  <w:tcW w:w="18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10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1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60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.1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6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лишкань-Сахарна</w:t>
                  </w:r>
                </w:p>
              </w:tc>
              <w:tc>
                <w:tcPr>
                  <w:tcW w:w="18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3</w:t>
                  </w:r>
                </w:p>
              </w:tc>
              <w:tc>
                <w:tcPr>
                  <w:tcW w:w="10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1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60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.7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8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5.67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               </w:t>
            </w:r>
            <w:r>
              <w:rPr>
                <w:b/>
                <w:bCs/>
                <w:color w:val="000000"/>
              </w:rPr>
              <w:t>Действующие газораспределительные стан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67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1"/>
              <w:gridCol w:w="2978"/>
              <w:gridCol w:w="1591"/>
              <w:gridCol w:w="1667"/>
            </w:tblGrid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п ГРС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лдова-трансгаз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распольтрансгаз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К ГРС-1-30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Энергия-3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ашкент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К ГРС-2-70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Энергия - 1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ГРС - 10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К ГРС - 1-80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К ГРС - 2-160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РС по индивидуальному проекту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7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66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                                                       </w:t>
            </w:r>
            <w:r>
              <w:rPr>
                <w:color w:val="000000"/>
              </w:rPr>
              <w:t>Показатели газификации Республики Молдова</w:t>
              <w:br/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по состоянию на 1 января 2002 г.)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/>
            </w:pPr>
            <w:r>
              <w:rPr/>
              <w:t> </w:t>
            </w:r>
          </w:p>
          <w:tbl>
            <w:tblPr>
              <w:tblW w:w="9087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0"/>
              <w:gridCol w:w="2341"/>
              <w:gridCol w:w="1440"/>
              <w:gridCol w:w="1800"/>
              <w:gridCol w:w="1440"/>
              <w:gridCol w:w="1636"/>
            </w:tblGrid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(уезд, сектор)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личество населенных пунктов в секторе (единиц)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личество газифицированных населленых пунктов (единиц)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актический уровень газификации населенных пунктов (%)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тяженность межпоселковых газопроводов (км)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Анений Ной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Басарабяска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Бричен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5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хул, Кахул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хул, Кантемир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7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Кэлэраш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гина, Кэушен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,1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,7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Чимишлия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Криулен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,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Дондушен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Дрокия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Дубэсар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Единец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Фэлешт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7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Флорешт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Глоден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8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Хынчешт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Яловен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Леова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Ниспорен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Окница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Орхей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Резина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Рышкан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2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Сынжерей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5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Сорока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Стрэшен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Шолдэнешт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гина, Штефан Водэ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араклия, Тараклия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,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Теленешт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Унген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ТО Гагаузия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,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. Кишинэу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,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. Бэлць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,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. Бендер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8</w:t>
                  </w:r>
                </w:p>
              </w:tc>
              <w:tc>
                <w:tcPr>
                  <w:tcW w:w="18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44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0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                           </w:t>
            </w:r>
            <w:r>
              <w:rPr>
                <w:b/>
                <w:bCs/>
                <w:color w:val="000000"/>
              </w:rPr>
              <w:t>Газонаполнительные станции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82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1"/>
              <w:gridCol w:w="2474"/>
              <w:gridCol w:w="2786"/>
              <w:gridCol w:w="2458"/>
            </w:tblGrid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онахождение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изводительность (тыс.т/год)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мкость базы хранения (м3)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Кишинэу, г.Стрэшень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Бэлць, мун.Бэлць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ТО Гагаузия, мун.Комрат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.Рыбница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Кишинэу, пос.Варница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.Унгень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Кишинэу, с.Соколень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Единец, с.Купчинь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.Тирасполь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.Кишинэу, г.Ватра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ТО Гагаузия, мун.Комрат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7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278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30</w:t>
                  </w:r>
                </w:p>
              </w:tc>
            </w:tr>
          </w:tbl>
          <w:p>
            <w:pPr>
              <w:pStyle w:val="Normal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    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аблица 5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            </w:t>
            </w:r>
            <w:r>
              <w:rPr>
                <w:b/>
                <w:bCs/>
                <w:color w:val="000000"/>
              </w:rPr>
              <w:t>Газонаполнительные пункт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1"/>
              <w:gridCol w:w="2671"/>
              <w:gridCol w:w="2458"/>
            </w:tblGrid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онахождение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мкость базы хранения (м3)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Кахул, с.Кукоара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Лэпушна, г.Леова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Лэпушна, мун.Хынчешть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Единец, г.Окница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Единец, г.Бричень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Сорока, г.Гура Каменчий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Сорока, мун.Сорока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Тигина, г.Штефан Водэ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Кишинэу, г.Яловень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Кишинэу, г.Анений Ной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Орхей, мун.Орхей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ТО Гагаузия, мун.Комрат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ТО Гагаузия, г.Гадыр-Лунга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Тараклия, мун.Тараклия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езд Унгень, мун. Унгень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щая емкость базы хранения</w:t>
                  </w:r>
                </w:p>
              </w:tc>
              <w:tc>
                <w:tcPr>
                  <w:tcW w:w="24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4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аблица 6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оительство магистральных газопроводов 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газопроводов-отвод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2"/>
              <w:gridCol w:w="2669"/>
              <w:gridCol w:w="1629"/>
              <w:gridCol w:w="957"/>
              <w:gridCol w:w="1553"/>
              <w:gridCol w:w="2399"/>
            </w:tblGrid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обьект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тяженность (км)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троено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оимость (млн.леев)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 сдачи в эксплуатацию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9669" w:type="dxa"/>
                  <w:gridSpan w:val="6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. Магистральные газопроводы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эушень-Кишинэу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окия-Унгень-Яссы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0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наньев-Тирасполь-Измаил (II очередь)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2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9669" w:type="dxa"/>
                  <w:gridSpan w:val="6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I. Газопроводы-отводы с ГРС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ынджерей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1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перчень, уезд Орхей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8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5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реблешть-Стрэшень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8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ынчешть, уезд Лэпушн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ефан Водэ, уезд Тигин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9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72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еленешть, уезд Орхей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хурештии де Сус, уезд Сорок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5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эвэноаса, уезд Кахул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куз, уезд Тигин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элешть, уезд Бэлць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испорень, уезд Унгень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еова, уезд Лэпушн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,7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нтемир, уезд Кахул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эинарь, уезд Тигин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кань, уезд Сорок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гэрдешть, уезд Бэлць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8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нешть, уезд Унгень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эрэтень, уезд Лэпушн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энэтэука, уезд Сорока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5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срочная перспектива (2010)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62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,0</w:t>
                  </w:r>
                </w:p>
              </w:tc>
              <w:tc>
                <w:tcPr>
                  <w:tcW w:w="95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8</w:t>
                  </w:r>
                </w:p>
              </w:tc>
              <w:tc>
                <w:tcPr>
                  <w:tcW w:w="15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,87</w:t>
                  </w:r>
                </w:p>
              </w:tc>
              <w:tc>
                <w:tcPr>
                  <w:tcW w:w="23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имечание: Источники финансирования: государственный бюджет и бюджеты органов местного публичного управления, частные инвестиции. Сроки выполнения работ будут уточняться по мере выделения финансовых средств и привлечения инвестиц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аблица 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</w:p>
          <w:p>
            <w:pPr>
              <w:pStyle w:val="Normal"/>
              <w:spacing w:lineRule="atLeast" w:line="240" w:before="280" w:after="280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                                                            </w:t>
            </w:r>
            <w:r>
              <w:rPr>
                <w:b/>
                <w:bCs/>
                <w:color w:val="000000"/>
              </w:rPr>
              <w:t>Прогноз потребления природного газа по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раслям национальной экономики на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несрочную перспективу 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млн. м3/год)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/>
            </w:pPr>
            <w:r>
              <w:rPr/>
              <w:t> </w:t>
            </w:r>
          </w:p>
          <w:tbl>
            <w:tblPr>
              <w:tblW w:w="734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0"/>
              <w:gridCol w:w="2071"/>
              <w:gridCol w:w="1690"/>
              <w:gridCol w:w="1259"/>
              <w:gridCol w:w="1891"/>
            </w:tblGrid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(уезд, сектор)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мышленность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Энергетика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е хозяйство и перерабатывающая промышленность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хул, Кахул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4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Кэлараш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6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гина, Кэушен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0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Единец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Фэлешт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3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4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Флорешт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5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Хынчешт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4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Ниспорен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Окница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Орхей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,9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Рышкан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Сынжерей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4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Сорока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гина, Штефан Водэ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араклия, Тараклия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,5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Теленешт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4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Унген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7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. Кишинэу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3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0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. Бэлц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6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ТО Гагаузия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8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,9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6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95</w:t>
                  </w:r>
                </w:p>
              </w:tc>
              <w:tc>
                <w:tcPr>
                  <w:tcW w:w="12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,9</w:t>
                  </w:r>
                </w:p>
              </w:tc>
              <w:tc>
                <w:tcPr>
                  <w:tcW w:w="189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1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аблица 8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оказатели газификации секторов Республики Молдова</w:t>
              <w:br/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среднесрочном периоде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/>
            </w:pPr>
            <w:r>
              <w:rPr/>
              <w:t> </w:t>
            </w:r>
          </w:p>
          <w:tbl>
            <w:tblPr>
              <w:tblW w:w="862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0"/>
              <w:gridCol w:w="2161"/>
              <w:gridCol w:w="1620"/>
              <w:gridCol w:w="1261"/>
              <w:gridCol w:w="1620"/>
              <w:gridCol w:w="1530"/>
            </w:tblGrid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(уезд, сектор)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личество вновь газифицируемых населенных пунктов (единиц)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ровень газификации (%)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тяженность межпоселковых газопроводов (км)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ценочная стоимость строительства (млн.леев)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Анений Ной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0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4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Басарабяска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69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Бричен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,8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090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хул, Кахул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7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475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хул, Кантемир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188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Кэлэраш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,0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472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гина, Кэушен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5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26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Чимишлия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0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36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Криулен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6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317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Дондушен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,6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94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Дрокия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,6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490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Дубэсар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8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7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Единец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,2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91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Фэлешт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1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32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Флорешт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5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28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Глоден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2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475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Хынчешт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,0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37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Яловен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,3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677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Леова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Ниспорен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Окница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6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31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Орхей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93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Резина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,4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40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Рышкан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,4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4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Сынжерей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5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0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Сорока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4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16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Стрэшен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6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47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Шолдэнешт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1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50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гина, Штефан Водэ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5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957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араклия, Тараклия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8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5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Теленешт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6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925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5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20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ТО Гагаузия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9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99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. Кишинэу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. Бэлць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6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8</w:t>
                  </w:r>
                </w:p>
              </w:tc>
              <w:tc>
                <w:tcPr>
                  <w:tcW w:w="15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,059</w:t>
                  </w:r>
                </w:p>
              </w:tc>
            </w:tr>
          </w:tbl>
          <w:p>
            <w:pPr>
              <w:pStyle w:val="Normal"/>
              <w:spacing w:before="280" w:after="280"/>
              <w:ind w:first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имечание: Источники финансирования: средства органов местного публичного управления, Фонда социальных инвестиций Молдовы, местных экономических агентов и граждан. Сроки газификации будут уточняться по мере выделения финансовых средств и привлечения инвестиц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аблица 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                                                                         </w:t>
            </w:r>
            <w:r>
              <w:rPr>
                <w:b/>
                <w:bCs/>
                <w:color w:val="000000"/>
              </w:rPr>
              <w:t>Показатели газификации секторов Республики Молдова</w:t>
              <w:br/>
              <w:t>                                                                                    в перспективе на долгосрочный перио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/>
            </w:pPr>
            <w:r>
              <w:rPr/>
              <w:t> </w:t>
            </w:r>
          </w:p>
          <w:tbl>
            <w:tblPr>
              <w:tblW w:w="882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0"/>
              <w:gridCol w:w="2251"/>
              <w:gridCol w:w="1980"/>
              <w:gridCol w:w="1261"/>
              <w:gridCol w:w="1531"/>
              <w:gridCol w:w="1370"/>
            </w:tblGrid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(уезд, сектор)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личество вновь газифицируемых населенных пунктов (единиц)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ровень газификации (%)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тяженность межпоселковых газопроводов (км)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оимость строительства (млн.леев)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Анений Ной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0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11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Басарабяска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Бричен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,3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48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хул, Кахул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,2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465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хул, Кантемир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,8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50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Кэлэраш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97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гина, Кэушен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,7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52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Чимишлия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,2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18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Криулен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2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152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Дондушен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,7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390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Дрокия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20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Дубэсар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Единец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4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51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Фэлешт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,3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74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Флорешт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,1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86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Глоден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15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75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Хынчешт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,4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05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Яловен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,4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58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эпушна, Леова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,8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30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Ниспорен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6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00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ец, Окница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1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089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Орхей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,5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27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Резина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5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847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Рышкан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,2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758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элць, Сынжерей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,4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19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рока, Сорока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,5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186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ишинэу, Стрэшен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2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421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Шолдэнешт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,1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852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гина, Штефан Водэ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7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6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араклия, Тараклия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1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313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хей, Теленешт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,6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58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нгень, Унгень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,2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518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ТО Гагаузия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,6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064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5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9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7</w:t>
                  </w:r>
                </w:p>
              </w:tc>
              <w:tc>
                <w:tcPr>
                  <w:tcW w:w="126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3</w:t>
                  </w:r>
                </w:p>
              </w:tc>
              <w:tc>
                <w:tcPr>
                  <w:tcW w:w="153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27</w:t>
                  </w:r>
                </w:p>
              </w:tc>
              <w:tc>
                <w:tcPr>
                  <w:tcW w:w="137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4,038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аблица 10</w:t>
            </w:r>
          </w:p>
          <w:p>
            <w:pPr>
              <w:pStyle w:val="Normal"/>
              <w:spacing w:before="0" w:after="240"/>
              <w:ind w:firstLine="360"/>
              <w:rPr>
                <w:color w:val="000000"/>
                <w:lang w:val="ro-MD"/>
              </w:rPr>
            </w:pPr>
            <w:r>
              <w:rPr>
                <w:color w:val="000000"/>
                <w:lang w:val="ro-MD"/>
              </w:rPr>
              <w:br/>
              <w:t>               </w:t>
            </w:r>
            <w:r>
              <w:rPr>
                <w:b/>
                <w:bCs/>
                <w:color w:val="000000"/>
                <w:lang w:val="ro-MD"/>
              </w:rPr>
              <w:t xml:space="preserve"> Список автозаправочных станций со сжатым газом для строительства в перспективе</w:t>
            </w:r>
          </w:p>
          <w:tbl>
            <w:tblPr>
              <w:tblW w:w="86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2790"/>
              <w:gridCol w:w="1045"/>
              <w:gridCol w:w="1125"/>
              <w:gridCol w:w="1020"/>
              <w:gridCol w:w="2220"/>
            </w:tblGrid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о расположения, район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Числостанц 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щность заправочны станций (заправок в день)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оимость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роител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ьных (млн.леев)  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ун.Кишинэу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5 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.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рат (автономно-териториальное     оброззование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агаузия (Гагаузия Ери)   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0 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 АО  «Моldovagaz»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Хьшчешть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5 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Единец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     </w:t>
                  </w:r>
                  <w:r>
                    <w:rPr>
                      <w:color w:val="000000"/>
                      <w:sz w:val="20"/>
                      <w:szCs w:val="20"/>
                    </w:rPr>
                    <w:t>1  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0 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ахул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0 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окия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    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      </w:t>
                  </w: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нгень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5 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ричень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0 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«Моldovagaz» 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элэрашь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0 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нений Ной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0 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араклия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1                  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000000"/>
                      <w:sz w:val="20"/>
                      <w:szCs w:val="20"/>
                    </w:rPr>
                    <w:t>4;5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езина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1                  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000000"/>
                      <w:sz w:val="20"/>
                      <w:szCs w:val="20"/>
                    </w:rPr>
                    <w:t>5,5  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3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рока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.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4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лорештъ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5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эушень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.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6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рэшиень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7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Штефан Водэ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8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элешть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.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9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Леова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.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0. 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кница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5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АО «Моldovagaz»   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7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сего </w:t>
                  </w:r>
                </w:p>
              </w:tc>
              <w:tc>
                <w:tcPr>
                  <w:tcW w:w="104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4               </w:t>
                  </w:r>
                </w:p>
              </w:tc>
              <w:tc>
                <w:tcPr>
                  <w:tcW w:w="11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5</w:t>
                  </w:r>
                </w:p>
              </w:tc>
              <w:tc>
                <w:tcPr>
                  <w:tcW w:w="10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6 </w:t>
                  </w:r>
                </w:p>
              </w:tc>
              <w:tc>
                <w:tcPr>
                  <w:tcW w:w="222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    </w:t>
            </w:r>
            <w:r>
              <w:rPr>
                <w:color w:val="0000FF"/>
              </w:rPr>
              <w:t>[Таб.10 в редакции ПП1168 от 29.10.07, МО171-174/02.11.07 ст.1209]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аблица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b/>
                <w:bCs/>
                <w:color w:val="000000"/>
              </w:rPr>
              <w:t xml:space="preserve">Строительство станций и пунктов замера </w:t>
              <w:br/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аза в перспективе на среднесрочный период</w:t>
            </w:r>
          </w:p>
          <w:p>
            <w:pPr>
              <w:pStyle w:val="Normal"/>
              <w:spacing w:lineRule="atLeast" w:line="240" w:before="280" w:after="280"/>
              <w:ind w:right="312" w:firstLine="360"/>
              <w:rPr/>
            </w:pPr>
            <w:r>
              <w:rPr/>
              <w:t> </w:t>
            </w:r>
          </w:p>
          <w:tbl>
            <w:tblPr>
              <w:tblW w:w="852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121"/>
              <w:gridCol w:w="1082"/>
              <w:gridCol w:w="2160"/>
              <w:gridCol w:w="2160"/>
            </w:tblGrid>
            <w:tr>
              <w:trPr/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обьекта</w:t>
                  </w:r>
                </w:p>
              </w:tc>
              <w:tc>
                <w:tcPr>
                  <w:tcW w:w="108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оимость (млн. леев)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полнитель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ИС в районе с. Токуз, уезд Тигина (магистральные газопроводы АТИ, ШДКРИ, РИ)</w:t>
                  </w:r>
                </w:p>
              </w:tc>
              <w:tc>
                <w:tcPr>
                  <w:tcW w:w="108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,2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ОО "Moldovatransgaz"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рант от "Tacis",</w:t>
                  </w:r>
                </w:p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бственные средства </w:t>
                  </w:r>
                </w:p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ОО "Moldovatransgaz"</w:t>
                  </w:r>
                </w:p>
              </w:tc>
            </w:tr>
            <w:tr>
              <w:trPr/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ЗГ "Гура Быкулуй" (магистральный газопровод Одесса-Кишинэу)</w:t>
                  </w:r>
                </w:p>
              </w:tc>
              <w:tc>
                <w:tcPr>
                  <w:tcW w:w="108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3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ОО "Moldovatransgaz"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бственные средства </w:t>
                  </w:r>
                </w:p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О "Moldova-Gaz"</w:t>
                  </w:r>
                </w:p>
              </w:tc>
            </w:tr>
            <w:tr>
              <w:trPr/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ЗГ "Хэдэрэуць" (магистральный газопровод АЧБ)</w:t>
                  </w:r>
                </w:p>
              </w:tc>
              <w:tc>
                <w:tcPr>
                  <w:tcW w:w="108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3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ОО "Moldovatransgaz"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бственные средства </w:t>
                  </w:r>
                </w:p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О "Moldova-Gaz"</w:t>
                  </w:r>
                </w:p>
              </w:tc>
            </w:tr>
            <w:tr>
              <w:trPr/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ЗГ "Красненькое" (магистральный газопровод АЧБ)</w:t>
                  </w:r>
                </w:p>
              </w:tc>
              <w:tc>
                <w:tcPr>
                  <w:tcW w:w="108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8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ОО "Moldovatransgaz"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бственные средства </w:t>
                  </w:r>
                </w:p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О "Tiraspoltransgaz"</w:t>
                  </w:r>
                </w:p>
              </w:tc>
            </w:tr>
            <w:tr>
              <w:trPr/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ЗГ "Сахарна" (магистральный газопровод Рыбница-Кишинэу)</w:t>
                  </w:r>
                </w:p>
              </w:tc>
              <w:tc>
                <w:tcPr>
                  <w:tcW w:w="108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3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ОО "Moldovatransgaz"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бственные средства </w:t>
                  </w:r>
                </w:p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О "Moldova-Gaz"</w:t>
                  </w:r>
                </w:p>
              </w:tc>
            </w:tr>
            <w:tr>
              <w:trPr/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недрение телеметрических систем на магистральных газопроводах</w:t>
                  </w:r>
                </w:p>
              </w:tc>
              <w:tc>
                <w:tcPr>
                  <w:tcW w:w="108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ОО "Moldovatransgaz"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бственные средства </w:t>
                  </w:r>
                </w:p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О "Moldova-Gaz"</w:t>
                  </w:r>
                </w:p>
              </w:tc>
            </w:tr>
            <w:tr>
              <w:trPr/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дернизация диспетчерской службы</w:t>
                  </w:r>
                </w:p>
              </w:tc>
              <w:tc>
                <w:tcPr>
                  <w:tcW w:w="108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О "Moldova-Gaz"</w:t>
                  </w:r>
                </w:p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ОО "Moldovatransgaz"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бственные средства </w:t>
                  </w:r>
                </w:p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О "Moldova-Gaz"</w:t>
                  </w:r>
                </w:p>
              </w:tc>
            </w:tr>
            <w:tr>
              <w:trPr/>
              <w:tc>
                <w:tcPr>
                  <w:tcW w:w="312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8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,0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</w:tcPr>
                <w:p>
                  <w:pPr>
                    <w:pStyle w:val="Normal"/>
                    <w:spacing w:lineRule="atLeast" w:line="240"/>
                    <w:ind w:left="40" w:right="4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40"/>
      <w:szCs w:val="4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i/>
      <w:i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  <w:lang w:val="en-GB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40"/>
      <w:szCs w:val="40"/>
      <w:lang w:val="ro-RO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ro-RO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smallCaps/>
      <w:sz w:val="28"/>
      <w:szCs w:val="28"/>
      <w:lang w:val="ro-RO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Cs w:val="20"/>
      <w:lang w:val="ro-RO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mallCaps/>
      <w:sz w:val="28"/>
      <w:szCs w:val="28"/>
      <w:lang w:val="ro-RO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1185" w:leader="none"/>
      </w:tabs>
      <w:ind w:left="1185" w:hanging="465"/>
    </w:pPr>
    <w:rPr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o-RO"/>
    </w:rPr>
  </w:style>
  <w:style w:type="paragraph" w:styleId="23">
    <w:name w:val="Основной текст 2"/>
    <w:basedOn w:val="Normal"/>
    <w:qFormat/>
    <w:pPr>
      <w:jc w:val="both"/>
    </w:pPr>
    <w:rPr>
      <w:sz w:val="22"/>
      <w:szCs w:val="20"/>
      <w:lang w:val="ro-RO"/>
    </w:rPr>
  </w:style>
  <w:style w:type="paragraph" w:styleId="3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ind w:firstLine="28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4497&amp;lang=1" TargetMode="External"/><Relationship Id="rId3" Type="http://schemas.openxmlformats.org/officeDocument/2006/relationships/hyperlink" Target="http://lex.justice.md/viewdoc.php?action=view&amp;view=doc&amp;id=325659&amp;lang=2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lex.justice.md/ru/325639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41:00Z</dcterms:created>
  <dc:creator>Stirban</dc:creator>
  <dc:description/>
  <cp:keywords/>
  <dc:language>en-US</dc:language>
  <cp:lastModifiedBy>Stirban</cp:lastModifiedBy>
  <dcterms:modified xsi:type="dcterms:W3CDTF">2010-01-06T09:42:00Z</dcterms:modified>
  <cp:revision>1</cp:revision>
  <dc:subject/>
  <dc:title/>
</cp:coreProperties>
</file>