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 xml:space="preserve">Anexă </w:t>
      </w:r>
    </w:p>
    <w:p>
      <w:pPr>
        <w:pStyle w:val="Normal"/>
        <w:ind w:left="6372" w:hanging="0"/>
        <w:jc w:val="center"/>
        <w:rPr/>
      </w:pPr>
      <w:r>
        <w:rPr/>
        <w:t xml:space="preserve">la  Programul de alimentare </w:t>
      </w:r>
    </w:p>
    <w:p>
      <w:pPr>
        <w:pStyle w:val="Normal"/>
        <w:ind w:left="6372" w:hanging="0"/>
        <w:jc w:val="center"/>
        <w:rPr/>
      </w:pPr>
      <w:r>
        <w:rPr/>
        <w:t xml:space="preserve">cu apă şi de canalizare a localităţilor din Republica Moldova pînă în anul 2015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ST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calităţilor  rurale incluse  în Program  şi c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rmează a fi asigurate cu apă şi canaliz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</w:tblGrid>
      <w:tr>
        <w:trPr>
          <w:trHeight w:val="9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/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localităţil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unicipiul Chişină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d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unicipiul Băl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Elizave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Anen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rno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etros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rn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busca Nou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elacă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tnă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lo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pe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xim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Basarabeas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şc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ba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ser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ada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ordan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rabet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Br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repcă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eţ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rje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b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eleavin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erlin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tea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tiuj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ar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edve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Cah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ă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în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libaş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lobozia M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îşliţa-Pru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iurgiul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ebeden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lin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ătu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ăvăno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Ursoa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ladimir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icola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tih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oscov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opăţ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exandru Ion Cu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exanderfel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ndruşul de S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dicul Moldovenes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urci-Moldov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cur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udo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rlac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pico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rlă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re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oselia M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rumuş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rihana Vech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uco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r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uluboa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ujno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arga Nou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arga Vech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utu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c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a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rifeşt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rcea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ş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raclia  de Salc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rtaul de Salc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ătără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dul lui Is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îr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aic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ret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o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asnaia Pole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umeanţe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Cantemi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iga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lop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o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pa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işni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obalacc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rta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îrp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toian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ştang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Şam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ima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ciu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ingu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ose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Călăraş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i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ituş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Cău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îrnăţen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ra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rcăi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urch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lop-Ştiub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rcăieşt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ur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Cimiş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hail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roiţco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lea Perj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ura Galben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ipov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atul No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opa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Ecaterin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rumbr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radiş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d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b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agaid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ur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en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vanovca Nou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ucur-Mingi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elem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tî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alpu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Criu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og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atu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răsl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rj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a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lăb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rugl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mi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şnovă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Dondu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rio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rab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Elizavet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a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ionul Droch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etros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Edine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ătu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et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exe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ăbr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ereb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ancă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înz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leş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olod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rpa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drajii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ătu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draj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iişo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uconeşt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onul Făl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ărata Vech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csob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isip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bineţul 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tranî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ali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lugă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ili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zvo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ărănd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atali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p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bre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ietros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ru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it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îrl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ăgurea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cump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îrto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icola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olacu No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olacu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linj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o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Unţ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că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lenu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şcălă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rgel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ol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ustea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mp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uvor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ăvîrne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Flo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ripcă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şern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ălu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îrgul Vertiuj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şu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n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rod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Ştef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ertiuj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ura Căinarulu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evir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uhureştii de J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ura Camenc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bul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vozd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exe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umit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omulg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unic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raji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ădulenii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uhureştii de S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şieti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ărvăreu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rumuş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hri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icola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Glod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lat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uh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omeşt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trun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imbenii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Ust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an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jb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uciul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me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undur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imben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turz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ablo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b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iişo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uşm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undurii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Hînc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tul Mor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rpin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îrlăd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zi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uciu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egr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lmăţu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ărata-Galben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ără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van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bi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emţ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rch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ipo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ngi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rvomaisco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o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Ialov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Ruseşt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rbu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gîr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st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lco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leştii Mi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ăz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oci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Ulm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ărat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îmb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jă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rd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uh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ăsi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angu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ăn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ans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orod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ol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Le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oma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ighe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r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ărata Nou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rog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ără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eaz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znes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iu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upcu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îr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ochile Rădu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libab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eadî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roi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împul Dre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eştem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ilip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Nispo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beroa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Şi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lău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olt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ărză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ldu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roz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rboi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lim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l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lţu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ur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rini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rist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eliş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înăto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ut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l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lea-Tresti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rsu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o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Orh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Bi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Pohorn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Pelivan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şm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Piat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Tabăr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ti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us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Pohrebeni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zvo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eculaieu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aho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ălăi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ăv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rebuj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Ciocîl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erezlo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îrz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Rez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şău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nişe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gîln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Cuizău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Echimă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hidu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şcanii de J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şcanii de S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Gordi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Horodiş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Slobozia-Horodiş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gnăţ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al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ip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ist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ip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te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Me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ncenii de J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ncenii de S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t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ăpă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Peciş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ripiceni-Răzeş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Pripiceni-Cur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şern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or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tohna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ahar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aharna Nou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ciuş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îrc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iscă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olon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ras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rif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areu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ahnău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Rî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ărat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turz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ciumb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ili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îrjo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aniş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ăi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orodiş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iho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ec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rlăt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hăile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Sînger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ipl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r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şcă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 Slobozia-Chişcă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răg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lăş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p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ăzălă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man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pen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tiujenii Mi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pă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tr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ădoa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rsu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ambu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repel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şcod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zvo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eciul No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ipova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umbrăv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ilicenii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rigorău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etropavl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Soro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silcă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să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ublen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col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epil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oloa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îrl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nţ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chin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umbrăv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govo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egina Mar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inarii Vec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Stră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oz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cău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ireţ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juş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cleu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Zub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co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ănăş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drea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eg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ăl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ătă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orn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ria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ăd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m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oin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ec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Ţig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assv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Şold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li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bîl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hul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ămăş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alc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goj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Şesta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Ştefan Vod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Ermo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eştel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rianca de J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olinti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Ştef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ăpl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loboz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nto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urca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alma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emiono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ezoa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pce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peas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oburci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l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az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rocma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udo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alan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rahas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ăscăie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a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Tara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agichi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îrto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laban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bota de J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Tele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ă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ogz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rînzenii 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ulu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rop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răsnăş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hilic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In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îndreş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d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ucăr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rdăş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atu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corţ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ăsi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erej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Unghe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îrl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tatea teritorială autonomă  Găgăuzia (Gagauz-Yer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rb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pce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ezghing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nga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vdar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Jolta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riet-Lun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Etu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aur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işmichi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uge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rs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azac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vetlî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tovsco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lexe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eşghio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eraponti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hioselia Rus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Beşal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aid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Toma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ionul Dubăsa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Ust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oroţca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cie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Ocsent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olova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olovata Nou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şniţ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og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Vasilev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hreb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Holerca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îrî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Corjov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  <w:szCs w:val="12"/>
        <w:lang w:val="en-US"/>
      </w:rPr>
      <w:t xml:space="preserve">tanea 4 </w:t>
    </w: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DATE \@"M\/d\/yyyy"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7/31/2026</w:t>
    </w:r>
    <w:r>
      <w:rPr>
        <w:sz w:val="12"/>
        <w:szCs w:val="12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2:00Z</dcterms:created>
  <dc:creator>Gaz</dc:creator>
  <dc:description/>
  <cp:keywords/>
  <dc:language>en-US</dc:language>
  <cp:lastModifiedBy>PC1</cp:lastModifiedBy>
  <cp:lastPrinted>2005-11-07T09:38:00Z</cp:lastPrinted>
  <dcterms:modified xsi:type="dcterms:W3CDTF">2012-08-01T08:42:00Z</dcterms:modified>
  <cp:revision>2</cp:revision>
  <dc:subject/>
  <dc:title>                                                                                                         APROB</dc:title>
</cp:coreProperties>
</file>