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57"/>
        <w:gridCol w:w="4298"/>
      </w:tblGrid>
      <w:tr>
        <w:trPr/>
        <w:tc>
          <w:tcPr>
            <w:tcW w:w="5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M1406/2005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14815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ригинальная версия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406 </w:t>
              <w:br/>
              <w:t xml:space="preserve">от  30.12.2005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об утверждении Программы водоснабжения и канализации населенны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пунктов Республики Молдова до 2015 год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06.01.2006 в Monitorul Oficial Nr. 1-4     статья № : 1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НЕНО</w:t>
              <w:br/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П462 от 24.03.08, МО66-68/01.04.08 ст.437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 В целях восстановления и развития систем водоснабжения и канализации, оказания качественных услуг потребителям, решения проблем рационального использования и сохранения водных ресурсов, охраны окружающей среды Правительство ПОСТАНОВЛЯЕТ: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твердить Программу водоснабжения и канализации населенных пунктов Республики Молдова до 2015 года (прилагается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инистерствам, другим центральным административным органам, органам местного публичного управления всех уровней совместно с поставщиками услуг водоснабжения и канализации и местными экономическими агентами принять конкретные меры по выполнению указанной программы согласно установленным срока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Агентству регионального развития на этапе разработки годовых проектов бюджетов и показателей среднесрочных расходов представлять Министерству финансов предложения по составлению программ капитальных инвестиций по пользователям и объектам, финансируемых из бюджета, исходя из приоритетов данной программ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екомендовать органам местного публичного управления всех уровней на основании указанной программы обеспечить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у и утверждение в течение 6 месяцев местных программ обеспечения водой и канализацией населенных пунктов администрируемой  территории, согласованных с центральным отраслевым органом публичного управл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 обосновывать объемы необходимых финансовых средств, которые предстоит выделить из государственного бюджет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кать другие финансовые средства, в том числе частные, дополнительно к суммам, выделяемым из государственного и местных бюдже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Установить, что финансирование работ на строящихся объектах будет осуществляться следующим образом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истральные межрайонные системы водоснабжения, канализации и станции очистки сточных вод - преимущественно за счет средств государственного бюджета с привлечением местных и внешних финансовых средст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распределительные и канализационные сети - за счет средств местных бюджетов и инвестиций территориальных экономических агент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опроводы подключения к водопроводным и канализационным сетям - за счет средств экономических агентов и насе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Органам местного публичного управления создавать во всех населенных пунктах, в которых функционируют системы водоснабжения и канализации, специализированные структуры по управлению и эксплуатации соответствующих служб,  независимо от того из каких финансовых источников, за счет которых  они были построе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Разработку технико-экономического обоснования и подписание договора о государственной закупке работ осуществлять на основании Положения о государственных закупках работ, утвержденного Постановлением Правительства №1123 от 15 сентября 2003 года (Официальный монитор Республики Молдова, 2003 г., №204-207,  ст.1181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Контроль за выполнением настоящего постановления возложить на Агентство регионального развития, которое будет докладывать Правительству о ходе его реализации два раза в год - до 20 июля и до 15 декабр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Признать утратившим силу Постановление Правительства №519 от 23 апреля 2000 г. "Об утверждении Программы водоснабжения и канализации населенных пунктов Республики Молдова до 2006 года" ((Официальный монитор Республики Молдова,   2002 г., №59-61, ст.607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   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мьер-министр                             Василе ТАРЛЕ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ассигну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р экологии 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родных ресурсов                         Константин Михайлеск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инистр  здравоохранения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 социальной защиты                       Ион Абабий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р финансов                            Михаил Поп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br/>
              <w:t xml:space="preserve">      Кишинэу, 30 декабря 2005 г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406.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м Правительства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06 от 30 декабря 2005 г.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доснабжения и канализации населенных пунктов Республики Молдова до 2015 год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Введение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им из важнейших факторов национальной безопасности страны является  обеспечение населения питьевой водо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ьевая вода - необходимый элемент жизнеобеспечения населения. От ее качества, количества и бесперебойной подачи зависят состояние здоровья народа, уровень его санитарно-эпидемиологического благополучия, уровень благоустройства среды обитания, стабильность работы коммунально-бытовой сфер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м важнейшим элементом жизнеобеспечения является стабильное функционирование систем отвода и очистки сточных вод, утилизации отходов, способствующих снижению воздействия на окружающую сред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вленная более 25 лет назад задача по обеспечению населения централизованным водоснабжением не решена в главном: не достигнут требуемый уровень надежности (технической и санитарно-эпидемиологической). В настоящее время более 50% населения страны  потребляет для питья воду, которая не соответствует санитарным нормам. Из-за упущений в водоохранной деятельности, недостаточной очистки сточных вод продолжается интенсивное загрязнение  водоемов, деградация водоисточников,  что ведет к ухудшению  качества подземных вод. Хроническое недофинансирование работ по расширению систем водоснабжения обусловливает постоянное сокращение объемов работ по ремонту, реконструкции, техническому перевооружению, пополнению запасов реагентов, дезинфектантов, оборудования и материалов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а модернизации, технического перевооружения и развития систем коммунального водоснабжения и канализации из технической переросла в финансово-экономическую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последние годы принят ряд мер по улучшению положения дел в этом важном секторе национальной  экономик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оддержке международных финансово-банковских учреждений обновлено более 100 км водопроводных сетей в мун. Кишинэу, реконструирован водопровод Бэдражь-Единец, а также городские и распределительные  сети в г.Кэлэрашь, реконструированы и отремонтированы водопроводы  в ряде сельских населенных пунктов: Киркэешть, Борчаг, Стэучень, Бакчалдия, Хилиуць, Фетешть, Князевка, Михайловка, Алексеевка, Маркет, Онешть, Негря, Первомайское, Стрымбень, Суркичень, Негурений Ной, Цибирика, Питушка, Почумбэуць и др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ы специализированные предприятия по поставке услуг водоснабжения и канализации в подчинении органов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водоснабжения и канализации населенных пунктов Республики Молдова до 2015 (в дальнейшем - Программа) включает основные объекты и стратегию обеспечения устойчивого функционирования соответствующих систем и комплексов в данной област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является составной частью комплекса взаимообусловленных процессов оздоровления источников водоснабжения и повышения  технической и санитарной надежности систем водоснабжения и канализации, отраженных в Национальном плане действий по гигиене îкружающей среды, утвержденном Постановлением Правительства № 487 от 19 июня 2001г., включающем  Программу "Вода и здоровье", в которой указывается необходимость разработки государственной политики в данной области и указаны некоторые приоритетные направления, в Национальной программе "Satul Moldovenesc" и других нормативных а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устанавливает и уточняет пути решения проблем, изложенных в стратегических направлениях социально-экономического развития Республики Молдова до 2015 года, и охватывает 43 городских населенных пункта (муниципии и города) с общей численностью населения около 1,5 млн. жителей и 556 сельских населенных пунктов с общей численностью населения около 2,1 млн. жителе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ая задача Программы состоит в решении комплекса взаимосвязанных задач организационного, технического, экономического и правового характера, обеспечивающих устойчивое и бесперебойное  функционирование централизованных и децентрализованных коммунальных систем водоснабжения и канализ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ми  целями Программы являютс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  росту благосостояния и охрана здоровья насел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иональное использование вод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  от загрязнения  и истощения источников водоснабж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иональное расходование капитальных вложен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учшение качества предоставляемых потребителям услуг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экономической эффективности деятельности предприятий  сектора водоснабжения и канализац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до 2015 года на 50% (около  1 млн.жителей) численности населения, не имеющего доступа к надежным источникам водоснабж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ывая экономическое положение Республики Молдова, выполнение работ по модернизации и развитию водоснабжения и канализации предлагается осуществить в три этап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этап - малозатратные работы, предусматривающие обновление существующих систе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этап - модернизация и развитие  до 2009 год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этап - модернизация и развитие  до 2015 года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Глава II,пкт.1 изменен ПП462 от 24.03.08, МО66-68/01.04.08 ст.437]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Существующее состояние систем и сооружений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Существующее состояние систем и сооружений водоснабже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водных ресурсов. Водозабор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ые ресурсы Республики Молдова представлены развитой речной сетью протяженностью более 16 тыс.км, включая наиболее крупные реки - Днестр протяженностью 630 км и Прут протяженностью 695 км (по территории Республики Молдова) с общим годовым дебитом 13,6 к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  и подземными источниками (свыше 6200 артезианских скважин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спублике функционирует 541 система водоснабжения, из которых только 46% соответствуют гигиеническим требованиям, 3% имеют авторизации,  необходимые для функциониров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онным источником питьевого водоснабжения сельских населенных пунктов Республики Молдова всегда служили подземные воды. Строительство артезианских скважин позволило обеспечить водой незначительную часть населения. Только 17% сельских жителей обеспечены централизованным водоснабжением. Остальная часть населения использует колодцы и родники. На территории республики традиционные колодцы, т.е. грунтовые воды, еще долго будут оставаться основным источником питьевого водоснабжения. В настоящее время в качестве децентрализованных источников водоснабжения используются около 150 тыс. колодцев, эксплуатирующих грунтовые воды, качество которых в большинстве случаев является неудовлетворительным из-за повышенного содержания нитратов, сульфатов, хлоридов, высокой минерализации и жестк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следние годы произошло повсеместное повышение содержания нитратов и минерализации грунтовых вод, что отразилось на качестве воды в колодц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большую опасность представляет нитратное загрязнение, связанное с неблагоприятным санитарным состоянием территории, выявленное в 76% колодцев и 50% родник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ригодны для использования в качестве источника питьевой воды более 83% колодцев и 50% родник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е время 67% водопроводов в сельской местности не соответствуют гигиеническим требованиям и находятся в неудовлетворительном состоянии. Только 20% подземных источников водоснабжения, рассматриваемых в программе, в 77 сельских населенных пунктах по качеству воды соответствуют нормативным требованиям и могут быть использованы как источники централизованного питьевого и хозяйственно-бытового водоснабжения. В остальных источниках качество воды не соответствует нормативным требованиям по следующим показателям: сухой остаток, общая жесткость, фтор, железо, хлориды, сульфаты, цветность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я, проведенные Национальным научно-практическим центром превентивной медицины, указывают на определенную зависимость специфических заболеваний населения от качества воды, особенно в населенных пунктах, где нет централизованного водоснабж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данным Министерства здравоохранения, снабжение населенных пунктов питьевой водой обеспечивается в следующем соотношении: 30% - из поверхностных источников и 70% - из  подземных источников. Сельское население пользуется водой исключительно из подземных источников, а городское население - 40%  из реки Днестр, 12%  -  из реки Прут, 3%  - из других поверхностных источников, 45% - из подземных источник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тепени загрязнения вода в реке Днестр соответствует 2 классу -  умеренное загрязнение, в реке Прут выше г. Унгень - 2 классу, а ниже - 3 класс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ми причинами загрязнения поверхностных вод являютс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тсутствие в некоторых населенных пунктах  станций по очистке сточных вод или неудовлетворительные функционирование действующих и отвод неочищенных вод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ечки сточных вод на предприятиях в аварийных ситуациях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в удобрений, ядохимикатов и других загрязняющих веществ с территорий складов, неблагоустроенных мусорных свалок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ашка земель в водоохранных зонах водоемов до уреза вод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рос неочищенных поверхностных сточных вод. В последние годы отмечается улучшение качества поверхностных вод крупных рек по санитарно-химическим показателям и ухудшение по микробиологически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земные воды характеризуются в целом благоприятными условиями формирования естественных ресурсов, однако наблюдается ухудшение качества подземных вод по ряду показателей в результате влияния объектов городского хозяйства, отсутствия должного контроля за их эксплуатацией, отсутствия обустроенных зон санитарной охра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50%  рассматриваемых в Программе подземных источников воды не соответствуют стандартам качества питьевой воды и характеризуются общей жесткостью, повышенным содержанием сухого остатка, фтора, железа, аммиака, сероводорода, хлоридов, сульфатов и др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инство артезианских скважин не отвечает санитарно-техническим требованиям эксплуатации, не составляются соответствующие паспорта и не ведутся необходимые замеры изменения их дебит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ряде артезианских скважин произошли механический, химический, биологический кольматаж  фильтров или пескование колодцев, что привело к снижению их дебита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полезного действия системы скважина - насос составляет в среднем 40-50%, что ведет к увеличению расхода электроэнергии на 15-20%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тя практически все действующие артезианские скважины оснащены дебитметрами, степень учета объемов  реализуемой из скважин воды не превышает 15- 20%, что приводит к неконтролируемому забору воды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доподготовка. Установки, водопроводы, сет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ествующие технологические схемы станций водоподготовки поверхностных вод представляют собой классическую модель физико-химической очистки и обеззараживания в сооружениях, необходимых для подачи качественной питьевой воды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ззараживание воды после ее подготовки производится при помощи хлорирования. Сооружения для обработки промывных вод фильтров и сооружения для обезвоживания и утилизации осадка водоочистных станций в основном отсутствуют. Станции водоподготовки функционируют, однако из-за длительного срока эксплуатации все они требуют капитального ремонта и модернизации, а технологические схемы обработки воды - обно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инство станций  водоподготовки, мощность которых была рассчитана исходя из объема использованной воды, в настоящее время не загружены, их мощности имеют большое энергопотребление и требуют установления новых параметров функционирования, внедрения оборудования и приборов, гарантирующих максимальную надежность в эксплуат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 из существующих источников, подготовленная и используемая для питьевых целей,  не подвергается очистке  на основе технологических схем. В большинстве случаев вода из артезианских колодцев  не подвергается водоподготовке согласно требованиям ГОСТа 2874-82 "Вода питьевая" и требованиям ВОЗ к качеству питьевой воды.  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ющие хлораторные сооружения в основном не отвечают современным требованиям с точки зрения охраны  атмосферного воздуха, что представляет угрозу для жизни не только обслуживающего персонала, но и насе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существующей схеме водозабора и перекачки подземных вод для удовлетворения нужд населения в питьевой воде, а также промышленных предприятий страны, в зависимости от расположения населенного пункта  относительно  источника и альтитуды применяются  следующие системы подачи воды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ами непосредственно в сеть водоснабжения - наиболее энергоемкая схем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ами  в напорные резервуары либо в сеть с контррезервуарами - более экономичная схем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оводы и сети водоснабжения, построенные из стальных, чугунных и асбестоцементных труб, которые  эксплуатируются по 35-40 лет, требуют замены из-за значительного износа и больших потерь воды, составляющих около 35-40%, а в некоторых населенных пунктах достигающих 55-60%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екоторых городах существующие сети водоснабжения имеют малые диаметры, что обусловливает большие потери напора. В других населенных пунктах из-за снижения объема потребляемой воды сети с большим диаметром ведут к ухудшению качества вод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коррозионные процессы, проникновение загрязнений из-за некачественной герметизации, колебания давления в сети, частые отключения электроэнергии обусловливают в основном вторичное загрязнение воды при ее транспортировк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50% населенных пунктов имеют накопительные емкости, соответствующие требованиям, в остальных случаях емкость резервуаров не позволяет  осуществлять бесперебойное водоснабжение насе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резервуаров обеспечило бы непрерывность подачи воды в необходимых объемах. Забор, подача и потребление воды не полностью охвачены приборным учетом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ынешнее состояние систем и сооружений канализац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изованные коммунальные системы канализации эксплуатируются в 74 городских и 126 сельских населенных пунктах. Проектная мощность этих систем составляет 767 тыс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сутки, протяженность сетей - 2,07 тыс. к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ющие канализационные системы в населенных пунктах Республики Молдова были выполнены на основе проектов и схем развития территории и расположения в экономических зонах объектов национальной экономики, промышленных предприятий, производственных мощностей, схем комплексного использования водных ресурсов, которые в настоящее время утратили актуальность и нуждаются в переутверждении согласно уточненным комплексным схемам и новым генеральным планам развития населенных пунк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ие схемы сооружений для очистки сточных вод делятся на две группы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группа - механо-биологическая очистка без доочистки сточных вод (43% очистных станций)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торая группа - механо-биологическая очистка с доочисткой в биологических прудах. Биологическая очистка сточных вод осуществляется с помощью биофильтров (12% очистных сооружений) и на аэротенках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очистки хлорирование производится устаревшими аппаратами, которые ненадежны в эксплуат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е время общая фактическая мощность очистных сооружений  - 727,3 тыс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сутки, а объем сточных вод составил (в 2004 году) всего около 200 тыс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сутки. Из-за длительной эксплуатации 100 км необходимо обновить, а 20 км   построить заново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е время эксплуатируются 100 насосных станций перекачки сточных вод, три из которых находятся в аварийном состоянии (города Хынчешть, Унгень,  Басарабяска). В 10 населенных пунктах сточные воды подаются на очистные сооружения других  город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истные сооружения и насосные станции недогружены,  в связи с чем необходима модернизация технологических схем, а насосно-воздуходувное оборудование требует обновления с целью уменьшения затрат на электроэнергию, так как доля электроэнергии в общей сумме эксплуатационных расходов составляет в среднем 34%. На очистных сооружениях не соблюдается технология очистки из-за неравномерной подачи стоков, частым  отключением электроэнергии. Изменился и состав стоков, 75% которых являются бытовыми. Эксплуатация коммунальных систем во многих случаях неудовлетворительна из-за низкой  квалификации работников и отсутствия качественных  средств контрол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2004-2005 годов были внедрены проекты по реабилитации систем водоснабжения и канализации в 144 городских и сельских населенных пунктах. Стоимость работ составила 247,5 млн. леев.  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 Эксплуатационные запасы подземных вод глубокого  залегания  и их качество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Республики Молдова широко распространены  следующие водоносные горизонты и комплексы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дземные воды четвертичных аллювиальных отложений (alQ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в долинах рек Прут и Днестр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дземные воды  понтических отложений - 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дземные воды нерасчлененных меотических и верхнесарматских отложений (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m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Водоносный горизонт среднесарматских отложений - (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одоносный комплекс баден-нижнесарматских отложений  (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Водоносный горизонт нижнесреднесарматских отложений (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Подземные воды мел-силурийского водоносного комплекса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+S)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одземные воды венд-рифейских отложений (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+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данным Государственного агентства "АGeoM" запасы подземных вод на 1 января  2005 года составляют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(тыс. м3/сутки)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34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940"/>
              <w:gridCol w:w="805"/>
              <w:gridCol w:w="850"/>
            </w:tblGrid>
            <w:tr>
              <w:trPr/>
              <w:tc>
                <w:tcPr>
                  <w:tcW w:w="85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</w:t>
                  </w:r>
                </w:p>
              </w:tc>
              <w:tc>
                <w:tcPr>
                  <w:tcW w:w="9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</w:t>
                  </w:r>
                </w:p>
              </w:tc>
              <w:tc>
                <w:tcPr>
                  <w:tcW w:w="8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1</w:t>
                  </w:r>
                </w:p>
              </w:tc>
              <w:tc>
                <w:tcPr>
                  <w:tcW w:w="85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,9</w:t>
                  </w:r>
                </w:p>
              </w:tc>
              <w:tc>
                <w:tcPr>
                  <w:tcW w:w="9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14,76</w:t>
                  </w:r>
                </w:p>
              </w:tc>
              <w:tc>
                <w:tcPr>
                  <w:tcW w:w="8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10,8</w:t>
                  </w:r>
                </w:p>
              </w:tc>
              <w:tc>
                <w:tcPr>
                  <w:tcW w:w="85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46,4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луатационные запасы подземных вод были рассчитаны на срок эксплуатации 27-28 лет  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утки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д водозаборов на территории Республики Молдова между Днестром и Прутом уже действуют на неутвержденных эксплуатационных запасах, то есть срок амортизации водозаборов уже истек. В связи с этим, согласно данным Государственного агентства "АGeoM", необходимо переутвердить эксплуатационные запасы более чем на 40 водозаборах (Митокул Ноу,  Чадыр-Лунга, Анений Ной, Микэуць, Сынджерей, Фэлешть, Гура-Кэйнарулуй, Криулень, Тараклия, Теленешть, Кэушень, Ниспорень, Штефан Водэ, Бричень, Единец, Дрокия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заборы, расположенные на берегу рек Днестр и Прут, могут работать без ограничения срока эксплуатации (города Сорока, Резина, Отачь, Леова, Унгень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ачественном отношении подземные воды на территории Республики Молдова подразделяются на три категории: соответствующие ГОСТу 2874-82 "Вода питьевая", условно соответствующие и не соответствующие ем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соответствующие стандарту - это подземные воды, в которых такие  компоненты,  как общая жесткость, суммарное железо, сухой остаток  превышают установленные нормы, но находятся в пределах, разрешенных  органами государственного санитарно-эпидемиологического надзор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большинстве случаев подземные воды глубокого залегания не соответствуют ГОСТу 2874-82 "Вода питьевая" по сухому остатку, фтору, сероводороду, общей жесткости, суммарному железу и требуют либо смешения с другими водами, либо соответствующей очистки и доведения содержания компонентов до нормативов ГОСТ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ми проблемами, касающимися качества подземных вод, являютс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ное содержание фтора (16 мг/л) - в районах Глодень, Фэлешть, Унгень, Кэлэрашь, Хынчешть, Кэушень, Криулень, Ниспорень, автономно-территориальном образовании Гагаузия (Гагауз-Ери)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одержание натрия (200-560 мг/л) и аммиака (2-10 мг/л) - во всех зонах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одержание стронция (7-14 мл/л) - Орхей, Кишинэу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одержание сероводорода (3-20 мл/л) - Унгень, Хынчешть, Кэушень, Кишинэу, автономно-территориальное образование Гагаузия (Гагауз-Ери) 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одержание железа (1-2,5мг/л) - Бэлць, Фэлешть, Единец, Сынджерей, Кахул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IV. Основные направления модернизации и развития малозатратных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нтрализованных систем  водоснабжения и канализации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направления модернизации и развития централизованных систем коммунального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2554"/>
              <w:gridCol w:w="2294"/>
              <w:gridCol w:w="1902"/>
              <w:gridCol w:w="1504"/>
              <w:gridCol w:w="829"/>
            </w:tblGrid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Намеченные  мероприятия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жидаемый результат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Эффективность Программы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Ответственные за исполнение 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рок исполнения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I. Восстановление и модернизация существующих систем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овершенствование работы существующих систем согласно  современным требованиям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Достижение цели с минимальными капитальными затратами. Рациональное использование капитальных вложений. Снижение затрат на проектные работы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09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еконструкция действующих водозаборов, предусматривающая замену насосов, оборудования, трубопроводов, арматуры, герметизацию скважин (для подземных источников), благоустройство зон санитарной охраны в периметре строгого режима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осстановле-ние и развитие водозаборов. Обеспечение подачи воды в необходимых объемах. Охрана источников питьевой воды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Защита водных ресурсов от нерационального использования, истощения и загрязнения. Повышение надежности обеспечения населения водой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09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ереоснащение насосных станций, внедрение оборудования и устройств, гарантирующих максимальную надежность в эксплуатации насосов с регулирующимся числом оборотов электроприводов, использование установок для компенсации реактивной мощности, автоматизированных систем регулирования давления и расхода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Установление новых параметров функционирования,наладка оптимальных режимов работы.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Экономия энергозатрат, повышение надежности обеспечения населения водой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10-2015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еконструкция существующих резервуаров, обеспечивающая герметичность и санитарно-гигиеническую надежность.Расширение резервуарного парка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Увеличение запасов питьевой воды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Эффективное использование резервуаров чистой воды, обеспечение бесперебойного снабжения питьевой водой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09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еконструкция, замена водоводов и распределительных сетей, строительство трубопроводов из материалов высокого качества со сроком эксплуатации не менее 50 лет. Обязательное выполнение мероприятий по защите от коррозии.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Установление новых параметров функционирования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ключение вторичного загрязнения и утечек воды, экономия водных ресурсов, снижение затрат электроэнергии на забор и распределение воды, обеспечение бесперебойного водоснабжения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5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снащение приборами учета сооружения водозабора, подачи и распределения воды, в том числе индивидуальных потребителей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бъективная информация о количестве потребленной воды и непроизводительных  потерях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Экономия водных ресурсов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07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Замена технологического оборудования и устройство спецвентиляции в существующих хлораторных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овершенствование функционирования в  соответствие с современным требованиям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храна атмосферного воздуха от загрязнения, сохранение здоровья населения и операторов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07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II. Обеспечение соответствующего качества питьевой воды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сновные направления  совершенствования технологии очистки питьевой воды из поверхностных источников на действующих станциях очистки:а) горизонтальные отстойники - переоборудование гидравлических  камер хлопьеобразования в механические;оборудование тонкослойными модулями;замена трубопроводов сбора осветленной воды с торцевым сбором на рассредоточенный;устройство системы гидрослива осадка.b) осветлители со взвешенным осадком, оборудование с тонкослойными модулямис) быстрые фильтры:замена материалов заполнения фильтров; устройство современных распределительных (дренажных) систем, использование активированного угля на последней стадии адсорбцииd) замена насосов, технологического оборудования, трубопроводов, арматурые) устройство систем автоматики  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егулировка производительности за счет выделения требуемой технологической цепочки в существующих зданиях, совершенствование работы в соответствие с современным требованиям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беспечение гарантированного снабжения населения качественной качественной питьевой водой.Экономия энергозатрат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5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Совершенствование метода коагуляции, применение высокоэффективных коагулянтов:а) переход на доставку сульфата  алюминия на станцию очистки в виде готового раствора, и рассмотрение в связи с этим вопроса о строительстве завода по приготовлению раствора коагулянта 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 реагентного хозяйства, исключение складов сухого  реакттивов и растворных баков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храна окружающей  среды,охрана здоровья обслуживающего персонала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5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b)  проведение исследований по применению новых эффективных  реагентов:коагулянтов - оксихлорида алюминия, полигидрохлорида алюминия. 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Ускорение хлопьеобра-зования и осаждения коагулированной взвеси, снижение расхода коагулянта, уменьшение концентрации остаточного  алюминия в воде, снижение коррозионной активности воды, улучшение состояния водоводов, сетей, сохранение потребитель-ских свойств воды при транспортировке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вышение эффективности работы станции обработки воды, обеспечение населения качественной питьевой водой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5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сновные направления совершенствования  надежного обеззараживания в технологии приготовления питьевой воды:а) постепенный переход от использования жидкого хлора к применению безопасных высокоэффективных дезинфицирующих средств:для поверхностных вод - преозонация и вторичное хлорирование для обеззараживания с применением диоксида хлора;для подземных вод - ультрафиолетовое облучение или хлорирование в зависимости от мощности водозаборов и применяемой схемыb) исследование области эффективного применения дезинфицирующих средств и безопасности для здоровья населения, использование диоксида хлора для обеззараживания питьевой воды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рименение безопасных  высокоэффективных дезинфицирующих средств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храна атмосферного воздуха, охрана здоровья населения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Агентство регионального развитияОрганы местного публичного управленияАгентство регионального развит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5 ăă.2006-2015 ăă.</w:t>
                  </w:r>
                </w:p>
              </w:tc>
            </w:tr>
            <w:tr>
              <w:trPr/>
              <w:tc>
                <w:tcPr>
                  <w:tcW w:w="25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25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роектирование и строительство станций очистки подземных вод малых производительностей, обеспечивающих приготовление воды только для питьевых нужд в городах и ряде сельских населенных пунктах, использующих для водоснабжения источники, качество воды которых, представляет угрозу для здоровья людей (населенные пункты Костешть, Рышкань, Кэушень, Кэинарь, Корнешть, Криулень, Басарабяска, Хынчешть, Фэлешть)а) исследования и адаптация новых технологий и технических решений для условий Республики Молдова:обработка реактивами и тонкослойное отстаивание;универсальные компактные мембранные системы.b) создание условий для: освоения серийного производства станций очистки питьевой воды контейнерного типа полного заводского изготовления;обеспечения населения качественной питьевой водой</w:t>
                  </w:r>
                </w:p>
              </w:tc>
              <w:tc>
                <w:tcPr>
                  <w:tcW w:w="22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окращение капитальных затрат на строительство систем водоподготовки, обеспечение нормативного качества воды</w:t>
                  </w:r>
                </w:p>
              </w:tc>
              <w:tc>
                <w:tcPr>
                  <w:tcW w:w="190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храна здоровья населения</w:t>
                  </w:r>
                </w:p>
              </w:tc>
              <w:tc>
                <w:tcPr>
                  <w:tcW w:w="15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рганы местного публичного управленияАгентство регионального развитияАгентство регионального развития</w:t>
                  </w:r>
                </w:p>
              </w:tc>
              <w:tc>
                <w:tcPr>
                  <w:tcW w:w="8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09 ăă.2006-2015 ă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новные направления модернизации и развития централизованных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ых систем ка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2"/>
              <w:gridCol w:w="3696"/>
              <w:gridCol w:w="1629"/>
              <w:gridCol w:w="2066"/>
              <w:gridCol w:w="1198"/>
              <w:gridCol w:w="484"/>
            </w:tblGrid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Наименование мероприятий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жидаемый результат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Эффективность программы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тветственные за исполнение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роки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I. Модернизация и реконструкция существующих систем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вышение эффективности функциониро-вания существующих систем в соответствии с современными требованиями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Достижение цели с минимальными затратами.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Органы местного публичного управления 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09 ăă.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.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Модернизация насосных станций. Внедрение оборудования с гарантией надежности в эксплуатации, автоматизация производственных процессов, установка электронных приборов трехтарифного учета  потребления электроэнергии, использование частотно-регулируемых электроприводов, оснащение приборами измерения и контроля. Проектирование и строительство насосных станций с использованием погружных насосов 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Установление новых параметров функционирования и объективный анализ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Экономия энергозатрат, улучшение условий труда, повышение его безопасности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Агентство регионального развития 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0 ăă.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.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еконструкция, замена сетей, строительство трубопроводов из материалов высокого качества  со сроком эксплуатации не менее 50 лет. Обязательное выполнение мероприятий по защите от коррозии. Использование бестраншейной технологии ремонта трубопроводов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бъективный анализ и оптимизация режима функционирования системы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Защита окружающей среды, санитарная надежность системы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Органы местного публичного управления Агентство регионального развития 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5 ăă.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.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сновные направления совершенствова-ния технологии очистки сточных вод:в технологии механической очистки:  внедрение нового поколения оборудования, введение преаэрации и биокоагуляции, усреднение сточных вод;в технологии биологической очистки:применение на аэротенках новых типов мелкопузырчатых аэраторов;применение носителей с прикрепленным  биоценозом;расширение применения аэрофильтров и биофильтров с блочной пластмассовой загрузкой;применение эффективных направлений интенсификации: повышение концентрации активного ила; создание оптимальных условий для жизнедеятельности микроорганизмов активного ила; повышение интенсивности массообмена;применение  башенных аэротенков;реконструкция двухъярусных отстойников и осветлителей- перегнивателей в компактные сооружения биологической очистки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Увеличение механической и биологической надежности систем очистки сточных вод, сокращение энергозатрат, повышение эффективности работы сооружений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редотвращение  загрязне-ния и охрана окружающей среды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Агентство регионального развития 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09 ăă.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.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ехнологии окончательной очистки:переоборудование биологических прудов под биоинженерные сооружения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нтенсификация процесса доочистки, обеспечение очистки от ионов аммония, фосфатов, нитратов, бактерий Сoli, взвешанных веществ.  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охранение и защита окружающей среды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Органы местного публичного управления 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5 ăă.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.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роектирование и строительство компактных очистных установок с биологической очисткой  в биореакторах и с модулями биологической доочистки и обработкой осадк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беспечение функционирования и соответствия с современными требованиями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нижение эксплуатационных, энергетических затрат, повышение эффективности процесса и качества очистки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Агентство регионального развития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10-2015 ăă.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.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семерное внедрение установок средней и малой мощности, полного заводского изготовления. Строительство локальных очистных сооружений на промышленных предприятиях с целью использования оборотной воды в производственных циклах.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Рациональное использование площадей, сокращение затрат на строительно-монтажные работы 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Агентство регионального развития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10-2015 ăă.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.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ехнологии обработки осадка на иловых площадках: оборудование площадок горизонтальным дренажем с вертикальными фильтрующими элементами;внедрение современной технологии рекультивации территорий, занятых осадками со  станций  очистки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кладирование, обезвоживание и утилизация осадка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Улучшение охраны окружающей среды, увеличение нагрузки на иловые площадки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Органы местного публичного управления 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0 ăă.</w:t>
                  </w:r>
                </w:p>
              </w:tc>
            </w:tr>
            <w:tr>
              <w:trPr/>
              <w:tc>
                <w:tcPr>
                  <w:tcW w:w="2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.</w:t>
                  </w:r>
                </w:p>
              </w:tc>
              <w:tc>
                <w:tcPr>
                  <w:tcW w:w="3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сновные направления совершенствования надежного обеззараживания сточных вод.Постепенный переход от использования жидкого хлора к использованию гипохлорида натрия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рименение безопасных дезинфицирующих средств</w:t>
                  </w:r>
                </w:p>
              </w:tc>
              <w:tc>
                <w:tcPr>
                  <w:tcW w:w="20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храна окружающего атмосферного воздуха</w:t>
                  </w:r>
                </w:p>
              </w:tc>
              <w:tc>
                <w:tcPr>
                  <w:tcW w:w="11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Органы местного публичного управления </w:t>
                  </w:r>
                </w:p>
              </w:tc>
              <w:tc>
                <w:tcPr>
                  <w:tcW w:w="48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06-2015 ă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работ по реабилитации централизованных систем ка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"/>
              <w:gridCol w:w="1038"/>
              <w:gridCol w:w="1500"/>
              <w:gridCol w:w="1119"/>
              <w:gridCol w:w="1044"/>
              <w:gridCol w:w="435"/>
              <w:gridCol w:w="719"/>
              <w:gridCol w:w="873"/>
              <w:gridCol w:w="435"/>
              <w:gridCol w:w="1044"/>
              <w:gridCol w:w="873"/>
            </w:tblGrid>
            <w:tr>
              <w:trPr/>
              <w:tc>
                <w:tcPr>
                  <w:tcW w:w="255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Наименование населенных пунктов</w:t>
                  </w:r>
                </w:p>
              </w:tc>
              <w:tc>
                <w:tcPr>
                  <w:tcW w:w="3663" w:type="dxa"/>
                  <w:gridSpan w:val="3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чистные сооружения</w:t>
                  </w:r>
                </w:p>
              </w:tc>
              <w:tc>
                <w:tcPr>
                  <w:tcW w:w="2027" w:type="dxa"/>
                  <w:gridSpan w:val="3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Канализационные насосные станции, штук</w:t>
                  </w:r>
                </w:p>
              </w:tc>
              <w:tc>
                <w:tcPr>
                  <w:tcW w:w="2352" w:type="dxa"/>
                  <w:gridSpan w:val="3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Канализационные сети, км</w:t>
                  </w:r>
                </w:p>
              </w:tc>
            </w:tr>
            <w:tr>
              <w:trPr/>
              <w:tc>
                <w:tcPr>
                  <w:tcW w:w="255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роизводительность, тыс.м3/сутки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одоотведение, тыс.м3/сутки 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ид работ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сего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-зация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сширение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сего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сширение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ун.Кишинэу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46,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56,9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56,3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ун. Бэлц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0,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2,3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39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0,3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Анений Ной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Анений Ной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,7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9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Басарабяск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Басарабяск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4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3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Бричень, в том числе: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0,4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9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Брич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1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6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Липка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4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4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Кахул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Кахул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3,7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,1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9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Кантемир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Кантемир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5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,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Кэлэраш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Кэлэраш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,2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8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4,3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Кэушень, в том числе: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8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2,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0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Кэуш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4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1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Кэинар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8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,3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Чимишлия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2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Чимишлия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5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Криул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Новое строительство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,9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3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Криул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,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Дондуш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4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Дондуш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4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4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1,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3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Дрокия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5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Дрокия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5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,3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Единец, в том числе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,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0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0,4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6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Единец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,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1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0,4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7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Купчи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9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Фэл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8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Фэл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1,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1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Флор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9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Флор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,3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4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2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Глод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Глод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6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Хынч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1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Хынч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7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1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4,3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Ялов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2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Ялов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Леов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Леов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7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9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Ниспор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Ниспор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2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Окница, в том числе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8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8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,1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5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Окниц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4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1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еабилит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1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6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Отач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4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7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еабилит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Орхей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7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Орхей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,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8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Резин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8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Резин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1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Новое строительство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7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Рышкань, в том числе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5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5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9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Рышка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4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7,5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0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Кост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1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5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Сынджерей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1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Сынджерей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6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3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4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Сорок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2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Сорок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Новое строи-тельство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Стрэш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3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Стрэш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5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1,7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Шолдэн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4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Шолдэн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7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Новое строит-во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,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7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Штефан-Водэ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5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Штефан-Водэ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5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Тараклия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6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Тараклия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9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4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3,4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5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Телен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7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 Телен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1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,7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йон Унгень, в том числе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6,1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,5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3,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8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Унген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5,0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,9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0,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9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Корн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1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АТО Гагаузия, в том числе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6,4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2,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6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0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ун.Комрат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,7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7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1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Чадыр-Лунга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,9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,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2,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2.</w:t>
                  </w:r>
                </w:p>
              </w:tc>
              <w:tc>
                <w:tcPr>
                  <w:tcW w:w="10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.Вулкэнешть</w:t>
                  </w:r>
                </w:p>
              </w:tc>
              <w:tc>
                <w:tcPr>
                  <w:tcW w:w="1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8</w:t>
                  </w:r>
                </w:p>
              </w:tc>
              <w:tc>
                <w:tcPr>
                  <w:tcW w:w="1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4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дернизация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-</w:t>
                  </w:r>
                </w:p>
              </w:tc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7,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,0</w:t>
                  </w:r>
                </w:p>
              </w:tc>
              <w:tc>
                <w:tcPr>
                  <w:tcW w:w="8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Объем работ по модернизации и развитию централизованных коммунальных систем водоснабжения</w:t>
              <w:br/>
              <w:t> и канализации в городаских населенных пункт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сстановление  и развитие централизованных коммунальных систем вожоснаб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cap. 5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VI. Объем капитальных вложений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ля модернизации и развития централизованных систем коммунального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доснабжения и канализации в городских населенных пунктах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ернизация и развитие централизованных систем коммунального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2270"/>
              <w:gridCol w:w="897"/>
              <w:gridCol w:w="722"/>
              <w:gridCol w:w="722"/>
              <w:gridCol w:w="2477"/>
              <w:gridCol w:w="918"/>
              <w:gridCol w:w="996"/>
            </w:tblGrid>
            <w:tr>
              <w:trPr/>
              <w:tc>
                <w:tcPr>
                  <w:tcW w:w="333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2270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населенного пункта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тыс. леев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по  годам:</w:t>
                  </w:r>
                </w:p>
              </w:tc>
              <w:tc>
                <w:tcPr>
                  <w:tcW w:w="3395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по источникам финансирования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333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70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10-2015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сударстве-нный бюджет и бюджеты административ-но-территори-альных единиц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едиты и гранты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. Кишинэу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85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875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00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500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7250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. Бэлц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1925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15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425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5578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6347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Анений Ной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511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343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168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628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883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Басарабяска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591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1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577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648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943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Брич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Брич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281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92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355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32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961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Липка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15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15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000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538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616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ахул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533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443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6887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599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731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антемир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39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87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513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98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794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элэраш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3008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79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209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752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256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Кэуш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эуш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238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368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018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597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789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эинар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11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80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14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279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837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Чимишлия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25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50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743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63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189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риул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65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66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995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15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744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Дондуш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70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40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97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677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3029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Дрокия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193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25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941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298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4895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Единец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Единец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73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028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704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183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549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упчи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32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49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823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1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741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Фэл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30391 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30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89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98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793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Флор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Флор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11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4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670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79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37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Мэркул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6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3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61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66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98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Глoд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737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67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063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184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553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Хынч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6498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76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736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949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549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3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Ялов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825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127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698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206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4619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4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Леова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90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085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817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226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676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Ниспор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91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851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059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478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432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Окница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Окница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638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97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659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1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228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7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Отач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33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828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3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747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Орхей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55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951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605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267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289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Резина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19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557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637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049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145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Рышка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Рышка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19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9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298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299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895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ост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34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68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178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337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009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Сынджерей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231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197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034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308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923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Сорока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311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52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782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893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418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4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Стрэш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768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36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406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692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076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Шолдэн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093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845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248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523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57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6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Штефан-Водэ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03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11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922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4509 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527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Тараклия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40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67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4723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38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052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Телен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99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77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220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99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Унг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9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Унге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626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073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193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88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9386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орн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65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949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701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13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737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втономно-территориальное образование Гагаузия (Гагауз Ери)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1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омрат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14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59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4554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144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002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2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Чадур-Лунга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504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035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3469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876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628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3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Вулкэн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196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192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004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299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897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жрайонный водовод Сорока-Бэлць- Флорешть- Дрокия- Рышкан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0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0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00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000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5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жрайонный водовод Бэлць- Сынджерей-Телен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5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0000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00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00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6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жрайонный водовод Бэлць-  Фэлешт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9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0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00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7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жрайонный водовод Кишинэу-Стрэшень- Кэлэрашь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0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00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00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200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8.</w:t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жрайонный водовод Кахул-Вулкэнешть - Тараклия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5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5000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00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0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16961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01638</w:t>
                  </w:r>
                </w:p>
              </w:tc>
              <w:tc>
                <w:tcPr>
                  <w:tcW w:w="7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15323</w:t>
                  </w:r>
                </w:p>
              </w:tc>
              <w:tc>
                <w:tcPr>
                  <w:tcW w:w="247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73171</w:t>
                  </w:r>
                </w:p>
              </w:tc>
              <w:tc>
                <w:tcPr>
                  <w:tcW w:w="9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4379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ы по модернизации и расширению централизованных систем ка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8"/>
              <w:gridCol w:w="2261"/>
              <w:gridCol w:w="1062"/>
              <w:gridCol w:w="885"/>
              <w:gridCol w:w="885"/>
              <w:gridCol w:w="1555"/>
              <w:gridCol w:w="1265"/>
              <w:gridCol w:w="994"/>
            </w:tblGrid>
            <w:tr>
              <w:trPr/>
              <w:tc>
                <w:tcPr>
                  <w:tcW w:w="428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2261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населенного пункта</w:t>
                  </w:r>
                </w:p>
              </w:tc>
              <w:tc>
                <w:tcPr>
                  <w:tcW w:w="1062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тыс. леев</w:t>
                  </w:r>
                </w:p>
              </w:tc>
              <w:tc>
                <w:tcPr>
                  <w:tcW w:w="1770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по периодам</w:t>
                  </w:r>
                </w:p>
              </w:tc>
              <w:tc>
                <w:tcPr>
                  <w:tcW w:w="2820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по источникам финансирования</w:t>
                  </w:r>
                </w:p>
              </w:tc>
              <w:tc>
                <w:tcPr>
                  <w:tcW w:w="994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428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61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2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5-2009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10-2015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ы всех уровней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едиты и гранты</w:t>
                  </w:r>
                </w:p>
              </w:tc>
              <w:tc>
                <w:tcPr>
                  <w:tcW w:w="994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. Кишинэу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25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25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250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. Бэлц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4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6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8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4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Анений Ной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Басарабяска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Бричен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Бричен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8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8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Липкан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5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5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ахул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8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антемир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элэраш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3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Кэушен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эушен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2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2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эинар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Чимишлия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риулен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Дондушен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Дрокия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6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Единец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Единец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5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6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упчин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Фэлешт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5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Флорешт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Глодень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5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.</w:t>
                  </w:r>
                </w:p>
              </w:tc>
              <w:tc>
                <w:tcPr>
                  <w:tcW w:w="2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Г. Хынчешть           </w:t>
                  </w:r>
                </w:p>
              </w:tc>
              <w:tc>
                <w:tcPr>
                  <w:tcW w:w="10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500</w:t>
                  </w:r>
                </w:p>
              </w:tc>
              <w:tc>
                <w:tcPr>
                  <w:tcW w:w="8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</w:t>
                  </w:r>
                </w:p>
              </w:tc>
              <w:tc>
                <w:tcPr>
                  <w:tcW w:w="1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99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. Улучшение систем водоснабжения и канализации в сельских  населенных пунктах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критериев и установление  этапов обеспечения сельского населения питьевой водо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населения питьевой водой намечается реализовать  в три этап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ый этап - водоснабжение населения из расчета обеспечения физиологической потребности 6 л на человека в сутки - 2006-2009 годы; инвентаризация колодцев; установление источников загрязнения и ликвидация загрязненных колодцев; чистка, ремонт, обеспечение зоны охраны колодцев в соответствии с действующими нормами - 2006-2007 годы;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торой этап - строительство централизованных систем водоснабжения - 2007-2015 годы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ельских населенных пунктах, в которых  отсутствуют источники питьевой воды, предусматривается строительство централизованного водоснабжения для бытовых нужд с целью обеспечения гигиенических потребностей человека, чистоты в помещениях, улучшения санитарного состояния населенного пункта, зоотехнических нужд (питание, поение и надлежащее содержание животных). Система распределения воды может состоять из магистральных линий с резервуарами или башней для воды и одной распределительной сетью со специальными точками для подключения потребителей и учета потребления воды. В перспективе сети могут быть расширен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тий этап - строительство, при необходимости, станций очистки подземных вод малой  производительности полного заводского изготовления - 2007-2010 годы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временно с мероприятиями, предусмотренными  в настоящей Программе, будут продолжены строительство и реконструкция сельских водопроводов, финансируемых из Фонда социальных инвестиций  Молдовы (сданы в эксплуатацию 28 объектов, в стадии строительства и проектирования находятся  13 объектов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тводу и очистке сточных вод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ельского населения централизованными системами водоснабжения требует накопления и очистки сточных вод, а также  обработки осадка. В настоящее время существующие в сельских населенных пунктах комплексы очистки сточных вод не работают (отключено электроснабжение, разукомплектовано оборудование), хотя водопользователи имеютс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ому каждое частное хозяйство, учреждение  (больницы, школы и детские сады) решает проблему канализации в индивидуальном порядке, строит  децентрализованные системы накопления и отвода сточных вод. Состояние выгребных ям, перевод  животноводческого комплекса из коллективного хозяйства в частное хозяйство  представляет серьезную опасность для загрязнения источников водоснабжения. На первом этапе (2005-2009 гг.) улучшение состояния дел в секторе канализации требует решения следующих задач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вода сточных вод через централизованные канализационные  системы с очисткой их  на станциях очистки в населенных пунктах численностью более 4,5 тыс. человек и в населенных пунктах, расположенных в водоохранной зоне рек Прут и Днестр, путем строительства станций там, где они отсутствуют,  модернизация и реконструкция существующих систем в этих зонах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сточных вод в специальных резервуарах с последующим  вывозом на очистные сооружения, имеющиеся в  других населенных пунктах, с объемом сточных вод  10-5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сутки.  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ъем  капитальных  инвестиции для строительства, модернизации и развития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истем водоснабжения и канализации в сельских населенных пун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"/>
              <w:gridCol w:w="1590"/>
              <w:gridCol w:w="816"/>
              <w:gridCol w:w="910"/>
              <w:gridCol w:w="608"/>
              <w:gridCol w:w="608"/>
              <w:gridCol w:w="1529"/>
              <w:gridCol w:w="837"/>
              <w:gridCol w:w="1140"/>
              <w:gridCol w:w="994"/>
            </w:tblGrid>
            <w:tr>
              <w:trPr/>
              <w:tc>
                <w:tcPr>
                  <w:tcW w:w="303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1590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района,число населенных пунктов</w:t>
                  </w:r>
                </w:p>
              </w:tc>
              <w:tc>
                <w:tcPr>
                  <w:tcW w:w="816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се-ле-ние,тыс. жите-лей</w:t>
                  </w:r>
                </w:p>
              </w:tc>
              <w:tc>
                <w:tcPr>
                  <w:tcW w:w="910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(тыс. леев)</w:t>
                  </w:r>
                </w:p>
              </w:tc>
              <w:tc>
                <w:tcPr>
                  <w:tcW w:w="1216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по годам:</w:t>
                  </w:r>
                </w:p>
              </w:tc>
              <w:tc>
                <w:tcPr>
                  <w:tcW w:w="3506" w:type="dxa"/>
                  <w:gridSpan w:val="3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по источникам финансирования</w:t>
                  </w:r>
                </w:p>
              </w:tc>
              <w:tc>
                <w:tcPr>
                  <w:tcW w:w="994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03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90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16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10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5-2009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10-2015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судар-ствен-ный бюджет и бюджеты администра-тивно-террито-риальных единиц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едитыи гранты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тчисле-ния населе-ния и экономи-ческих агентов</w:t>
                  </w:r>
                </w:p>
              </w:tc>
              <w:tc>
                <w:tcPr>
                  <w:tcW w:w="994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Aнений Ной, 10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7,1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73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735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73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23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75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асарабяска, 6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,7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163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973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19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55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40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13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ричень, 10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,3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3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85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285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хул, 53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3,7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4798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399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399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33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99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81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нтемир, 16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,8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2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86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4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33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25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2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элэрашь, 2 села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,5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6833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57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58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259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891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63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эушень, 7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,5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793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158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777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35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205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795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Чимишлия, 20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,5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63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25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38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0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7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6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иулень, 9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,0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752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602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15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6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317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35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ондушень, 4 села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,5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37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337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0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03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4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рокия, 1 село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,5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868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264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604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005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975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88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убэсарь, 13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4,0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68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014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671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65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255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05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Единец, 16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,5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26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304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956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77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66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3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элешть,35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4,3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407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6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47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36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734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69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лорешть, 27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5,0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77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0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77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85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765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8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лодень, 18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0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917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167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75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727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893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97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Хынчешть, 19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7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371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226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484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71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63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37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Яловень, 20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5,8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88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52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65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46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64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85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Леова, 18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4,4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93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72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758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90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47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93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испорень, 21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6,3      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72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72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0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2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33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75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рхей, 18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7,7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87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312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563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695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3995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4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езина, 40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3,2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3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0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95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22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3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3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ышкань, 12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,1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653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102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551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214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876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63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4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ынджерей, 25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,7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63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42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10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683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987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63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орока, 13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,1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529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338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191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29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384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55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трэшень, 22 села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2,3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82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9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925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60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44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85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7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олдэнешть, 7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,9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572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072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50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43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28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62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тефан Водэ, 23 села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7,5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774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83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944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24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776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74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араклия, 4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,2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9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68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22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2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86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1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Tеленешть, 16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,4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73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15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285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50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07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73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Унгень, 1 село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,1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8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45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35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68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34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78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втономно-территори-альное образование Гагаузия (Гагауз Ери) 21 село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8,1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124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343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81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678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442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12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. Кишинэу, 12 сел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,2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10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600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400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2500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100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4.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. Бэлць, 1 село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,7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3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3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77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3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того: 530 сел*</w:t>
                  </w:r>
                </w:p>
              </w:tc>
              <w:tc>
                <w:tcPr>
                  <w:tcW w:w="8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52</w:t>
                  </w:r>
                </w:p>
              </w:tc>
              <w:tc>
                <w:tcPr>
                  <w:tcW w:w="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66998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86669</w:t>
                  </w:r>
                </w:p>
              </w:tc>
              <w:tc>
                <w:tcPr>
                  <w:tcW w:w="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80329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2438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57863</w:t>
                  </w:r>
                </w:p>
              </w:tc>
              <w:tc>
                <w:tcPr>
                  <w:tcW w:w="1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6697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ывая недостаточное финансирование работ по расширению систем водоснабжения населения  и очистки сточных вод в сельских населенных пунктах в  рассматриваемый период, улучшение сложившегося положения возможно путем дальнейшего улучшения качества колодезных вод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рязненные колодцы будут ликвидироваться, строительство новых будет  осуществляться согласно действующему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  снабжения качественной питьевой водой населения сельской местности по норме 6 л на человека в сутки в 2005-2009 годах предусматриваетс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73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858"/>
              <w:gridCol w:w="1239"/>
              <w:gridCol w:w="1997"/>
              <w:gridCol w:w="1047"/>
              <w:gridCol w:w="1683"/>
            </w:tblGrid>
            <w:tr>
              <w:trPr/>
              <w:tc>
                <w:tcPr>
                  <w:tcW w:w="500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858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ы</w:t>
                  </w:r>
                </w:p>
              </w:tc>
              <w:tc>
                <w:tcPr>
                  <w:tcW w:w="3236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еконструкция и строительство колодцев</w:t>
                  </w:r>
                </w:p>
              </w:tc>
              <w:tc>
                <w:tcPr>
                  <w:tcW w:w="2730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обретение спецавтотранспорта</w:t>
                  </w:r>
                </w:p>
              </w:tc>
            </w:tr>
            <w:tr>
              <w:trPr/>
              <w:tc>
                <w:tcPr>
                  <w:tcW w:w="500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8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тук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ыс.леев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тук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ыс.леев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хул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-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элэрашь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эушень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рокия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Единец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-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элешть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лодень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Хынчешть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0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рхей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-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ышкань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.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трэшень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того:</w:t>
                  </w:r>
                </w:p>
              </w:tc>
              <w:tc>
                <w:tcPr>
                  <w:tcW w:w="123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400</w:t>
                  </w:r>
                </w:p>
              </w:tc>
              <w:tc>
                <w:tcPr>
                  <w:tcW w:w="104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168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Программе для сельских населенных пунктов, в которых  не планируется строительство очистных сооружений предусматривается расширение парка спецавтотранспорта для вывоза сточных вод на действующие  очистные сооружения городов и сел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63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3103"/>
              <w:gridCol w:w="1055"/>
              <w:gridCol w:w="1696"/>
            </w:tblGrid>
            <w:tr>
              <w:trPr/>
              <w:tc>
                <w:tcPr>
                  <w:tcW w:w="500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3103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едприятия, предоставляющие услуги</w:t>
                  </w:r>
                </w:p>
              </w:tc>
              <w:tc>
                <w:tcPr>
                  <w:tcW w:w="2751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Число единиц  спецавтотранспорта</w:t>
                  </w:r>
                </w:p>
              </w:tc>
            </w:tr>
            <w:tr>
              <w:trPr/>
              <w:tc>
                <w:tcPr>
                  <w:tcW w:w="500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03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тук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ыс.леев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лоден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элешт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эушен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стешт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тач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испорен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нтемир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рхей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мрат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3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улкэнешт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улучшения сложившегося положения в сельских населенных пунктах необходимо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в селах специализированные предприятия по предоставлению услуг водоснабжения и канализации, эксплуатации централизованных систем, подчиненные примэрия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в каждом населенном пункте местную программу действий по приведению  в порядок колодцев и родников на основе утвержденных схе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ь все надежные источники воды, расположенные в зонах потребления и за пределами населенных зон, разработать схемы размещения колодцев-каптажей и родник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стить водомерами всех пользователей централизованными системам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зоны санитарной охраны источников водоснабж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ить тарифы на воду, потребляемую из коммунальных систем, которые покрывали бы все расходы на содержание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ать договора между операторами по эксплуатации в сельской местности и специализированными предприятиями водоснабжения и канализации городов на обслуживание, ремонт централизованных систем, а также обеспечение привозной питьевой водой из других источник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олнить парк спецавтотранспорта единицами для подвоза воды и очистки выгребов в сельских населенных пунктах.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I. Совершенствование нормативно-правовой  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институциональной базы деятельности предприятий водоснабжения и канализац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ериод 2006-2009 годов будет продолжена реорганизация и совершенствование институциональной структуры предприятий отрасли, так как эти меры играют основную роль в развитии услуг водоснабжения и канализ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сматриваетс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организовать все специализированные предприятия водоснабжения и канализации в коммерческие ассоциации, работающие  на договорной основе с потребителем и владельцем инфраструктуры водоснабжения и канализац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и утвердить перечень предприятий снабжения питьевой водой (особо важные  объекты жизнеобеспечения), которые могут быть концессионированны в установленном порядке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соответствующие акционерные общества, в которых контрольный пакет акций принадлежит государству, для организации строительства и дальнейшей эксплуатации межрайонных водопровод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ить в сферу деятельности предприятий обслуживание внутренних систем  водоснабжения и канализации жилого фонда на основе договора, заключенного с предприятиями, обслуживающими данный фонд, объединениями жильцов и индивидуальными домовладельцам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при Национальном научно-практическом центре превентивной медицины систему информирования о качестве питьевой воды и воспитывать у потребителей бережное отношение к источникам вод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или внести в изменения в законодательные акты в данной области   согласно перечню, приведенному в таблице 1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мках выполнения настоящей Программы будет обеспечен стабильный процесс совершенствования нормативной базы в водохозяйственной сфере и выполнен ряд исследовани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ми задачами этих работ являются следующи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дение действующих норм и правил в соответствие с европейскими и международными. Благодаря оптимизации водопотребления нормы водопотребления будут установлены на уровне европейских - 120-160 л на человека в сутки и будет запрещено использование питьевой воды для полива территорий и зеленых насажден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адекватных условий, стимулирующих экономию воды, электроэнергии, выполнение водоохранных мероприятий, разработку и применение экономических льгот для экологически надежных промышленных предприят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технической и санитарно-эпидемиологической надежности систе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мизация режимов работы насосных систем и станц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передовых технологий, современных материалов и оборудования, особенно полного заводского изгото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индивидуальных и коллективных установок для дополнительной очистки воды, используемых  в пищевых целях, в неблагополучных населенных пунктах в качестве временной меры для срочного улучшения условий жизни насел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нормативов качества сбрасываемых в водоемы сточных вод, обеспечение сбалансированности между уровнем требований и возможностями национальной экономики, исключение преобладания показателей  качества очищенных сточных вод над показателями качества питьевой воды, соответствие показателей качества сточных вод  пределам  тестирования традиционными методами лабораторного контрол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нтаризация и утверждение запасов подземных вод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научно-исследовательских работ и технических разработок по получению биогаза и использованию осадков  в качестве органических удобрени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нормативных актов и научных исследований, которые предстоит  разработать до 2009 года, приведен в таблице 2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законодательных актов, которые будут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аны  или в которые будут внесены изменения до 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  <w:gridCol w:w="1995"/>
              <w:gridCol w:w="4818"/>
              <w:gridCol w:w="1585"/>
              <w:gridCol w:w="617"/>
            </w:tblGrid>
            <w:tr>
              <w:trPr/>
              <w:tc>
                <w:tcPr>
                  <w:tcW w:w="3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199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законодательных актов</w:t>
                  </w:r>
                </w:p>
              </w:tc>
              <w:tc>
                <w:tcPr>
                  <w:tcW w:w="48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Цель разработки или внесения изменений</w:t>
                  </w:r>
                </w:p>
              </w:tc>
              <w:tc>
                <w:tcPr>
                  <w:tcW w:w="15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сполнитель</w:t>
                  </w:r>
                </w:p>
              </w:tc>
              <w:tc>
                <w:tcPr>
                  <w:tcW w:w="6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роки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199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он о публичных службах водоснабжения и канализации</w:t>
                  </w:r>
                </w:p>
              </w:tc>
              <w:tc>
                <w:tcPr>
                  <w:tcW w:w="48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Установление правовых основ деятельности, организация взаимо-отношений с органами местного публичного управления, основные требования к качеству оказываемых услуг, основы приватизации, приборного учета, тарифной политики</w:t>
                  </w:r>
                </w:p>
              </w:tc>
              <w:tc>
                <w:tcPr>
                  <w:tcW w:w="15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гентство регионального развития</w:t>
                  </w:r>
                </w:p>
              </w:tc>
              <w:tc>
                <w:tcPr>
                  <w:tcW w:w="6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7 ăă.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199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он о кондоминиуме в жилищном фонде (внесение изменений)</w:t>
                  </w:r>
                </w:p>
              </w:tc>
              <w:tc>
                <w:tcPr>
                  <w:tcW w:w="48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Устранение разногласий при внесении платы за обслуживание внутридомовых сетей, заключение прямых договоров с владельцами квартир и регламентация приборного учета в соответствии с действующим законодательством</w:t>
                  </w:r>
                </w:p>
              </w:tc>
              <w:tc>
                <w:tcPr>
                  <w:tcW w:w="15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гентство регионального развития</w:t>
                  </w:r>
                </w:p>
              </w:tc>
              <w:tc>
                <w:tcPr>
                  <w:tcW w:w="6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 ă.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199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Налоговый кодекс (внесение дополнений и изменений) </w:t>
                  </w:r>
                </w:p>
              </w:tc>
              <w:tc>
                <w:tcPr>
                  <w:tcW w:w="48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несение изменений в действующие нормы налогообложения средств, предназначенных для ремонта сетей и содержания их в исправном состоянии. В ст. 27 Налогового кодекса изменения будут внесены в части, касающейся  систем водоснабжения и канализации  </w:t>
                  </w:r>
                </w:p>
              </w:tc>
              <w:tc>
                <w:tcPr>
                  <w:tcW w:w="15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гентство регионального развития</w:t>
                  </w:r>
                </w:p>
              </w:tc>
              <w:tc>
                <w:tcPr>
                  <w:tcW w:w="6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 ă.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199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он о качестве питьевой воды</w:t>
                  </w:r>
                </w:p>
              </w:tc>
              <w:tc>
                <w:tcPr>
                  <w:tcW w:w="48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мена ГОСТ 2874-82</w:t>
                  </w:r>
                </w:p>
              </w:tc>
              <w:tc>
                <w:tcPr>
                  <w:tcW w:w="158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Министерство здравоохранения </w:t>
                  </w:r>
                </w:p>
              </w:tc>
              <w:tc>
                <w:tcPr>
                  <w:tcW w:w="6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 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ормативных актов и научных исследований,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торые предстоит  разработать до 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4418"/>
              <w:gridCol w:w="3555"/>
              <w:gridCol w:w="1034"/>
            </w:tblGrid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документа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зработчик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рок исполнения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ормативы в строительстве. Водоснабжение. Наружные сети и сооружения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гентство регионального развития, Технический университет Молдовы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 ă.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ормативы в строительстве. Канализация. Наружные сети и сооружения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гентство регионального развития, Технический университет Молдовы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 ă.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ормативы в строительстве. Внутренние системы водоснабжения и канализации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гентство регионального развития, Технический университет Молдовы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 ă.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авила и санитарно-эпидемиологические нормативы по санитарному надзору источников питьевой воды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инистерство здравоохранения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7 ăă.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нвентаризация и утверждение запасов подземных вод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сударственное объединение "AGeоM"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9 ă.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зработка тематических программ и учебных пособий для организации системы профессиональной переподготовки и усовершенствования специалистов водоподготовки и очистки сточных вод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ехнический университет Молдовы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 ă.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рганизация курсов усовершенство-вания инженеров- специалистов по эксплуатации систем водоснабжения и канализации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ехнический университет Молдовы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остоянно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зработка положения о надежности и устойчивости источников и систем водоснабжения в условиях чрезвычайных ситуаций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гентство регионального развития,Департамент  чрезвычайных ситуациий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7 ăă.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зработка стандартов качества сточных вод точечных источников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инистерство экологии и природных ресурсов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7 ăă.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44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зработка положения о консервации, пломбирование и/или ликвидации подземных источников воды</w:t>
                  </w:r>
                </w:p>
              </w:tc>
              <w:tc>
                <w:tcPr>
                  <w:tcW w:w="355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инистерство экологии и природных ресурсов</w:t>
                  </w:r>
                </w:p>
              </w:tc>
              <w:tc>
                <w:tcPr>
                  <w:tcW w:w="10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 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ссматриваемый период  необходимо  выполнить комплекс мероприятий по улучшению финансовой деятельности коммунальных организаций водоснабжения и канализ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сматриваетс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йти до 2009 года к предоставлению коммунальных услуг водоснабжения и канализации исключительно на основе прямых договоров с потребителями, предусмотрев  права и обязанности сторон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ршить до 2009 года полное обеспечение водопотребителей приборами учета воды, добиться 100% сбора платежей от потребителей, ужесточить требования к неплательщика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кать для реализации Программы  через инвестиционные проекты, внебюджетные средства из всех источников финансирования, а такж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еспубликанского бюджета не менее 10%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естных бюджетов - 15-20%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дить доходы, полученные в процессе эксплуатации систем водоснабжения и канализации, от налога на прибыль в течение расчетного периода для своевременного погашения инвестиционных кредитов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X. Мероприятия по охране окружающей сред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и сооружения водопровода и канализации являются  природоохранными объектами и в то же время  потенциальными  загрязнителями окружающей среды. Поэтому  при их проектировании, строительстве и эксплуатации необходимо соблюдать ряд мер, которые позволят свести к минимуму отрицательное влияние  последних на окружающую среду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рациональному использованию и охране водных ресурсо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едусматривают предупреждение загрязнения водных объектов и рациональное использование водных ресурсов, обоснование выбранных схем водоснабжения, очистки и отведения сточных вод и направлены на совершенствовани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й с повышенным водопотреблением путем их замены  технологиями безводными или с малым потреблением вод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 водоснабжения  с максимальным использованием оборотных и бессточных схе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я расхода вод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 и нормативов водопотребл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й водоподготовки с использованием эффективных реагентов и дезинфектант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ов очистки сточных вод, обеспечивающих снижение содержания вредных веществ до уровня предельно допустимой концентрации (ПДК)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 организованного отвода и методов очистки поверхностных сток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орного учета объемов сточных вод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я технологий с использованием рециркуляции вод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ого контроля источников воды на участках выше и ниже точек сброса сточных вод в натуральных приемниках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ложения по предупреждению аварийных сбросов сточных вод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едупреждения аварийных ситуаций  необходимы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дублирующих трубопроводов для своевременного отключения аварийного участк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оборудования и трубопроводов, стойких к коррозии и абразивному воздействию  агрессивных жидких сред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емкостей для накопления аварийных сбросов сточных вод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валование технологических площадок и сооружений, на которых возможны аварийные сбросы сточных вод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согласование схем действия в аварийных ситуациях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охране подземных вод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охраны подземных вод намечаются следующие мероприяти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ый отвод поверхностных сточных вод с территории предприятия и населенных пункт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енное повышение планировочных отметок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ротивофильтрационных экранов и завес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мпонаж бездействующих скважин или их консервац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гое соблюдение лимитов на воду, принятие мер по сокращению водоотбор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и соблюдение режима зон санитарной охран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егулярных режимных наблюдений за уровнем и качеством подземных вод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 использования подземных вод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доохранные зоны и прибрежные полос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им из важнейших мероприятий по защите воды от загрязнения и  предупреждения истощения водоемов является создание водоохранных зон и прибрежных водоохранных полос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ной зоной водного объекта является прилегающая к акватории территория, для которой устанавливается специальный режим  использов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еделах водоохранной зоны по берегам водного объекта выделяется прибрежная водоохранная полоса, пользование которой строго ограничиваетс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сточников снабжения питьевой водой создается дополнительно зона санитарной охраны на основании проекта по благоустройству водозабора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. Реализация программ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реализации Программы предусматриваются следующие объемы капитальных вложений: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униципиях и городах - 4097561 тыс.леев, в том числ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снабжение - 2516961тыс. лее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ализация - 1580600 тыс.лее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 сельских населенных пунктах - 1066998 тыс.леев, в том числ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снабжение - 713549 тыс. лее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ализация - 353449 тыс.лее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- 5164559 тыс.лее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вестиционные источники для  муниципиев и городов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млн. ле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84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5142"/>
              <w:gridCol w:w="1257"/>
              <w:gridCol w:w="1029"/>
              <w:gridCol w:w="535"/>
            </w:tblGrid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51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сточник финансирования</w:t>
                  </w:r>
                </w:p>
              </w:tc>
              <w:tc>
                <w:tcPr>
                  <w:tcW w:w="12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одоснабжение</w:t>
                  </w:r>
                </w:p>
              </w:tc>
              <w:tc>
                <w:tcPr>
                  <w:tcW w:w="10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нализация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51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ы всех уровней</w:t>
                  </w:r>
                </w:p>
              </w:tc>
              <w:tc>
                <w:tcPr>
                  <w:tcW w:w="12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73,0</w:t>
                  </w:r>
                </w:p>
              </w:tc>
              <w:tc>
                <w:tcPr>
                  <w:tcW w:w="10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3.0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66,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51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едиты и гранты международных финансовых организаций</w:t>
                  </w:r>
                </w:p>
              </w:tc>
              <w:tc>
                <w:tcPr>
                  <w:tcW w:w="12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44,0</w:t>
                  </w:r>
                </w:p>
              </w:tc>
              <w:tc>
                <w:tcPr>
                  <w:tcW w:w="10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88,0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32,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51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12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17,0</w:t>
                  </w:r>
                </w:p>
              </w:tc>
              <w:tc>
                <w:tcPr>
                  <w:tcW w:w="10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81,0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98,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51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научно-исследовательские и нормативные разработки</w:t>
                  </w:r>
                </w:p>
              </w:tc>
              <w:tc>
                <w:tcPr>
                  <w:tcW w:w="12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.0</w:t>
                  </w:r>
                </w:p>
              </w:tc>
              <w:tc>
                <w:tcPr>
                  <w:tcW w:w="10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,0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2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вестиционные источники для  сельских населенных пунктов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млн. ле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83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4897"/>
              <w:gridCol w:w="1317"/>
              <w:gridCol w:w="1089"/>
              <w:gridCol w:w="535"/>
            </w:tblGrid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4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13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одосна-бжение</w:t>
                  </w:r>
                </w:p>
              </w:tc>
              <w:tc>
                <w:tcPr>
                  <w:tcW w:w="10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нали-зация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4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ы всех уровней</w:t>
                  </w:r>
                </w:p>
              </w:tc>
              <w:tc>
                <w:tcPr>
                  <w:tcW w:w="13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3,0</w:t>
                  </w:r>
                </w:p>
              </w:tc>
              <w:tc>
                <w:tcPr>
                  <w:tcW w:w="10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3,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4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едиты банков, средства международных программ и фондов</w:t>
                  </w:r>
                </w:p>
              </w:tc>
              <w:tc>
                <w:tcPr>
                  <w:tcW w:w="13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0,0</w:t>
                  </w:r>
                </w:p>
              </w:tc>
              <w:tc>
                <w:tcPr>
                  <w:tcW w:w="10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8,0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58,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4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оступления от населения</w:t>
                  </w:r>
                </w:p>
              </w:tc>
              <w:tc>
                <w:tcPr>
                  <w:tcW w:w="13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1,0</w:t>
                  </w:r>
                </w:p>
              </w:tc>
              <w:tc>
                <w:tcPr>
                  <w:tcW w:w="10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,0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6,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8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ТОГО:</w:t>
                  </w:r>
                </w:p>
              </w:tc>
              <w:tc>
                <w:tcPr>
                  <w:tcW w:w="131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14,0</w:t>
                  </w:r>
                </w:p>
              </w:tc>
              <w:tc>
                <w:tcPr>
                  <w:tcW w:w="10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3</w:t>
                  </w:r>
                </w:p>
              </w:tc>
              <w:tc>
                <w:tcPr>
                  <w:tcW w:w="5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67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ытие расходов с учетом эксплуатационных затрат и погашения процента за кредит реализуется за счет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ей потребителей, сбор которых обеспечивается на 100%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я льготных кредитов при процентной ставке 4-5% годовых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я сроков возврата кредитов в течение 10-12 лет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я программы внедрения инструментального учета водозабора, подачи и потребления воды, в том числе индивидуальных потребителей, что позволит снижение затрат на эксплуатацию систем и накопление финансовых средст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цию работ по внедрению программы, определение приоритетных направлений и объектов, контроль за целевым использованием вложенных средств осуществляет Агентство регионального развития совместно с Министерством финанс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приоритетных направлений выполнения работ, выбор объектов и населенных пунктов относятся к компетенции Агентства регионального развития совместно с Министерством здравоохран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будет осуществляться параллельно по трем направлениям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законодательной и нормативной базы, научные исследования, акционирование и приватизац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ов, проведение тендеров на строительство всех объектов в рамках Программы, конкретное выполнение работ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ние в населенных пунктах, в которых  функционируют системы водоснабжения и канализации, специализированных муниципальных предприятий по их управлению и эксплуатаци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бот по модернизации и развитию систем водоснабжения и канализации городских населенных пунктах предлагается осуществить в два этап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этап -  малозатратные работы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действующих водозабор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зон санитарной охраны пояса строгого режим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резервуарного парка для оптимизации работы системы и гарантированного водоснабжения при чрезвычайных ситуациях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корение работ по установке приборов учет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этап - расширение водозаборов подземных вод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танций по очистке подземных вод малой производительност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сосных станций и обеззараживающих установок с использованием современного оборудова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резервуарного парк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аварийных участков сетей с использованием современных материалов со сроком эксплуатации не менее 50 лет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чистных сооружений  водопровода и канализации с приведением их мощностей в соответствие с объемом водоотвед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аварийных участков сетей канализ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ельского населения питьевой водой намечается осуществить в три этап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ый этап - доставка населению привозной питьевой воды в емкостях или реконструкция и строительство колодцев;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торой этап - строительство централизованных систем водоснабжения;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этап - строительство (при необходимости) станций очистки подземных вод малой производительности полного заводского изгото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оритетные объекты и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"/>
              <w:gridCol w:w="3913"/>
              <w:gridCol w:w="3121"/>
              <w:gridCol w:w="1007"/>
              <w:gridCol w:w="996"/>
            </w:tblGrid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объектов и мероприятий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итерии определения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ъем капиталь-ных вложений, млн. леев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рок реализации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037" w:type="dxa"/>
                  <w:gridSpan w:val="4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одоснабжение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ыполнение работ в каждом из 43  городских населенных пунктов, требующих малозатратных средств:  реконструкция действующих водозаборов, в том числе замена насосов в артезианских скважинах (около 100 единиц)   благоустройство зон санитарной охраны I пояса (около 350 единиц);   переоснащение насосных станций, в том числе замена насосов (около 150 единиц);   герметизация резервуарного парка;   оснащение приборами учета систем потребления воды, в том числе индивидуальных потребителей (76470 счетчиков);   модернизация технологий и станций очистки питьевой воды без прекращения производственного цикла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37,6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9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еабилитация межрайонного водовода Сорока-Бэлць с модернизацией насосных станций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7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еконструкция сетей и сооружений водопровода  в мун. Бэлць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1,5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9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жрайонный водовод Кахул-Вулкэнешть-Тараклия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Качество воды в существующих подземных источниках, истощение водоносных горизонтов (г.Вулкэнешть).Уровень заболеваемости населения (г.Кахул, г.Тараклия);обеспечение питьевой водой 96860 жителей, в том числе 24960в сельской местности 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5,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9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истема водоснабжения  г. Ниспорень с внедрением опытного проекта по очистке воды из подземных источников с отводом сероводорода и аммиачного азота биологическим методом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чество воды в существующем подземном источнике, уровень заболеваемости населения, обеспечение питьевой водой 16200 жителей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,025,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9 ăă.2010-2015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жрайонный водовод Кишинэу-Стрэшень-Кэлэрашь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чество воды в существующих подземных источниках (г. Стрэшень, г. Кэлэрашь);  истощение водоносных горизонтов (г.Кэлэрашь);уровень заболеваемости населения; обеспечение питьевой водой 17000 жителей г. Кэлэрашь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,035,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9 ăă.2010-2015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037" w:type="dxa"/>
                  <w:gridSpan w:val="4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нализация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троительство станций очистки сточных вод в городах: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орока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тсутствие очист-ных сооружений; очистка стоков проводилась на территории Украины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,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9-2009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езина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точные воды перекачиваются на станции очистки г. Рыбница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,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  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олдэнешть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чистные сооружения в аварийном состоянии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7-2009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еконструкция насосных станций канализации и напорных коллекторов в городах: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Хынчешть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варийное состояние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,5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7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асарабяска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варийное состояние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,7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-2007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Унгень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варийное состояние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,6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9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осстановление и строительство сетей канализации в г .Отачь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тсутствие системы централизованного сбора канализацион-ных стоков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,5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10-2015 ăă.</w:t>
                  </w:r>
                </w:p>
              </w:tc>
            </w:tr>
            <w:tr>
              <w:trPr/>
              <w:tc>
                <w:tcPr>
                  <w:tcW w:w="2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391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Установки по обработке осадка на очистных сооружениях сточных вод в мун. Кишинэу</w:t>
                  </w:r>
                </w:p>
              </w:tc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окращение быбросов метана в атмосферу</w:t>
                  </w:r>
                </w:p>
              </w:tc>
              <w:tc>
                <w:tcPr>
                  <w:tcW w:w="10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15,0</w:t>
                  </w:r>
                </w:p>
              </w:tc>
              <w:tc>
                <w:tcPr>
                  <w:tcW w:w="99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6-2009 ă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Глава X измененa ПП462 от 24.03.08, МО66-68/01.04.08 ст.437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4815&amp;lang=1" TargetMode="External"/><Relationship Id="rId3" Type="http://schemas.openxmlformats.org/officeDocument/2006/relationships/hyperlink" Target="http://lex.justice.md/viewdoc.php?action=view&amp;view=doc&amp;id=327521&amp;lang=2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lex.justice.md/ru/327465/" TargetMode="External"/><Relationship Id="rId7" Type="http://schemas.openxmlformats.org/officeDocument/2006/relationships/hyperlink" Target="http://lex.justice.md/UserFiles/File/mo1-4ru/anV.rt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46:00Z</dcterms:created>
  <dc:creator>Stirban</dc:creator>
  <dc:description/>
  <cp:keywords/>
  <dc:language>en-US</dc:language>
  <cp:lastModifiedBy>PC1</cp:lastModifiedBy>
  <dcterms:modified xsi:type="dcterms:W3CDTF">2012-08-01T08:43:00Z</dcterms:modified>
  <cp:revision>3</cp:revision>
  <dc:subject/>
  <dc:title/>
</cp:coreProperties>
</file>