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ельских населенных пунктов, включенных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у водоснабжения и канализации населенных пун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олдова до 2015 года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/>
              <w:t>Мун. Кишинэ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. Будешть</w:t>
            </w:r>
            <w:r>
              <w:rPr>
                <w:lang w:val="ro-RO"/>
              </w:rPr>
              <w:t xml:space="preserve">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Мун.Бэлц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lang w:val="ro-RO"/>
              </w:rPr>
              <w:t xml:space="preserve">c. </w:t>
            </w:r>
            <w:r>
              <w:rPr>
                <w:bCs/>
              </w:rPr>
              <w:t xml:space="preserve">Елизавета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Район Анений Ной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с. Мирное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шкань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етросу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арни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буска Ноуэ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Делакэу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отнэрешть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Флорень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пея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ксимовка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Басарабя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Башкалия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Абаклия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Исерлия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Садаклия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Иордановка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Карабетовка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Брич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Дрепкэуць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Тецкань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Коржеуць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Табань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Белявинць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Берлинць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Котяла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Котижень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Ларга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Медвежа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Каху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Вэлень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Брынза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Колибашь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Слобозия-Маре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Кышлица Прут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Джюрджюлешть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ебеденко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елиней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этук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аваноаса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Урсоая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ладимировка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иколаевка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тихана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осковей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опэцика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Алексатдру Ион Куза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Александерфельд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Андрушул де Сус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адикул Молдовенеск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аурчи Молдовень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укурия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удорешть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урлаку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пикоаса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урлэчень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речень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иселия Маре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Фрумушика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рихана Веке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укоара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иркань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Хулбоая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Южное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арга Ноуэ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арга Веке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Хутулу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учешть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нта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ашкань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рифештий Ной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орчаг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шу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араклия де Салчие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артаул де Салчие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этэрэшть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 Вадул луй Исак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 Зырнешть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айку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ретешть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Дойна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Ясная Поляна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умянце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Кантеми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Циганка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Плопь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очень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апаклия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ишневк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Чебалакчия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артаул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Кырпешть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тояновка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Кания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Коштангалия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Шамалия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Баймаклия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чулия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ингура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еселия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Кэлэраш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ишкань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итушка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Кэуш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ырнэцений- Н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араклия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иркэешть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уркичень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лоп-Штюбей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иркэештий Ной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аурчи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Чимишл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Михайловка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роицкое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аля Пержей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ура Галбеней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иповень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атул Но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оп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Екатериновка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орумбрей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радиште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дрень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Албина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агайдак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Сурик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Ченак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Ивановка Ноуэ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Чукур-Минджир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елемет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атыр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Ялпуг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Криул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огэнешть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атуш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Дрэсличень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ржов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Пашкань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элэбэнешть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Круглик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Чимишень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Ишновэц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Дондуш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Арионешть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арабой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Елизаветовка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Цаул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Дрок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етросу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Едине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рэтушень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Фетешть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Алексеевка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Зэбричень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неш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ереб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Ханкэуць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рынзень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лештен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олоден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рпачь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эдражий Векь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рэтуше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эдражий Ной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иишоара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уконештий Ной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Фэлеш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Сэрата  Веке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Таксобень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Рисип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Албинецул Векь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Катранык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Калинешт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Кэлугэр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илиуц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 Извоаре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Мэрэнден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Натальевка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оповка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Обреж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иетросу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рут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Хитрешт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ырлица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эгурянка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кумпия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Хыртор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иколаевка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Чолаку Ноу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Чолаку Векь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линжен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Хорешть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Унцень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укэче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Иленуца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Ишкэлэу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ургеля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Долту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устяца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омпа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уворовка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эвырнец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Флореш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Чирипкэу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шерница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Зэлучен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ыргул Вертюжень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ашунка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унга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родэнешть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Штефэнешть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ертюжень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ура Кэйнарулуй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евирова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ухурештий де Жос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ура Каменчий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обулешт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воздова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Алексеевка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Думитрен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Домулжень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унич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ражила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эдулений Векь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ухурешть де Сус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шиетич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эрвэреука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Фрумушика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эхринешть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иколаевка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Глод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алатина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ухнешть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омештий Ной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етруня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имбений Векь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Устя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Дану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ажба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Чучуля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аменка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Фундурий Ной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имбений Ной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турзовка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Яблоана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бань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иишоар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Душмань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Фундурий Векь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Хынчеш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тул Морий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эрпинень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Фырлэдень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озиень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Чучулень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егря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Онешть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элмэцуй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эрата- Галбенэ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эрэтень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Ивановка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Обилень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емцень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рк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пот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инджи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ервомай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оф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Ялов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усештий-Ной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эрбуна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Чигырлень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стешть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лкочь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илештий Мичь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эзень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очит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Улму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эратик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Зумбрень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ожэрень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ардар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ухой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 Вэсиень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ангура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Дэнчень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Ханска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Хородка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олешть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Ле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омай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игеч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Орак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эрата Ноуэ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орога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эрэтень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нязевка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ознесен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эюш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упчуй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ырма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окиле- Радукань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либабовка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Чадыр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роян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ымпул Дрепт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ештемак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Филипен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Ниспор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Збероая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Шишка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Бэлэурешть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Солтэнешть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Вэрзэрешть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Болдурешть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Грозешт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Бэрбое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Калиманешть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Бэлэнешт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Болцун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Юрчень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Маринич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Кристешт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Селиште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Вынэторь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Чутешть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Милешть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Валя- Трестиень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урсук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Чорешть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Орх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иешть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охорничень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елив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Чишмя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ятра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абэ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атич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услень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хреб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c. </w:t>
            </w:r>
            <w:r>
              <w:rPr/>
              <w:t xml:space="preserve">Извоаре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екулэеука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Захорень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элэешт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рэвиче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ребуже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Чокылте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ерезлож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ырзеш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Рез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ушэука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Чинишеуц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гылничень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уйзэука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Екимэуц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дулен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шканий де Жос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шканий де Сус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ординешт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ородиш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лобозия- Хородиште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Игнэцей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алова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Цыпова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истрень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ипчень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теуць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ешень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инчений де Жос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инчений де Сус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Отак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эпэуць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ечиште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ерень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шкань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рипичень- Рэзешь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рипичень- Курки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ошерница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Черна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тохная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ахарн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ахарна  Ноуэ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учушк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ырков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искэрешт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лонче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арасов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рифешть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Цареук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Цахнэуц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Рышка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эратик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турзен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очумбен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Хилиуць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ыржот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раниште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Зэйкань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Хородиште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ихорень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еча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рлэте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ихэйлен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йон Сынджер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Циплешт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рэнеш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ишкэрен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лобозия- Кишкэрень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Дрэгэнешть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элэшешт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епень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эзэлэй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мановка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епений Ной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тюжений  Мичь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пэчен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етровка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эдоая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урсучень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Цамбул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репелица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шкоден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Извоаре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Хечиул Ноу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иповянка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Думбрэвица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иличений Векь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ригорэука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етропавловка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Соро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асилкэу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сэуць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убленица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Околина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Цепилова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олоаве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ырлица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анцина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кинень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Думбрэве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уговое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ежина Мария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эйнарий Векь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Стрэш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озова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икэуць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шкань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ирец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жушна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иклеушень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Зубрешт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корен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с. Пэнэшешть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дрянка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егрешт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элешт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этэрэшт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орничень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ирианка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Онешт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эдень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мэнешть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ойнова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ечя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Цигэнешть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ассвет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йон Шолдэнеш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Олишкан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быля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ихуле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эмэшкань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алчия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гожень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Шестачь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йон Штефан  Вод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Ермоклия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Фештелица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рианка де Жос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олинтир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Штефэнешть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эплань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лобозия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Антонешт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уркарь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алмаза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еменовка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резоая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пчак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опяска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Чобручиу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Олэнешт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азо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</w:t>
            </w:r>
            <w:r>
              <w:rPr>
                <w:lang w:val="ro-RO"/>
              </w:rPr>
              <w:t xml:space="preserve"> </w:t>
            </w:r>
            <w:r>
              <w:rPr/>
              <w:t xml:space="preserve">Крокмаз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удор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аланка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арахасань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 Рэскэец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</w:t>
            </w:r>
            <w:r>
              <w:rPr>
                <w:lang w:val="ro-RO"/>
              </w:rPr>
              <w:t xml:space="preserve"> </w:t>
            </w:r>
            <w:r>
              <w:rPr/>
              <w:t xml:space="preserve">Алава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Таракл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Хажикей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Хыртоп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алабану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Албота де Жос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Теленеш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энешт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огзешт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рынзений Ной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Чулукан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робчень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рэснэшень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иличен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Инешт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ындрешть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дру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укэрен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Ордэшей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атуш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корсень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эсие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ережен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Унг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ырлица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тономно-территориальное образование Гагаузия (Гагауз Ери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арбалия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пчак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Дезгинджя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нгаз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Авдарма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Жолтай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ириет- Лунга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Етулия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аурчи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Чишмикей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уджяк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</w:t>
            </w:r>
            <w:r>
              <w:rPr>
                <w:lang w:val="ro-RO"/>
              </w:rPr>
              <w:t xml:space="preserve"> </w:t>
            </w:r>
            <w:r>
              <w:rPr/>
              <w:t xml:space="preserve">Кирсова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азаклия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ветлый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товское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Алексеевка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ешгез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Ферапонтьевка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ёселия  Русэ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ешалма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айдар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омай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йон Дубэса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</w:t>
            </w:r>
            <w:r>
              <w:rPr>
                <w:lang w:val="ro-RO"/>
              </w:rPr>
              <w:t xml:space="preserve"> </w:t>
            </w:r>
            <w:r>
              <w:rPr/>
              <w:t xml:space="preserve">Устия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Дороцкая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чиерь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Оксентя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оловата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оловата Ноуэ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шница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ги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асильевка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</w:t>
            </w:r>
            <w:r>
              <w:rPr>
                <w:lang w:val="ro-RO"/>
              </w:rPr>
              <w:t xml:space="preserve"> </w:t>
            </w:r>
            <w:r>
              <w:rPr/>
              <w:t xml:space="preserve">Похребя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Холеркань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ырыта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ржова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вера</w:t>
    </w:r>
    <w:r>
      <w:rPr>
        <w:sz w:val="16"/>
        <w:szCs w:val="16"/>
        <w:lang w:val="en-US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0"/>
      <w:numFmt w:val="decimal"/>
      <w:lvlText w:val="%1."/>
      <w:lvlJc w:val="left"/>
      <w:pPr>
        <w:tabs>
          <w:tab w:val="num" w:pos="563"/>
        </w:tabs>
        <w:ind w:left="563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43:00Z</dcterms:created>
  <dc:creator>Gaz</dc:creator>
  <dc:description/>
  <cp:keywords/>
  <dc:language>en-US</dc:language>
  <cp:lastModifiedBy>PC1</cp:lastModifiedBy>
  <cp:lastPrinted>2005-12-21T11:57:00Z</cp:lastPrinted>
  <dcterms:modified xsi:type="dcterms:W3CDTF">2012-08-01T08:43:00Z</dcterms:modified>
  <cp:revision>2</cp:revision>
  <dc:subject/>
  <dc:title>                                                                                                    Утверждаю</dc:title>
</cp:coreProperties>
</file>