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42"/>
        <w:gridCol w:w="4113"/>
      </w:tblGrid>
      <w:tr>
        <w:trPr/>
        <w:tc>
          <w:tcPr>
            <w:tcW w:w="5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GC751/2011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40503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751 </w:t>
              <w:br/>
              <w:t>от  05.10.2011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об утверждении Программы по развити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 водного хозяйства и гидромелиорации в Республик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 Молдова на 2011-2020 годы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убликован : 14.10.2011 в Monitorul Oficial Nr. 170-175     статья № : 830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елях выполнения Концепции национальной политики в области водных ресурсов, утвержденной Постановлением Парламента № 325-ХV от 18 июля 2003 года (Официальный монитор Республики Молдова, 2003г., №191-195, ст. 761), с последующими изменениями, и повышения эффективности деятельности водохозяйственного сектора и гидромелиорации Правительство ПОСТАНОВЛЯЕТ: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дить Программу по развитию водного хозяйства и гидромелиорации в Республике Молдова на 2011-2020 годы  (прилагается).</w:t>
              <w:br/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инистерству окружающей среды:</w:t>
              <w:br/>
              <w:t>    совместно с ответственными министерствами и органами местного публичного управления предпринять необходимые меры по выполнению положений  указанной Программы;</w:t>
              <w:br/>
              <w:t>    координировать реализацию вышеназванной Программы;</w:t>
              <w:br/>
              <w:t>    ежегодно, до 15 апреля, информировать Правительство о выполнении данной Программы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ить, что мероприятия, предусмотренные Программой, будут выполняться за счет и в пределах средств, предусмотренных на эти цели в государственном бюджете.</w:t>
              <w:br/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ть утратившим силу Постановление Правительства № 256 от 17 апреля 2001г. «О восстановлении оросительных систем» (Официальный монитор Республики Молдова, 2001 г., №46, ст. 291).</w:t>
              <w:br/>
              <w:br/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 ПРЕМЬЕР-МИНИСТР                                                 Владимир ФИЛАТ</w:t>
              <w:br/>
              <w:br/>
              <w:t>    Контрасигнуют:</w:t>
              <w:br/>
              <w:t>    зам. премьер-министра,</w:t>
              <w:br/>
              <w:t>    министр экономики                                                      Валериу ЛАЗЭР</w:t>
              <w:br/>
              <w:t>    министр финансов                                                        Вячеслав Негруцa</w:t>
              <w:br/>
              <w:t>    министр окружающей среды                                       Георге Шалару</w:t>
              <w:br/>
              <w:t>    министр сельского хозяйства</w:t>
              <w:br/>
              <w:t>    и пищевой промышленности                                      Василе  Бумаков</w:t>
              <w:br/>
              <w:br/>
              <w:t xml:space="preserve">    № 751. Кишинэу, 5 октября 2011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а</w:t>
              <w:br/>
              <w:t>Постановлением Правительства № 751</w:t>
              <w:br/>
              <w:t>от 5 октября 201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РАММА</w:t>
              <w:br/>
              <w:t xml:space="preserve">ПО РАЗВИТИЮ ВОДНОГО ХОЗЯЙСТВА И </w:t>
              <w:br/>
              <w:t xml:space="preserve">ГИДРОМЕЛИОРАЦИИ В РЕСПУБЛИКЕ МОЛДОВА  </w:t>
              <w:br/>
              <w:t>НА 2011-2020 ГОДЫ</w:t>
              <w:br/>
              <w:t>ГЛАВА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временное положение в области водного хозяйства</w:t>
              <w:br/>
              <w:t> и гидромелиорации и определение проб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риродные условия и современное состояние в данной области</w:t>
              <w:br/>
              <w:t>    Водные ресурсы Республики Молдова представлены речной сетью из 3621 рек, общей протяженностью oколо 16000 км, в том числе крупными реками - Днестр (652 км), Прут (695 км) и Рэут (286 км), с общим объемом среднемноголетнего стока около 13,6 к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год.</w:t>
              <w:br/>
              <w:t>    Самыми важными водными источниками являются трансграничные реки Днестр и Прут, которые используются совместно с соседними странами – Украиной и Румынией.</w:t>
              <w:br/>
              <w:t>    Объем поверхностных вод, сосредоточенных приблизительно в четырех тысячах водоемов, составляет около 1,32 млрд.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  <w:br/>
              <w:t xml:space="preserve">    Территория Республики Молдова подвергается воздействию опасных засух (один раз в 3-4 года), а в южной зоне – каждый второй год. </w:t>
              <w:br/>
              <w:t>    Также территория республики подвержена процессам наводнения и подтопления, которые отрицательно влияют на социально-экономическое развитие.</w:t>
              <w:br/>
              <w:t>    Управление водными ресурсами регламентируется Водным кодексом Республики Молдова № 1532-ХII от 22 июня 1993 г., Концепцией национальной политики в области водных ресурсов, утвержденной Постановлением Парламента № 325-ХV от 18 июля 2003 года, положениями Закона о водоохранных зонах и полосах рек и водоемов № 440-XIII от 27 апреля 1995 г., Закона о питьевой воде № 272-XIV от 10 февраля 1999 г., Закона о публичных службах коммунального хозяйства № 1402-XV от 24 октября 2002 г., Постановления Правительства № 619 от 16 августа 1994 г. «О регулировании водных отношений и рациональном использовании водных ресурсов в Республике Молдова» и Постановления Правительства № 626 от 18 августа 1994 г. «Об утверждении Положения о Государственном водном кадастре».</w:t>
              <w:br/>
              <w:t>    Согласно статистическим данным по использованию вод, за последние годы экономическими агентами использовано около 1,0 млрд.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ды. Этот объем воды включает подземные воды в объеме 60 млн.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поверхностные воды в объеме 870 млн.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На орошение земель используется вода в объеме около 50 млн.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  <w:br/>
              <w:t>    В настоящее время учет инфраструктуры водного фонда не ведется. Для повышения эффективности принимаемых решений в водном хозяйстве необходимо создать базу информационных и аналитических данных о гидротехнических сооружениях, об использовании и отведении воды, орошении и осушении земель.</w:t>
              <w:br/>
              <w:t>    В настоящее время потери водных ресурсов составляют 20-30% при использовании воды для орошения и до 40-60% при обеспечении питьевой водой. Эти потери могут быть существенно снижены за счет внедрения комплексной и эффективной системы управления водными ресурсами.</w:t>
              <w:br/>
              <w:t>    В настоящее время общая протяженность защитных валов вдоль рек Днестр, Прут и других малых рек составляет 1014 км, при этом значительная их часть разрушена. Указанные валы защищают около 95 тыс. га земель и 93 населенных пункта с населением более 250 тыс. человек. Техническое состояние оградительных валов является неудовлетворительным и требует срочного выполнения восстановительных работ.</w:t>
              <w:br/>
              <w:t xml:space="preserve">    Защита от затопления населенных пунктов и сельскохозяйственных земель в поймах рек Днестр и Прут, а также в поймах малых рек обеспечивается строительством и содержанием в технически исправном состоянии оградительных валов. </w:t>
              <w:br/>
              <w:t xml:space="preserve">    Большая часть защитных валов в процессе их эксплуатации была разрушена паводками и требует существенных работ по насыпке и восстановлению гребня вала до проектных отметок, так как выполнение работ по ремонту и содержанию защитных валов в надлежащем состоянии является составной частью их эксплуатации. </w:t>
              <w:br/>
              <w:t>    Оросительные системы размещены на площади 144,6 тыс. га. Организационные преобразования, раздробление земель на наделы и приватизация гидротехнических сооружений привели к утрате целостности и комплексности гидромелиоративных систем, значительному снижению объема сельскохозяйственной продукции, получаемой на орошаемых землях.</w:t>
              <w:br/>
              <w:t>    Поливная техника отсутствует или разукомплектована. Начиная с 2002 года, экономические агенты осуществляют процесс обновления поливной техники. До настоящего времени были отремонтированы и установлены около 900 единиц поливной техники, или 10-12% от требуемого количества. В настоящее время для орошения используется импортная поливная техника и оборудование, поэтому имеется необходимость в производстве передвижных оросительных установок отечественными профильными предприятиями.</w:t>
              <w:br/>
              <w:t>    Из общей площади централизованных оросительных систем только 124,3 тыс. га, по экономическим соображениям, предлагаются для восстановления. Обязательным условием расширения площади орошаемых земель является увеличение количества ирригационных ассоциаций и консолидация разделенных сельскохозяйственных земель.</w:t>
              <w:br/>
              <w:t>    В последние годы ускоренными темпами развивается малое орошение, с помощью которого можно обеспечить орошение на площади около 36 тыс. га, используя водные ресурсы около 400 прудов с удовлетворительным качеством оросительной воды.</w:t>
              <w:br/>
              <w:t xml:space="preserve">    В данное время не осуществляются какие-либо меры, способствующие расширению орошаемых земель. В результате перехода к новым экономическим отношениям и процессов приватизации существенно сократились площади орошаемых земель, что обусловило уменьшение валового производства на них сельскохозяйственной продукции. </w:t>
              <w:br/>
              <w:t>    В 1970-1980 годах на пойменных землях были построены осушительные системы на площади 58,9 тыс. га, которые включают осушительные каналы, коллекторы и 34 осушительные насосные станции.</w:t>
              <w:br/>
              <w:t>    В результате длительной эксплуатации и несоблюдения сроков очистки осушительных систем на площади около 80% произошло заиление каналов, коллекторов и регулирующих сооружений, повысился уровень грунтовых вод, в связи с чем ухудшились гидрофизические свойства почвы, и значительно снизилась урожайность сельскохозяйственных культур.</w:t>
              <w:br/>
              <w:t>    Научное обеспечение технологических процессов в водном хозяйстве с практическими рекомендациями для внедрения передовых технологий в орошении при условии недостатка воды, а также обеспечение профильными специалистами являются недостаточными.</w:t>
              <w:br/>
              <w:t>    В республике функционируют две гидроэлектростанции - Костешть-Стынка, построенная в 1978 году в составе гидроузла на реке Прут, с площадью водохранилища 53,9 к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и Дубэсарь, построенная в 1955 году на реке Днестр, с площадью водохранилища 67,5 к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предназначенные для выработки электроэнергии, обеспечения водой для орошения, перерабатывающей промышленности, а также для регулирования паводковых расходов. </w:t>
              <w:br/>
              <w:t>    Гидроэлектростанции мощностью 64 MW покрывают 2,1 % потребности страны в электрической энергии.</w:t>
              <w:br/>
              <w:t>    Агентство «Аpele Moldovei» осуществляет управление водными ресурсами через подведомственные предприятия и выполняет функции по управлению гидрологическим режимом водотоков и водоемов, эксплуатации гидротехнических сооружений, в том числе оградительных валов, плотин и регулирующих сооружений, мониторингу количественных показателей водных ресурсов, защите от наводнений населенных пунктов и сельскохозяйственных земель.</w:t>
              <w:br/>
              <w:t>    В составе Агентства «Apele Moldovei» образовано бассейновое управление водным хозяйством, основной задачей которого является рациональное использование водных ресурсов и ведение кадастра водного фонда на основе гидрографического бассейна.</w:t>
              <w:br/>
              <w:t>    2. Определение проблем</w:t>
              <w:br/>
              <w:t xml:space="preserve">    Исходя из реальной ситуации, сложившейся в области водного хозяйства и защиты населенных пунктов и сельскохозяйственных земель от затоплений, можно сформулировать следующие проблемы: </w:t>
              <w:br/>
              <w:t>    1) отсутствие эффективного и стабильного управления водными ресурсами;</w:t>
              <w:br/>
              <w:t>    2) недостаточное обеспечение качественной водой, в том числе технологической;</w:t>
              <w:br/>
              <w:t>    3) отрицательное воздействие разрушительного эффекта воды;</w:t>
              <w:br/>
              <w:t>    4) значительное уменьшение гидромелиоративных земель;</w:t>
              <w:br/>
              <w:t>    5) низкая эффективность орошаемых земель;</w:t>
              <w:br/>
              <w:t>    6) нерациональное использование водных ресурсов;</w:t>
              <w:br/>
              <w:t>    7) отсутствие современной ирригационной оросительной техники;</w:t>
              <w:br/>
              <w:t xml:space="preserve">    8) отсутствие информационной и аналитической базы данных; </w:t>
              <w:br/>
              <w:t>    9) отсутствие рекомендаций, связанных с технологическими процессами.</w:t>
              <w:br/>
              <w:t>    3. Для решения выявленных проблем была разработана настоящая Программа по развитию водного хозяйства и гидромелиорации в Республике Молдова на 2011-2020 годы (в дальнейшем – Программ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ГЛАВА II </w:t>
              <w:br/>
              <w:t>Специфические задачи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Специфическими задачами Программы являются:</w:t>
              <w:br/>
              <w:t>    1) создание эффективного менеджмента водных ресурсов, гармонизированного со стандартами и нормами Европейского Союза в части технологических норм в области водного хозяйства и устойчивого менеджмента поверхностных и подземных водных ресурсов – к концу 2013 года;</w:t>
              <w:br/>
              <w:t>    2) обеспечение населения и национальной экономики качественной водой, соответствующей действующим нормативным требованиям (согласно Постановлению Правительства № 934 от 15 августа 2007 г. «О создании Автоматизированной информационной системы «Государственный регистр бутилированных природной минеральной воды, питьевой воды и безалкогольных напитков») – к концу 2013 года;</w:t>
              <w:br/>
              <w:t>    3) обеспечение защиты от наводнений 93 населенных пунктов и 95 тыс. га сельскохозяйственных земель – к концу 2017 года;</w:t>
              <w:br/>
              <w:t>    4) увеличение площади орошаемых земель до 300 тыс. га, как за счет восстановленных, так и за счет вновь построенных – к концу 2020 года;</w:t>
              <w:br/>
              <w:t>    5) повышение урожайности на орошаемых землях: овощных культур- до 35 т/га; фруктов – до 15 т/га; сахарной свеклы –до 32 т/га; винограда столовых сортов – до 12 т/га и винограда технических сортов – до 8 т/га за счет поддержания оптимальной влажности почвы на уровне не ниже 70% наименьшей влагоемкости почвы – к концу 2020 года;</w:t>
              <w:br/>
              <w:t>    6) увеличение числа ирригационных ассоциаций для орошения, в том числе через консолидацию разделенных сельскохозяйственных земель до 32 единиц – к концу 2020 года;</w:t>
              <w:br/>
              <w:t>    7) организация производства на отечественных профильных предприятиях 8 передвижных оросительных установок в фермерских хозяйствах – к концу 2014 года;</w:t>
              <w:br/>
              <w:t>    8) создание базы данных информационной системы водного фонда по гидротехническим сооружениям, использование и отведение воды, орошение и осушение земель, которые будут служить основанием для принятия решений – к концу 2014 года;</w:t>
              <w:br/>
              <w:t>    9) научно-техническое обоснование технологических процессов в области водного хозяйства путем разработки 3 технологических рекомендаций и обеспечение отрасли профильными специалистами в количестве 140 человек – к концу 2015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ы, которые необходимо предпринять</w:t>
              <w:br/>
              <w:t> в области водного хозяйства и гидромелиорации</w:t>
              <w:br/>
              <w:t> и сроки выполнения задач Программы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 Программа будет выполняться поэтапно, исходя из степени важности работ. На первом этапе (2011-2015 гг.) предусматривается внедрение управления водными ресурсами на основе бассейнового принципа, восстановление оросительных систем на консолидированных землях и объединение сельскохозяйственных представителей в ассоциации водопользователей для орошения, очистка заиленных каналов и ремонт защитных валов, с повышенной опасностью затопления. Комплекс мероприятий, необходимых для реализации настоящей Программы, предусматривается выполнять в соответствии с задачами, установленными в главе II, в том числе: </w:t>
              <w:br/>
              <w:t>    1) разработка и внедрение системы бассейнового управления водными ресурсами и приведение в соответствие нормативных актов;</w:t>
              <w:br/>
              <w:t>    2) разработка и внедрение комплексных схем использования водных ресурсов – до 2013 года;</w:t>
              <w:br/>
              <w:t>    3) расчет отметки уровня оградительного вала на основе изучения кривой свободной поверхности водотока (реки) и ремонт оградительных валов согласно таблице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ца 1. Показатели по ремонту защитных в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83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5"/>
              <w:gridCol w:w="1132"/>
              <w:gridCol w:w="774"/>
              <w:gridCol w:w="774"/>
              <w:gridCol w:w="774"/>
              <w:gridCol w:w="774"/>
              <w:gridCol w:w="774"/>
              <w:gridCol w:w="774"/>
              <w:gridCol w:w="774"/>
            </w:tblGrid>
            <w:tr>
              <w:trPr/>
              <w:tc>
                <w:tcPr>
                  <w:tcW w:w="18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Гидрологический бассей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ки</w:t>
                  </w:r>
                </w:p>
              </w:tc>
              <w:tc>
                <w:tcPr>
                  <w:tcW w:w="113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м/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лн.леев</w:t>
                  </w:r>
                </w:p>
              </w:tc>
              <w:tc>
                <w:tcPr>
                  <w:tcW w:w="5418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/>
              <w:tc>
                <w:tcPr>
                  <w:tcW w:w="18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1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2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3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4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5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6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7</w:t>
                  </w:r>
                </w:p>
              </w:tc>
            </w:tr>
            <w:tr>
              <w:trPr/>
              <w:tc>
                <w:tcPr>
                  <w:tcW w:w="18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ут</w:t>
                  </w:r>
                </w:p>
              </w:tc>
              <w:tc>
                <w:tcPr>
                  <w:tcW w:w="11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6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9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2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</w:tr>
            <w:tr>
              <w:trPr/>
              <w:tc>
                <w:tcPr>
                  <w:tcW w:w="18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80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4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3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3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9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</w:tr>
            <w:tr>
              <w:trPr/>
              <w:tc>
                <w:tcPr>
                  <w:tcW w:w="18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нестр</w:t>
                  </w:r>
                </w:p>
              </w:tc>
              <w:tc>
                <w:tcPr>
                  <w:tcW w:w="11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0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5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5</w:t>
                  </w:r>
                </w:p>
              </w:tc>
            </w:tr>
            <w:tr>
              <w:trPr/>
              <w:tc>
                <w:tcPr>
                  <w:tcW w:w="18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0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9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</w:tr>
            <w:tr>
              <w:trPr/>
              <w:tc>
                <w:tcPr>
                  <w:tcW w:w="18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сего </w:t>
                  </w:r>
                </w:p>
              </w:tc>
              <w:tc>
                <w:tcPr>
                  <w:tcW w:w="11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76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2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5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0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0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5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</w:t>
                  </w:r>
                </w:p>
              </w:tc>
            </w:tr>
            <w:tr>
              <w:trPr/>
              <w:tc>
                <w:tcPr>
                  <w:tcW w:w="18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70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2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2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3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7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</w:t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    4) увеличение орошаемых земель до 300 тыс. га путем:</w:t>
              <w:br/>
              <w:t>    а) выполнения плана строительства оросительных систем в соответствии с показателями, представленными в таблице 2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ца 2.  Показатели по строительству оросительных систем</w:t>
            </w:r>
          </w:p>
          <w:tbl>
            <w:tblPr>
              <w:tblW w:w="849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0"/>
              <w:gridCol w:w="636"/>
              <w:gridCol w:w="636"/>
              <w:gridCol w:w="636"/>
              <w:gridCol w:w="637"/>
              <w:gridCol w:w="637"/>
              <w:gridCol w:w="637"/>
              <w:gridCol w:w="637"/>
              <w:gridCol w:w="637"/>
              <w:gridCol w:w="637"/>
              <w:gridCol w:w="628"/>
              <w:gridCol w:w="772"/>
            </w:tblGrid>
            <w:tr>
              <w:trPr/>
              <w:tc>
                <w:tcPr>
                  <w:tcW w:w="136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казатели</w:t>
                  </w:r>
                </w:p>
              </w:tc>
              <w:tc>
                <w:tcPr>
                  <w:tcW w:w="6358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 по годам</w:t>
                  </w:r>
                </w:p>
              </w:tc>
              <w:tc>
                <w:tcPr>
                  <w:tcW w:w="77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36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1</w:t>
                  </w:r>
                </w:p>
              </w:tc>
              <w:tc>
                <w:tcPr>
                  <w:tcW w:w="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2</w:t>
                  </w:r>
                </w:p>
              </w:tc>
              <w:tc>
                <w:tcPr>
                  <w:tcW w:w="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3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4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5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6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7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9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0</w:t>
                  </w:r>
                </w:p>
              </w:tc>
              <w:tc>
                <w:tcPr>
                  <w:tcW w:w="7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лощадь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ыс. га</w:t>
                  </w:r>
                </w:p>
              </w:tc>
              <w:tc>
                <w:tcPr>
                  <w:tcW w:w="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,5</w:t>
                  </w:r>
                </w:p>
              </w:tc>
              <w:tc>
                <w:tcPr>
                  <w:tcW w:w="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,5</w:t>
                  </w:r>
                </w:p>
              </w:tc>
              <w:tc>
                <w:tcPr>
                  <w:tcW w:w="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,0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,0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,0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,0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,0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,0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9,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  <w:tc>
                <w:tcPr>
                  <w:tcW w:w="7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6,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риентиро-воч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тоимость работ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лн. леев</w:t>
                  </w:r>
                </w:p>
              </w:tc>
              <w:tc>
                <w:tcPr>
                  <w:tcW w:w="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0</w:t>
                  </w:r>
                </w:p>
              </w:tc>
              <w:tc>
                <w:tcPr>
                  <w:tcW w:w="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40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60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60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00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50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0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40</w:t>
                  </w:r>
                </w:p>
              </w:tc>
              <w:tc>
                <w:tcPr>
                  <w:tcW w:w="7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20</w:t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реализации плана восстановления оросительных систем в соответствии с показателями, представленными в таблице 3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ца 3. Показатели по восстановлению оросительных систем</w:t>
            </w:r>
          </w:p>
          <w:tbl>
            <w:tblPr>
              <w:tblW w:w="850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0"/>
              <w:gridCol w:w="639"/>
              <w:gridCol w:w="639"/>
              <w:gridCol w:w="639"/>
              <w:gridCol w:w="639"/>
              <w:gridCol w:w="639"/>
              <w:gridCol w:w="639"/>
              <w:gridCol w:w="639"/>
              <w:gridCol w:w="639"/>
              <w:gridCol w:w="639"/>
              <w:gridCol w:w="630"/>
              <w:gridCol w:w="774"/>
            </w:tblGrid>
            <w:tr>
              <w:trPr/>
              <w:tc>
                <w:tcPr>
                  <w:tcW w:w="135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казатели</w:t>
                  </w:r>
                </w:p>
              </w:tc>
              <w:tc>
                <w:tcPr>
                  <w:tcW w:w="6381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 по годам</w:t>
                  </w:r>
                </w:p>
              </w:tc>
              <w:tc>
                <w:tcPr>
                  <w:tcW w:w="77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35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1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2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3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4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5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6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7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8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9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0</w:t>
                  </w:r>
                </w:p>
              </w:tc>
              <w:tc>
                <w:tcPr>
                  <w:tcW w:w="77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лощадь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ыс. га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,0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,0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0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0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,6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,2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,2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8,2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9,2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,2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1,6</w:t>
                  </w:r>
                </w:p>
              </w:tc>
            </w:tr>
            <w:tr>
              <w:trPr/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риенти-ровочная стоимость работ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лн. леев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0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90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50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70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90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70</w:t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    c) сотрудничества с органами местного публичного управления и экономическими агентами по вопросам частичного финансирования работ по восстановлению и строительству оросительных систем; </w:t>
              <w:br/>
              <w:t>    d) стимулирования применения орошения посредством выделения бюджетных средств для частичного покрытия затрат на энергоресурсы, используемые для подачи воды в целях орошения;</w:t>
              <w:br/>
              <w:t>    5) внедрение современных технологий в орошении и осушении сельскохозяйственных земель;</w:t>
              <w:br/>
              <w:t xml:space="preserve">    a) получения, в условиях гидромелиорации сельскохозяйственных земель, устойчивых урожаев; </w:t>
              <w:br/>
              <w:t>    b) поддержания оптимальных показателей влажности почвы и выполнения плана очистки осушительных каналов согласно таблице 4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ца 4. Показатели по очистке осушительных каналов и коллекторов</w:t>
            </w:r>
          </w:p>
          <w:tbl>
            <w:tblPr>
              <w:tblW w:w="825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9"/>
              <w:gridCol w:w="608"/>
              <w:gridCol w:w="607"/>
              <w:gridCol w:w="607"/>
              <w:gridCol w:w="607"/>
              <w:gridCol w:w="607"/>
              <w:gridCol w:w="607"/>
              <w:gridCol w:w="607"/>
              <w:gridCol w:w="607"/>
              <w:gridCol w:w="607"/>
              <w:gridCol w:w="607"/>
              <w:gridCol w:w="740"/>
            </w:tblGrid>
            <w:tr>
              <w:trPr/>
              <w:tc>
                <w:tcPr>
                  <w:tcW w:w="1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казатели</w:t>
                  </w:r>
                </w:p>
              </w:tc>
              <w:tc>
                <w:tcPr>
                  <w:tcW w:w="6071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 по годам</w:t>
                  </w:r>
                </w:p>
              </w:tc>
              <w:tc>
                <w:tcPr>
                  <w:tcW w:w="74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1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2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3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4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5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6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7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8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9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0</w:t>
                  </w:r>
                </w:p>
              </w:tc>
              <w:tc>
                <w:tcPr>
                  <w:tcW w:w="74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лощадь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ыс. га</w:t>
                  </w:r>
                </w:p>
              </w:tc>
              <w:tc>
                <w:tcPr>
                  <w:tcW w:w="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,1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5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2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,0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,2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.4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0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0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,5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,3</w:t>
                  </w:r>
                </w:p>
              </w:tc>
            </w:tr>
            <w:tr>
              <w:trPr/>
              <w:tc>
                <w:tcPr>
                  <w:tcW w:w="1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оимо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бот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лн.леев</w:t>
                  </w:r>
                </w:p>
              </w:tc>
              <w:tc>
                <w:tcPr>
                  <w:tcW w:w="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,9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,5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,4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,7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,9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,2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,3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,3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,1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4,3</w:t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увеличение числа водопользователей за счет создания ассоциаций водопользователей и консолидации разделенных сельскохозяйственных земель;</w:t>
              <w:br/>
              <w:t>    7) изготовление на профильных предприятиях страны передвижных установок для орошения и создание опытного полигона по орошению, оснащенного современным оборудованием на основе передовых технологий;</w:t>
              <w:br/>
              <w:t>    8) создание информационной и аналитической базы данных гидротехнических сооружений, использования и отведения воды, орошения и осушения земель. Эти данные будут служить основанием для принятия решений относительно содержания и эксплуатации объектов водного хозяйства и гидромелиорации;</w:t>
              <w:br/>
              <w:t>    9) научно-техническое обоснование и разработка рекомендаций в области водных хозяйств обеспечат:</w:t>
              <w:br/>
              <w:t>    a) разработку методологий по оценке рационального использования водных ресурсов и повторному использованию вод;</w:t>
              <w:br/>
              <w:t xml:space="preserve">    b) разработку методов эффективной защиты водохранилищ от заиления и технологий очистки от ила ложа водоемов; </w:t>
              <w:br/>
              <w:t>    c) энергетическую оценку технологических процессов и внедрение современного оборудования, дождевальных оросительных машин, капельных ирригационных устройств, насосных станций, гидромеханического оборудования с пониженным потреблением энергии и воды;</w:t>
              <w:br/>
              <w:t>    d) разработку режима орошения сельскохозяйственных культур в условиях недостатка качественной воды;</w:t>
              <w:br/>
              <w:t>    e) подготовку необходимого числа профильных специалистов в Государственном аграрном университете Молдовы в соответствии с таблицей 5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ца 5. Показатели по подготовке специалистов отрасли</w:t>
            </w:r>
          </w:p>
          <w:tbl>
            <w:tblPr>
              <w:tblW w:w="841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6"/>
              <w:gridCol w:w="573"/>
              <w:gridCol w:w="573"/>
              <w:gridCol w:w="573"/>
              <w:gridCol w:w="573"/>
              <w:gridCol w:w="573"/>
              <w:gridCol w:w="573"/>
              <w:gridCol w:w="573"/>
              <w:gridCol w:w="573"/>
              <w:gridCol w:w="573"/>
              <w:gridCol w:w="573"/>
              <w:gridCol w:w="699"/>
            </w:tblGrid>
            <w:tr>
              <w:trPr/>
              <w:tc>
                <w:tcPr>
                  <w:tcW w:w="198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казатели</w:t>
                  </w:r>
                </w:p>
              </w:tc>
              <w:tc>
                <w:tcPr>
                  <w:tcW w:w="5730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 по годам</w:t>
                  </w:r>
                </w:p>
              </w:tc>
              <w:tc>
                <w:tcPr>
                  <w:tcW w:w="69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98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1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2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3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4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5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6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7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8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19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0</w:t>
                  </w:r>
                </w:p>
              </w:tc>
              <w:tc>
                <w:tcPr>
                  <w:tcW w:w="69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пециа-лист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трасли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0</w:t>
                  </w:r>
                </w:p>
              </w:tc>
            </w:tr>
            <w:tr>
              <w:trPr/>
              <w:tc>
                <w:tcPr>
                  <w:tcW w:w="1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ереподго-тов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адров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0</w:t>
                  </w:r>
                </w:p>
              </w:tc>
            </w:tr>
            <w:tr>
              <w:trPr/>
              <w:tc>
                <w:tcPr>
                  <w:tcW w:w="1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Финансов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редств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лн. леев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5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5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5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7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7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1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1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1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19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22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V</w:t>
              <w:br/>
              <w:t>Ответственные за внедре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Программа представляет документ национального значения для развития отрасли водного хозяйства и гидромелиорации в реальных условиях рыночной экономики.</w:t>
              <w:br/>
              <w:t>    7. Первоочередная задача настоящей Программы предусматривает создание надлежащих условий для обеспечения продовольственной безопасности страны, для чего ответственными органами будут выполнены следующие мероприятия:</w:t>
              <w:br/>
              <w:t xml:space="preserve">заинтересованными министерствами будет инициирован комплекс мероприятий, позволяющих: </w:t>
              <w:br/>
              <w:t>    a) обеспечить восстановление рентабельных систем орошения и сооружение новых ирригационных систем в пределах ежегодно утверждаемых в государственном бюджете грантов, иностранных инвестиций и собственных финансовых средств экономических агентов;</w:t>
              <w:br/>
              <w:t>    b) стимулировать применение орошения посредством выделения бюджетных средств для частичного покрытия затрат на подачу воды;</w:t>
              <w:br/>
              <w:t>    Агентство «Apele Moldovei»:</w:t>
              <w:br/>
              <w:t>    а) обеспечивает разработку и внедрение годовых планов по реализации Программы;</w:t>
              <w:br/>
              <w:t>    b) осуществляет привлечение иностранных инвестиций, грантов и финансовых средств сельхозпроизводителей;</w:t>
              <w:br/>
              <w:t>    c) организует и осуществляет контроль эксплуатации гидротехнических сооружений оросительных систем;</w:t>
              <w:br/>
              <w:t>    d) создает парк поливной техники и укомплектовывает оборудованием подведомственные предприятия, которые будут оказывать соответствующие услуги сельскохозяйственным производителям;</w:t>
              <w:br/>
              <w:t>    e) осуществляет содержание в технически исправном состоянии, в пределах ежегодно выделяемых бюджетом ассигнований, насосные станции, гидротехнические сооружения и магистральные напорные водоводы оросительных систем;</w:t>
              <w:br/>
              <w:t>    f) предоставляет консультативные услуги сельхозпроизводителям, осуществляющим малое орошение и стимулирует создание ассоциаций водопользователей;</w:t>
              <w:br/>
              <w:t>    g) осуществляет контроль технического состояния оросительных установок, гидрофизических параметров почвы на орошаемых землях, ведет учет качества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</w:t>
              <w:br/>
              <w:t>Определение общей сто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Согласно оценочным расчетам, общее количество инвестиций для развития отрасли водного хозяйства и гидромелиорации на  период 2011-2020 гг. составляет около 11463,2 млн.леев.</w:t>
              <w:br/>
              <w:t>    9. Необходимыми инвестициями на развитие водного хозяйства являются:</w:t>
              <w:br/>
              <w:t>    1) увеличение площадей орошаемых земель до 300 тыс. га – 11,110 млн. леев;</w:t>
              <w:br/>
              <w:t>    2) очистка осушительных каналов – 64,3 млн. леев;</w:t>
              <w:br/>
              <w:t>    3) ремонт защитных валов – 270 млн. леев;</w:t>
              <w:br/>
              <w:t>    4) управление водными ресурсами – 14,4 млн. леев;</w:t>
              <w:br/>
              <w:t>    5) научное обеспечение - 4,5 млн. леев.</w:t>
              <w:br/>
              <w:t xml:space="preserve">    10. Финансирование работ по расширению площадей орошаемых и осушенных земель, ремонт защитных валов в условиях, когда финансовое состояние экономических агентов является нестабильным, должно осуществляться с привлечением дополнительных источников. </w:t>
              <w:br/>
              <w:t>    11. Источниками финансирования для реализации Программы могут быть:</w:t>
              <w:br/>
              <w:t xml:space="preserve">    1) инвестиционные проекты и безвозвратные средства, привлеченные от Организации по продовольствию и сельскому хозяйству Организации Объединенных Наций, Европейской Комиссии, Корпорации «Вызовы Тысячелетия», США и других доноров; </w:t>
              <w:br/>
              <w:t>    2) государственный бюджет – в пределах предусмотренных средств;</w:t>
              <w:br/>
              <w:t>    3) частный капитал;</w:t>
              <w:br/>
              <w:t>    4) другие законные источники.</w:t>
              <w:br/>
              <w:t>    12. По мере реализации настоящей Программы финансирование работ будет осуществляться за счет средств водопользователей и средств, получаемых от оказания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I</w:t>
              <w:br/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 Реализация настоящей Программы обеспечит:</w:t>
              <w:br/>
              <w:t>    1) в области управления водными ресурсами:</w:t>
              <w:br/>
              <w:t>    а) рациональное использование воды и устойчивое снабжение национальной экономики водой;</w:t>
              <w:br/>
              <w:t>    b) предотвращение затоплений за счет безопасного отведения паводковых вод на трансграничных и внутренних реках;</w:t>
              <w:br/>
              <w:t>    c) ведение гидрологического баланса на основе внедрения принципа гидрографического бассейна;</w:t>
              <w:br/>
              <w:t>    d) ведение Регистра гидротехнического имущества;</w:t>
              <w:br/>
              <w:t>    e) поддержание санитарных и экологических расходов на водотоках;</w:t>
              <w:br/>
              <w:t>    f) охрану вод от загрязнения;</w:t>
              <w:br/>
              <w:t>    g) предупреждение наводнений и подтоплений населенных пунктов и сельхозугодий;</w:t>
              <w:br/>
              <w:t>    h) приведение нормативных актов, стандартов и методик к нормам Европейского Союза;.</w:t>
              <w:br/>
              <w:t>    2) в области защиты от разрушительного влияния вод:</w:t>
              <w:br/>
              <w:t>    а) ремонт и содержание в технически исправном состоянии защитных противопаводковых валов;</w:t>
              <w:br/>
              <w:t>    b) использование затопляемых и пойменных земель;</w:t>
              <w:br/>
              <w:t>    c) обеспечение надежности противопаводкового защитного вала;</w:t>
              <w:br/>
              <w:t xml:space="preserve">    d) предупреждение негативного воздействия наводнений на национальную экономику. </w:t>
              <w:br/>
              <w:t>    3) в области гидромелиорации:</w:t>
              <w:br/>
              <w:t>    а) обеспечение устойчивой работы систем орошения и осушения;</w:t>
              <w:br/>
              <w:t>    b) получение ожидаемых доходов с орошаемых и осушенных земель, при условии внедрения комплекса современных технологий, в сумме около 3,5-4,0 млрд. леев, в том числе при выращивании сельхозкультур (картофеля, овощей, столового винограда, фруктов) – свыше 30,0 тыс. леев с 1 га;</w:t>
              <w:br/>
              <w:t>    c) создание в сельских хозяйствах в 2011-2020 годах около 65-70 тыс. новых рабочих мест;</w:t>
              <w:br/>
              <w:t>    d) привлечение экономических агентов, использующих для орошения централизованные системы, к содержанию и управлению этих систем;</w:t>
              <w:br/>
              <w:t>    4) в результате международного сотрудничества будут получены следующие преимущества:</w:t>
              <w:br/>
              <w:t>    a) мониторинг и согласование с водохозяйственными органами прохождения паводковых вод на трансграничных реках;</w:t>
              <w:br/>
              <w:t>    b) эксплуатация совместно с румынской стороной гидротехнического узла Костешть-Стынка, установление режима сброса паводковых вод из водохранилища и графика производства электроэнергии на гидроэлектростанции, а также регулирование заборов воды из реки Прут для орошения площадей в Буджакской зоне;</w:t>
              <w:br/>
              <w:t>    c) предотвращение или смягчение последствий наводнений и выполнение экологических и паводковых сбросов на реках Днестр и Пр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II</w:t>
              <w:br/>
              <w:t>Показатели мониторинга и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4. Администрирование водных ресурсов, защитных валов и гидромелирированных земель предусматривает: </w:t>
              <w:br/>
              <w:t>    1) гидромелиорацию сельскохозяйственных земель на площади 300 тыс. га;</w:t>
              <w:br/>
              <w:t>    2) защиту земель от наводнений на площади 95 тыс. га;</w:t>
              <w:br/>
              <w:t>    3) общий объем использованной и отведенной воды в национальной экономике;</w:t>
              <w:br/>
              <w:t>    4) восстановление оросительных систем на площади 121,6 тыс. га;</w:t>
              <w:br/>
              <w:t>    5) построение оросительных систем на площади 116 тыс. га;</w:t>
              <w:br/>
              <w:t>    6) восстановление защитных валов на протяжении 376 км;</w:t>
              <w:br/>
              <w:t>    7) создание ирригационных ассоциаций в количестве 32 единиц;</w:t>
              <w:br/>
              <w:t>    8) количество рекомендаций и подготовленных профильных специалистов согласно таблице 5.</w:t>
              <w:br/>
              <w:t>    15. Гармонизации отечественного законодательства с законодательством Европейского Союза (ЕС) предусматривает адаптацию нормативных актов к условиям ЕС.</w:t>
              <w:br/>
              <w:t>    16. Информационными источниками и инструментами мониторинга являются:</w:t>
              <w:br/>
              <w:t>    1) данные Национального бюро статистики;</w:t>
              <w:br/>
              <w:t>    2) данные Земельного кадастра;</w:t>
              <w:br/>
              <w:t>    3) данные Водного кадастра;</w:t>
              <w:br/>
              <w:t>    4) данные технических отчетов как основных источников полной информации о состоянии и потенциале отрасли водного хозяйства;</w:t>
              <w:br/>
              <w:t>    5) информационные и аналитические материалы проектов, финансируемых международными финансовыми учрежд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III</w:t>
              <w:br/>
              <w:t>Процедуры отчетности и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 Координация выполнения настоящей Программы возложена на Министерство окружающей среды.</w:t>
              <w:br/>
              <w:t>    18. Оценка настоящей Программы будет иметь систематический характер, осуществляться в течение всего периода внедрения и будет включать, на основании показателей достижений, разработку годовых отчетов.</w:t>
              <w:br/>
              <w:t>    19. Министерство окружающей среды ежегодно, до 15 апреля, будет информировать Правительство о ходе внедрения Программы.</w:t>
              <w:br/>
              <w:t xml:space="preserve">    20. Министерство окружающей среды обеспечит информирование общественности о внедрении настоящей Программы, а также о распространении соответствующей информации среди партнеров в стране и за рубежом. </w:t>
              <w:br/>
              <w:t>    21. План мероприятий по реализации Программы по развитию водного хозяйства и гидромелиорации в Республике Молдова на 2011-2020 годы представлен в приложении к настоящей Программе.</w:t>
              <w:br/>
              <w:b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sign11">
    <w:name w:val="doc_sign1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40503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05:00Z</dcterms:created>
  <dc:creator>Stirban_user</dc:creator>
  <dc:description/>
  <cp:keywords/>
  <dc:language>en-US</dc:language>
  <cp:lastModifiedBy>PC1</cp:lastModifiedBy>
  <dcterms:modified xsi:type="dcterms:W3CDTF">2012-08-01T08:44:00Z</dcterms:modified>
  <cp:revision>3</cp:revision>
  <dc:subject/>
  <dc:title/>
</cp:coreProperties>
</file>