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both"/>
        <w:rPr>
          <w:i/>
          <w:i/>
        </w:rPr>
      </w:pPr>
      <w:r>
        <w:rPr/>
        <w:t xml:space="preserve">                         </w:t>
      </w:r>
      <w:r>
        <w:rPr/>
        <w:t xml:space="preserve">Приложение </w:t>
      </w:r>
    </w:p>
    <w:p>
      <w:pPr>
        <w:pStyle w:val="Normal"/>
        <w:ind w:left="9912" w:hanging="0"/>
        <w:jc w:val="both"/>
        <w:rPr/>
      </w:pPr>
      <w:r>
        <w:rPr/>
        <w:t>К Программе развития водного хозяйства</w:t>
      </w:r>
    </w:p>
    <w:p>
      <w:pPr>
        <w:pStyle w:val="Normal"/>
        <w:ind w:left="9912" w:hanging="0"/>
        <w:jc w:val="both"/>
        <w:rPr/>
      </w:pPr>
      <w:r>
        <w:rPr/>
        <w:t xml:space="preserve"> </w:t>
      </w:r>
      <w:r>
        <w:rPr/>
        <w:t>и гидромелиорации в Республике Молдова</w:t>
      </w:r>
    </w:p>
    <w:p>
      <w:pPr>
        <w:pStyle w:val="Normal"/>
        <w:ind w:left="9912" w:hanging="0"/>
        <w:jc w:val="both"/>
        <w:rPr/>
      </w:pPr>
      <w:r>
        <w:rPr/>
        <w:t xml:space="preserve"> </w:t>
      </w:r>
      <w:r>
        <w:rPr/>
        <w:t>на 2011-2020 г.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/>
      </w:pPr>
      <w:r>
        <w:rPr>
          <w:b/>
        </w:rPr>
        <w:t xml:space="preserve">по  реализации Программы по развитию водного хозяйства и гидромелиорации </w:t>
      </w:r>
    </w:p>
    <w:p>
      <w:pPr>
        <w:pStyle w:val="Normal"/>
        <w:jc w:val="center"/>
        <w:rPr/>
      </w:pPr>
      <w:r>
        <w:rPr>
          <w:b/>
        </w:rPr>
        <w:t xml:space="preserve">в Республике Молдова на  2011-2020 годы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1980"/>
        <w:gridCol w:w="342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, млн.ле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1980"/>
        <w:gridCol w:w="3420"/>
        <w:gridCol w:w="1800"/>
        <w:gridCol w:w="16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413" w:leader="none"/>
              </w:tabs>
              <w:ind w:left="360" w:hanging="0"/>
              <w:jc w:val="center"/>
              <w:rPr/>
            </w:pPr>
            <w:r>
              <w:rPr>
                <w:b/>
                <w:lang w:val="ro-RO"/>
              </w:rPr>
              <w:t>I</w:t>
            </w:r>
            <w:r>
              <w:rPr>
                <w:b/>
              </w:rPr>
              <w:t>. Институциональная ос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эффективного</w:t>
            </w:r>
          </w:p>
          <w:p>
            <w:pPr>
              <w:pStyle w:val="Normal"/>
              <w:rPr/>
            </w:pPr>
            <w:r>
              <w:rPr/>
              <w:t xml:space="preserve">управления    водными 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 xml:space="preserve">ресурсами, гармонизированного со  стандартами и нормами Европейского Союза в части  технологических норм  в  области управления водными ресурсами и  устойчивого  использования поверхностных и подземных вод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</w:t>
            </w:r>
            <w:r>
              <w:rPr>
                <w:lang w:val="ro-RO"/>
              </w:rPr>
              <w:t xml:space="preserve"> </w:t>
            </w:r>
            <w:r>
              <w:rPr/>
              <w:t>и внедрение систем бассейнового управления водными ресурсами и приведение в соответствие нормативных 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ные </w:t>
            </w:r>
          </w:p>
          <w:p>
            <w:pPr>
              <w:pStyle w:val="Normal"/>
              <w:jc w:val="center"/>
              <w:rPr/>
            </w:pPr>
            <w:r>
              <w:rPr/>
              <w:t>бассейновые</w:t>
            </w:r>
          </w:p>
          <w:p>
            <w:pPr>
              <w:pStyle w:val="Normal"/>
              <w:jc w:val="center"/>
              <w:rPr/>
            </w:pPr>
            <w:r>
              <w:rPr/>
              <w:t>комит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е </w:t>
            </w:r>
          </w:p>
          <w:p>
            <w:pPr>
              <w:pStyle w:val="Normal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0" w:leader="none"/>
              </w:tabs>
              <w:ind w:left="0" w:hanging="0"/>
              <w:jc w:val="center"/>
              <w:rPr/>
            </w:pPr>
            <w:r>
              <w:rPr>
                <w:b/>
              </w:rPr>
              <w:t>II. Законодательная  баз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эффективного управления  водными </w:t>
            </w:r>
          </w:p>
          <w:p>
            <w:pPr>
              <w:pStyle w:val="Normal"/>
              <w:rPr/>
            </w:pPr>
            <w:r>
              <w:rPr/>
              <w:t xml:space="preserve">ресурсами,  гармонизированного со стандартами и  нормам Европейского Союза в отношении технологических норм в области  управления водными ресурсами и рационального использования поверхностных и подземных вод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Разработка Положения о комплексном использовании водоёмов в целях орошения и  рыбораз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 Разработка  проекта  постановления Правительства  о создании Государственного регистра  гидротехнического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3. </w:t>
            </w:r>
            <w:r>
              <w:rPr>
                <w:lang w:val="ro-RO"/>
              </w:rPr>
              <w:t xml:space="preserve"> </w:t>
            </w:r>
            <w:r>
              <w:rPr/>
              <w:t>Разработка Положения о противопаводковых дамбах на территории Республики Молдова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 xml:space="preserve">2.4. </w:t>
            </w:r>
            <w:r>
              <w:rPr>
                <w:lang w:val="ro-RO"/>
              </w:rPr>
              <w:t xml:space="preserve"> </w:t>
            </w:r>
            <w:r>
              <w:rPr/>
              <w:t xml:space="preserve">Разработка Стратегии развития водных ресурсов Республики Молдова (согласно Постановлению Парламент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XV от 14 февраля 2003 г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азработанный нормативный 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азработанный нормативный 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азработанный нормативный 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работанная стратег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 населения и национальной экономики качественной водой,  соответствующей  действующим нормативным требования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  <w:r>
              <w:rPr>
                <w:lang w:val="ro-RO"/>
              </w:rPr>
              <w:t xml:space="preserve"> </w:t>
            </w:r>
            <w:r>
              <w:rPr/>
              <w:t>Внесение изменений в Постановление Правительства № 747 от 3 ноября 1995 г.  «О порядке разработки и утверждения схем комплексного использования и охраны в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 Разработка методологии расчёта, утверждения и применения тарифов на услуги, оказываемые экономическим агентам по подаче воды для орошения и откачке воды с осушенных зем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</w:t>
            </w:r>
            <w:r>
              <w:rPr/>
              <w:t>азработанный нормативный акт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анная метод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4</w:t>
            </w:r>
            <w:r>
              <w:rPr/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жайности на орошаемых землях: овощных культур</w:t>
            </w:r>
            <w:r>
              <w:rPr>
                <w:lang w:val="ro-RO"/>
              </w:rPr>
              <w:t xml:space="preserve"> </w:t>
            </w:r>
            <w:r>
              <w:rPr/>
              <w:t xml:space="preserve">– </w:t>
            </w:r>
            <w:r>
              <w:rPr>
                <w:lang w:val="ro-RO"/>
              </w:rPr>
              <w:t>до</w:t>
            </w:r>
            <w:r>
              <w:rPr/>
              <w:t xml:space="preserve"> 35 т/га; фруктов – до 15 т/га; сахарной свеклы – до 32 т/га; винограда (столовых сортов) – до 12 т/га и винограда (технических сортов) до 8 т/га –  за счёт поддержания оптимальной влажности почвы на уровне не ниже  70%  наименьшей влагоёмкости поч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ложения о технической эксплуатации систем по орошению и осуш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,</w:t>
            </w:r>
          </w:p>
          <w:p>
            <w:pPr>
              <w:pStyle w:val="Normal"/>
              <w:rPr/>
            </w:pPr>
            <w:r>
              <w:rPr/>
              <w:t>Министерство сельского хозяйства и пищевой промыш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ный 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азы данных для информационной  системы водного фонда в отношении   гидротехническим сооружениям, использования и дренажа, орошения и осушения земель, которая будет служить основой для принятия реш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остановление Правительства №626 от 18 августа 1994 г. «Об утверждении Положения о Государственном водном кадастр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</w:t>
            </w:r>
            <w:r>
              <w:rPr/>
              <w:t>азработанный нормативный акт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III</w:t>
            </w:r>
            <w:r>
              <w:rPr>
                <w:b/>
              </w:rPr>
              <w:t>. Организационные  мероприятия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и  национальной экономики качественной водой, соответствующей  действующим  нормативным требования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</w:t>
            </w:r>
            <w:r>
              <w:rPr>
                <w:lang w:val="ro-RO"/>
              </w:rPr>
              <w:t xml:space="preserve"> </w:t>
            </w:r>
            <w:r>
              <w:rPr/>
              <w:t>Внедрение передовых технологий и современного оборудования для рационального использования оросительной воды</w:t>
            </w:r>
            <w:r>
              <w:rPr>
                <w:lang w:val="ro-RO"/>
              </w:rPr>
              <w:t xml:space="preserve"> </w:t>
            </w:r>
            <w:r>
              <w:rPr/>
              <w:t xml:space="preserve">и определение качества воды в соответствие с действующими нормативными требования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</w:rPr>
              <w:t>Разработка методологии</w:t>
            </w:r>
            <w:r>
              <w:rPr/>
              <w:t xml:space="preserve"> </w:t>
            </w:r>
            <w:r>
              <w:rPr>
                <w:rStyle w:val="Hps"/>
              </w:rPr>
              <w:t>по сокращению</w:t>
            </w:r>
            <w:r>
              <w:rPr/>
              <w:t xml:space="preserve"> </w:t>
            </w:r>
            <w:r>
              <w:rPr>
                <w:rStyle w:val="Hps"/>
              </w:rPr>
              <w:t>потерь воды</w:t>
            </w:r>
            <w:r>
              <w:rPr/>
              <w:t xml:space="preserve"> </w:t>
            </w:r>
            <w:r>
              <w:rPr>
                <w:rStyle w:val="Hps"/>
              </w:rPr>
              <w:t>на этапах</w:t>
            </w:r>
            <w:r>
              <w:rPr/>
              <w:t xml:space="preserve"> </w:t>
            </w:r>
            <w:r>
              <w:rPr>
                <w:rStyle w:val="Hps"/>
              </w:rPr>
              <w:t>транспортировки, распределения и</w:t>
            </w:r>
            <w:r>
              <w:rPr/>
              <w:t xml:space="preserve"> </w:t>
            </w:r>
            <w:r>
              <w:rPr>
                <w:rStyle w:val="Hps"/>
              </w:rPr>
              <w:t>использования водных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, Академия наук Молдов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, Академия наук Молдо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внедренные технолог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анная метод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защиты от затопления 93 населённых пунктов и 95 тыс.га сельхозугод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</w:t>
            </w:r>
            <w:r>
              <w:rPr>
                <w:lang w:val="ro-RO"/>
              </w:rPr>
              <w:t xml:space="preserve"> </w:t>
            </w:r>
            <w:r>
              <w:rPr/>
              <w:t>Разработка и внедрение Плана управления рисками наводнений:  бассейн реки Днестр и бассейн реки Пру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7.2. Выполнение плана ремонта оградительных в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7.3. Внедрение плана очистки осушительных  канал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017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кружающей среды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области защищены от затопления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76 км  отремонтиро-ванных огра-дительных валов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 xml:space="preserve">58,9 тыс. га  </w:t>
            </w:r>
            <w:r>
              <w:rPr>
                <w:lang w:val="ro-RO"/>
              </w:rPr>
              <w:t>oc</w:t>
            </w:r>
            <w:r>
              <w:rPr/>
              <w:t>ушенных  сельскохозяйственных зем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5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рошаемых земель до 300 тыс. га, как за счет восстановленных, так и за счет новы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. </w:t>
            </w:r>
            <w:r>
              <w:rPr>
                <w:lang w:val="ro-RO"/>
              </w:rPr>
              <w:t xml:space="preserve"> </w:t>
            </w:r>
            <w:r>
              <w:rPr/>
              <w:t>Выполнение плана строительства</w:t>
            </w:r>
            <w:r>
              <w:rPr>
                <w:lang w:val="ro-RO"/>
              </w:rPr>
              <w:t xml:space="preserve"> </w:t>
            </w:r>
            <w:r>
              <w:rPr/>
              <w:t>оросительных систем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>8.2.</w:t>
            </w:r>
            <w:r>
              <w:rPr>
                <w:lang w:val="ro-RO"/>
              </w:rPr>
              <w:t xml:space="preserve"> </w:t>
            </w:r>
            <w:r>
              <w:rPr/>
              <w:t>Выполнение плана восстановления оросительных систем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кружающей среды,  Агентство   «Apele Moldovei»,</w:t>
            </w:r>
          </w:p>
          <w:p>
            <w:pPr>
              <w:pStyle w:val="Normal"/>
              <w:rPr/>
            </w:pPr>
            <w:r>
              <w:rPr/>
              <w:t>Министерство сельского хозяйства и пищевой промышл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окружающей среды,  Агентство   «Apele Moldovei»,</w:t>
            </w:r>
          </w:p>
          <w:p>
            <w:pPr>
              <w:pStyle w:val="Normal"/>
              <w:rPr/>
            </w:pPr>
            <w:r>
              <w:rPr/>
              <w:t>Министерство сельского хозяйства и пищевой промыш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тыс. га площадей  орошаемых земель за счет вновь построенных сис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6 тыс. га  орошаемых земель за счет восстановлен-ных иррига-ционных сис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8.3. Частичное покрытие расходов на энергетические  </w:t>
            </w:r>
            <w:r>
              <w:rPr>
                <w:lang w:val="ro-RO"/>
              </w:rPr>
              <w:t xml:space="preserve"> </w:t>
            </w:r>
            <w:r>
              <w:rPr/>
              <w:t xml:space="preserve"> ресурсы, используемые для подачи воды для орошения в целях стимулирования применения орошения через выделение бюдже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кружающей среды,  Агентство   «Apele Moldovei» ,</w:t>
            </w:r>
          </w:p>
          <w:p>
            <w:pPr>
              <w:pStyle w:val="Normal"/>
              <w:rPr/>
            </w:pPr>
            <w:r>
              <w:rPr/>
              <w:t>Министерство сельского хозяйства и пищевой промыш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ы финансовые средства на субсидиро-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8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9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</w:t>
            </w:r>
          </w:p>
          <w:p>
            <w:pPr>
              <w:pStyle w:val="Normal"/>
              <w:rPr/>
            </w:pPr>
            <w:r>
              <w:rPr/>
              <w:t>ирригационных ассоциаций, в том числе  путем  консолидации  сельскохозяйственных земель, разделенных  до 32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 Оказание содействия в формировании ирригационных ассоци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</w:t>
            </w:r>
            <w:r>
              <w:rPr>
                <w:lang w:val="ro-RO"/>
              </w:rPr>
              <w:t xml:space="preserve"> </w:t>
            </w:r>
            <w:r>
              <w:rPr/>
              <w:t xml:space="preserve">Передача ирригационным ассоциациям управления централизованными оросительными системами, после  завершения работ по их восстановлени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9.3. Предоставление 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й  сельхозпроизводителям, практикующим орошение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кружающей среды,  Агентство   «Apele Moldovei»,</w:t>
            </w:r>
          </w:p>
          <w:p>
            <w:pPr>
              <w:pStyle w:val="Normal"/>
              <w:rPr/>
            </w:pPr>
            <w:r>
              <w:rPr/>
              <w:t>Министерство сельского хозяйства и пищевой промышл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окружающей среды, Агентство   «Apele Moldovei»,</w:t>
            </w:r>
          </w:p>
          <w:p>
            <w:pPr>
              <w:pStyle w:val="Normal"/>
              <w:rPr/>
            </w:pPr>
            <w:r>
              <w:rPr/>
              <w:t>Министерство сельского хозяйства и пищевой промыш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с</w:t>
            </w:r>
            <w:r>
              <w:rPr>
                <w:rStyle w:val="Hps"/>
              </w:rPr>
              <w:t xml:space="preserve">озданные ирригацион-ные ассоци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 переданные оросительные систе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предостав-ленных консультаций  (ежегод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изводства на отечественных   профильных предприятиях восьми передвижных оросительны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  <w:r>
              <w:rPr>
                <w:lang w:val="ro-RO"/>
              </w:rPr>
              <w:t xml:space="preserve"> </w:t>
            </w:r>
            <w:r>
              <w:rPr/>
              <w:t>Создание на базе передовых технологий  экспериментальной образцовой оросительной системы, укомплектованной современными</w:t>
            </w:r>
          </w:p>
          <w:p>
            <w:pPr>
              <w:pStyle w:val="Normal"/>
              <w:rPr/>
            </w:pPr>
            <w:r>
              <w:rPr/>
              <w:t>техникой и оборудов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.2. Создание пар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рудования для комплектации участков по оказанию ирригационных услуг </w:t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ым производите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ельского хозяйства и пищевой промышленности, 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сельского хозяйства и пищевой промышленности, 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ная эксперимен-тальная сис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ный парк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жайности на орошаемых землях: овощных культур – до 35 т/га; фруктов – до 15 т/га; сахарной свеклы –до 32 т/га; винограда столовых сортов – до 12 т/га и винограда технических сортов – до 8 т/га, за счёт поддержания оптимальной влажности почвы на уровне не ниже  70%  наименьшей влагоемкости почв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Внедрение передовых технологий</w:t>
            </w:r>
            <w:r>
              <w:rPr/>
              <w:t xml:space="preserve"> </w:t>
            </w:r>
            <w:r>
              <w:rPr>
                <w:rStyle w:val="Hps"/>
              </w:rPr>
              <w:t>и современных методов полива на орошаемых земл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ельского хозяйства и пищевой промышленности, Министерство окружающей среды, Агентство   «Apele Moldovei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ные техн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азы данных для информационной  системы водного фонда по  гидротехническим сооружениям, использованию  и отведению воды, орошению и осушению земель, которая будет служить основой для принятия реш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 Создание автоматизированной информационной системы вод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2. Внесение изменений в Постановление Правительства №626 от 18 августа 1994 г. «Об утверждении Положения о Государственном водном кадаст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3. Создание и ведение Регистра гидротехнических сооружений по информационно-географическому принци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</w:t>
            </w:r>
            <w:r>
              <w:rPr/>
              <w:t>0</w:t>
            </w:r>
            <w:r>
              <w:rPr>
                <w:lang w:val="ro-RO"/>
              </w:rPr>
              <w:t>1</w:t>
            </w:r>
            <w:r>
              <w:rPr/>
              <w:t>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стерство окружающей среды, Агентство   «Apele Moldovei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окружающей среды,  Агентство   «Apele Moldovei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окружающей среды, Агентство   «Apele Moldovei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ная  информацион-  ная сис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</w:t>
            </w:r>
            <w:r>
              <w:rPr/>
              <w:t>азработанный нормативный акт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нный регис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ансовые</w:t>
            </w:r>
          </w:p>
          <w:p>
            <w:pPr>
              <w:pStyle w:val="Normal"/>
              <w:rPr/>
            </w:pPr>
            <w:r>
              <w:rPr/>
              <w:t>средства н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ребуютс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3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-техническое обоснование технологических процессов в отрасли водного хозяйства путем разработки 3 технологических рекомендаций и  обеспечение  отрасли профильными специалистами  в количестве 140 челове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  Внедрение  научно обоснованных водо- и ресурсосберегающих технологий  и занесение в регистр данных об  объемах забранной, накопленной, использованной  и отведенной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13.2. Разработка  исследования об  изменении гидрологического режима водотоков, в пределах  гидрографического бассейна, как результат воздействия антроп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015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кружающей среды,  Агентство   «</w:t>
            </w:r>
            <w:r>
              <w:rPr>
                <w:lang w:val="ro-RO"/>
              </w:rPr>
              <w:t>Apele Moldovei</w:t>
            </w:r>
            <w:r>
              <w:rPr/>
              <w:t>»,</w:t>
            </w:r>
            <w:r>
              <w:rPr>
                <w:lang w:val="ro-RO"/>
              </w:rPr>
              <w:t xml:space="preserve"> </w:t>
            </w:r>
            <w:r>
              <w:rPr/>
              <w:t xml:space="preserve">Академия наук Молдо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окружающей среды,  Агентство   «</w:t>
            </w:r>
            <w:r>
              <w:rPr>
                <w:lang w:val="ro-RO"/>
              </w:rPr>
              <w:t>Apele Moldovei</w:t>
            </w:r>
            <w:r>
              <w:rPr/>
              <w:t>»,</w:t>
            </w:r>
            <w:r>
              <w:rPr>
                <w:lang w:val="ro-RO"/>
              </w:rPr>
              <w:t xml:space="preserve"> </w:t>
            </w:r>
            <w:r>
              <w:rPr/>
              <w:t xml:space="preserve">Академия наук Молдо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недренные технолог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анное 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е</w:t>
            </w:r>
          </w:p>
          <w:p>
            <w:pPr>
              <w:pStyle w:val="Normal"/>
              <w:jc w:val="center"/>
              <w:rPr/>
            </w:pPr>
            <w:r>
              <w:rPr/>
              <w:t>требу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вера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4:00Z</dcterms:created>
  <dc:creator>Customer</dc:creator>
  <dc:description/>
  <cp:keywords/>
  <dc:language>en-US</dc:language>
  <cp:lastModifiedBy>PC1</cp:lastModifiedBy>
  <dcterms:modified xsi:type="dcterms:W3CDTF">2012-08-01T08:44:00Z</dcterms:modified>
  <cp:revision>2</cp:revision>
  <dc:subject/>
  <dc:title>                         Приложение </dc:title>
</cp:coreProperties>
</file>