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1008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nexa nr. 1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8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a Programul naţional privind constituirea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8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ţelei ecologice naţionale pentru anii 2011-2018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Teritorii potenţiale pentru includere în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>reţeaua ecologică naţională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6" w:hanging="0"/>
        <w:rPr/>
      </w:pPr>
      <w:r>
        <w:rPr>
          <w:b/>
          <w:sz w:val="22"/>
          <w:szCs w:val="22"/>
          <w:lang w:val="ro-RO"/>
        </w:rPr>
        <w:t xml:space="preserve">      </w:t>
      </w:r>
      <w:r>
        <w:rPr>
          <w:b/>
          <w:sz w:val="22"/>
          <w:szCs w:val="22"/>
          <w:lang w:val="ro-RO"/>
        </w:rPr>
        <w:tab/>
        <w:t xml:space="preserve">                                                                                     Tabelul 1.</w:t>
      </w:r>
      <w:r>
        <w:rPr>
          <w:sz w:val="22"/>
          <w:szCs w:val="22"/>
          <w:lang w:val="ro-RO"/>
        </w:rPr>
        <w:t xml:space="preserve"> Păduri – zone </w:t>
      </w:r>
      <w:r>
        <w:rPr/>
        <w:t xml:space="preserve">tampon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687"/>
        <w:gridCol w:w="2095"/>
        <w:gridCol w:w="1781"/>
      </w:tblGrid>
      <w:tr>
        <w:trPr>
          <w:trHeight w:val="51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, h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ărul arealelor, unităţ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 totală, h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 medie, ha</w:t>
            </w:r>
          </w:p>
        </w:tc>
      </w:tr>
      <w:tr>
        <w:trPr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-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 0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,5</w:t>
            </w:r>
          </w:p>
        </w:tc>
      </w:tr>
      <w:tr>
        <w:trPr>
          <w:trHeight w:val="24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 -2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 5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7,8</w:t>
            </w:r>
          </w:p>
        </w:tc>
      </w:tr>
      <w:tr>
        <w:trPr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-5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 0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3,4</w:t>
            </w:r>
          </w:p>
        </w:tc>
      </w:tr>
      <w:tr>
        <w:trPr>
          <w:trHeight w:val="24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 – 1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 3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8,7</w:t>
            </w:r>
          </w:p>
        </w:tc>
      </w:tr>
      <w:tr>
        <w:trPr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 - 2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1 5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 383,7</w:t>
            </w:r>
          </w:p>
        </w:tc>
      </w:tr>
      <w:tr>
        <w:trPr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0 – 3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 1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395,7</w:t>
            </w:r>
          </w:p>
        </w:tc>
      </w:tr>
      <w:tr>
        <w:trPr>
          <w:trHeight w:val="24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00 – 4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 5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 513,9</w:t>
            </w:r>
          </w:p>
        </w:tc>
      </w:tr>
      <w:tr>
        <w:trPr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0 – 5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 4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 606,9</w:t>
            </w:r>
          </w:p>
        </w:tc>
      </w:tr>
      <w:tr>
        <w:trPr>
          <w:trHeight w:val="51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ăduri cu suprafaţă mai mare de 5000 ha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 0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 261,9</w:t>
            </w:r>
          </w:p>
        </w:tc>
      </w:tr>
      <w:tr>
        <w:trPr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 1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96 7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 352,5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5" w:hanging="0"/>
        <w:rPr/>
      </w:pPr>
      <w:r>
        <w:rPr>
          <w:b/>
          <w:sz w:val="22"/>
          <w:szCs w:val="22"/>
          <w:lang w:val="ro-RO"/>
        </w:rPr>
        <w:tab/>
        <w:tab/>
        <w:tab/>
        <w:t xml:space="preserve">  Tabelul 2</w:t>
      </w:r>
      <w:r>
        <w:rPr>
          <w:sz w:val="22"/>
          <w:szCs w:val="22"/>
          <w:lang w:val="ro-RO"/>
        </w:rPr>
        <w:t>. Ariile naturale protejate de stat din fondul forestier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hanging="0"/>
        <w:rPr/>
      </w:pPr>
      <w:r>
        <w:rPr>
          <w:sz w:val="22"/>
          <w:szCs w:val="22"/>
          <w:lang w:val="ro-RO"/>
        </w:rPr>
        <w:t xml:space="preserve">     </w:t>
      </w:r>
      <w:r>
        <w:rPr>
          <w:sz w:val="22"/>
          <w:szCs w:val="22"/>
          <w:lang w:val="ro-RO"/>
        </w:rPr>
        <w:tab/>
        <w:tab/>
        <w:t xml:space="preserve">                       care pot fi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incluse ca elemente în reţeaua ecologică na</w:t>
      </w:r>
      <w:r>
        <w:rPr/>
        <w:t>ţional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605"/>
        <w:gridCol w:w="1752"/>
        <w:gridCol w:w="16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, h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ărul arealelor, unităţ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 totală, h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 medie, ha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ăduri cu suprafaţa mai mică de 10 h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,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-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/>
            </w:pPr>
            <w:r>
              <w:rPr>
                <w:sz w:val="22"/>
                <w:szCs w:val="22"/>
                <w:lang w:val="ro-RO"/>
              </w:rPr>
              <w:t>76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,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-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-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8,8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-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9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,4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 -2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 6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6,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-5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 1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8,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 – 1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 68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1,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 - 2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 25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 250,8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0 – 3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0 207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436,3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00 – 4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 4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 499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0 – 5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 4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 499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ăduri cu suprafaţă mai mare de 5000 ha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 8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 409,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    </w:t>
            </w:r>
            <w:r>
              <w:rPr>
                <w:b/>
                <w:sz w:val="22"/>
                <w:szCs w:val="22"/>
                <w:lang w:val="ro-RO"/>
              </w:rPr>
              <w:t>78 403.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535" w:hanging="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sz w:val="22"/>
                <w:szCs w:val="22"/>
                <w:lang w:val="ro-RO"/>
              </w:rPr>
              <w:t>18 409,1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</w:t>
      </w:r>
      <w:r>
        <w:rPr>
          <w:sz w:val="22"/>
          <w:szCs w:val="22"/>
          <w:lang w:val="ro-RO"/>
        </w:rPr>
        <w:tab/>
        <w:tab/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b/>
          <w:bCs/>
          <w:sz w:val="22"/>
          <w:szCs w:val="22"/>
          <w:lang w:val="ro-RO"/>
        </w:rPr>
        <w:t>Tabelul 3.</w:t>
      </w:r>
      <w:r>
        <w:rPr/>
        <w:t xml:space="preserve"> Zonele-nucleu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5309"/>
        <w:gridCol w:w="2272"/>
        <w:gridCol w:w="1756"/>
      </w:tblGrid>
      <w:tr>
        <w:trPr>
          <w:tblHeader w:val="true"/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ind w:left="-7" w:firstLine="7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/o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Elementel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uprafaţ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ha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Evaluare totală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I. Rezervaţii ştiinţifice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dru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7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agorlîc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utul de Jos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9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iul Fagulu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4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ădurea Domneasc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I. Parcuri naţional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Naţional „Orhei”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stabilită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cul Naţional „Nistrul Inferior”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stabilită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II. Rezervaţii peisager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ădurea Hîrbovăţ (1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1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 (Z)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Teliţa (2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81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Bugornea, Valea Adîncă, Glubocaia Dolina, Colohur (5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1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oselia (9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drii Tigheci (10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1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 (Z)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ărbuna (11)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Ţigăneşti (12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meleuţi (15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udi-Arioneşti (17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97,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lea Seacă Tamaşlîc (18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La Castel (19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6 ha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zvoare-Risipeni (22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6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Pădurea Hînceşti (23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9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zimir-Mileşti (2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lna  (26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laraşovca (27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5,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a 33 de Vaduri (28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rebujeni (30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aharna (31)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67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uta de Movile (33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7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ădina Turceaască (3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săuţi (35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ăpriana-Scoreni (37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62,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imăuţii de Jos (38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6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oiana Curatura (40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9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IV. Monumente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e naturi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mplasamentul Fosilifer s. Pelinei (A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ănătăuca-Japca-Bursuc (Rîpa Namălvii – 100 ha, Stînca Japca – 10 ha, Izvorul din satul Bursuc</w:t>
            </w:r>
            <w:r>
              <w:rPr>
                <w:bCs/>
                <w:sz w:val="22"/>
                <w:szCs w:val="22"/>
                <w:lang w:val="ro-RO"/>
              </w:rPr>
              <w:t xml:space="preserve"> – 1,5 ha cu teritoriile adiacente), (A9 + A7+B1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florimentul Goian (A25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cifele Brînzeni (A31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sz w:val="22"/>
                <w:szCs w:val="22"/>
                <w:lang w:val="ro-RO"/>
              </w:rPr>
              <w:t>Defileul Feteşti (A36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florimentul Costeşti (A40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îpa Bekirov Iar (A65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îpa Budăi (A78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îpa Musaitu (A79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acuşeni (C2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,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5309"/>
        <w:gridCol w:w="2272"/>
        <w:gridCol w:w="1493"/>
      </w:tblGrid>
      <w:tr>
        <w:trPr>
          <w:tblHeader w:val="true"/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. Rezervaţii natural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osoşen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+Complexul geologic şi paleontologic din bazinul rîului Lopatnic (A2+B1+RP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ordoaia (A11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Milisindra (Hagimus) 1.7 ha (A1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ărata Galbenă (A22+B7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aptebani (A41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Condriţa (A4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dul lui Isac (A50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Flămînda (A51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hul (B2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ruşca (B3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geac (B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 (Z)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lişte Leu (B8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ădoaia (B9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 (Z)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băda Albă (C2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laştina Togai (C3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. Arii cu management multifuncţional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2,A1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ector de stepă în nordul Bugeacului (s. Dezghingea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5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1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ctor de stepă a bălţilor s.Vrăneşti (A3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6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ector cu vegetaţie de stepă.o/s Copanca A (4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or de stepă în sudul Bugeacului. (Î.A. Ciumai), (A5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ca cu iarba-cîmpului stoloniferă (s. Baraboi), (B3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 (Z)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I. Zone umed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rajul Costeşti-Stînc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ca 60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rajul Dubăsar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aaieiaie1"/>
              <w:widowControl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ea Ghidighic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ca 1500 ha (Urmează să fie determinată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ervuarul Ialoven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6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Lunca r. Ialpug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6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Rezervuarul Comrat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ervuarul Congaz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ca 550 (Urmează să fie determinată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ervuarul Taracli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ca 600 ha (Urmează să fie determinată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Iazul Toma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Lunca r. Râut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Bazinul Salaş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ciurgan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omplexul Cahul (Lacul Cahul şi A83 - Afloriment de argile etuliene Etulia </w:t>
            </w:r>
            <w:r>
              <w:rPr>
                <w:bCs/>
                <w:sz w:val="22"/>
                <w:szCs w:val="22"/>
                <w:lang w:val="ro-RO"/>
              </w:rPr>
              <w:t>A83 cu teritoriile adiacente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Cca 800 ha (Urmează să fie determinată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hul-Mant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0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ălţile Talmazien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II. Rezervaţia Biosfere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7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ervaţia Biosferei „Prutul de Jos”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stabili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X. De importanţă locală ( va fi stabilit statutul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inca-Cioburciu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gornea, Valea adîncă, Glubocaia Dolina, Colohur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ănătăuca-păşun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iatra-Orhei, păşun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dova-Chişinău-păşun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ătrăşanca-Orhe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cioc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icov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menciug-Holoşniţ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95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mişen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9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cna-Molochiş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mează să fie determinat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neazevca, 2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panca-Leuntea-Talmaz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39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2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Canion Racovăţ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1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3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Canion Vărăncău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Trifăuti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Canion Soloneţ (Slobozia-Vărăncău – Slobozia-Cremene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0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Vertiujeni-Năpadov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3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7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Slobozia Mare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.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Hîrtop Nisporeni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 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I – teritoriu nucleu de importanţă internaţională; N- teritoriu nucleu de importanţă naţională; L - teritoriu de importanţă locală; Z – de importanţă zonală, nc – nu corespunde criteriilor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65" w:hanging="0"/>
        <w:jc w:val="right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65" w:hanging="0"/>
        <w:jc w:val="right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Tabelul 4</w:t>
      </w:r>
      <w:r>
        <w:rPr>
          <w:sz w:val="22"/>
          <w:szCs w:val="22"/>
          <w:lang w:val="ro-RO"/>
        </w:rPr>
        <w:t xml:space="preserve">. Estimarea suprafeţei  fîşiilor riverane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65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ab/>
        <w:tab/>
        <w:tab/>
        <w:tab/>
        <w:tab/>
        <w:t xml:space="preserve">de protecţie a apelor rîuril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8"/>
        <w:gridCol w:w="2268"/>
        <w:gridCol w:w="4263"/>
      </w:tblGrid>
      <w:tr>
        <w:trPr>
          <w:trHeight w:val="8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a rîulu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gimea, km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uprafaţa zonei de protecţie a apei, h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uprafaţa fîşiei riverane de protecţie a apelor, ha**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ău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68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858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ogîlnic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4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37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ugu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9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men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ubolt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6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ăina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7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ăpuş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che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88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î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60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48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t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9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alpu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30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g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19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u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4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77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istr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49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329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0395 ha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bCs/>
                <w:sz w:val="22"/>
                <w:szCs w:val="22"/>
                <w:lang w:val="ro-RO"/>
              </w:rPr>
              <w:t>În limitele ţări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**</w:t>
            </w:r>
            <w:r>
              <w:rPr>
                <w:bCs/>
                <w:sz w:val="22"/>
                <w:szCs w:val="22"/>
                <w:lang w:val="ro-RO"/>
              </w:rPr>
              <w:t xml:space="preserve">Cu excluderea suprafeţelor localităţilor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0"/>
      <w:szCs w:val="20"/>
      <w:lang w:val="ro-R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ind w:right="-108" w:hanging="1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7:00Z</dcterms:created>
  <dc:creator>Dascal Maia</dc:creator>
  <dc:description/>
  <cp:keywords/>
  <dc:language>en-US</dc:language>
  <cp:lastModifiedBy>PC1</cp:lastModifiedBy>
  <dcterms:modified xsi:type="dcterms:W3CDTF">2012-08-01T08:47:00Z</dcterms:modified>
  <cp:revision>2</cp:revision>
  <dc:subject/>
  <dc:title>Anexa nr</dc:title>
</cp:coreProperties>
</file>