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724" w:hanging="0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nexa nr.4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724" w:hanging="0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la Programul naţional privind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724" w:hanging="0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ro-RO"/>
        </w:rPr>
        <w:t>constituirea reţelei ecologice naţionale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724" w:hanging="0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entru anii 2011-2018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Planul de acţiuni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u privire la constituirea reţelei ecologice naţionale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49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235"/>
        <w:gridCol w:w="3300"/>
        <w:gridCol w:w="1335"/>
        <w:gridCol w:w="1464"/>
        <w:gridCol w:w="2759"/>
        <w:gridCol w:w="1144"/>
        <w:gridCol w:w="2097"/>
      </w:tblGrid>
      <w:tr>
        <w:trPr>
          <w:trHeight w:val="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d/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Obiectiv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 xml:space="preserve">Acţiuni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 xml:space="preserve">Termen 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de realizar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68" w:firstLine="468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Responsabili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205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de implementar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Sursa de finanţar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Costul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estimativ,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mii le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Indicatori de performanţă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0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235"/>
        <w:gridCol w:w="3300"/>
        <w:gridCol w:w="1335"/>
        <w:gridCol w:w="1464"/>
        <w:gridCol w:w="2759"/>
        <w:gridCol w:w="1144"/>
        <w:gridCol w:w="2097"/>
      </w:tblGrid>
      <w:tr>
        <w:trPr>
          <w:tblHeader w:val="true"/>
          <w:trHeight w:val="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68" w:firstLine="468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1"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o-MD"/>
              </w:rPr>
              <w:t xml:space="preserve">justarea, pînă în anul 2014, a cadrului normativ </w:t>
            </w:r>
            <w:r>
              <w:rPr>
                <w:sz w:val="22"/>
                <w:szCs w:val="22"/>
              </w:rPr>
              <w:t xml:space="preserve"> la standardele europene, în scopul dezvoltării mecanismelor pentru constituirea reţelei ecologice naţionale,</w:t>
            </w:r>
            <w:r>
              <w:rPr>
                <w:bCs/>
                <w:sz w:val="22"/>
                <w:szCs w:val="22"/>
                <w:lang w:eastAsia="ro-RO" w:bidi="or-IN"/>
              </w:rPr>
              <w:t xml:space="preserve"> </w:t>
            </w:r>
            <w:r>
              <w:rPr>
                <w:sz w:val="22"/>
                <w:szCs w:val="22"/>
                <w:lang w:eastAsia="ro-RO" w:bidi="or-IN"/>
              </w:rPr>
              <w:t>ca parte integrantă a Reţelei Ecologice Pan-Europen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/>
              </w:rPr>
              <w:t xml:space="preserve">1.1. Elaborarea şi promovarea Legii privind modificarea şi completarea Legii nr. 1538-XIII din 25 februarie 1998 cu privire la fondul ariilor naturale protejate de stat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Ministerul Mediului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/>
              </w:rPr>
              <w:t>Din contul şi în limitele mijloacelor financiare prevăzute anual în bugetul de stat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Proiect de lege elaborat şi expediat Guvernului</w:t>
            </w:r>
          </w:p>
        </w:tc>
      </w:tr>
      <w:tr>
        <w:trPr>
          <w:trHeight w:val="36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val="ro-RO"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1.2. Elaborarea şi promovarea Legii cu privire la peisaj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2"/>
                <w:szCs w:val="22"/>
                <w:lang w:val="pt-BR" w:eastAsia="en-US"/>
              </w:rPr>
            </w:pPr>
            <w:r>
              <w:rPr>
                <w:color w:val="000000"/>
                <w:sz w:val="22"/>
                <w:szCs w:val="22"/>
                <w:lang w:val="pt-BR" w:eastAsia="en-US"/>
              </w:rPr>
              <w:t>2011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isterul Mediului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 contul şi în limitele mijloacelor financiare prevăzute anual în bugetul de stat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Proiect de lege elaborat şi expediat Guvernului</w:t>
            </w:r>
          </w:p>
        </w:tc>
      </w:tr>
      <w:tr>
        <w:trPr>
          <w:trHeight w:val="171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lang w:val="ro-RO"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 xml:space="preserve">1.3. </w:t>
            </w:r>
            <w:r>
              <w:rPr>
                <w:rFonts w:cs="Times New Roman" w:ascii="Times New Roman" w:hAnsi="Times New Roman"/>
                <w:lang w:val="ro-RO"/>
              </w:rPr>
              <w:t>Elaborarea hotărîrii de Guvern privind aprobarea regulamentelor pentru noi arii naturale protejate: Parcul Naţional „Orhei”, Parcul Naţional „Nistrul Inferior” şi  Rezervaţia Biosferei „Prutul de Jos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  <w:lang w:val="ro-MD"/>
              </w:rPr>
            </w:pPr>
            <w:r>
              <w:rPr>
                <w:color w:val="000000"/>
                <w:sz w:val="22"/>
                <w:szCs w:val="22"/>
                <w:lang w:val="ro-MD" w:eastAsia="en-US"/>
              </w:rPr>
              <w:t>20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isterul Mediului,</w:t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Academia de Ştiinţe a Moldovei 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 contul şi în limitele mijloacelor financiare prevăzute anual în bugetul de stat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Regulamente elaborate </w:t>
            </w:r>
          </w:p>
        </w:tc>
      </w:tr>
      <w:tr>
        <w:trPr>
          <w:trHeight w:val="789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 w:eastAsia="en-US"/>
              </w:rPr>
              <w:t>2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ro-MD"/>
              </w:rPr>
              <w:t>Stabilirea, pînă în anul 2016, a criteriilor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pentru planificarea teritorială în Republica Moldova, ţinînd cont de integritatea reţelei ecologice naţional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ind w:lef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.1. Analiza cerinţelor documentaţiei existente de urbanism şi amenajare a teritoriului în domeniul ecologic şi elaborarea propunerilor privind perfectarea acestor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-20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2"/>
                <w:szCs w:val="22"/>
                <w:lang w:val="pt-BR"/>
              </w:rPr>
              <w:t>Ministerul Dezvoltării Regionale şi Construcţiilor</w:t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/>
              </w:rPr>
              <w:t>Din contul şi în limitele mijloacelor financiare prevăzute anual în bugetul de stat, din fonduri speciale, din donaţii internaţionale, din credite bancare şi alte surse, conform legislaţiei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300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Criterii elaborate şi incluse în  documentaţia de urbanism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161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/>
              </w:rPr>
              <w:t>2.2. Includerea elementelor reţelei ecologice naţionale în documentaţia de planificare şi amenajare a teritoriilor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2"/>
              </w:numPr>
              <w:tabs>
                <w:tab w:val="left" w:pos="708" w:leader="none"/>
              </w:tabs>
              <w:snapToGrid w:val="false"/>
              <w:ind w:left="0" w:hanging="661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2-20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2"/>
                <w:szCs w:val="22"/>
                <w:lang w:val="pt-BR"/>
              </w:rPr>
              <w:t>Ministerul Dezvoltării Regionale şi Construcţiilor</w:t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rStyle w:val="Applestylespan"/>
                <w:color w:val="000000"/>
                <w:sz w:val="22"/>
                <w:szCs w:val="22"/>
                <w:lang w:val="pt-BR"/>
              </w:rPr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in contul şi în limitele mijloacelor financiare prevăzute anual în bugetul de stat, din fonduri speciale, din donaţii internaţionale, din credite bancare şi alte surse, conform legislaţiei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Reflectarea elementelor reţelei ecologice naţionale în documentaţia de planificare şi amenajare a teritoriului </w:t>
            </w:r>
          </w:p>
        </w:tc>
      </w:tr>
      <w:tr>
        <w:trPr>
          <w:trHeight w:val="136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o-MD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lang w:val="ro-RO"/>
              </w:rPr>
              <w:t>3. Elaborarea planurilor de utilizare a terenurilor încadrate în reţeaua ecologică naţională în baza documentaţiei de planificare şi amenajare a teritoriulu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isterul Agriculturii şi Industriei Alimentare,</w:t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>
                <w:sz w:val="22"/>
                <w:szCs w:val="22"/>
                <w:lang w:val="pt-BR"/>
              </w:rPr>
              <w:t>Agenţia Relaţii Funciare şi Cadastru</w:t>
            </w:r>
            <w:r>
              <w:rPr>
                <w:color w:val="000000"/>
                <w:sz w:val="22"/>
                <w:szCs w:val="22"/>
              </w:rPr>
              <w:t xml:space="preserve">, în parteneriat cu autorităţile administraţiei publice locale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in contul şi în limitele mijloacelor financiare prevăzute anual în bugetul de stat, din fonduri speciale, din donaţii internaţionale, din credite bancare şi alte surse, conform legislaţiei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Planul de utilizare a terenurilor</w:t>
            </w:r>
          </w:p>
        </w:tc>
      </w:tr>
      <w:tr>
        <w:trPr>
          <w:trHeight w:val="23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3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>Extinderea  ariilor naturale protejate de stat cu cel puţin 1 % din teritoriul ţării, conform cerinţelor internaţionale şi  experienţei statelor europene, pentru o  gestionare eficientă şi protecţie a ariilor naturale protejat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 w:bidi="or-IN"/>
              </w:rPr>
            </w:pPr>
            <w:r>
              <w:rPr>
                <w:rFonts w:cs="Times New Roman" w:ascii="Times New Roman" w:hAnsi="Times New Roman"/>
                <w:lang w:val="ro-RO" w:bidi="or-IN"/>
              </w:rPr>
              <w:t>3.1. Crearea Parcului Naţional „Orhei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2013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t-BR"/>
              </w:rPr>
              <w:t xml:space="preserve">Ministerul Mediului, </w:t>
            </w:r>
            <w:r>
              <w:rPr>
                <w:color w:val="000000"/>
                <w:sz w:val="22"/>
                <w:szCs w:val="22"/>
                <w:lang w:val="ro-RO"/>
              </w:rPr>
              <w:t>Academia de Ştiinţe a Moldovei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Agenţia “Moldsilva</w:t>
            </w:r>
            <w:r>
              <w:rPr>
                <w:sz w:val="22"/>
                <w:szCs w:val="22"/>
                <w:lang w:val="ro-RO"/>
              </w:rPr>
              <w:t>”</w:t>
            </w:r>
            <w:r>
              <w:rPr>
                <w:sz w:val="22"/>
                <w:szCs w:val="22"/>
                <w:lang w:val="pt-BR"/>
              </w:rPr>
              <w:t>,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sz w:val="22"/>
                <w:szCs w:val="22"/>
                <w:lang w:val="pt-BR"/>
              </w:rPr>
              <w:t xml:space="preserve">Agenţia Relaţii Funciare şi Cadastru, în parteneriat cu </w:t>
            </w:r>
            <w:r>
              <w:rPr>
                <w:color w:val="000000"/>
                <w:sz w:val="22"/>
                <w:szCs w:val="22"/>
                <w:lang w:val="pt-BR"/>
              </w:rPr>
              <w:t>autorităţile administraţiei publice local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 contul şi în limitele mijloacelor financiare prevăzute anual în bugetul de stat, din fonduri speciale, din donaţii internaţionale, din credite bancare şi alte surse, conform legislaţiei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o-RO"/>
              </w:rPr>
              <w:t>2 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Parc Naţional creat</w:t>
            </w:r>
          </w:p>
        </w:tc>
      </w:tr>
      <w:tr>
        <w:trPr>
          <w:trHeight w:val="23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MD"/>
              </w:rPr>
            </w:pPr>
            <w:r>
              <w:rPr>
                <w:color w:val="000000"/>
                <w:sz w:val="22"/>
                <w:szCs w:val="22"/>
                <w:lang w:val="ro-MD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 w:bidi="or-IN"/>
              </w:rPr>
              <w:t xml:space="preserve">3.2. </w:t>
            </w:r>
            <w:r>
              <w:rPr>
                <w:sz w:val="22"/>
                <w:szCs w:val="22"/>
                <w:lang w:val="ro-RO" w:bidi="or-IN"/>
              </w:rPr>
              <w:t>Crearea Parcului Naţional „Nistrul Inferior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014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t-BR"/>
              </w:rPr>
              <w:t xml:space="preserve">Ministerul Mediului, </w:t>
            </w:r>
            <w:r>
              <w:rPr>
                <w:color w:val="000000"/>
                <w:sz w:val="22"/>
                <w:szCs w:val="22"/>
                <w:lang w:val="ro-RO"/>
              </w:rPr>
              <w:t>Academia de Ştiinţe a Moldovei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Agenţia “Moldsilva”, Agenţia Relaţii Funciare şi Cadastru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în parteneriat cu </w:t>
            </w:r>
            <w:r>
              <w:rPr>
                <w:color w:val="000000"/>
                <w:sz w:val="22"/>
                <w:szCs w:val="22"/>
                <w:lang w:val="pt-BR"/>
              </w:rPr>
              <w:t>autorităţile administraţiei publice local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ontul şi în limitele mijloacelor financiare prevăzute anual în bugetul de stat, din fonduri speciale, din donaţii internaţionale, din credite bancare şi alte surse, conform legislaţiei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 w:eastAsia="en-US"/>
              </w:rPr>
              <w:t>Parc Naţional creat</w:t>
            </w:r>
          </w:p>
        </w:tc>
      </w:tr>
      <w:tr>
        <w:trPr>
          <w:trHeight w:val="23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MD"/>
              </w:rPr>
            </w:pPr>
            <w:r>
              <w:rPr>
                <w:color w:val="000000"/>
                <w:sz w:val="22"/>
                <w:szCs w:val="22"/>
                <w:lang w:val="ro-MD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it-IT" w:bidi="or-IN"/>
              </w:rPr>
              <w:t xml:space="preserve">3.3. </w:t>
            </w:r>
            <w:r>
              <w:rPr>
                <w:sz w:val="22"/>
                <w:szCs w:val="22"/>
                <w:lang w:val="pt-BR" w:bidi="or-IN"/>
              </w:rPr>
              <w:t>Crearea Rezervaţiei Biosferei “Prutul de Jos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014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t-BR"/>
              </w:rPr>
              <w:t xml:space="preserve">Ministerul Mediului, </w:t>
            </w:r>
            <w:r>
              <w:rPr>
                <w:color w:val="000000"/>
                <w:sz w:val="22"/>
                <w:szCs w:val="22"/>
                <w:lang w:val="ro-RO"/>
              </w:rPr>
              <w:t>Academia de Ştiinţe a Moldovei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Agenţia “Moldsilva”,  Agenţia Relaţii Funciare şi Cadastru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în parteneriat cu </w:t>
            </w:r>
            <w:r>
              <w:rPr>
                <w:color w:val="000000"/>
                <w:sz w:val="22"/>
                <w:szCs w:val="22"/>
                <w:lang w:val="pt-BR"/>
              </w:rPr>
              <w:t>autorităţile administraţiei publice local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ontul şi în limitele mijloacelor financiare prevăzute anual în bugetul de stat, din fonduri speciale, din donaţii internaţionale, din credite bancare şi alte surse, conform legislaţiei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 w:eastAsia="en-US"/>
              </w:rPr>
              <w:t>Rezervaţia Biosferei creată</w:t>
            </w:r>
          </w:p>
        </w:tc>
      </w:tr>
      <w:tr>
        <w:trPr>
          <w:trHeight w:val="23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MD"/>
              </w:rPr>
            </w:pPr>
            <w:r>
              <w:rPr>
                <w:color w:val="000000"/>
                <w:sz w:val="22"/>
                <w:szCs w:val="22"/>
                <w:lang w:val="ro-MD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 w:bidi="or-IN"/>
              </w:rPr>
              <w:t xml:space="preserve">3.4. Extinderea sistemului de arii naturale protejate cu sectoare reprezentative  de vegetaţie de stepă din zona Bugeacului  (rezervaţia naturală  şi </w:t>
            </w:r>
            <w:r>
              <w:rPr>
                <w:rFonts w:eastAsia="Batang;바탕"/>
                <w:sz w:val="22"/>
                <w:szCs w:val="22"/>
                <w:lang w:val="ro-RO"/>
              </w:rPr>
              <w:t>aria cu management multifuncţional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20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it-IT"/>
              </w:rPr>
              <w:t xml:space="preserve">Ministerul Mediului, 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pt-BR"/>
              </w:rPr>
              <w:t>Agenţia Relaţii Funciare şi Cadastru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it-IT"/>
              </w:rPr>
              <w:t xml:space="preserve">în parteneriat cu </w:t>
            </w:r>
            <w:r>
              <w:rPr>
                <w:color w:val="000000"/>
                <w:sz w:val="22"/>
                <w:szCs w:val="22"/>
                <w:lang w:val="pt-BR"/>
              </w:rPr>
              <w:t>autorităţile administraţiei publice local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ontul şi în limitele mijloacelor financiare prevăzute anual în bugetul de stat, din fonduri speciale, din donaţii internaţionale, din credite bancare şi alte surse, conform legislaţiei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2"/>
                <w:szCs w:val="22"/>
                <w:lang w:val="ro-RO"/>
              </w:rPr>
              <w:t>Arii naturale protejate extinse în zona Bugeacului: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eastAsia="Batang;바탕"/>
                <w:sz w:val="22"/>
                <w:szCs w:val="22"/>
                <w:lang w:val="ro-RO"/>
              </w:rPr>
            </w:pPr>
            <w:r>
              <w:rPr>
                <w:rFonts w:eastAsia="Batang;바탕"/>
                <w:sz w:val="22"/>
                <w:szCs w:val="22"/>
                <w:lang w:val="ro-RO"/>
              </w:rPr>
              <w:t>rezervaţia naturală - cu 54,6326 ha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rFonts w:eastAsia="Batang;바탕"/>
                <w:sz w:val="22"/>
                <w:szCs w:val="22"/>
                <w:lang w:val="ro-RO"/>
              </w:rPr>
              <w:t>aria cu management multifuncţional  - cu 8,2252 ha</w:t>
            </w:r>
          </w:p>
        </w:tc>
      </w:tr>
      <w:tr>
        <w:trPr>
          <w:trHeight w:val="144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4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  <w:lang w:val="ro-MD"/>
              </w:rPr>
              <w:t xml:space="preserve">Stabilirea, pînă  în anul 2018,  a  </w:t>
            </w:r>
            <w:r>
              <w:rPr>
                <w:color w:val="000000"/>
                <w:sz w:val="22"/>
                <w:szCs w:val="22"/>
                <w:lang w:val="it-IT"/>
              </w:rPr>
              <w:t>unui sistem de inventariere şi monitoring al speciilor periclitate şi al habitatelor valoroase din cadrul reţelei ecologice naţional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4.1. Elaborarea programului de monitoring al  reţelei ecologice naţionale şi efectuarea investigaţiilor în cadrul programului respectiv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o-RO"/>
              </w:rPr>
              <w:t>2012-20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Academia de Ştiinţe a Moldovei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Ministerul Mediului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ţia “Moldsilva”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ontul şi în limitele mijloacelor financiare prevăzute anual în bugetul de stat, din fonduri speciale, din donaţii internaţionale, din credite bancare şi alte surse, conform legislaţiei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672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Program elaborat şi raport cu privire la investigaţii</w:t>
            </w:r>
          </w:p>
        </w:tc>
      </w:tr>
      <w:tr>
        <w:trPr>
          <w:trHeight w:val="27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lang w:val="ro-RO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ru-RU"/>
              </w:rPr>
              <w:t>4.2. Elaborarea Listei operaţionale de specii de floră şi faună şi ecosisteme periclitat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o-RO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o-RO" w:eastAsia="ru-RU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12-20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o-RO" w:eastAsia="ru-RU"/>
              </w:rPr>
            </w:pPr>
            <w:r>
              <w:rPr>
                <w:color w:val="000000"/>
                <w:sz w:val="22"/>
                <w:szCs w:val="22"/>
                <w:lang w:val="ro-RO" w:eastAsia="ru-RU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Academia de Ştiinţe a Moldovei,</w:t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Ministerul Mediului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ţia “Moldsilva”</w:t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Din contul şi în limitele mijloacelor financiare prevăzute anual în bugetul de stat, din fonduri speciale, din donaţii internaţionale, din credite bancare şi alte surse, conform legislaţiei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ru-RU"/>
              </w:rPr>
            </w:pPr>
            <w:r>
              <w:rPr>
                <w:color w:val="000000"/>
                <w:sz w:val="22"/>
                <w:szCs w:val="22"/>
                <w:lang w:val="ro-RO"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Lista operaţională de specii şi ecosisteme periclitate</w:t>
            </w:r>
          </w:p>
        </w:tc>
      </w:tr>
      <w:tr>
        <w:trPr>
          <w:trHeight w:val="243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lang w:val="ro-RO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ru-RU"/>
              </w:rPr>
              <w:t>4.3. Evaluarea capacităţilor elementelor  reţelei ecologice naţionale de conservare a speciilor periclitate (incluse în Cartea Roşie a Republicii Moldovei şi listele operaţionale ale tratatelor internaţionale la care Republica Moldova este parte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o-RO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o-RO" w:eastAsia="ru-RU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12-20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Academia de Ştiinţe a Moldovei,</w:t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Ministerul Mediului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ţia “Moldsilva”</w:t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Din contul şi în limitele mijloacelor financiare prevăzute anual în bugetul de stat, din fonduri speciale, din donaţii internaţionale, din credite bancare şi alte surse, conform legislaţiei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ru-RU"/>
              </w:rPr>
            </w:pPr>
            <w:r>
              <w:rPr>
                <w:color w:val="000000"/>
                <w:sz w:val="22"/>
                <w:szCs w:val="22"/>
                <w:lang w:val="ro-RO"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Lista habitatelor valoroase în cadrul reţelei ecologice naţionale</w:t>
            </w:r>
          </w:p>
        </w:tc>
      </w:tr>
      <w:tr>
        <w:trPr>
          <w:trHeight w:val="6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lang w:val="ro-RO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ru-RU"/>
              </w:rPr>
              <w:t>4.4. Crearea bazei de date a componentelor reţelei ecologice naţional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o-RO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o-RO" w:eastAsia="ru-RU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12-20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Academia de Ştiinţe a Moldovei, Ministerul Mediului,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  <w:sz w:val="22"/>
                <w:szCs w:val="22"/>
                <w:lang w:val="pt-BR"/>
              </w:rPr>
              <w:t>Ministerul Tehnologiei Informaţiei şi Comunicaţii-lor</w:t>
            </w:r>
            <w:r>
              <w:rPr>
                <w:sz w:val="22"/>
                <w:szCs w:val="22"/>
                <w:lang w:val="pt-BR"/>
              </w:rPr>
              <w:t>, Agenţia Relaţii Funciare şi Cadastru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ţia “Moldsilva”</w:t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-142" w:right="-195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Din contul şi în limitele mijloacelor financiare prevăzute anual în bugetul de stat, din fonduri speciale, din donaţii internaţionale, din credite bancare şi alte surse, conform legislaţiei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ru-RU"/>
              </w:rPr>
            </w:pPr>
            <w:r>
              <w:rPr>
                <w:color w:val="000000"/>
                <w:sz w:val="22"/>
                <w:szCs w:val="22"/>
                <w:lang w:val="ro-RO"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Baza de date creată</w:t>
            </w:r>
          </w:p>
        </w:tc>
      </w:tr>
      <w:tr>
        <w:trPr>
          <w:trHeight w:val="1839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 w:eastAsia="en-US"/>
              </w:rPr>
              <w:t>5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pt-BR"/>
              </w:rPr>
              <w:t>dentificarea şi cartografierea,</w:t>
            </w:r>
            <w:r>
              <w:rPr>
                <w:sz w:val="22"/>
                <w:szCs w:val="22"/>
                <w:lang w:val="ro-MD"/>
              </w:rPr>
              <w:t xml:space="preserve"> pînă în anul 2018,  a  </w:t>
            </w:r>
            <w:r>
              <w:rPr>
                <w:sz w:val="22"/>
                <w:szCs w:val="22"/>
                <w:lang w:val="pt-BR"/>
              </w:rPr>
              <w:t>elementelor reţelei ecologice naţionale necesare pentru asigurarea funcţionării ei (coridoare ecologice, zone-nucleu şi zone tampon etc.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1. Stabilirea, delimitarea în teren şi cartografierea obiectelor  reţelei ecologice naţionale (zonele- nucleu, coridoarele ecologice, zonele tampon şi zonele de reconstrucţie ecologică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 w:eastAsia="en-US"/>
              </w:rPr>
              <w:t>2012 - 20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Agenţia Relaţii Funciare şi Cadastru</w:t>
            </w:r>
            <w:r>
              <w:rPr>
                <w:sz w:val="22"/>
                <w:szCs w:val="22"/>
                <w:lang w:val="ro-RO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Agenţia “Moldsilva</w:t>
            </w:r>
            <w:r>
              <w:rPr>
                <w:sz w:val="22"/>
                <w:szCs w:val="22"/>
                <w:lang w:val="ro-RO"/>
              </w:rPr>
              <w:t>”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ademia de Ştiinţe a Moldovei,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  <w:t>în parteneriat cu autorităţile administraţiei publice local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/>
              </w:rPr>
              <w:t>Din contul şi în limitele mijloacelor financiare prevăzute anual în bugetul de stat, din fonduri speciale, din donaţii internaţionale, din credite bancare şi alte surse, conform legislaţiei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-6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-6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-6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-6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-6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-6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-6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-6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-6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-6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2"/>
              </w:numPr>
              <w:tabs>
                <w:tab w:val="left" w:pos="708" w:leader="none"/>
              </w:tabs>
              <w:ind w:left="0" w:hanging="6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2"/>
              </w:numPr>
              <w:tabs>
                <w:tab w:val="left" w:pos="708" w:leader="none"/>
              </w:tabs>
              <w:ind w:left="0" w:hanging="66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2"/>
              </w:numPr>
              <w:tabs>
                <w:tab w:val="left" w:pos="708" w:leader="none"/>
              </w:tabs>
              <w:ind w:left="0" w:hanging="66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2"/>
              </w:numPr>
              <w:tabs>
                <w:tab w:val="left" w:pos="708" w:leader="none"/>
              </w:tabs>
              <w:ind w:left="0" w:hanging="66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2"/>
              </w:numPr>
              <w:tabs>
                <w:tab w:val="left" w:pos="708" w:leader="none"/>
              </w:tabs>
              <w:ind w:left="0" w:hanging="66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2"/>
              </w:numPr>
              <w:tabs>
                <w:tab w:val="left" w:pos="708" w:leader="none"/>
              </w:tabs>
              <w:ind w:left="0" w:hanging="66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2"/>
              </w:numPr>
              <w:tabs>
                <w:tab w:val="left" w:pos="708" w:leader="none"/>
              </w:tabs>
              <w:ind w:left="0" w:hanging="66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2"/>
              </w:numPr>
              <w:tabs>
                <w:tab w:val="left" w:pos="708" w:leader="none"/>
              </w:tabs>
              <w:ind w:left="0" w:hanging="66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2"/>
              </w:numPr>
              <w:tabs>
                <w:tab w:val="left" w:pos="708" w:leader="none"/>
              </w:tabs>
              <w:ind w:left="0" w:hanging="66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2"/>
              </w:numPr>
              <w:tabs>
                <w:tab w:val="left" w:pos="708" w:leader="none"/>
              </w:tabs>
              <w:ind w:left="0" w:hanging="66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Suprafaţă  şi hărţi ale terenurilor delimitate </w:t>
            </w:r>
          </w:p>
        </w:tc>
      </w:tr>
      <w:tr>
        <w:trPr>
          <w:trHeight w:val="27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 w:bidi="or-IN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5.</w:t>
            </w:r>
            <w:r>
              <w:rPr>
                <w:color w:val="000000"/>
                <w:sz w:val="22"/>
                <w:szCs w:val="22"/>
                <w:lang w:val="it-IT"/>
              </w:rPr>
              <w:t>2.  Elaborarea paşapoartelor obiectelor  reţelei ecologice naţionale (zonele nucleu, coridoarele ecologice, zonele tampon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 w:val="22"/>
                <w:szCs w:val="22"/>
                <w:lang w:val="pt-BR" w:bidi="or-IN"/>
              </w:rPr>
            </w:pPr>
            <w:r>
              <w:rPr>
                <w:sz w:val="22"/>
                <w:szCs w:val="22"/>
                <w:lang w:val="pt-BR" w:bidi="or-IN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2012-20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ademia de Ştiinţe a Moldovei,</w:t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Mediului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Agenţia “Moldsilva”</w:t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ontul şi în limitele mijloacelor financiare prevăzute anual în bugetul de stat, din fonduri speciale, din donaţii internaţionale, din credite bancare şi alte surse, conform legislaţiei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Paşapoarte ale obiectelor reţelei ecologice naţionale elaborate</w:t>
            </w:r>
          </w:p>
        </w:tc>
      </w:tr>
      <w:tr>
        <w:trPr>
          <w:trHeight w:val="26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 w:bidi="or-IN"/>
              </w:rPr>
            </w:pPr>
            <w:r>
              <w:rPr>
                <w:sz w:val="22"/>
                <w:szCs w:val="22"/>
                <w:lang w:val="ro-RO"/>
              </w:rPr>
              <w:t>5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o-RO"/>
              </w:rPr>
              <w:t>.</w:t>
            </w:r>
            <w:r>
              <w:rPr>
                <w:sz w:val="22"/>
                <w:szCs w:val="22"/>
              </w:rPr>
              <w:t xml:space="preserve"> Zonarea  reţelei ecologice </w:t>
            </w:r>
            <w:r>
              <w:rPr>
                <w:sz w:val="22"/>
                <w:szCs w:val="22"/>
                <w:lang w:val="ro-RO"/>
              </w:rPr>
              <w:t>naţional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 w:val="22"/>
                <w:szCs w:val="22"/>
                <w:lang w:val="pt-BR" w:bidi="or-IN"/>
              </w:rPr>
            </w:pPr>
            <w:r>
              <w:rPr>
                <w:sz w:val="22"/>
                <w:szCs w:val="22"/>
                <w:lang w:val="pt-BR" w:bidi="or-IN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2012-20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ademia de Ştiinţe a Moldovei,</w:t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Mediului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ţia “Moldsilva”</w:t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ontul şi în limitele mijloacelor financiare prevăzute anual în bugetul de stat, din fonduri speciale, din donaţii internaţionale, din credite bancare şi alte surse, conform legislaţiei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Lista elementelor reţelei ecologice naţionale conform nivelelor</w:t>
            </w:r>
          </w:p>
        </w:tc>
      </w:tr>
      <w:tr>
        <w:trPr>
          <w:trHeight w:val="15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 w:bidi="or-IN"/>
              </w:rPr>
            </w:pPr>
            <w:r>
              <w:rPr>
                <w:sz w:val="22"/>
                <w:szCs w:val="22"/>
                <w:lang w:val="ro-RO"/>
              </w:rPr>
              <w:t>5.</w:t>
            </w:r>
            <w:r>
              <w:rPr>
                <w:sz w:val="22"/>
                <w:szCs w:val="22"/>
                <w:lang w:val="it-IT"/>
              </w:rPr>
              <w:t xml:space="preserve">4. Evaluarea potenţialului de conexiune a </w:t>
            </w:r>
            <w:r>
              <w:rPr>
                <w:color w:val="000000"/>
                <w:sz w:val="22"/>
                <w:szCs w:val="22"/>
                <w:lang w:val="it-IT"/>
              </w:rPr>
              <w:t>reţelei ecologice naţionale</w:t>
            </w:r>
            <w:r>
              <w:rPr>
                <w:sz w:val="22"/>
                <w:szCs w:val="22"/>
                <w:lang w:val="it-IT"/>
              </w:rPr>
              <w:t xml:space="preserve"> cu  Reţeaua Ecologică Pan-European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 w:val="22"/>
                <w:szCs w:val="22"/>
                <w:lang w:val="pt-BR" w:bidi="or-IN"/>
              </w:rPr>
            </w:pPr>
            <w:r>
              <w:rPr>
                <w:sz w:val="22"/>
                <w:szCs w:val="22"/>
                <w:lang w:val="pt-BR" w:bidi="or-IN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2016-20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ademia de Ştiinţe a Moldovei,</w:t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Mediului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ţia “Moldsilva”</w:t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ontul şi în limitele mijloacelor financiare prevăzute anual în bugetul de stat, din fonduri speciale, din donaţii internaţionale, din credite bancare şi alte surse, conform legislaţiei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Lista elementelor reţelei ecologice naţionale care asigură conexiunea</w:t>
            </w:r>
          </w:p>
        </w:tc>
      </w:tr>
      <w:tr>
        <w:trPr>
          <w:trHeight w:val="19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 w:bidi="or-IN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5.5.  Elaborarea hărţii biogeografice a  Republicii Moldov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pt-BR" w:bidi="or-IN"/>
              </w:rPr>
            </w:pPr>
            <w:r>
              <w:rPr>
                <w:sz w:val="22"/>
                <w:szCs w:val="22"/>
                <w:lang w:val="pt-BR" w:bidi="or-IN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ademia de Ştiinţe a Moldovei,</w:t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nisterul Mediului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ontul şi în limitele mijloacelor financiare prevăzute anual în bugetul de stat, din fonduri speciale, din donaţii internaţionale, din credite bancare şi alte surse, conform legislaţiei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Hartă biogeografică elaborată</w:t>
            </w:r>
          </w:p>
        </w:tc>
      </w:tr>
      <w:tr>
        <w:trPr>
          <w:trHeight w:val="23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 w:bidi="or-IN"/>
              </w:rPr>
            </w:pPr>
            <w:r>
              <w:rPr>
                <w:sz w:val="22"/>
                <w:szCs w:val="22"/>
                <w:lang w:val="it-IT"/>
              </w:rPr>
              <w:t>5.6. Elaborarea şi editarea atlasului  reţelei ecologice naţional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ademia de Ştiinţe a Moldovei 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ontul şi în limitele mijloacelor financiare prevăzute anual în bugetul de stat, din fonduri speciale, din donaţii internaţionale, din credite bancare şi alte surse, conform legislaţiei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Atlasul reţelei ecologice naţionale</w:t>
            </w:r>
          </w:p>
        </w:tc>
      </w:tr>
      <w:tr>
        <w:trPr>
          <w:trHeight w:val="21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 w:eastAsia="en-US"/>
              </w:rPr>
              <w:t>6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1"/>
              <w:numPr>
                <w:ilvl w:val="0"/>
                <w:numId w:val="0"/>
              </w:numPr>
              <w:tabs>
                <w:tab w:val="clear" w:pos="567"/>
                <w:tab w:val="left" w:pos="708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Î</w:t>
            </w:r>
            <w:r>
              <w:rPr>
                <w:color w:val="000000"/>
                <w:sz w:val="22"/>
                <w:szCs w:val="22"/>
              </w:rPr>
              <w:t>mpădurirea zonelor</w:t>
            </w:r>
            <w:r>
              <w:rPr>
                <w:sz w:val="22"/>
                <w:szCs w:val="22"/>
              </w:rPr>
              <w:t xml:space="preserve"> şi fîşiilor</w:t>
            </w:r>
            <w:r>
              <w:rPr>
                <w:color w:val="000000"/>
                <w:sz w:val="22"/>
                <w:szCs w:val="22"/>
              </w:rPr>
              <w:t xml:space="preserve">  de protecţie a  apelor rîurilor şi bazinelor acvatice</w:t>
            </w:r>
            <w:r>
              <w:rPr>
                <w:sz w:val="22"/>
                <w:szCs w:val="22"/>
              </w:rPr>
              <w:t xml:space="preserve"> pe o suprafaţă de 30400 ha pînă la finele anului 2018, pentru</w:t>
            </w:r>
            <w:r>
              <w:rPr>
                <w:color w:val="000000"/>
                <w:sz w:val="22"/>
                <w:szCs w:val="22"/>
              </w:rPr>
              <w:t xml:space="preserve"> crearea elementelor ecologice  stabilizatoare în  terenurile agricole şi ecosistemele forestiere din cadrul reţelei ecologice naţionale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/>
              </w:rPr>
              <w:t>6.1. Dezvoltarea pepinierelor de arbori şi arbuşti forestieri, pentru reconstrucţia ecologică şi crearea coridoarelor ecologic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t-BR"/>
              </w:rPr>
              <w:t>Agenţia “Moldsilva</w:t>
            </w:r>
            <w:r>
              <w:rPr>
                <w:sz w:val="22"/>
                <w:szCs w:val="22"/>
                <w:lang w:val="ro-RO"/>
              </w:rPr>
              <w:t>”</w:t>
            </w:r>
            <w:r>
              <w:rPr>
                <w:sz w:val="22"/>
                <w:szCs w:val="22"/>
                <w:lang w:val="pt-BR"/>
              </w:rPr>
              <w:t>,</w:t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ademia de Ştiinţe a Moldovei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Din contul şi în limitele mijloacelor financiare prevăzute anual în bugetul de stat, din fonduri speciale, din donaţii internaţionale, din credite bancare şi alte surse, conform legislaţiei</w:t>
            </w:r>
            <w:r>
              <w:rPr>
                <w:sz w:val="22"/>
                <w:szCs w:val="22"/>
                <w:lang w:val="ro-RO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427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Material săditor (Puieţi de arbori şi arbuşti)</w:t>
            </w:r>
          </w:p>
        </w:tc>
      </w:tr>
      <w:tr>
        <w:trPr>
          <w:trHeight w:val="31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.2. Împădurirea fîşiilor riverane de protecţie a apelor rîurilor   şi   bazinelor acvatic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Agenţia “Moldsilva”</w:t>
            </w:r>
            <w:r>
              <w:rPr>
                <w:sz w:val="22"/>
                <w:szCs w:val="22"/>
                <w:lang w:val="ro-RO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în parteneriat cu </w:t>
            </w:r>
            <w:r>
              <w:rPr>
                <w:color w:val="000000"/>
                <w:sz w:val="22"/>
                <w:szCs w:val="22"/>
                <w:lang w:val="pt-BR"/>
              </w:rPr>
              <w:t>autorităţile administraţiei publice local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ontul şi în limitele mijloacelor financiare prevăzute anual în bugetul de stat, din fonduri speciale, din donaţii internaţionale, din credite bancare şi alte surse, conform legislaţiei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30 400 ha de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terenuri împădurite</w:t>
            </w:r>
          </w:p>
        </w:tc>
      </w:tr>
      <w:tr>
        <w:trPr>
          <w:trHeight w:val="25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.3. Crearea şi reconstrucţia coridoarelor ecologice şi fîşiilor forestiere de protecţie a terenurilor agricole şi de conexiune a trupurilor de pădur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Agenţia “Moldsilva”,</w:t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în parteneriat cu autorităţile administraţiei publice local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ontul şi în limitele mijloacelor financiare prevăzute anual în bugetul de stat, din fonduri speciale, din donaţii internaţionale, din credite bancare şi alte surse, conform legislaţiei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  <w:lang w:val="ro-RO" w:eastAsia="en-US"/>
              </w:rPr>
              <w:t xml:space="preserve">Suprafaţa fîşiilor  forestiere de protecţie şi a celor de conexiune </w:t>
            </w:r>
          </w:p>
        </w:tc>
      </w:tr>
      <w:tr>
        <w:trPr>
          <w:trHeight w:val="28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  </w:t>
            </w:r>
            <w:r>
              <w:rPr>
                <w:sz w:val="22"/>
                <w:szCs w:val="22"/>
                <w:lang w:val="ro-RO" w:eastAsia="en-US"/>
              </w:rPr>
              <w:t>7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Conştientizarea şi informarea publicului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7.1. Informarea şi asigurarea participării publicului la constituirea  reţelei ecologice naţional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12-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o-RO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ademia de Ştiinţe a Moldovei,</w:t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Mediului,</w:t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în parteneriat cu Centrul Regional de Mediu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ţia “Moldsilva”</w:t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 contul şi în limitele mijloacelor financiare prevăzute anual în bugetul de stat, din fonduri speciale, din donaţii internaţionale, din credite bancare şi alte surse, conform legislaţiei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0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Numar de  seminare în raioane şi emisiuni radio-TV</w:t>
            </w:r>
          </w:p>
        </w:tc>
      </w:tr>
      <w:tr>
        <w:trPr>
          <w:trHeight w:val="18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it-IT"/>
              </w:rPr>
              <w:t xml:space="preserve">7.2. </w:t>
            </w:r>
            <w:r>
              <w:rPr>
                <w:sz w:val="22"/>
                <w:szCs w:val="22"/>
                <w:lang w:val="ro-RO"/>
              </w:rPr>
              <w:t>Elaborarea recomandărilor privind folosirea terenurilor reţelei ecologice naţionale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ademia de Ştiinţe a Moldovei, </w:t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ul Agriculturii şi Industriei Alimentare 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 contul şi în limitele mijloacelor financiare prevăzute anual în bugetul de stat, din fonduri speciale, din donaţii internaţionale, din credite bancare şi alte surse, conform legislaţiei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Recomandări elaborate şi publicate</w:t>
            </w:r>
          </w:p>
        </w:tc>
      </w:tr>
      <w:tr>
        <w:trPr>
          <w:trHeight w:val="20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 w:eastAsia="en-US"/>
              </w:rPr>
              <w:t>7.3. Elaborarea Ghidului de tipar şi electronic cu privire la crearea reţelei ecologice naţionale şi monitoringul diversităţii biologice</w:t>
            </w:r>
            <w:r>
              <w:rPr>
                <w:color w:val="3366FF"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ademia de Ştiinţe a Moldovei, </w:t>
            </w:r>
          </w:p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ul Mediului,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 contul şi în limitele mijloacelor financiare prevăzute anual în bugetul de stat, din fonduri speciale, din donaţii internaţionale, din credite bancare şi alte surse, conform legislaţiei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Ghid de tipar şi electronic elaborat</w:t>
            </w:r>
          </w:p>
        </w:tc>
      </w:tr>
    </w:tbl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color w:val="000000"/>
          <w:sz w:val="22"/>
          <w:szCs w:val="22"/>
          <w:lang w:val="ro-RO"/>
        </w:rPr>
      </w:pPr>
      <w:r>
        <w:rPr>
          <w:lang w:val="ro-RO"/>
        </w:rPr>
      </w:r>
    </w:p>
    <w:p>
      <w:pPr>
        <w:pStyle w:val="Normal"/>
        <w:rPr>
          <w:rStyle w:val="StrongEmphasis"/>
          <w:color w:val="000000"/>
          <w:sz w:val="22"/>
          <w:szCs w:val="22"/>
          <w:lang w:val="ro-RO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bullet"/>
      <w:lvlText w:val="-"/>
      <w:lvlJc w:val="left"/>
      <w:pPr>
        <w:tabs>
          <w:tab w:val="num" w:pos="2027"/>
        </w:tabs>
        <w:ind w:left="2027" w:hanging="1857"/>
      </w:pPr>
      <w:rPr>
        <w:rFonts w:ascii="Times New Roman" w:hAnsi="Times New Roman" w:cs="Times New Roman" w:hint="default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(%4)"/>
      <w:lvlJc w:val="left"/>
      <w:pPr>
        <w:tabs>
          <w:tab w:val="num" w:pos="3240"/>
        </w:tabs>
        <w:ind w:left="3240" w:hanging="720"/>
      </w:pPr>
    </w:lvl>
    <w:lvl w:ilvl="4">
      <w:start w:val="1"/>
      <w:numFmt w:val="lowerLetter"/>
      <w:lvlText w:val="(%5)"/>
      <w:lvlJc w:val="left"/>
      <w:pPr>
        <w:tabs>
          <w:tab w:val="num" w:pos="4365"/>
        </w:tabs>
        <w:ind w:left="4365" w:hanging="1125"/>
      </w:pPr>
    </w:lvl>
    <w:lvl w:ilvl="5">
      <w:start w:val="3"/>
      <w:numFmt w:val="upperRoman"/>
      <w:lvlText w:val="%6."/>
      <w:lvlJc w:val="left"/>
      <w:pPr>
        <w:tabs>
          <w:tab w:val="num" w:pos="4860"/>
        </w:tabs>
        <w:ind w:left="4860" w:hanging="72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717"/>
        </w:tabs>
        <w:ind w:left="717" w:hanging="357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661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b/>
    </w:rPr>
  </w:style>
  <w:style w:type="character" w:styleId="WW8Num1z6">
    <w:name w:val="WW8Num1z6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1">
    <w:name w:val="Num-1"/>
    <w:basedOn w:val="Normal"/>
    <w:next w:val="Normal"/>
    <w:qFormat/>
    <w:pPr>
      <w:numPr>
        <w:ilvl w:val="0"/>
        <w:numId w:val="2"/>
      </w:numPr>
      <w:jc w:val="both"/>
    </w:pPr>
    <w:rPr>
      <w:lang w:val="ro-RO"/>
    </w:rPr>
  </w:style>
  <w:style w:type="paragraph" w:styleId="Bul1">
    <w:name w:val="bul-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jc w:val="both"/>
    </w:pPr>
    <w:rPr>
      <w:lang w:val="ro-RO"/>
    </w:rPr>
  </w:style>
  <w:style w:type="paragraph" w:styleId="Num4">
    <w:name w:val="Num-4"/>
    <w:basedOn w:val="Normal"/>
    <w:qFormat/>
    <w:pPr>
      <w:numPr>
        <w:ilvl w:val="0"/>
        <w:numId w:val="1"/>
      </w:numPr>
      <w:tabs>
        <w:tab w:val="clear" w:pos="708"/>
        <w:tab w:val="left" w:pos="900" w:leader="none"/>
      </w:tabs>
      <w:ind w:left="902" w:hanging="335"/>
    </w:pPr>
    <w:rPr>
      <w:lang w:val="ro-RO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47:00Z</dcterms:created>
  <dc:creator>Dascal Maia</dc:creator>
  <dc:description/>
  <cp:keywords/>
  <dc:language>en-US</dc:language>
  <cp:lastModifiedBy>PC1</cp:lastModifiedBy>
  <dcterms:modified xsi:type="dcterms:W3CDTF">2012-08-01T08:47:00Z</dcterms:modified>
  <cp:revision>2</cp:revision>
  <dc:subject/>
  <dc:title>Anexa nr</dc:title>
</cp:coreProperties>
</file>