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259"/>
        <w:gridCol w:w="4096"/>
      </w:tblGrid>
      <w:tr>
        <w:trPr/>
        <w:tc>
          <w:tcPr>
            <w:tcW w:w="5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GO593/2011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:  339794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40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ВИТЕЛЬСТВО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593 </w:t>
              <w:br/>
              <w:t>от  01.08.2011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 xml:space="preserve">об утверждении Национальной 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по созданию национальной экологическо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 сети на 2011-2018 гг.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убликован : 12.08.2011 в Monitorul Oficial Nr. 131-133     статья № : 664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целях выполнения положений пункта а) статьи 5 и пункта b) статьи 21 Закона № 94-XVI от 5 апреля 2007 об экологической сети (Официальный монитор Республики Молдова, 2007 г., № 90-93, ст. 395), с последующими изменениями, Правительство ПОСТАНОВЛЯЕТ:</w:t>
              <w:br/>
              <w:t>    1. Утвердить Национальную программу по созданию национальной экологической сети на 2011-2018 гг. (прилагается).</w:t>
              <w:br/>
              <w:t>    2. Министерствам и другим центральным административным органам, участвующим во внедрении указанной Программы, представлять ежегодно до 25 декабря, Министерству окружающей среды информацию о принятых мерах.</w:t>
              <w:br/>
              <w:t>    3. Министерству окружающей среды:</w:t>
              <w:br/>
              <w:t>    осуществлять мониторинг и координировать процесс реализации указанной Программы;</w:t>
              <w:br/>
              <w:t>    ежегодно, до 31 января следующего года управления, представлять Правительству отчет о внедрении данной Программы.</w:t>
              <w:br/>
              <w:t xml:space="preserve">    4. Рекомендовать органам местного публичного управления в пределах компетенций, установленных законодательством, принять необходимые меры  для внедрения данной Программы. </w:t>
              <w:br/>
              <w:t>    5. Контроль за исполнением настоящего постановления возложить на Министерство окружающей среды.</w:t>
              <w:br/>
              <w:br/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МЬЕР-МИНИСТР                                                            Владимир ФИЛАТ</w:t>
              <w:br/>
              <w:br/>
              <w:t>    Контрасигнуют:</w:t>
              <w:br/>
              <w:t>    зам. премьер-министра,</w:t>
              <w:br/>
              <w:t>    министр экономики                                                                  Валериу ЛАЗЭР</w:t>
              <w:br/>
              <w:t>    министр окружающей среды                                                   Георге Шалару</w:t>
              <w:br/>
              <w:t>    министр сельского хозяйства и</w:t>
              <w:br/>
              <w:t>    пищевой промышленности                                                     Василе Бумаков</w:t>
              <w:br/>
              <w:t>    министр финансов                                                                    Вячеслав Негруца</w:t>
              <w:br/>
              <w:br/>
              <w:t>    № 593. Кишинэу, 1 августа 201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верждена </w:t>
              <w:br/>
              <w:t xml:space="preserve">Постановлением Правительства </w:t>
              <w:br/>
              <w:t>№  593  от  1 августа  201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ЦИОНАЛЬНАЯ ПРОГРАММА </w:t>
              <w:br/>
              <w:t xml:space="preserve"> по созданию национальной экологической сети </w:t>
              <w:br/>
              <w:t>на 2011-2018 гг.</w:t>
              <w:br/>
              <w:t>Глава I</w:t>
              <w:br/>
              <w:t>Определение проблемы</w:t>
              <w:br/>
              <w:t>Часть 1</w:t>
              <w:br/>
              <w:t>В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Национальная экологическая сеть (в дальнейшем – НЭС) является составной частью Панъевропейской экологической сети и разработана согласно требованиям Панъевропейской стратегии в отношении биологического и ландшафтного разнообразия (София, 1995), которая заложила основы сотрудничества между правительствами, международными организациями, учреждениями, агентствами и неправительственными организациями. Стратегия направлена на сохранение экосистем, сред обитания, видов флоры и фауны, разнообразия ландшафтов европейского значения путем развития в течение 10 лет Панъевропейской экологической сети. В 1995 году Республика Молдова ратифицировала Конвенцию о биологическом разнообразии.</w:t>
              <w:br/>
              <w:t>    2. Национальная программа по созданию национальной экологической сети (в дальнейшем – Программа) представляет собой цель по реализации обязательств Республики Молдова как государства-участника Конвенции о биологическом разнообразии Организации Объединенных Наций (Рио-де-Жанейро, 1992), провозгласившей 2011-2020 годы десятилетием биологического разнообразия, путем создания условий для приостановления потерь биоразнообразия и создания объектов и комплексов, охраняемых государ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ть 2</w:t>
              <w:br/>
              <w:t>Необходимость разработк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Эволюция и тенденции ежегодных потерь биоразнообразия, деградация почв, повреждения и значительные изменения природных экосистем, особенно последствия этих явлений требуют изменения подхода к проблемам предупреждения стихийных бедствий, а  именно переход от оборонительных действий к формам управления, обеспечения устойчивого менеджмента природных ресурсов и экосистем. Для этого требуется новый подход к проблемам путем территориального планирования и устойчивого управления природными экосистемами, защиты и сохранения флоры и фауны, и следовательно, включения решения этих проблем в концепцию устойчивого развития страны посредством сокращения и предупреждения процессов деградации окружающей среды.</w:t>
              <w:br/>
              <w:t>    4. Уровень повреждения ландшафтов в Республике Молдова очень высок из-за экстенсивного сельского хозяйства и высокой плотности населения: сельскохозяйственные угодья составляют 75,14% от территории страны, леса – 11%; водно-болотные угодья – 0,16%, степи и луга, используемые в качестве пастбищ, – 11,23% (из которых лишь 5% сохраняют свою высокую природную ценность и около 30% способны к самовосстановлению, остальные деградируют в связи с сверхинтенсивной эксплуатацией этих земель.); сильно деградированные почвы составляют более 13% территории страны.</w:t>
              <w:br/>
              <w:t>    5. Государственные охраняемые природные территории, составляющие основное ядро создания экологической сети, и те, которые были созданы в последние десятилетия с целью сохранения редких, исчезающих и уязвимых видов, имеют неравномерное распределение и очень фрагментированы по территории страны, с существенными повреждениями, особенно это касается защиты всех типов природных экосистем (лесных, водных, болотных, степных, сельскохозяйственных и т.д.). Основная функция сети –  это включение в нее всех природных экосистем, физически и функционально объединенных для установления экологического равновесия.</w:t>
              <w:br/>
              <w:t>    6. В связи с изменением климата были выявлены опасные процессы деградации растительности и ухудшения условий обитания видов животных и растений, расширения инвазивных видов и изменения агроэкологических условий, процесс, который обусловил включение во 2-е издание Красной Книги 242 видов редких, уязвимых и находящихся под угрозой исчезновения видов: 126 растений и 116 животных, в первое издание Красной Книги было включено только 55 видов.</w:t>
              <w:br/>
              <w:t>    7. Другим фактором для создания экологической сети является необходимость объединяющей межсекториальной и междисциплинарной деятельности, особенно это касается территориального планирования, которая будет включать менеджмент охраняемых государством природных территорий, благоустройство территорий, городское развитие, охрану биоразнообразия, развитие сельского и лесного хозяйства, транспортных маршрутов и туристических зон, закрепляя за каждым сектором обязанности по реализации конкретных мероприятий. В связи с этим необходимо создать баланс между социально-экономическими мерами по охране окружающей среды, реорганизации природного капитала в целях создания эффективной системы национальной экологической сети.</w:t>
              <w:br/>
              <w:t>    8. Для создания экологической сети определены следующие проблемы, которые необходимо решить путем следующих, установленных в Программе, мер:</w:t>
              <w:br/>
              <w:t>    1) существующее законодательство является общим для сферы биоразнообразия и не приведено в соответствие с законодательством Сообщества;</w:t>
              <w:br/>
              <w:t>    2) низкий уровень информирования населения;</w:t>
              <w:br/>
              <w:t>    3) фрагментирование и рассеивание охраняемых государством природных территорий;</w:t>
              <w:br/>
              <w:t>    4) территориальное планирование не учитывает распределение природных экосистем, редких, уязвимых и находящихся под угрозой исчезновения животных и растений и других требований по защите окружающей среды;</w:t>
              <w:br/>
              <w:t>    5) отсутствие регионального биогеографического планирования территории;</w:t>
              <w:br/>
              <w:t>    6) лесозащитные полосы сельскохозяйственных территорий, защитные полосы водоохранных зон, рек и водоемов в своем большинстве вырублены или нуждаются в экологическом восстановл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Часть 3 </w:t>
              <w:br/>
              <w:t>Цель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Цель Программы – это установление нормативной базы для координирования межсекториальных действий по предупреждению и сокращению последствий экономической деятельности, влияющих на окружающую среду, жизнь и здоровье населения. Программа направлена на комплексное управление деятельностью по созданию национальной экологической сети путем сохранения природного генетического разнообразия всех видов живых организмов, включенных в экосистемы и природные комплексы, а также для обеспечения оптимальных условий жизни и  устойчивого развития смежных территорий экологической сети.</w:t>
              <w:br/>
              <w:t>    10. В программе намечены конкретные цели и меры, которые будут предприняты для реализации этих целей. Предусмотренные меры включают технические меры, меры по информированию и осознанию обществом данной проблемы, а также экономические, правовые и организационные меры. Цели, которые следует достичь, представляют собой совокупность действий, предусматривающих ориентирование финансовых усилий и  доступ к источникам финансирования для решения проблем, связанных с созданием экологической сети и сохранением биоразнообраз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ть 4</w:t>
              <w:br/>
              <w:t xml:space="preserve">Правовая основа для создания национальной </w:t>
              <w:br/>
              <w:t>экологической с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 Законодательная основа по созданию национальной экологической сети включает в основном следующие законодательные акты:</w:t>
              <w:br/>
              <w:t>    1) Земельный кодекс № 828-XII от 25 декабря 1991 года;</w:t>
              <w:br/>
              <w:t>    2) Лесной кодекс № 887-XIII от 21 июня 1996 года;</w:t>
              <w:br/>
              <w:t>    3) Закон № 94-XVI от 5 апреля 2007 года об экологической сети;</w:t>
              <w:br/>
              <w:t>    4) Закон №1515-XII от 16 июня 1993 года об охране окружающей среды;</w:t>
              <w:br/>
              <w:t>    5) Закон № 1538-XIII от 25 февраля 1998 года о фонде природных территорий, охраняемых государством;</w:t>
              <w:br/>
              <w:t>    6) Закон № 440-XIII от 27 апреля 1995 года о водоохранных зонах и полосах рек и водоемов;</w:t>
              <w:br/>
              <w:t>    7) Закон № 439-XIII от 27 апреля 1995 года о животном мире;</w:t>
              <w:br/>
              <w:t>    8) Закон № 239-XVI от 8 ноября 2007 года о растительном мире;</w:t>
              <w:br/>
              <w:t>    9) Закон № 1041-XIV от 15 июня 2000 года о лесомелиорации деградированных земель;</w:t>
              <w:br/>
              <w:t>    10) Закон № 835-ХIII от 17 мая 1996 года об основах градостроительства и обустройстве территорий;</w:t>
              <w:br/>
              <w:t xml:space="preserve">    11) Национальная стратегия и План действий в области сохранения биологического разнообразия, утвержденные Постановлением Парламента № 112-XV от 27 апреля 2001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I</w:t>
              <w:br/>
              <w:t>Специфические задач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 Специфическими задачами настоящей Программы являются:</w:t>
              <w:br/>
              <w:t xml:space="preserve">    1) приведение до 2014 года нормативной базы в соответствие с европейскими стандартами в целях разработки механизмов для создания национальной экологической сети как части Панъевропейской экологической сети; </w:t>
              <w:br/>
              <w:t>    2) определение до 2016 года критериев для территориального планирования в Республике Молдова, принимая во внимание целостность национальной экологической сети;</w:t>
              <w:br/>
              <w:t>    3) расширение охраняемых государством природных территорий не менее чем на 1% от площади страны в соответствии с международными требованиями и опытом европейских стран для эффективного управления и защиты охраняемых природных территорий;</w:t>
              <w:br/>
              <w:t>    4) создание до 2018 года системы инвентаризации и мониторинга сред обитания и находящихся под угрозой исчезновения видов, входящих в национальную экологическую сеть;</w:t>
              <w:br/>
              <w:t>    5) определение и картографирование до 2018 года элементов национальной экологической сети, необходимых для обеспечения ее функционирования (экологические коридоры, зоны ядра и буферные зоны и т.д.);</w:t>
              <w:br/>
              <w:t>    6) облесение прибрежных полос водоохранных зон рек и водоемов на площади до 30400 га до конца 2018 года для создания стабилизирующих элементов экологической сети на участках сельхозугодий и лесных экосистем национальной экологической сети;</w:t>
              <w:br/>
              <w:t>    7) информирование общественности о необходимости создания национальной экологической сети является постоянно осуществляемой ц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II</w:t>
              <w:br/>
              <w:t>Действия, которые необходимо предприня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 Приведение существующей нормативной базы в соответствие с  европейскими стандартами для разработки механизмов по созданию национальной экологической сети в качестве составной части Панъевропейской экологической сети посредством:</w:t>
              <w:br/>
              <w:t>    1) внесения изменений и дополнений в Закон № 1538-XIII от 25 февраля 1998 года о фонде природных территорий, охраняемых государством, путем включения новых данных по переоценке объектов комплексов фонда охраняемых территорий (площадь, обладатель земли, соответствие категории охраняемой территории) и включения новых охраняемых природных территорий;</w:t>
              <w:br/>
              <w:t>    2) разработки Закона о ландшафтах к концу 2011 года, который установит порядок оценки природных ландшафтов, создания законодательной базы для охраны и сохранения  природных и культурных ландшафтов;</w:t>
              <w:br/>
              <w:t>    3) разработки Постановления Правительства об утверждении положений для вновь созданных охраняемых территорий: национальный парк «Orhei», национальный парк «Nistrul Inferior» и биосферный заповедник «Prutul de Jos».</w:t>
              <w:br/>
              <w:t>    14. Расширение и защита природных территорий, охраняемых государством на основе европейского опыта эффективного управления природными ресурсами государства, будет производиться в следующих направлениях:</w:t>
              <w:br/>
              <w:t>    1) создание некоторых новых объектов и комплексов, охраняемых территорий: национальный парк «Orhei», национальный парк «Nistrul Inferior»  и биосферный заповедник «Prutul de Jos»;</w:t>
              <w:br/>
              <w:t>    2) расширение системы охраняемых природных территорий с типичными участками степной растительности в зоне Бужак (заповедники, территории многофункционального использования);</w:t>
              <w:br/>
              <w:t>    3) оценка новых природных объектов и комплексов для включения в систему природных территорий, охраняемых государством.</w:t>
              <w:br/>
              <w:t>    15. Картографирование элементов национальной экологической сети будет производиться по следующим направлениям:</w:t>
              <w:br/>
              <w:t>    1) определение в пространстве  и картографирование территорий, предназначенных для создания национальной экологической сети, административная и юридическая принадлежность, режим земельной собственности и  зоны экологической реставрации;</w:t>
              <w:br/>
              <w:t>    2) разработка паспортов объектов национальной экологической сети (зоны ядра, экологические коридоры, буферные зоны);</w:t>
              <w:br/>
              <w:t>    3) зонирование национальной экологической сети;</w:t>
              <w:br/>
              <w:t>    4) разработка и опубликование атласа национальной экологической сети и биогеографической карты.</w:t>
              <w:br/>
              <w:t>    16. Потенциальные территории для включения в национальную экологическую сеть и определенные экологические коридоры, а также в схематическую карту национальной экологической сети (приложения № 1-3 Программы) были выявлены в целях поддержания целостности дикой фауны и флоры и других компонентов биологического разнообразия для стабильности популяций и природных экосистем с целью воспроизводства и распространения редких, исчезающих и уязвимых видов дикой флоры и фауны, а также сохранения ландшафтного разнообразия, в том числе геологических и физико-географических комплексов и памятников культуры и естественной истории.</w:t>
              <w:br/>
              <w:t>    17.  При территориальном планировании должны соблюдаться требования национальной экологической сети, в том числе:</w:t>
              <w:br/>
              <w:t>    1) анализ требований к существующей градостроительной документации по обустройству территорий в области окружающей среды и разработка предложений по ее усовершенствованию;</w:t>
              <w:br/>
              <w:t>    2) включение национальной экологической сети (зоны ядра, экологические коридоры, буферные территории) в документацию по планированию и обустройству территории;</w:t>
              <w:br/>
              <w:t>    3) разработка планов по использованию земель территорий, включенных в национальную экологическую сеть, на основании документации  по планированию и обустройству территории.</w:t>
              <w:br/>
              <w:t>    18. Создание охранных зон и защитных полос путем облесения включает следующие направления:</w:t>
              <w:br/>
              <w:t>    1) развитие семенной основы и питомников лесных деревьев и кустарников в целях создания экологических коридоров;</w:t>
              <w:br/>
              <w:t>    2) расширение лесного фонда путем облесения водоохранных зон и полос рек и водоемов и деградированных земель в целях создания связующих экологических коридоров.</w:t>
              <w:br/>
              <w:t>    19. Создание системы мониторинга экологических сетей включает следующие направления:</w:t>
              <w:br/>
              <w:t>    1) разработка программы мониторинга национальной экологической сети;</w:t>
              <w:br/>
              <w:t>    2) проведение научных исследований в рамках Программы;</w:t>
              <w:br/>
              <w:t>    3) составление операционных перечней видов флоры и фауны и экосистем, находящихся под угрозой исчезновения;</w:t>
              <w:br/>
              <w:t>    4) оценка потенциала элементов  национальной экологической сети для сохранения исчезающих видов;</w:t>
              <w:br/>
              <w:t>    5) создание базы данных компонентов национальной экологической сети.</w:t>
              <w:br/>
              <w:t>    20. Будут приняты меры для организации фундаментальных научно-прикладных исследований, предусматривающих разработку рекомендаций и методов по сохранению и воспроизводству биологического разнообразия, ландшафтов, в том числе по инвентаризации природных систем и их компонентов, оценке текущего состояния природного ландшафта, организации кадастра  природных ресурсов и их мониторинга в рамках  национальной экологической сети, созданию базы соответствующих  данных, международному сотрудничеству в целях привлечения ресурсов и обеспечения включения национальной экологической сети в Панъевропейскую экологическую сеть путем организации консультаций, общественных слушаний.</w:t>
              <w:br/>
              <w:t>    21. Информирование общественности о создании национальной экологической сети осуществляется посредством:</w:t>
              <w:br/>
              <w:t>    1) организации компаний по информированию и осознанию общественностью проблемы (семинары, радио- и телепрограммы, статьи в средствах массовой информации);</w:t>
              <w:br/>
              <w:t>    2) информирования и обеспечения участия общественности и неправительственных организаций в распространении знаний о данной области;</w:t>
              <w:br/>
              <w:t>    3) общественного контроля за  выполнением  мер в терри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V</w:t>
              <w:br/>
              <w:t>Этапы и сроки внедре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 Внедрение Программы предусматривает два этапа:</w:t>
              <w:br/>
              <w:t>    1) на первом этапе (до 2014 года) будет утверждена адекватная юридическая база, осуществлены научные исследования и определены элементы создания национальной экологической сети;</w:t>
              <w:br/>
              <w:t>    2) на втором этапе (2014-2018 гг.) будут расширяться площади природных охраняемых территорий и реализовываться деятельность по экологической реставрации, что обеспечит экологическую безопасность страны, создание системы охраны окружающей среды, а также эффективное сохранение  биологического разнообразия и ландшафта. Сроки реализации мер, которые необходимо предпринять, представлены в приложении № 4 к Програм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V</w:t>
              <w:br/>
              <w:t>Ответственные за внедрени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3. Координирование внедрения Программы будет осуществляться государственным органом по управлению природными ресурсами и охране окружающей среды. Другие органы, ответственные за каждое действие, указаны в приложении № 4 к настоящей Программе. </w:t>
              <w:br/>
              <w:t>    24. Вторым административным уровнем, вовлеченным в реализацию Программы, является местная публичная администрация, в пределах компетенций, установленных законодательством.</w:t>
              <w:br/>
              <w:t>    25. Академия наук Молдовы  разработает научную поддержку для  создания национальной экологической се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VI</w:t>
              <w:br/>
              <w:t>Общая оценка затрат на внедрени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 Создание, управление и развитие национальной и местной экологической сети будет финансироваться за счет государственного и местных бюджетов, из специальных фондов, в том числе международных  пожертвований, банковских кредитов и других законных финансовых источников. Программа требует постепенного увеличения финансовых ресурсов, а также разнообразия и гибкости финансовых механизмов.</w:t>
              <w:br/>
              <w:t>    27. Финансирование деятельности по внедрению настоящей Программы будет осуществляться в пределах средств, утвержденных на соответствующий год в государственном бюджете, а также из других источников, согласно действующему законодательству.</w:t>
              <w:br/>
              <w:t xml:space="preserve">    28. Предварительные затраты на внедрение Программы оцениваются в сумме 53 269 тыс. леев, включая затраты на работы по экологической реставрации и по созданию новых насаждений, которые оценены в сумме 38 427 тыс. ле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VII</w:t>
              <w:br/>
              <w:t>Ожида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 Создание национальной экологической сети будет способствовать  сохранению биологического разнообразия и ландшафтов и  окажет положительное влияние на:</w:t>
              <w:br/>
              <w:t>    1) обеспечение экологического равновесия на территории Республики Молдова;</w:t>
              <w:br/>
              <w:t>    2) создание  экологических условий, благоприятных  для жизни и развития популяции;</w:t>
              <w:br/>
              <w:t>    3) предупреждение потерь ценного генетического фонда дикорастущих растений и диких животных;</w:t>
              <w:br/>
              <w:t>    4) обеспечение устойчивого использования природных ресурсов;</w:t>
              <w:br/>
              <w:t>    5) создание условий для развития туризма и восстановления здоровья населения;</w:t>
              <w:br/>
              <w:t>    6) повышение продуктивности сельскохозяйственных земель, прилегающих к национальной экологической сети;</w:t>
              <w:br/>
              <w:t>    7) повышение плодородия почвы;</w:t>
              <w:br/>
              <w:t>    8) восстановление деградированных земель;</w:t>
              <w:br/>
              <w:t xml:space="preserve">    9) обеспечение более эффективного координирования между органами центрального и местного публичного управления в области охраны окружающей среды. </w:t>
              <w:br/>
              <w:t>    10) развитие Панъевропейской экологической сети;</w:t>
              <w:br/>
              <w:t>    11) уменьшение фрагментации природных экосистем;</w:t>
              <w:br/>
              <w:t>    12) повышение уровня экологической безопасности страны путем предупреждения и борьбы с опустыниванием, стихийными бедствиями, а также смягчения отрицательных последствий на окружающую сре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VIII</w:t>
              <w:br/>
              <w:t>Показатели прогресса и дости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 Для оценки результатов настоящей Программы используются следующие показатели прогресса и достижений:</w:t>
              <w:br/>
              <w:t>    1) разработка нормативных актов;</w:t>
              <w:br/>
              <w:t>    2) сохранение видов растений и животных и сред обитания:</w:t>
              <w:br/>
              <w:t>    a) операционный перечень видов растений и животных;</w:t>
              <w:br/>
              <w:t>    b) список исчезающих видов и сред обитания, взятых под защиту государства;</w:t>
              <w:br/>
              <w:t>    c) список видов, включенных в Красную Книгу Республики Молдова;</w:t>
              <w:br/>
              <w:t>    3) обилие популяций видов растений и животных, включенных в Красную Книгу;</w:t>
              <w:br/>
              <w:t>    4) увеличение доли природных территорий, охраняемых государством, до 5,5% от территории страны;</w:t>
              <w:br/>
              <w:t>    5) размеры элементов, составляющих национальную экологическую сеть: длина и площадь экологических коридоров, зон ядра и буферных зон;</w:t>
              <w:br/>
              <w:t>    6) увеличение количества и площадей охраняемых трансграничных территорий;</w:t>
              <w:br/>
              <w:t>    7) взаимосвязь  национальной экологической сети с Панъевропейской, создание охраняемых территорий и элементов национальной экологической сети как неотъемлемой части сети Natura 2000;</w:t>
              <w:br/>
              <w:t>    8) увеличение площади лесного покрова Молдовы на 0,9 %;</w:t>
              <w:br/>
              <w:t>    9) биогеографическая карта Молдовы;</w:t>
              <w:br/>
              <w:t>    10) площадь компонентов национальной экологической сети, включенных в планы по обустройству территории;</w:t>
              <w:br/>
              <w:t>    11) разработанный кадастр животного и растительно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X</w:t>
              <w:br/>
              <w:t>Процедура мониторинга оценки и отчетности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 Деятельность по мониторингу настоящей Программы носит непрерывный характер, осуществляется в течение всего периода внедрения и включает как сбор, обработку и анализ данных мониторинга, выявление ошибок или непредусмотренных последствий, так и предложения некоторых возможных корректировок мер и планируемой деятельности. Мониторинг осуществляется на основании показателей достижений, которые позволят проследить и оценить в динамике достижение общих целей, установленных в настоящей Программе, а также и достижение конечной цели.</w:t>
              <w:br/>
              <w:t>    32. Деятельность по оценке настоящей Программы имеет системный характер, осуществляется в течение всего периода внедрения и включает составление, на основании показателей достижений, годовых отчетов и окончательного отчета оценки ее внедрения.</w:t>
              <w:br/>
              <w:t>    33. В процессе мониторинга будут подготовлены доклады о прогрессе, которые  содержат информацию о внедрении мероприятий, установленных в Плане действий по созданию национальной экологической сети, всеми ответственными сторонами, с последующим представлением этой информации Министерству окружающей среды. В свою очередь Министерство  окружающей среды ежегодно в январе должно представлять Правительству скомпилированную информацию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ocheader1">
    <w:name w:val="doc_header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Docsign11">
    <w:name w:val="doc_sign1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39794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06:00Z</dcterms:created>
  <dc:creator>Stirban_user</dc:creator>
  <dc:description/>
  <cp:keywords/>
  <dc:language>en-US</dc:language>
  <cp:lastModifiedBy>PC1</cp:lastModifiedBy>
  <dcterms:modified xsi:type="dcterms:W3CDTF">2012-08-01T08:49:00Z</dcterms:modified>
  <cp:revision>2</cp:revision>
  <dc:subject/>
  <dc:title/>
</cp:coreProperties>
</file>