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  <w:br/>
        <w:t>к Национальной программе по созданию</w:t>
        <w:br/>
        <w:t xml:space="preserve">национальной экологической сети на </w:t>
        <w:br/>
        <w:t>2011-2018 г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дентифицированные экологические коридор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ждународный уровен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ут; 2) Днестр; 3) Молдавский северный; 4) Молдавский южный.</w:t>
        <w:br/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циональный уровен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Ялпуг; 2) Кахул-Сэрата; 3) Рэут-Куболта; 4) Каменка-Чугур; 5) Ларга; 6) Днестр-Прут; 7) Днестр-Ялпуг; 8) Рэут.</w:t>
        <w:br/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ный уровень, обширны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) Раковэц; 2) Днестр-Рэут; 3) Чулук; 4) Ягорлык; 5) Нырнова; 6) Григориополь; 7) Салчия; 8) Устия.</w:t>
        <w:br/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оны ядра с особым потенциалом для  изменения стату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ракушень – нынешний уровень оценки – местная зона ядра -L (Потенциальный уровень – ядро национального уровня - N): Гырбовэц – зона ядра –Z (N); комплекс “Raşcov»– N (зона ядра международного уровня - I);  Codrii Tigheciului – Z (N); Кэрбуна– L(N); Окна-Молокиш – L(I); комплекс Костешть-Стынка – L(N); плотина Дубэсарь – L(N); комплекс Конгаз – L(N); комплекс Тараклия – L(N); комплекс «Bazinul Cahul» – Етулия – L(I); лесостепь «Români» (N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8:00Z</dcterms:created>
  <dc:creator>PC1</dc:creator>
  <dc:description/>
  <cp:keywords/>
  <dc:language>en-US</dc:language>
  <cp:lastModifiedBy>PC1</cp:lastModifiedBy>
  <dcterms:modified xsi:type="dcterms:W3CDTF">2012-08-01T08:49:00Z</dcterms:modified>
  <cp:revision>1</cp:revision>
  <dc:subject/>
  <dc:title/>
</cp:coreProperties>
</file>