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ind w:left="9912" w:hanging="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left" w:pos="2340" w:leader="none"/>
        </w:tabs>
        <w:ind w:left="9912" w:right="-186" w:hanging="0"/>
        <w:jc w:val="right"/>
        <w:rPr>
          <w:szCs w:val="28"/>
        </w:rPr>
      </w:pPr>
      <w:r>
        <w:rPr>
          <w:szCs w:val="28"/>
        </w:rPr>
        <w:t>к Национальной программе по созданию</w:t>
      </w:r>
    </w:p>
    <w:p>
      <w:pPr>
        <w:pStyle w:val="Normal"/>
        <w:tabs>
          <w:tab w:val="clear" w:pos="708"/>
          <w:tab w:val="left" w:pos="2340" w:leader="none"/>
        </w:tabs>
        <w:ind w:left="9912" w:right="-186" w:hanging="0"/>
        <w:jc w:val="right"/>
        <w:rPr>
          <w:szCs w:val="28"/>
        </w:rPr>
      </w:pPr>
      <w:r>
        <w:rPr>
          <w:szCs w:val="28"/>
        </w:rPr>
        <w:t xml:space="preserve">национальной экологической сети на </w:t>
      </w:r>
    </w:p>
    <w:p>
      <w:pPr>
        <w:pStyle w:val="Normal"/>
        <w:tabs>
          <w:tab w:val="clear" w:pos="708"/>
          <w:tab w:val="left" w:pos="2340" w:leader="none"/>
        </w:tabs>
        <w:ind w:left="9912" w:right="-186" w:hanging="0"/>
        <w:jc w:val="right"/>
        <w:rPr>
          <w:szCs w:val="28"/>
        </w:rPr>
      </w:pPr>
      <w:r>
        <w:rPr>
          <w:szCs w:val="28"/>
        </w:rPr>
        <w:t>2011-2018 гг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действи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созданию национальной экологической сети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15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22"/>
        <w:gridCol w:w="4220"/>
        <w:gridCol w:w="1210"/>
        <w:gridCol w:w="1980"/>
        <w:gridCol w:w="1980"/>
        <w:gridCol w:w="1260"/>
        <w:gridCol w:w="1870"/>
      </w:tblGrid>
      <w:tr>
        <w:trPr>
          <w:trHeight w:val="1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Цел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ейств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Срок испол-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205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Ответственный за внед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сточник финансиро-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ценоч-ная стои-мость, тыс.лее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казатели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стиж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22"/>
        <w:gridCol w:w="4220"/>
        <w:gridCol w:w="1210"/>
        <w:gridCol w:w="1980"/>
        <w:gridCol w:w="1980"/>
        <w:gridCol w:w="1260"/>
        <w:gridCol w:w="1870"/>
      </w:tblGrid>
      <w:tr>
        <w:trPr>
          <w:tblHeader w:val="true"/>
          <w:trHeight w:val="1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 xml:space="preserve">Приведение до 2014 года  нормативной базы в соответствие с европейскими стандартами в целях разработки механизмов для создания национальной экологической сети как составной части  Панъевропейской экологической сети </w:t>
            </w:r>
          </w:p>
          <w:p>
            <w:pPr>
              <w:pStyle w:val="Bul1"/>
              <w:numPr>
                <w:ilvl w:val="0"/>
                <w:numId w:val="0"/>
              </w:numPr>
              <w:tabs>
                <w:tab w:val="clear" w:pos="567"/>
              </w:tabs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Разработка и продвижение дополнения Закона о внесении изменений и дополнений в Закон №1538-XIII от 25 февраля 1998 года о фонде природных охраняемых государством территор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2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инистерство окружающей сре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За счет и в пределах финансовых средств, предусматриваемых ежегодно в государственном бюджет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работанный и отправленный Правительству  проект закона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Разработка и продвижение Закона о ландшафта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Министерство окружающей сре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а счет и в пределах финансовых средств, предусматриваемых ежегодно в государственном бюджет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Разработанный и отправленный Правительству  проект закона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1.3 Разработка Постановления Правительства об утверждении положений для новых охраняемых природных территорий: Национальный парк «Orhei», национальный парк «Nistrul Inferior»  и биосферный заповедник «Prutul de Jos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инистерство окружающей среды,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Академия наук Молдовы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а счет и в пределах финансовых средств, предусматриваемых ежегодно в государственном бюджет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работанное Положение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Установление до 2016 года критериев для территориального планирования в Республике Молдова, с учетом целостности национальной экологической се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.1.Анализ требований к существующей документации градостроительства и обустройства территории в области окружающей среды и разработка предложений по их улучшени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2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инистерство регионального развития и строи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/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Разработанные критерии и включенные в документацию </w:t>
            </w:r>
            <w:r>
              <w:rPr/>
              <w:t xml:space="preserve">градостроительства 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3"/>
              </w:numPr>
              <w:tabs>
                <w:tab w:val="clear" w:pos="708"/>
              </w:tabs>
              <w:ind w:left="0" w:hanging="66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.2 Включение элементов национальной экологической сети в документацию по планированию и обустройству территор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2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инистерство регионального развития и строи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Отражение</w:t>
            </w:r>
            <w:r>
              <w:rPr/>
              <w:t xml:space="preserve"> элементов национальной экологической сети в документации по планированию и обустройству территорий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lang w:val="ru-RU" w:eastAsia="ru-RU"/>
              </w:rPr>
              <w:t>2.3 Разработка планов использования территорий, включенных в экологическую сеть, на основе документации по планированию и обустройству территор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инистерство сельского хозяйства и пищевой промышлен-ности,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гентство земельных отношений и кадастра в партнерстве с органами местного публич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План землепользо-вания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Расширение охраняемых государством территорий не менее чем на 1% от территории страны в соответствии с международными требованиями и опытом европейских стран для эффективного управления и защиты охраняемых природных территорий</w:t>
            </w:r>
          </w:p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or-IN"/>
              </w:rPr>
            </w:pPr>
            <w:r>
              <w:rPr>
                <w:lang w:bidi="or-IN"/>
              </w:rPr>
              <w:t>3.1 Создание Национального парка «Orhei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Министерство окружающей среды, Академия наук Молдовы, Агентство «Moldsilva», Агентство земельных отношений и кадастра в партнерстве с органами местного публич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 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озданный Национальный парк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or-IN"/>
              </w:rPr>
            </w:pPr>
            <w:r>
              <w:rPr>
                <w:lang w:bidi="or-IN"/>
              </w:rPr>
              <w:t>3.2 Создание Национального парка «Nistru inferior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кружающей среды, Академия наук Молдов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Агентство «Moldsilva», Агентство земельных отношений и кадастра в партнерстве с органами местного публич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lang w:val="ru-RU"/>
              </w:rPr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Созданный Национальный парк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3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3"/>
              </w:numPr>
              <w:tabs>
                <w:tab w:val="clear" w:pos="708"/>
              </w:tabs>
              <w:ind w:left="0" w:hanging="661"/>
              <w:jc w:val="left"/>
              <w:rPr>
                <w:lang w:val="ru-RU" w:eastAsia="ru-RU"/>
              </w:rPr>
            </w:pPr>
            <w:r>
              <w:rPr>
                <w:lang w:val="ru-RU" w:bidi="or-IN"/>
              </w:rPr>
              <w:t>3.3 Создание биосферного заповедника «Prutul de Jos»</w:t>
            </w:r>
          </w:p>
          <w:p>
            <w:pPr>
              <w:pStyle w:val="Num1"/>
              <w:numPr>
                <w:ilvl w:val="0"/>
                <w:numId w:val="3"/>
              </w:numPr>
              <w:tabs>
                <w:tab w:val="clear" w:pos="708"/>
              </w:tabs>
              <w:ind w:left="0" w:hanging="66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инистерство окружающей среды,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кадемия наук Молдовы,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lang w:val="ru-RU"/>
              </w:rPr>
              <w:t xml:space="preserve">Агентство «Moldsilva», Агентство земельных отношений и кадастра в партнерстве с органами местного публич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/>
              </w:rPr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озданный биосферный заповедник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3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or-IN"/>
              </w:rPr>
            </w:pPr>
            <w:r>
              <w:rPr>
                <w:lang w:bidi="or-IN"/>
              </w:rPr>
              <w:t>3.4 Расширение системы охраняемых природных территорий с типичными участками степной растительности зоны Бужак (заповедники, территории многофункционального использования)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left"/>
              <w:rPr>
                <w:lang w:val="ru-RU" w:bidi="or-IN"/>
              </w:rPr>
            </w:pPr>
            <w:r>
              <w:rPr>
                <w:lang w:val="ru-RU" w:bidi="or-IN"/>
              </w:rPr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left"/>
              <w:rPr>
                <w:lang w:val="ru-RU" w:eastAsia="ru-RU" w:bidi="or-IN"/>
              </w:rPr>
            </w:pPr>
            <w:r>
              <w:rPr>
                <w:lang w:val="ru-RU" w:eastAsia="ru-RU" w:bidi="or-I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lang w:val="ru-RU"/>
              </w:rPr>
              <w:t>Министерство окружающей среды,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гентство земельных отношений и кадастра в партнерстве с органами местного публичного управл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lang w:val="ru-RU"/>
              </w:rPr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>
                <w:rFonts w:eastAsia="Batang;바탕"/>
              </w:rPr>
            </w:pPr>
            <w:r>
              <w:rPr>
                <w:rFonts w:eastAsia="Batang;바탕"/>
              </w:rPr>
              <w:t>Расширенные охраняемые природные территории в зоне Бужак: природный заповедник -  54,6326 га; территория многофункцио-нального использования - 8,2252 га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jc w:val="center"/>
              <w:rPr>
                <w:rFonts w:eastAsia="Batang;바탕"/>
                <w:color w:val="000000"/>
                <w:lang w:eastAsia="en-US"/>
              </w:rPr>
            </w:pPr>
            <w:r>
              <w:rPr>
                <w:rFonts w:eastAsia="Batang;바탕"/>
                <w:color w:val="000000"/>
                <w:lang w:eastAsia="en-US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Создание до 2018 года  системы инвентаризации и мониторинга видов, находящихся под угрозой исчезновения, и ценных местообитаний национальной экологической сети</w:t>
            </w:r>
          </w:p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or-IN"/>
              </w:rPr>
            </w:pPr>
            <w:r>
              <w:rPr>
                <w:lang w:bidi="or-IN"/>
              </w:rPr>
              <w:t xml:space="preserve"> </w:t>
            </w:r>
            <w:r>
              <w:rPr>
                <w:lang w:bidi="or-IN"/>
              </w:rPr>
              <w:t>4.1</w:t>
            </w:r>
            <w:r>
              <w:rPr/>
              <w:t xml:space="preserve"> Разработка программы мониторинга  национальной экологической сети и проведение исследований в рамках данной программ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адемия наук Молдовы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окружающей среды,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Агентство «Moldsilva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67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работанная программа и доклад об исследован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.2 Разработка операционного перечня видов флоры и фауны и экосистем, находящихся под угрозой исчезнов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2012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Академия наук Молдовы,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инистерство окружающей среды,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Агентство «Moldsilva»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 xml:space="preserve">Операционный </w:t>
            </w:r>
            <w:r>
              <w:rPr/>
              <w:t>перечень видов и экосистем, находящихся под угрозой исчезновения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 Оценка потенциала элементов национальной экологической сети по сохранению   видов, находящихся под угрозой исчезновения (включены в Красную Книгу Республики Молдова и операционные перечни международных договоров, частью которых является Республика Молдов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2012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Академия наук Молдовы,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инистерство окружающей среды,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Агентство «Moldsilva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еречень ценных место обитаний национальной экологической сети</w:t>
            </w:r>
          </w:p>
        </w:tc>
      </w:tr>
      <w:tr>
        <w:trPr>
          <w:trHeight w:val="3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or-IN"/>
              </w:rPr>
            </w:pPr>
            <w:r>
              <w:rPr>
                <w:lang w:bidi="or-IN"/>
              </w:rPr>
              <w:t>4.</w:t>
            </w:r>
            <w:r>
              <w:rPr/>
              <w:t xml:space="preserve">4 Создание базы данных компонентов национальной экологической сет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2012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Академия наук Молдовы,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инистерство окружающей среды,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Министерство информацион-ных технологий и связи, Агентство земельных отношений и кадастра,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 xml:space="preserve">Агентство «Moldsilva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or-IN"/>
              </w:rPr>
            </w:pPr>
            <w:r>
              <w:rPr/>
              <w:t>Созданная база данных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jc w:val="center"/>
              <w:rPr>
                <w:b/>
                <w:b/>
                <w:lang w:bidi="or-IN"/>
              </w:rPr>
            </w:pPr>
            <w:r>
              <w:rPr>
                <w:b/>
                <w:lang w:bidi="or-IN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Определение и картографирование до 2018 года элементов национальной экологической сети, необходимых для обеспечения ее функционирования (экологических коридоров, зоны ядра и буферных зон и т.д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Установление, разграничение участков и картографирование объектов национальной экологической сети (зоны ядра, экологических коридоров, буферных зон и зон экологической реставрации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2-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нтство земельных отношений и кадаст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гентство «Moldsilva»,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кадемия наук Молдовы в партнерстве с органами местного публичного управления </w:t>
            </w:r>
          </w:p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 600 </w:t>
            </w:r>
          </w:p>
          <w:p>
            <w:pPr>
              <w:pStyle w:val="Num1"/>
              <w:numPr>
                <w:ilvl w:val="0"/>
                <w:numId w:val="0"/>
              </w:numPr>
              <w:ind w:left="-66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um1"/>
              <w:numPr>
                <w:ilvl w:val="0"/>
                <w:numId w:val="3"/>
              </w:numPr>
              <w:tabs>
                <w:tab w:val="clear" w:pos="708"/>
              </w:tabs>
              <w:ind w:left="0" w:hanging="66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рты и площади отведенных территорий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5.2 Разработка паспортов объектов национальной экологической сети (зон ядра, экологических коридоров и  буферных зон)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2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кадемия наук Молдовы,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инистерство окружающей среды,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Агентство «Moldsilva»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работанные паспорта объектов национальной экологической сети 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 Зонирование национальной экологической се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2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кадемия наук Молдовы,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инистерство окружающей среды,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гентство «Moldsilva»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исок элементов национальной экологической сети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.4 Оценка потенциала взаимосвязи национальной экологической сети с Панъевропейской экологической сеть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6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кадемия наук Молдовы,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инистерство окружающей среды,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гентство «Moldsilva»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исок  элементов национальной экологической сети, которые обеспечивают взаимосвязь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5.5 Разработка биогеографической карты Республики Молдов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кадемия наук Молдовы,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Министерство окружающей сре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работанная биогеографическая карта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5.6 Разработка и издание атласа национальной экологической сети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кадемия наук Молдовы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тлас национальной экологической сети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 xml:space="preserve">Облесение зон и  прибрежных полос водоохранных зон  рек и водоемов на площади до 30400 га до конца 2018 года для создания стабилизирующих элементов экологической сети сельхозугодий и лесных экосистем в составе национальной экологической сети </w:t>
            </w:r>
          </w:p>
          <w:p>
            <w:pPr>
              <w:pStyle w:val="Bul1"/>
              <w:numPr>
                <w:ilvl w:val="0"/>
                <w:numId w:val="0"/>
              </w:numPr>
              <w:tabs>
                <w:tab w:val="clear" w:pos="567"/>
              </w:tabs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6.1 Развитие питомников лесных деревьев и кустарников для экологической реставрации и создания экологических коридоро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4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гентство «Moldsilva»,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кадемия наук Молдовы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8 427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садочный материал (саженцы деревьев и кустарники 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72" w:hanging="72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6.2 Облесение прибрежных полос водоохранных зон  рек и водоемов путём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6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гентство «Moldsilva»  в партнерстве с органами местного публич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 400 га облесенных земель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.3 Создание и реставрация экологических коридоров и лесополос по защите сельскохозяйственных земель и связующих  лесных участк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6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гентство «Moldsilva»  в партнерстве с органами местного публичного управления 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лощадь лесозащитных полос и </w:t>
            </w:r>
            <w:r>
              <w:rPr/>
              <w:t>связующих  лесных участков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/>
              <w:t>Осознание и</w:t>
            </w:r>
          </w:p>
          <w:p>
            <w:pPr>
              <w:pStyle w:val="Normal"/>
              <w:jc w:val="both"/>
              <w:textAlignment w:val="top"/>
              <w:rPr>
                <w:highlight w:val="green"/>
              </w:rPr>
            </w:pPr>
            <w:r>
              <w:rPr/>
              <w:t xml:space="preserve">информирование общественности </w:t>
            </w:r>
          </w:p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1.Информирование и обеспечение участия общественности в процессе создания национальной экологической сет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2-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кадемия наук Молдовы,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инистерство окружающей среды в партнерстве с Региональным центром по защите окружающей среды, Агентство «Moldsilva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7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ичество семинаров в районах и радио-телепередач</w:t>
            </w:r>
          </w:p>
        </w:tc>
      </w:tr>
      <w:tr>
        <w:trPr>
          <w:trHeight w:val="3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2 Разработка рекомендаций об использовании участков земли национальной экологической сет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кадемия наук Молдовы,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сельского хозяйства и пищевой промышлен-ности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зработанные и опубликованные рекомендации         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3 Разработка печатного и электронного руководства по созданию национальной экологической сети и мониторинга биологического разнообрази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кадемия наук Молдовы, </w:t>
            </w:r>
          </w:p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инистерство окружающей сре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а счет и в пределах финансовых средств, предусматриваемых ежегодно в государственном бюджете, из специальных фондов, международных пожертвований, от банковских кредитов и других источников согласно зако-нодательств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работанные печатные и электронные руководств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(%4)"/>
      <w:lvlJc w:val="left"/>
      <w:pPr>
        <w:tabs>
          <w:tab w:val="num" w:pos="3240"/>
        </w:tabs>
        <w:ind w:left="3240" w:hanging="720"/>
      </w:pPr>
    </w:lvl>
    <w:lvl w:ilvl="4">
      <w:start w:val="1"/>
      <w:numFmt w:val="lowerLetter"/>
      <w:lvlText w:val="(%5)"/>
      <w:lvlJc w:val="left"/>
      <w:pPr>
        <w:tabs>
          <w:tab w:val="num" w:pos="4365"/>
        </w:tabs>
        <w:ind w:left="4365" w:hanging="1125"/>
      </w:pPr>
    </w:lvl>
    <w:lvl w:ilvl="5">
      <w:start w:val="3"/>
      <w:numFmt w:val="upperRoman"/>
      <w:lvlText w:val="%6."/>
      <w:lvlJc w:val="left"/>
      <w:pPr>
        <w:tabs>
          <w:tab w:val="num" w:pos="4860"/>
        </w:tabs>
        <w:ind w:left="4860" w:hanging="72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9"/>
        </w:tabs>
        <w:ind w:left="0" w:firstLine="288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661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b/>
    </w:rPr>
  </w:style>
  <w:style w:type="character" w:styleId="WW8Num1z6">
    <w:name w:val="WW8Num1z6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1">
    <w:name w:val="Num-1"/>
    <w:basedOn w:val="Normal"/>
    <w:next w:val="Normal"/>
    <w:qFormat/>
    <w:pPr>
      <w:numPr>
        <w:ilvl w:val="0"/>
        <w:numId w:val="3"/>
      </w:numPr>
      <w:jc w:val="both"/>
    </w:pPr>
    <w:rPr>
      <w:lang w:val="ro-RO"/>
    </w:rPr>
  </w:style>
  <w:style w:type="paragraph" w:styleId="Bul1">
    <w:name w:val="bul-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ind w:left="567" w:hanging="567"/>
      <w:jc w:val="both"/>
    </w:pPr>
    <w:rPr>
      <w:lang w:val="ro-RO"/>
    </w:rPr>
  </w:style>
  <w:style w:type="paragraph" w:styleId="Num4">
    <w:name w:val="Num-4"/>
    <w:basedOn w:val="Normal"/>
    <w:qFormat/>
    <w:pPr>
      <w:numPr>
        <w:ilvl w:val="0"/>
        <w:numId w:val="1"/>
      </w:numPr>
      <w:tabs>
        <w:tab w:val="clear" w:pos="708"/>
        <w:tab w:val="left" w:pos="900" w:leader="none"/>
      </w:tabs>
      <w:ind w:left="902" w:hanging="335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49:00Z</dcterms:created>
  <dc:creator>Olesea</dc:creator>
  <dc:description/>
  <cp:keywords/>
  <dc:language>en-US</dc:language>
  <cp:lastModifiedBy>PC1</cp:lastModifiedBy>
  <dcterms:modified xsi:type="dcterms:W3CDTF">2012-08-01T08:49:00Z</dcterms:modified>
  <cp:revision>2</cp:revision>
  <dc:subject/>
  <dc:title>Приложение № 4</dc:title>
</cp:coreProperties>
</file>