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hanging="0"/>
        <w:jc w:val="right"/>
        <w:rPr>
          <w:b/>
          <w:b/>
          <w:sz w:val="22"/>
          <w:szCs w:val="22"/>
        </w:rPr>
      </w:pPr>
      <w:r>
        <w:rPr/>
        <w:t>Anexă</w:t>
      </w:r>
    </w:p>
    <w:p>
      <w:pPr>
        <w:pStyle w:val="Normal"/>
        <w:ind w:left="10620" w:hanging="0"/>
        <w:jc w:val="right"/>
        <w:rPr/>
      </w:pPr>
      <w:r>
        <w:rPr/>
        <w:t xml:space="preserve">la Programul de dezvoltare a </w:t>
      </w:r>
    </w:p>
    <w:p>
      <w:pPr>
        <w:pStyle w:val="Normal"/>
        <w:ind w:left="10620" w:hanging="0"/>
        <w:jc w:val="right"/>
        <w:rPr/>
      </w:pPr>
      <w:r>
        <w:rPr/>
        <w:t xml:space="preserve">gospodăririi apelor şi a hidroamelioraţiei </w:t>
      </w:r>
    </w:p>
    <w:p>
      <w:pPr>
        <w:pStyle w:val="Normal"/>
        <w:ind w:left="10620" w:hanging="0"/>
        <w:jc w:val="right"/>
        <w:rPr/>
      </w:pPr>
      <w:r>
        <w:rPr/>
        <w:t xml:space="preserve">în Republica Moldova pentru anii </w:t>
      </w:r>
    </w:p>
    <w:p>
      <w:pPr>
        <w:pStyle w:val="Normal"/>
        <w:ind w:left="10620" w:hanging="0"/>
        <w:jc w:val="right"/>
        <w:rPr/>
      </w:pPr>
      <w:r>
        <w:rPr/>
        <w:t xml:space="preserve">2011-2020 </w:t>
      </w:r>
    </w:p>
    <w:p>
      <w:pPr>
        <w:pStyle w:val="Normal"/>
        <w:rPr>
          <w:b/>
          <w:b/>
          <w:sz w:val="22"/>
          <w:szCs w:val="22"/>
        </w:rPr>
      </w:pPr>
      <w:r>
        <w:rPr>
          <w:b/>
          <w:sz w:val="22"/>
          <w:szCs w:val="22"/>
        </w:rPr>
      </w:r>
    </w:p>
    <w:p>
      <w:pPr>
        <w:pStyle w:val="Normal"/>
        <w:jc w:val="center"/>
        <w:rPr>
          <w:b/>
          <w:b/>
        </w:rPr>
      </w:pPr>
      <w:r>
        <w:rPr>
          <w:b/>
        </w:rPr>
        <w:t>PLANUL DE ACŢIUNI</w:t>
      </w:r>
    </w:p>
    <w:p>
      <w:pPr>
        <w:pStyle w:val="Normal"/>
        <w:jc w:val="center"/>
        <w:rPr>
          <w:b/>
          <w:b/>
        </w:rPr>
      </w:pPr>
      <w:r>
        <w:rPr>
          <w:b/>
        </w:rPr>
        <w:t xml:space="preserve">privind realizarea Programului de dezvoltare a gospodăririi apelor </w:t>
      </w:r>
    </w:p>
    <w:p>
      <w:pPr>
        <w:pStyle w:val="Normal"/>
        <w:jc w:val="center"/>
        <w:rPr/>
      </w:pPr>
      <w:r>
        <w:rPr>
          <w:b/>
        </w:rPr>
        <w:t>şi a hidroamelioraţiei în Republica Moldova pentru anii 2011-2020</w:t>
      </w:r>
    </w:p>
    <w:p>
      <w:pPr>
        <w:pStyle w:val="Normal"/>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615"/>
        <w:gridCol w:w="3075"/>
        <w:gridCol w:w="2553"/>
        <w:gridCol w:w="2080"/>
        <w:gridCol w:w="2080"/>
        <w:gridCol w:w="2080"/>
        <w:gridCol w:w="2087"/>
      </w:tblGrid>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r.</w:t>
            </w:r>
          </w:p>
          <w:p>
            <w:pPr>
              <w:pStyle w:val="Normal"/>
              <w:jc w:val="center"/>
              <w:rPr>
                <w:b/>
                <w:b/>
                <w:color w:val="000000"/>
              </w:rPr>
            </w:pPr>
            <w:r>
              <w:rPr>
                <w:b/>
                <w:color w:val="000000"/>
              </w:rPr>
              <w:t>d/o</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Obiectivul</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enumirea acţiunii</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ermenul de realizar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nstituţia responsabilă</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ndicatori de monitorizare</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ijloace financiare,</w:t>
            </w:r>
          </w:p>
          <w:p>
            <w:pPr>
              <w:pStyle w:val="Normal"/>
              <w:jc w:val="center"/>
              <w:rPr>
                <w:b/>
                <w:b/>
                <w:color w:val="000000"/>
              </w:rPr>
            </w:pPr>
            <w:r>
              <w:rPr>
                <w:b/>
                <w:color w:val="000000"/>
              </w:rPr>
              <w:t>mil.lei</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615"/>
        <w:gridCol w:w="3075"/>
        <w:gridCol w:w="2553"/>
        <w:gridCol w:w="2080"/>
        <w:gridCol w:w="2080"/>
        <w:gridCol w:w="2080"/>
        <w:gridCol w:w="2087"/>
      </w:tblGrid>
      <w:tr>
        <w:trPr>
          <w:tblHeader w:val="true"/>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r>
      <w:tr>
        <w:trPr>
          <w:trHeight w:val="276" w:hRule="atLeast"/>
        </w:trPr>
        <w:tc>
          <w:tcPr>
            <w:tcW w:w="1457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 Cadrul instituţional</w:t>
            </w:r>
          </w:p>
          <w:p>
            <w:pPr>
              <w:pStyle w:val="Normal"/>
              <w:jc w:val="center"/>
              <w:rPr>
                <w:b/>
                <w:b/>
                <w:bCs/>
                <w:color w:val="000000"/>
              </w:rPr>
            </w:pPr>
            <w:r>
              <w:rPr>
                <w:b/>
                <w:bCs/>
                <w:color w:val="000000"/>
              </w:rPr>
            </w:r>
          </w:p>
        </w:tc>
      </w:tr>
      <w:tr>
        <w:trPr>
          <w:trHeight w:val="276" w:hRule="atLeast"/>
        </w:trPr>
        <w:tc>
          <w:tcPr>
            <w:tcW w:w="1457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rearea unui management eficient al resurselor de apă armonizat cu standardele şi normele Uniunii Europene privind normele tehnologice în domeniul gospodăririi apelor şi managementul durabil al apelor de suprafaţă şi subterane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rearea şi implementarea sistemului bazinier de gestionare a resurselor de apă şi ajustarea cadrului normativ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inisterul Mediului, Agenţia “Apele Moldove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itete de bazin create</w:t>
            </w:r>
          </w:p>
        </w:tc>
        <w:tc>
          <w:tcPr>
            <w:tcW w:w="2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 necesită acoperire financiară</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II.  Cadrul legislativ</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rea unui management eficient al resurselor de apă armonizat cu standardele şi normele Uniunii Europene privind normele tehnologice în domeniul gospodăririi apelor şi managementul durabil al apelor de suprafaţă şi subterane</w:t>
            </w:r>
          </w:p>
          <w:p>
            <w:pPr>
              <w:pStyle w:val="Normal"/>
              <w:rPr>
                <w:color w:val="000000"/>
              </w:rPr>
            </w:pPr>
            <w:r>
              <w:rPr>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Elaborarea Regulamentului privind folosinţa complexă a acumulărilor de apă pentru piscicultură şi irigare</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inisterul Mediului, Agenţia “Apele Moldovei”</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 normativ elaborat</w:t>
            </w:r>
          </w:p>
          <w:p>
            <w:pPr>
              <w:pStyle w:val="Normal"/>
              <w:rPr>
                <w:color w:val="000000"/>
              </w:rPr>
            </w:pPr>
            <w:r>
              <w:rPr>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 necesită acoperire financiară</w:t>
            </w:r>
          </w:p>
        </w:tc>
      </w:tr>
      <w:tr>
        <w:trPr>
          <w:trHeight w:val="23"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 Elaborarea proiectului de hotărîre a Guvernului „Cu privire la fondarea Registrului de stat al patrimoniului hidrotehnic”</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inisterul Mediului, Agenţia “Apele Moldovei”</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 normativ elaborat</w:t>
            </w:r>
          </w:p>
          <w:p>
            <w:pPr>
              <w:pStyle w:val="Normal"/>
              <w:rPr>
                <w:color w:val="000000"/>
              </w:rPr>
            </w:pPr>
            <w:r>
              <w:rPr>
                <w:color w:val="000000"/>
              </w:rPr>
            </w:r>
          </w:p>
          <w:p>
            <w:pPr>
              <w:pStyle w:val="Normal"/>
              <w:jc w:val="center"/>
              <w:rPr>
                <w:color w:val="000000"/>
              </w:rPr>
            </w:pPr>
            <w:r>
              <w:rPr>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 necesită acoperire financiară</w:t>
            </w:r>
          </w:p>
          <w:p>
            <w:pPr>
              <w:pStyle w:val="Normal"/>
              <w:rPr>
                <w:color w:val="000000"/>
              </w:rPr>
            </w:pPr>
            <w:r>
              <w:rPr>
                <w:color w:val="000000"/>
              </w:rPr>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 Elaborarea Regulamentului cu privire la digurile de protecţie antiviitură din Republica Moldova</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inisterul Mediului, Agenţia “Apele Moldovei”</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ct normativ elaborat</w:t>
            </w:r>
          </w:p>
          <w:p>
            <w:pPr>
              <w:pStyle w:val="Normal"/>
              <w:rPr>
                <w:color w:val="000000"/>
              </w:rPr>
            </w:pPr>
            <w:r>
              <w:rPr>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 necesită acoperire financiară</w:t>
            </w:r>
          </w:p>
          <w:p>
            <w:pPr>
              <w:pStyle w:val="Normal"/>
              <w:rPr>
                <w:color w:val="000000"/>
              </w:rPr>
            </w:pPr>
            <w:r>
              <w:rPr>
                <w:color w:val="000000"/>
              </w:rPr>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 Elaborarea Strategiei de dezvoltare a resurselor de apă ale Republicii Moldova (conform Hotărîrii Parlamentului </w:t>
            </w:r>
          </w:p>
          <w:p>
            <w:pPr>
              <w:pStyle w:val="Normal"/>
              <w:rPr>
                <w:b/>
                <w:b/>
                <w:color w:val="000000"/>
              </w:rPr>
            </w:pPr>
            <w:r>
              <w:rPr>
                <w:color w:val="000000"/>
              </w:rPr>
              <w:t>nr.38-XV din 14 februarie 200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inisterul Mediului, Agenţia “Apele Moldove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ategie elaborată</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23" w:hRule="atLeast"/>
        </w:trPr>
        <w:tc>
          <w:tcPr>
            <w:tcW w:w="615" w:type="dxa"/>
            <w:tcBorders>
              <w:top w:val="single" w:sz="4" w:space="0" w:color="000000"/>
              <w:left w:val="single" w:sz="4" w:space="0" w:color="000000"/>
              <w:right w:val="single" w:sz="4" w:space="0" w:color="000000"/>
            </w:tcBorders>
          </w:tcPr>
          <w:p>
            <w:pPr>
              <w:pStyle w:val="Normal"/>
              <w:rPr>
                <w:color w:val="000000"/>
              </w:rPr>
            </w:pPr>
            <w:r>
              <w:rPr>
                <w:color w:val="000000"/>
              </w:rPr>
              <w:t>3.</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Asigurarea populaţiei şi a economiei naţionale cu apă de calitate corespunzătoare cerinţelor normative în vigoare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Modificarea Hotărîrii Guvernului nr.747 din 3 noiembrie 1995 „Cu privire la modul de elaborare şi aprobare a schemelor de utilizare în complex  şi protecţie a apelor”</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inisterul Mediului, Agenţia “Apele Moldovei”</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 normativ elaborat</w:t>
            </w:r>
          </w:p>
          <w:p>
            <w:pPr>
              <w:pStyle w:val="Normal"/>
              <w:rPr>
                <w:color w:val="000000"/>
              </w:rPr>
            </w:pPr>
            <w:r>
              <w:rPr>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 necesită acoperire financiară</w:t>
            </w:r>
          </w:p>
          <w:p>
            <w:pPr>
              <w:pStyle w:val="Normal"/>
              <w:jc w:val="center"/>
              <w:rPr>
                <w:color w:val="000000"/>
              </w:rPr>
            </w:pPr>
            <w:r>
              <w:rPr>
                <w:color w:val="000000"/>
              </w:rPr>
            </w:r>
          </w:p>
        </w:tc>
      </w:tr>
      <w:tr>
        <w:trPr>
          <w:trHeight w:val="23" w:hRule="atLeast"/>
        </w:trPr>
        <w:tc>
          <w:tcPr>
            <w:tcW w:w="61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 Elaborarea metodologiei de calcul, aprobarea şi aplicarea taxelor pentru prestarea serviciilor agenţilor economici la pomparea apei pentru irigare şi evacuarea apei de pe terenurile desecat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inisterul Mediului, Agenţia “Apele Moldove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odologie elaborată</w:t>
            </w:r>
          </w:p>
        </w:tc>
        <w:tc>
          <w:tcPr>
            <w:tcW w:w="2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 necesită acoperire financiară</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porirea randamentului producerii pe terenurile irigate la: culturile leguminoase – 35 t/ha;  la fructe – 15 t/ha; la  sfecla de zahăr – 32 t/ha; la viţă de vie (soiuri de masă) – 12 t/ha şi la viţa de vie (soiuri tehnice) - 8 t/ha -  prin menţinerea nivelului minimal al umidităţii solului nu mai jos de cca 70%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aborarea Regulamentului privind exploatarea tehnică a sistemelor de irigare şi desecar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inisterul Mediului, Agenţia „Apele Moldovei”, Ministerul Agriculturii şi Industriei Alimentar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iect elaborat</w:t>
            </w:r>
          </w:p>
        </w:tc>
        <w:tc>
          <w:tcPr>
            <w:tcW w:w="2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 necesită acoperire financiară</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rearea bazei de date a sistemului informaţional al fondului apelor privind: patrimoniul hidrotehnic, utilizarea şi evacuarea apei, irigarea şi desecarea terenurilor, ceea ce va servi drept temei la luarea deciziilor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odificarea Hotărîrii  Guvernului nr.626 din 18 august 1994 „Privind aprobarea Regulamentului Cadastrului de Stat al Apelor”</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inisterul Mediului, Agenţia “Apele Moldove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 normativ elaborat</w:t>
            </w:r>
          </w:p>
        </w:tc>
        <w:tc>
          <w:tcPr>
            <w:tcW w:w="2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 necesită acoperire financiară</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III. Cadrul organizatoric</w:t>
            </w:r>
          </w:p>
        </w:tc>
      </w:tr>
      <w:tr>
        <w:trPr>
          <w:trHeight w:val="23"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Asigurarea populaţiei şi a economiei naţionale cu apă de calitate corespunzătoare cerinţelor normative în vigoare</w:t>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 Implementarea tehnologiilor avansate şi a utilajului modern în scopul utilizării raţionale a apei irigabile şi determinarea calităţii apei în conformitate cu normele în vigoar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Ministerul Mediului, </w:t>
              <w:br/>
              <w:t>Agenţia „Apele Moldovei”,</w:t>
              <w:br/>
              <w:t xml:space="preserve">Academia de Ştiinţe a Moldovei  </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tehnologii implementate </w:t>
            </w:r>
          </w:p>
          <w:p>
            <w:pPr>
              <w:pStyle w:val="Normal"/>
              <w:rPr>
                <w:color w:val="000000"/>
              </w:rPr>
            </w:pPr>
            <w:r>
              <w:rPr>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p>
            <w:pPr>
              <w:pStyle w:val="Normal"/>
              <w:rPr>
                <w:color w:val="000000"/>
              </w:rPr>
            </w:pPr>
            <w:r>
              <w:rPr>
                <w:color w:val="000000"/>
              </w:rPr>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 Elaborarea metodologiei de reducere a pierderilor de apă la etapele de transportare, distribuire şi utilizare a resurselor de apă</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Ministerul Mediului, </w:t>
              <w:br/>
              <w:t>Agenţia „Apele Moldovei”,</w:t>
              <w:br/>
              <w:t xml:space="preserve">Academia de Ştiinţe a Moldovei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odologie elaborată</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r>
      <w:tr>
        <w:trPr>
          <w:trHeight w:val="23"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igurarea protecţiei împotriva inundaţiei a 93 localităţi şi a 95 mii ha de teren agricol</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1. Elaborarea şi implementarea Planului de gestionare a riscurilor de inundaţii:  bazinul r. Nistru şi bazinul r. Pru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inisterul Mediului, Agenţia „Apele Moldove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93 localităţi protejate de inundaţii;       </w:t>
            </w:r>
          </w:p>
          <w:p>
            <w:pPr>
              <w:pStyle w:val="Normal"/>
              <w:rPr/>
            </w:pPr>
            <w:r>
              <w:rPr>
                <w:color w:val="000000"/>
              </w:rPr>
              <w:t>95 mii ha de teren protejate de inundaţii</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 Implementarea  planului de reparaţie a digurilor de protecţie</w:t>
            </w:r>
          </w:p>
          <w:p>
            <w:pPr>
              <w:pStyle w:val="Normal"/>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inisterul Mediului, Agenţia „Apele Moldove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6 km de diguri reparate</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w:t>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 Implementarea planului de curăţare a canalelor de desecar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Ministerul Mediului, Agenţia „Apele </w:t>
            </w:r>
          </w:p>
          <w:p>
            <w:pPr>
              <w:pStyle w:val="Normal"/>
              <w:jc w:val="center"/>
              <w:rPr/>
            </w:pPr>
            <w:r>
              <w:rPr>
                <w:color w:val="000000"/>
              </w:rPr>
              <w:t>Moldove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8,9 mii ha terenuri agricole desecate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3</w:t>
            </w:r>
          </w:p>
        </w:tc>
      </w:tr>
      <w:tr>
        <w:trPr>
          <w:trHeight w:val="23"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Majorarea suprafeţelor de teren irigat pînă la 300 mii ha, atît din contul celor reabilitate, cît şi al celor construite</w:t>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 Implementarea planului de construcţie  a sistemelor de irigar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inisterul Mediului,</w:t>
              <w:br/>
              <w:t xml:space="preserve">Agenţia „Apele Moldovei”, Ministerul Agriculturii şi Industriei Alimentare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6 mii ha suprafaţa de teren irigat din sistemele noi construite</w:t>
            </w:r>
          </w:p>
          <w:p>
            <w:pPr>
              <w:pStyle w:val="Normal"/>
              <w:rPr>
                <w:color w:val="000000"/>
              </w:rPr>
            </w:pPr>
            <w:r>
              <w:rPr>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0</w:t>
            </w:r>
          </w:p>
          <w:p>
            <w:pPr>
              <w:pStyle w:val="Normal"/>
              <w:jc w:val="center"/>
              <w:rPr>
                <w:color w:val="000000"/>
              </w:rPr>
            </w:pPr>
            <w:r>
              <w:rPr>
                <w:color w:val="000000"/>
              </w:rPr>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2. Implementarea planului de reabilitare a sistemelor de irigar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inisterul Mediului,</w:t>
              <w:br/>
              <w:t xml:space="preserve">Agenţia „Apele Moldovei”, </w:t>
            </w:r>
          </w:p>
          <w:p>
            <w:pPr>
              <w:pStyle w:val="Normal"/>
              <w:jc w:val="center"/>
              <w:rPr/>
            </w:pPr>
            <w:r>
              <w:rPr>
                <w:color w:val="000000"/>
              </w:rPr>
              <w:t xml:space="preserve">Ministerul Agriculturii şi Industriei Alimentare  </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21,6 mii ha suprafaţa de teren irigat din sistemele de irigare reabilitate </w:t>
            </w:r>
          </w:p>
          <w:p>
            <w:pPr>
              <w:pStyle w:val="Normal"/>
              <w:rPr>
                <w:color w:val="000000"/>
              </w:rPr>
            </w:pPr>
            <w:r>
              <w:rPr>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70</w:t>
            </w:r>
          </w:p>
          <w:p>
            <w:pPr>
              <w:pStyle w:val="Normal"/>
              <w:jc w:val="center"/>
              <w:rPr>
                <w:color w:val="000000"/>
              </w:rPr>
            </w:pPr>
            <w:r>
              <w:rPr>
                <w:color w:val="000000"/>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3. Acoperirea parţială a cheltuielilor pentru resursele energetice folosite la pomparea apei pentru irigare, în scopul stimulării aplicării irigaţiei prin alocarea mijloacelor bugetar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inisterul Mediului,</w:t>
              <w:br/>
              <w:t>Agenţia „Apele Moldovei”, Ministerul</w:t>
            </w:r>
          </w:p>
          <w:p>
            <w:pPr>
              <w:pStyle w:val="Normal"/>
              <w:jc w:val="center"/>
              <w:rPr>
                <w:color w:val="000000"/>
              </w:rPr>
            </w:pPr>
            <w:r>
              <w:rPr>
                <w:color w:val="000000"/>
              </w:rPr>
              <w:t xml:space="preserve">Agriculturii şi Industriei Alimentare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ijloace financiare alocate pentru subvenţionare</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r>
      <w:tr>
        <w:trPr>
          <w:trHeight w:val="23"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Majorarea numărului de asociaţii ale utilizatorilor de apă pentru irigaţie, inclusiv prin consolidarea terenurilor agricole parcelate pînă la 32 unităţi</w:t>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9.1. Acordarea asistenţei la crearea asociaţiilor utilizatorilor de apă pentru irigaţie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Ministerul Mediului, </w:t>
              <w:br/>
              <w:t>Agenţia „Apele Moldovei”, Ministerul Agriculturii şi Industriei Alimentar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2 asociaţii ale utilizatorilor de apă pentru irigaţie create </w:t>
            </w:r>
            <w:r>
              <w:rPr>
                <w:color w:val="000000"/>
                <w:sz w:val="16"/>
                <w:szCs w:val="16"/>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 necesită acoperire financiară</w:t>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 Transmiterea managementului sistemelor de irigare centralizate asociaţiilor utilizatorilor de apă pentru irigaţie după finalizarea lucrărilor de reabilitar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Ministerul Mediului, </w:t>
              <w:br/>
              <w:t>Agenţia „Apele Moldovei”, Ministerul Agriculturii şi Industriei Alimentar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2 sisteme de irigare transmise </w:t>
            </w:r>
          </w:p>
          <w:p>
            <w:pPr>
              <w:pStyle w:val="Normal"/>
              <w:rPr>
                <w:color w:val="000000"/>
              </w:rPr>
            </w:pPr>
            <w:r>
              <w:rPr>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 necesită acoperire financiară</w:t>
            </w:r>
          </w:p>
          <w:p>
            <w:pPr>
              <w:pStyle w:val="Normal"/>
              <w:jc w:val="center"/>
              <w:rPr>
                <w:color w:val="000000"/>
              </w:rPr>
            </w:pPr>
            <w:r>
              <w:rPr>
                <w:color w:val="000000"/>
              </w:rPr>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3. Acordarea asistenţei consultative producătorilor agricoli care practică irigarea terenurilor</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Ministerul Mediului, </w:t>
              <w:br/>
              <w:t>Agenţia „Apele Moldove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5 asistenţe acordate (anual)</w:t>
            </w:r>
          </w:p>
        </w:tc>
        <w:tc>
          <w:tcPr>
            <w:tcW w:w="2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 necesită acoperire financiară</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rganizarea producerii  la întreprinderile autohtone de profil a 8 blocuri-module pentru irigare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 Crearea unui sistem experimental de irigare model, înzestrat cu utilaj şi echipament modern, pe baza tehnologiilor avansat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inisterul Agriculturii şi Industriei Alimentare, Ministerul Mediului,</w:t>
              <w:br/>
              <w:t>Agenţia „Apele Moldove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loc experimental creat</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0.2. Crearea unui parc de echipamente pentru completarea sectoarelor care vor presta servicii de irigare producătorilor agricoli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inisterul Agriculturii şi Industriei Alimentare, Ministerul Mediului,</w:t>
              <w:br/>
              <w:t>Agenţia „Apele Moldove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c de echipamente crea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orirea randamentului producerii pe terenurile irigate la: culturile leguminoase – 35 t/ha; fructe – 15 t/ha; sfecla de zahăr – 32 t/ha; viţă de vie (soiuri de masă) – 12 t/ha şi viţa de vie (soiuri tehnice) - 8 t/ha, prin menţinerea nivelului minimal al umidităţii solului nu mai jos de cca 70%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mplementare tehnologiilor avansate şi a tehnicii de udare moderne pe terenurile irigat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inisterul Agriculturii şi Industriei Alimentare, Ministerul Mediului, Agenţia „Apele Moldove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hnologii implementate</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r>
      <w:tr>
        <w:trPr>
          <w:trHeight w:val="23" w:hRule="atLeast"/>
        </w:trPr>
        <w:tc>
          <w:tcPr>
            <w:tcW w:w="615" w:type="dxa"/>
            <w:tcBorders>
              <w:top w:val="single" w:sz="4" w:space="0" w:color="000000"/>
              <w:left w:val="single" w:sz="4" w:space="0" w:color="000000"/>
              <w:right w:val="single" w:sz="4" w:space="0" w:color="000000"/>
            </w:tcBorders>
          </w:tcPr>
          <w:p>
            <w:pPr>
              <w:pStyle w:val="Normal"/>
              <w:rPr>
                <w:color w:val="000000"/>
              </w:rPr>
            </w:pPr>
            <w:r>
              <w:rPr>
                <w:color w:val="000000"/>
              </w:rPr>
              <w:t>12.</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rearea bazei de date a sistemului informaţional al fondului apelor privind patrimoniul hidrotehnic, utilizarea şi evacuarea apei, irigarea şi desecarea terenurilor, ceea ce va servi drept temei la luarea deciziilor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 Crearea sistemului informaţional automatizat al fondului apelor</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Ministerul Mediului, </w:t>
              <w:br/>
              <w:t>Agenţia „Apele Moldove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stem informaţional creat</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rHeight w:val="23" w:hRule="atLeast"/>
        </w:trPr>
        <w:tc>
          <w:tcPr>
            <w:tcW w:w="615"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  Modificarea Hotărîrii  Guvernului nr.626 din 18 august 1994 „Privind aprobarea Regulamentului Cadastrului de Stat al Apelor”</w:t>
            </w:r>
          </w:p>
          <w:p>
            <w:pPr>
              <w:pStyle w:val="Normal"/>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inisterul Mediului, Agenţia „Apele Moldovei”</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 normativ elaborat</w:t>
            </w:r>
          </w:p>
          <w:p>
            <w:pPr>
              <w:pStyle w:val="Normal"/>
              <w:rPr>
                <w:color w:val="000000"/>
              </w:rPr>
            </w:pPr>
            <w:r>
              <w:rPr>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 necesită acoperire financiară</w:t>
            </w:r>
          </w:p>
          <w:p>
            <w:pPr>
              <w:pStyle w:val="Normal"/>
              <w:jc w:val="center"/>
              <w:rPr>
                <w:color w:val="000000"/>
              </w:rPr>
            </w:pPr>
            <w:r>
              <w:rPr>
                <w:color w:val="000000"/>
              </w:rPr>
            </w:r>
          </w:p>
        </w:tc>
      </w:tr>
      <w:tr>
        <w:trPr>
          <w:trHeight w:val="23" w:hRule="atLeast"/>
        </w:trPr>
        <w:tc>
          <w:tcPr>
            <w:tcW w:w="61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5"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3. Fondarea şi ţinerea Registrului patrimoniului hidrotehnic după principiul sistemului informaţional geografic</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Ministerul Mediului, </w:t>
              <w:br/>
              <w:t>Agenţia „Apele Moldovei”</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gistru creat</w:t>
            </w:r>
          </w:p>
          <w:p>
            <w:pPr>
              <w:pStyle w:val="Normal"/>
              <w:rPr>
                <w:color w:val="000000"/>
              </w:rPr>
            </w:pPr>
            <w:r>
              <w:rPr>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r>
      <w:tr>
        <w:trPr>
          <w:trHeight w:val="23"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gumentarea tehnico-ştiinţifică a proceselor tehnologice în domeniul gospodăririi apelor prin elaborarea a 3 recomandări tehnologice şi asigurarea ramurii cu specialişti de profil în număr</w:t>
            </w:r>
            <w:r>
              <w:rPr/>
              <w:t xml:space="preserve"> de 140 persoane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3.1. Implementarea tehnologiilor cu consum redus de apă şi energie ştiinţific argumentată şi trecerea în registru a volumelor de apă captate, acumulate, utilizate şi evacuate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Ministerul Mediului, </w:t>
              <w:br/>
              <w:t>Agenţia „Apele Moldovei”,</w:t>
              <w:br/>
              <w:t>Academia de Ştiinţe a Moldovei</w:t>
            </w:r>
          </w:p>
          <w:p>
            <w:pPr>
              <w:pStyle w:val="Normal"/>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tehnologiile implementate </w:t>
            </w:r>
          </w:p>
          <w:p>
            <w:pPr>
              <w:pStyle w:val="Normal"/>
              <w:rPr>
                <w:color w:val="000000"/>
              </w:rPr>
            </w:pPr>
            <w:r>
              <w:rPr>
                <w:color w:val="000000"/>
              </w:rPr>
            </w:r>
          </w:p>
          <w:p>
            <w:pPr>
              <w:pStyle w:val="Normal"/>
              <w:jc w:val="center"/>
              <w:rPr>
                <w:color w:val="000000"/>
              </w:rPr>
            </w:pPr>
            <w:r>
              <w:rPr>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 necesită acoperire financiară</w:t>
            </w:r>
          </w:p>
          <w:p>
            <w:pPr>
              <w:pStyle w:val="Normal"/>
              <w:jc w:val="center"/>
              <w:rPr>
                <w:color w:val="000000"/>
              </w:rPr>
            </w:pPr>
            <w:r>
              <w:rPr>
                <w:color w:val="000000"/>
              </w:rPr>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2. Elaborarea studiului privind modificarea regimului hidrologic al cursurilor de apă din limita bazinului hidrografic ca rezultat al influenţei factorilor antropogeni</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Ministerul Mediului, </w:t>
              <w:br/>
              <w:t>Agenţia „Apele Moldovei”,</w:t>
              <w:br/>
              <w:t>Academia de Ştiinţe a Moldove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tudiu elaborat</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8:44:00Z</dcterms:created>
  <dc:creator>Dascal Maia</dc:creator>
  <dc:description/>
  <cp:keywords/>
  <dc:language>en-US</dc:language>
  <cp:lastModifiedBy>PC1</cp:lastModifiedBy>
  <dcterms:modified xsi:type="dcterms:W3CDTF">2012-08-01T08:44:00Z</dcterms:modified>
  <cp:revision>2</cp:revision>
  <dc:subject/>
  <dc:title>Anexă</dc:title>
</cp:coreProperties>
</file>