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70"/>
        <w:gridCol w:w="4085"/>
      </w:tblGrid>
      <w:tr>
        <w:trPr/>
        <w:tc>
          <w:tcPr>
            <w:tcW w:w="5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M304/2007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22356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304 </w:t>
              <w:br/>
              <w:t>от  17.03.2007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об утверждении Национальной программы обеспеч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экологической безопасности на 2007-2015 годы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убликован : 30.03.2007 в Monitorul Oficial Nr. 43-46     статья № : 336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ЗМЕНЕНО</w:t>
              <w:br/>
              <w:t xml:space="preserve">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ПП485 от 12.08.09, МО124-126/14.08.09 ст.536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П1508 от 31.12.08, МО3-6/16.01.09 ст.14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    В соответствии со ст.2 Закона № 1515-XII от 16 июня 1993 г. об охране окружающей среды (Монитор, 1993 г., № 10, ст.283), с последующими  изменениями и дополнениями, Правительство ПОСТАНО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твердить Национальную программу обеспечения экологической безопасности на 2007-2015 годы (прилаг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Центральным отраслевым органам публичного управления и органам местного публичного управления разработать и утвердить в 2-месячный срок планы обеспечения экологической безопасности на ведомственном и местном уровнях  и начиная с 2007 года,  до  25 сентября, представлять ежегодно Министерству экологии и природных ресурсов  информацию о внедрении положений Национальной программы обеспечения экологической безопасности на 2007-2015 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На основе анализа информации, представленной центральными отраслевыми органами публичного управления и органами местного публичного управления, о результатах внедрения указанной Программы, Министерству экологии и природных ресурсов представлять Правительству ежегодно, к 30 ноября, обобщенную информ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ризнать утратившим силу Постановление Правительства №  447 от 17 апреля 2003 года "Об утверждении Национальной программы обеспечения экологической безопасности" (Официальный монитор Республики Молдова, 2003 г., № 77-79, ст.47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онтроль за выполнением настоящего постановления возложить на Аппарат Прав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мьер-министр                                  Василе ТАР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ассигну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р экологии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 природных ресурсов                           Константин Михайлес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инистр финансов                                 Михаил По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инистр экономики и торговли          Игорь Дод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р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 пищевой промышленности               Анатолие Горо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инистр промышл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 инфраструктуры                                  Владимир Антос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инистр здравоохранения                     Ион Абаб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инистр транспо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 дорожного хозяйства                          Василе Ур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инистр внутренних дел                       Георге Пап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  <w:t>№ 304. Кишинэу, 17 марта 200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м  Прав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4 от 17 марта 2007 г.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программа обеспечения эк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опасности на  2007-201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ая безопасность является одним из основных компонентов, содействующих обеспечению общей безопасности государства и его устойчивому разви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жное место в политике государства занимает решение вопросов обеспечения экологической безопасности, что подтверждено Конституцией Республики Молдова (статья 37), которая гарантирует право каждого человека на безопасную окружающую сре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ческая безопас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состояние окружающей среды, когда большинство природных причин и последствий антропогенной деятельности (производственной, военной, коммуникационной, строительной, научной, информационной, развлекательной, медико-биологической и другой, включая действия по предупреждению последствий стихийных бедствий и чрезвычайных ситуаций) исключают или сводят к минимуму изменения, приводящие к деградации экосистем окружающей среды и  негативно воздействующие на здоровье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е взаимодействие экологической политики с мерами в области безопасности, а также сотрудничество с целью защиты  окружающей среды способствуют снижению воздействия хозяйственной деятельности, стимулированию стабильности и поддержанию равновесия природных экосистем, расширению политического диалога и доверия между странами и регио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обеспечения экологической безопасности на региональном и международном уровнях европейскими странами принят ряд соглашений, договоров и других политических документов. Принимая во внимание многообразие экологических проблем и необходимость совместного их решения, Организация по безопасности и сотрудничеству в Европе (ОБСЕ), Программа ООН по окружающей среде (ЮНЕП), Программа развития ООН (ПРООН) и Организация Североатлантического договора (НАТО) объединились под эгидой Инициативы "Окружающая среда и безопасность" (ENVSEC). Республика Молдова присоединилась к этой инициативе в 2005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программа обеспечения экологической безопасности  на 2007-2015 годы (в дальнейшем - Программа) обусловлена необходимость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твращения и снижения деградации природных ресурсов и повышения эффективности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я качества окружающей среды как фактора обеспечения и сохранения здоровья и качеств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я эффективной системы мониторинга, предупреждения и компенсации ущерба, наносимого стихийными бедствиями и техногенными  авар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лижения национального законодательства в области охраны окружающей среды и устойчивого использования природных ресурсов с требованиями  директив Европейского Сою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го сотрудничества в рамках Инициативы "Окружающая среда и безопасность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я правовой регулирующей основы обеспечения экологическ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. Цели, задачи и принципы </w:t>
              <w:br/>
              <w:t>обеспечения экологическ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й целью Программы является  обеспечение экологической безопасности государства путем снижения экологического риска, предупреждения негативного воздействия на окружающую среду и здоровье населения, в том числе и в трансграничном контексте, совершенствование  законодательной базы и институциональной   системы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ля достижения указанных  целей необходимо решить следующи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законодательных и нормативных документов, включая национальные стандарты, с учетом требований Европейских директив и международных соглашений и договоров, стороной которых Республика Молдова являе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реализация оперативных и долгосрочных мер по стабилизации и улучшению качества окружающей среды, предупреждению и уменьшению негативного воздействия на н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упреждение негативного воздействия на окружающую среду в трансграничном кон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истемы мониторинга качества компонентов окружающей среды и разработка прогно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тимизация и повышение эффективности контрольно-разрешительной системы природо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общественности и повышение уровня знан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международного сотрудничества в области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грация экологических  требований в стратегии развития секторов национальной экономик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деятельность по обеспечению экологической безопасности должна основываться на  следующих принцип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ритет безопасности жизни и здоровья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ая оценка опасности и принятия предупредительных  м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ойчивость эко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тельная  компенсация ущерба, нанесенного окружающей среде и здоровью населения хозяйственной деятель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тельность оценки воздействия  деятельности человека на окружающую сре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упа общественности к экологической информации  и ее участия в принятии решений по экологическим пробл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Компоненты экологической безопасности</w:t>
              <w:br/>
              <w:t> и состояние факторов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ая безопасность обусловлена множеством компонентов как антропогенного, так и природного характера, взаимодействие которых может влиять на устойчив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ачестве компонентов экологической безопасности рассматрива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ропогенные воздействия по секторам - промышленность, сельское хозяйство, транспорт, энергетика, строительство и т.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е виды деятельности - внутреннее и транс-граничное загрязнение, включая  радиационное загрязнение, производство отх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сные геологические и гидрологические процессы -землетрясения, наводнения, обвалы, подъем уровня грунтовых вод, просадочные процессы и набухания гру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резвычайные ситуации -  оползни, промышленные и техногенные  ава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ые мероприятия - конкретные меры по обеспечению экологической безопасности, мониторинг, контроль, лицензирование, системы предупреждения и информирования, международное и региональное сотрудни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ая безопасность в большой степени обусловлена  также состоянием компонентов окружающей среды. Загрязнение водных источников, атмосферного воздуха, снижение плодородия почв, трансграничное загрязнения и др. представляют угрозу экологическ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ую озабоченность в республике вызывает существование рисков для водных ресурсов, которые  важны  для жизни, здоровья населения и функционирования экосистем, а также являются непременным условием устойчивого экономического развития и безопасности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дрографический бассейн Республики Молдова представлен 3621 рекой и ручьями, в том числе 7 реками длиной более 100 км, 247 - более 10 км, 57 водоемами площадью зеркала воды 62,2 кв. км и около 3000 прудов и водохранилищ  объемом 1,8 куб. км и площадью зеркала воды 333 кв. км. Самыми большими реками, протекающими по территории страны, являются Днестр и Прут с годовым объемом  стока 13,6 куб.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 располагает более чем 3500 искусственными и природными водными объектами, из которых в 82 объем воды составляет более 1 млн. куб.м, из которых  самые крупные - Костешть-Стынка на р. Прут (375 млн. куб.м воды) и Дубэсарь на р. Днестр (277,4 млн. куб.м вод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качества поверхностных вод осуществляется на национальном уровне на 49 участках 16 рек, 6 водных бассейнов и на 1 лимане по 43 показателям. Ежемесячно проводится  наблюдение по таким показателям, как: физико-химические показатели, биогенные элементы, нефтепродукты, поверхностно-активные вещества, фенолы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отяжении 2000-2005 годов качество вод в реках Днестр и Прут варьировалось по классам качества в пределах "чистая" и "частично загрязненная", а в малых реках  продолжало оставаться в пределах класса "загрязненная" и "очень загрязненная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бассейнах рек Днестр и Прут на территории Украины и Румынии расположено большинство предприятий химической, добывающей промышленности, предприятий нефтепереработки, которые являются потенциальными источниками аварийного загрязнения. Этот факт вызывает необходимость инициирования плодотворного сотрудничества с соседними странами в рамках Инициативы "Окружающая среда и безопасность" с целью разработки и внедрения совместных действий по предупреждению и снижению трансграничного загряз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учи расположенной географически между промышленными странами, республика подвержена трансграничному загрязнению. Фоновая концентрация основных загрязняющих веществ в атмосферном воздухе  обусловлена трансграничным переносом загрязн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ими из важных природных ресурсов страны, подвергаемых риску, являются почва и недра, деградация и загрязнение которых влияет на экологическую безопасность, на качество жизни и здоровье населения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выполнения требований Стокгольмской конвенции о стойких органических загрязнителях, реализации Национального плана по внедрению этой Конвенции, Стратегии экономического роста и снижения уровня бедности и Плана действий Республика Молдова - Европейский Союз в рамках Министерства экологии и природных ресурсов внедряется проект "Управление и уничтожение запасов стойких органических загрязнителей (СОЗ)", предоставленный Правительству Молдовы Глобальным фондом окружающей среды через посредство Всемирного банка. Проект предусматривает ряд мероприятий, в том числе уничтожение всех запасов пестицидов категории СОЗ (1150 тонн) и большей части  полихлорированных бифенилов - ПХБ (1060 тонн электрических конденсаторов, содержащих ПХБ) на предприятиях Компании TREDI S.A., Франция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а развитых стран в сфере управления отходами основана на выполнении требований Директив 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Директив ЕС предусматривают обеспечение высокого уровня защиты окружающей среды при размещении отходов, включая снижение объемов образования отходов в результате производственных процессов. В этой связи национальная политика по управлению отходами должна быть направлена на снижение риска от размещения отходов, включая существенное уменьшение количества существующих мусорных свалок, построенных без учета природо-охранных мероприятий, на замену их большими полигонами по концентрации отходов, которые отвечают требованиям Директив ЕС. В соответствии с исследованиями, выполненными иностранными экспертами в рамках проекта TALES, для Республики Молдова необходимо приблизительно 10-12 больших полигонов вместо имеющихся 1850. В республике делаются лишь первые шаги по реформированию существующей системы управления отходами - контролируемое размещение, внедрение раздельного сбора отходов,  санитарная очистка территорий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ы деградации окружающей среды приводят к исчезновению некоторых биологических  видов  из экосистем, что представляет значительный риск для растительного мира (5513 видов растений, включая высшие виды растений -1989, моховидные (мхи) - 157 видов, низшие   растения - 3524 вида (лишайники - 124 вида, водоросли - 3400 видов), а также для устойчивости природных экосистем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ие виды растений экосистемы страны  все более подвергаются опасности и нуждаются в защите со стороны государства. В Красную книгу Республики Молдова (2000г.) включено 117 видов растений: покрытосеменных - 81, голосеменных - 1, папортниковидных  -  9, моховидных -10 и  лишайников -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образие животного мира (461 вид позвоночных животных и 14339 видов беспозвоночных животных) также подвергается экологическому риску в результате антропогенной деятельности, интенсивного использования сельскохозяйственных земель, сокращения площадей природной растительности. Эти процессы приводят к фрагментации, ограничению природных территорий, ухудшению условий жизни, сокращению ареалов распространения многих видов животных, к снижению их численности или к  полному исчезновению некоторых из них. Одной из причин уменьшения численности охотничьих видов является браконьерство. Лесные экосистемы представляют более надежные и разнообразные условия для жизни животных, однако фрагментация лесов снижает возможность распространения соответствующих видов. Отмечается снижение или даже уничтожение почвенной фауны и герпетофауны при сжигания стерни, сорняков, незаконной распашке, осушении влажных территорий, нерациональном применении химических препаратов, уничтожении природных эко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4. Информирование общественности </w:t>
              <w:br/>
              <w:t>и ее участие в принятии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спублике Молдова в области окружающей среды действует около 450 неправительственных организаций, с которыми Министерство экологии и природных ресурсов и подведомственные ему организации постоянно сотрудничают на основе Меморандума о сотрудничестве. В соответствии с этим документом как министерство, так и НПО обязаны обеспечить прозрачность и широкое участие общественности в процессе принятия  решений в области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информирования и повышения сознательности общественности разрабатываются и издаются годовой Национальный отчет о состоянии окружающей среды в Республике Молдова, ежемесячные журналы "Окружающая среда" и "Экологический бюллетень". По экологической тематике постоянно ведутся передачи на радио и телевидении, публикуются материалы в центральных и местных газетах. Систематически организуются "экологические часы", экологические конкурсы, викторины и олимпиады. Для внедрения природоохранных проектов Министерство ежегодно оказывает финансовую поддержку неправительственным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целью обеспечения экологической безопасности необходимо усилить роль гражданского общества  при принятии решений в этой области. Дальнейшие действия будут направлены на совершенствование системы информирования населения о качестве окружающей среды, привлечение общественности в процесс разработки и внедрения стратегических документов о создании условий открытости  принимаем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ую роль  в привлечении населения к реализации практических действий по охране окружающей среды имеет Республиканский конкурс "Самый зеленый, чистый и благоустроенный населенный пункт", который проводится уже в 7-й  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Региональное и международное сотрудничество</w:t>
              <w:br/>
              <w:t> в области обеспечения экологическ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спублика Молдова активно сотрудничает в области охраны окружающей среды и устойчивого использования природных ресурсов в рамках международных организаций, процесса "Окружающая среда для Европы", "Здоровье в зависимости от окружающей среды", международных соглашений, конвенций и инициатив. Правительство подписало ряд соглашений в области охраны окружающей среды с правительствами Румынии и Украины, а  с Правительством Королевства Дания - Меморандум о сотрудничестве. Министерство экологии и природных ресурсов подписало также ряд соглашений о сотрудничестве в этой области с отраслевыми  министерствами Республики Польша, Итальянской Республики и Латвийской Республ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02 году Молдова присоединилась к Пакту стабильности для Юго-Восточной Европы. Молдова является также членом Организации за демократию и экономическое развитие - ГУАМ (Грузия, Украина, Азербайджан, Молдова), цели которой - поддержание мира и стабильности, развитие сотрудничества по вопросам урегулирования конфликтов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е сотрудничество в области охраны окружающей среды на региональном уровне основывается на двух- и трехсторонних соглашениях, заключенных с Румынией и Украиной. Эти соглашения предусматривают создание совместных рабочих групп с целью согласования деятельности в области охраны рыбных ресурсов и  урегулирования рыболовства в реках Днестр и Прут, охраны и долговременного использования  пограничных вод и сотрудничества в зонах охраняемых природных территорий, расположенных в  дельте Дуная и Нижнего Прута. Развитие регионального сотрудничества в рамках Инициативы "Окружающая среда и безопасность", а также Европейской водной инициативы будет направлено на введение комплексного  управления водными ресурсами отдельно по бассейнам, совершенствование трансграничного мониторинга, системы информирования, разработку и введение единых экологических стандартов. Начиная с 2006 года Молдова приняла председательство в рамках Международной комиссии по охране реки Дунай (ICPDR), что будет способствовать укреплению сотрудничества со странами Дунайского бассейна, а также привлечению иностранных инвестиций в решение экологических проблем и улучшение состояния водных ресурсов, биоразнообразия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6. Первоочередные задачи органов публичного управления  </w:t>
              <w:br/>
              <w:t>по обеспечению экологическ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публичного управления выполняют следующие задачи по обеспечению экологической безопас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ждународных обязательств в области охраны окружающей среды, а также последовательное выполнение положений Программы и других национальных стратегий и планов действий, которые прямо или косвенно обеспечивают экологическую безопасность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ого и ведомственного контроля за соблюдением национального законодательства в области охраны окружающей среды и устойчивого использования природн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за состоянием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недрение ведомственных и местных планов мер по обеспечению экологической безопасности всеми секторами национальной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и привлечение общественности к решению проблем, связанных с обеспечением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трансграничного сотрудничества на всех уровнях с целью  выполнения мер по обеспечению мониторинга качества компонентов окружающей среды, принятия совместных мер по предупреждению и снижению воздействия  в случае техногенных аварий и чрезвычай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. План действий по  обеспечению экологическ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PLAN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[План изменен ПП485 от 12.08.09, МО124-126/14.08.09 ст.536]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лан изменен ПП1508 от 31.12.08, МО3-6/16.01.09 ст.14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red1">
    <w:name w:val="doc_red1"/>
    <w:qFormat/>
    <w:rPr>
      <w:color w:val="FF0000"/>
    </w:rPr>
  </w:style>
  <w:style w:type="character" w:styleId="Docblue1">
    <w:name w:val="doc_blue1"/>
    <w:qFormat/>
    <w:rPr>
      <w:color w:val="0000F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22356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32025/" TargetMode="External"/><Relationship Id="rId6" Type="http://schemas.openxmlformats.org/officeDocument/2006/relationships/hyperlink" Target="http://lex.justice.md/ru/330340/" TargetMode="External"/><Relationship Id="rId7" Type="http://schemas.openxmlformats.org/officeDocument/2006/relationships/hyperlink" Target="http://lex.justice.md/UserFiles/File/2009/mo124-126ru/PLAN.rt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9:00Z</dcterms:created>
  <dc:creator>Stirban_user</dc:creator>
  <dc:description/>
  <cp:keywords/>
  <dc:language>en-US</dc:language>
  <cp:lastModifiedBy>PC1</cp:lastModifiedBy>
  <dcterms:modified xsi:type="dcterms:W3CDTF">2012-08-01T08:45:00Z</dcterms:modified>
  <cp:revision>3</cp:revision>
  <dc:subject/>
  <dc:title/>
</cp:coreProperties>
</file>