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tLeast" w:line="2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HTML1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ействий по  обеспечению экологической безопасности</w:t>
      </w:r>
    </w:p>
    <w:p>
      <w:pPr>
        <w:pStyle w:val="HTML1"/>
        <w:spacing w:lineRule="atLeast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0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звание законодательных и нормативных актов,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Срок выполнения</w:t>
            </w:r>
          </w:p>
        </w:tc>
      </w:tr>
    </w:tbl>
    <w:p>
      <w:pPr>
        <w:pStyle w:val="Normal"/>
        <w:widowControl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060"/>
        <w:gridCol w:w="10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 xml:space="preserve">1. </w:t>
            </w:r>
            <w:r>
              <w:rPr>
                <w:b/>
              </w:rPr>
              <w:t>Национальные к</w:t>
            </w:r>
            <w:r>
              <w:rPr>
                <w:b/>
                <w:lang w:val="ro-RO"/>
              </w:rPr>
              <w:t>онцепции, стратегии, программы</w:t>
            </w:r>
            <w:r>
              <w:rPr>
                <w:b/>
              </w:rPr>
              <w:t>,</w:t>
            </w:r>
            <w:r>
              <w:rPr>
                <w:b/>
                <w:lang w:val="ro-RO"/>
              </w:rPr>
              <w:t xml:space="preserve"> пла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зработка Стратегии по сближению национального законодательства в области отходов с директивами Е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, Министерство здравоохранения, Министерство строительства и развития территории, Министерство экономики и торговли, Министерство сельского хозяйства и пищевой промышленности, другие центральные административные орг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Стратегии по внедрению стратегической экологической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рограммы по  производству  электроэнергии из возобновляемых источ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номики и торговли, Министерство сельского хозяйства и пищевой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Национального плана действий по снижению выбросов газов с парниковым эффек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лана  сближения экологического законодательства с Директивами Европейского Союза в соответствии с заключением экспертов ЕЭК О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зработка Плана действий по внедрению рекомендаций  </w:t>
            </w:r>
            <w:r>
              <w:rPr>
                <w:lang w:val="en-US"/>
              </w:rPr>
              <w:t>II</w:t>
            </w:r>
            <w:r>
              <w:rPr/>
              <w:t xml:space="preserve"> Обзора результативности природоохранной деятель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рограммы биологического мониторинга, его  методическое и научное  обеспечение, создание рабочих групп и автоматизация процесса сбора и анализа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Академия наук Молд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екты законодательн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(в новой редакции) Закона об охране окружающей среды в соответствии с директивами Европейского Союз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акон о пейзажах в соответствии с Директивой Совета 92/43 /ЕЭС от 21 мая 1992 г. о сохранении природных местообитаний, дикой флоры и фау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Закона о санитарной очистке населенных пун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строительства и развития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Закона о присоединении Республики Молдова к Протоколу об ответственности за  ущерб, причиненный при транспортировке опасных отходов и их удалении,  к Базельской конвенции о контроле за трансграничной перевозкой опасных отходов и их удал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, Министерство иностранных дел и европейской интег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рез 9 месяцев после введения в действие протоко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Закона о присоединении Республики Молдова к приложению № 7  к  Базельской конвенции о контроле за трансграничной перевозкой опасных отходов и их удал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экологии и природных ресурсов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иностранных дел и европейской интег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Закона об отходах производства и потребления (в новой редак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экологии и природных ресурсов, Министерство экономики и торговли, Министерство здравоохранения, Министерство строительства и развития территории, Министерство сельского хозяйства и пищевой промышленности, отраслевые министе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Закона об опасных отхо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здравоохранения, Министерство экологии и природных ресурсов, Министерство сельского хозяйства и пищевой промышленности, Министерство экономики и торговли, отраслевые министерства, Министерство строительства и развития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вершенствование законодательной и нормативной базы по СОЗ  и создание современной законодательной базы по управлению химическими веществами СОЗ в соответствии с требованиями Стокгольмской конвенц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, Министерство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г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екты нормативных актов и полож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оложения о сертификации происхождения электроэнергии, полученной из возобновляемых  источ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номики и торговли, Национальное агентство по реглементированию в энерге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, регистрация и опубликование Положения о государственном регулировании обеспечения плодородия почв сельскохозяйственных угод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а сельского хозяйства и пищевой промышленности, Агентство по лесному хозяйству «Moldsilva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руководства и инструкций по управлению электроэнергетическим оборудованием, зараженным ПХ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, Министерство экономики и торговли, Министерство сельского хозяйства и пищевой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зработка нормативных актов  по выдаче комплексных экологических разреш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оложения о качестве поверхностных вод и норм качества для очищенных сточных 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здравоохранения, Министерство экологии и природных ресурсов, Министерство сельского хозяйства и пищевой промышленности, Министерство строительства и развития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строительных нормативов МСН «Теплоснабжение помещений жилых домов на базе теплоотдатч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строительства и развития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ro-RO"/>
              </w:rPr>
              <w:t>IV.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О</w:t>
            </w:r>
            <w:r>
              <w:rPr>
                <w:b/>
              </w:rPr>
              <w:t>рганизационные и управленчески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одернизация национальной системы мониторинга качества атмосферного воздуха, в том числе  в трансграничном аспект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экологии и природных ресурсов, Государственная метеорологическ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зработка базы данных промышленных объектов с повышенным риском для окружающей среды в Республике Молдова и совершенствование национальной системы оповещения в случае возникновения промышленных авар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экологии и природных ресурсов, Государственная метеорологическ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Инвентаризация источников  выбросов газов, имеющих  парниковый эффек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остепенный переход к использованию и охране водных ресурсов по принципу гидрографических бассейно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Apele Moldovei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аркировка границ водоохранных полос вдоль рек и водных объе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Apele Moldovei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Укрепление левого берега водохранилища Костешть-Сты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Apele Moldovei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чистка от ила водных объектов зон отдыха муниципия Кишинэу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имэрия мун. Кишинэ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и реализация мероприятий по улучшению санитарно-экологического состояния реки Бык и его притоков и речки Дурлешть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имэрия мун. Кишинэ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/>
              <w:t>Разработка схемы охраны и рационального использования водных и биологических ресурсов реки Днестр в рамках международного сотрудничества с Украиной</w:t>
            </w:r>
          </w:p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Apele Moldovei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осстановление биологического разнообразия старого русла реки Днестр в пределах населенных пунктов Копанка-Пал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«Apele Moldovei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боты по сохранению водного биологического разнообразия в заповедниках «</w:t>
            </w:r>
            <w:r>
              <w:rPr>
                <w:lang w:val="ro-RO"/>
              </w:rPr>
              <w:t xml:space="preserve">Prutul de </w:t>
            </w:r>
            <w:r>
              <w:rPr/>
              <w:t>J</w:t>
            </w:r>
            <w:r>
              <w:rPr>
                <w:lang w:val="ro-RO"/>
              </w:rPr>
              <w:t>os</w:t>
            </w:r>
            <w:r>
              <w:rPr/>
              <w:t>»</w:t>
            </w:r>
            <w:r>
              <w:rPr>
                <w:lang w:val="ro-RO"/>
              </w:rPr>
              <w:t xml:space="preserve"> (озеро </w:t>
            </w:r>
            <w:r>
              <w:rPr/>
              <w:t>Б</w:t>
            </w:r>
            <w:r>
              <w:rPr>
                <w:lang w:val="ro-RO"/>
              </w:rPr>
              <w:t xml:space="preserve">елеу), </w:t>
            </w:r>
            <w:r>
              <w:rPr/>
              <w:t>«</w:t>
            </w:r>
            <w:r>
              <w:rPr>
                <w:lang w:val="ro-RO"/>
              </w:rPr>
              <w:t>Plaiul Fagului</w:t>
            </w:r>
            <w:r>
              <w:rPr/>
              <w:t>»</w:t>
            </w:r>
            <w:r>
              <w:rPr>
                <w:lang w:val="ro-RO"/>
              </w:rPr>
              <w:t xml:space="preserve"> </w:t>
            </w:r>
            <w:r>
              <w:rPr/>
              <w:t>и «</w:t>
            </w:r>
            <w:r>
              <w:rPr>
                <w:lang w:val="ro-RO"/>
              </w:rPr>
              <w:t>Pădurea Domnească</w:t>
            </w:r>
            <w:r>
              <w:rPr/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«Apele Moldovei»,Академия наук Молдовы, Ботанический сад (Институт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одернизация системы мониторинга подземных вод, опасных геологических процессов, системы сбора и анализа данных,  проведение лабораторных исслед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экологии и природных ресурсов, Агентство по геологии и минеральным рес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Эвакуация  и уничтожение за пределами страны 1150 тонн пестици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, Министерство сельского хозяйства и пищевой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емонтаж, упаковка, эвакуация и уничтожение более 20 тыс. электрических конденсаторов (1060 тонн), содержащих ПХБ  от трансформаторных подстанций ГП «</w:t>
            </w:r>
            <w:r>
              <w:rPr>
                <w:lang w:val="ro-RO"/>
              </w:rPr>
              <w:t>Moldelectrica</w:t>
            </w:r>
            <w:r>
              <w:rPr/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/>
              <w:t>Министерство экологии и природных ресурсов, Министерство экономики 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пределение состава ПХБ в диэлектрических маслах энергетического сектора. Разработка положений, инструкций и соответствующих формуляров, инвентаризация и маркировка электроэнергетического оборудова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экологии и природных ресурсов, Министерство экономики 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</w:t>
            </w:r>
            <w:r>
              <w:rPr>
                <w:lang w:val="ro-RO"/>
              </w:rPr>
              <w:t>9</w:t>
            </w:r>
            <w:r>
              <w:rPr/>
              <w:t xml:space="preserve">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витие Информационной системы управления,</w:t>
            </w:r>
            <w:r>
              <w:rPr>
                <w:lang w:val="ro-RO"/>
              </w:rPr>
              <w:t xml:space="preserve"> C</w:t>
            </w:r>
            <w:r>
              <w:rPr/>
              <w:t>истемы</w:t>
            </w:r>
            <w:r>
              <w:rPr>
                <w:lang w:val="ro-RO"/>
              </w:rPr>
              <w:t xml:space="preserve"> </w:t>
            </w:r>
            <w:r>
              <w:rPr/>
              <w:t xml:space="preserve">отчетности по СОЗ и Сети мониторинга СОЗ. Определение остатков СОЗ и картирование загрязненных зо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пределение, мониторинг и картирование территорий,  загрязненных  СОЗ в  Молд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экологии и природных ресурсов,  Министерство здравоохранения, Академия наук Молд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ведение экологических часов: «Стойкие органические загрязнители – опасность для жизни всей плане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инистерство просвещения и молодежи, 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недрение раздельного сбора отходов в мун. Кишинэ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мэрия мун. Кишинэ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троительство и обустройство полигонов для отходов в населенных пунктах мун. Кишинэ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мэрия мун. Кишинэ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одернизация станции по очистке сточных вод в мун. Кишинэ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мэрия мун. Кишинэ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Совершенствование национальной системы агрохимических и почвенных исследований, а также создание базы данных республиканской компьютерной системы качественного состояния  земельных ресурс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сельского хозяйства и пищевой промышленности, Институт почвоведения, агрохимии и защиты почв им. Н.Ди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вершенствование технологии обработки и безопасного повышения плодородия почв, методов использования сельскохозяйственных зем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сельского хозяйства и пищевой промышленности, Институт почвоведения, агрохимии и защиты почв им. Н.Ди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ведение исследований в области оценки возможностей перехода к системе экологического сельск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сельского хозяйства и пищевой промышленности,  Научно-практический институт растение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остепенное внедрение на всей территории республики системы устойчивого сельского хозяйства, основанного на севооборотах, минимальной обработке почв, интегрированной системе охраны растений, внесении органических удобрений, использовании биологического азота и уменьшении количества химических удоб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сельского хозяйства и пищевой промышленности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рганизация Международной конференции «Роль и значение национальных гидрометеорологических служб и обеспечение безопасности населения и эконом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экологии и природных ресурсов, Государственная гидрометеорологическ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осстановление и посадка новых полезащитных полос на сельскохозяйственных земл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Органы местного публичного управления, Министерство сельского хозяйства и пищевой промышленности, Агентство по лесному хозяйству «Moldsilva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Увеличение площади фонда природных территорий, охраняемых государств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, Академия наук Молдовы, органы местного публичного управления, Агентство по лесному хозяйству «Moldsilva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/>
              <w:t>Оценка значимых природных территорий и разработка плана расширения фонда природных  территорий, охраняемых государством</w:t>
            </w:r>
          </w:p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lang w:val="en-US"/>
              </w:rPr>
            </w:pPr>
            <w:r>
              <w:rPr/>
              <w:t xml:space="preserve">Академия наук Молд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концепции и проектирование ботанических садов в мун.  Бэлць и г.Каху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кадемия наук Молд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здание Национальной информационной системы и базы данных по сохранению биоразнообраз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Академия наук Молд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Картографирование биогеографических объектов (масштаб 1:200 000). Разработка биогеографических карт Республики Молдова  (масштаб 1: 400 000) и региональных карт биоразнообраз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кадемия наук Молд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2010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здание Национального парка «</w:t>
            </w:r>
            <w:r>
              <w:rPr>
                <w:lang w:val="ro-RO"/>
              </w:rPr>
              <w:t>Orhei</w:t>
            </w:r>
            <w:r>
              <w:rPr/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Министерство экологии и природных ресурсов, Министерство культуры и туризма, Министерство местного публичного управления, Министерство сельского хозяйства и пищевой промышленности, Академия наук Молдовы, Агентство по</w:t>
            </w:r>
            <w:r>
              <w:rPr>
                <w:lang w:val="ro-RO"/>
              </w:rPr>
              <w:t xml:space="preserve"> </w:t>
            </w:r>
            <w:r>
              <w:rPr/>
              <w:t xml:space="preserve">лесному хозяйству «Moldsilva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здание водоохранных полос вдоль рек и больших водохранили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сельского хозяйства и пищевой промышленности, Агентство по лесному хозяйству «Moldsilva», Агентство земельных отношений и кадастра, органы местного публичного управления,  Министерство строительства и развития территории, органы публичного управления, 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смотр комплексной схемы движения городского, международного и транзитного транспорта, упорядочение автостоянок в городах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гентство транспорта, Министерство внутренних дел, органы местного публичного управления, 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Проведение обязательного технического  тестирования транспортных средств и прицепов к ни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lang w:val="ro-RO"/>
              </w:rPr>
            </w:pPr>
            <w:r>
              <w:rPr/>
              <w:t xml:space="preserve">Агентство транспорта, Министерство внутренних дел, 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200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сширение сети станций технического тестирования и  станций для переоборудования автотранспортных средств (включая переход на газ) и выдача им разрешений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Агентств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Определение и обустройство рекреационных  зон  местного знач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Органы местного публичного управления, Министерство местного публичного управления, Министерство здравоохранения, 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витие сотрудничества в рамках Инициативы «Окружающая среда и безопасность», Водной инициативы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и проведение «экологических часов» и экологических олимпи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, Министерство просвещения и молодежи, Министерство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Информирование общественности о качестве компонентов окружающей среды и вовлечение ее в процесс  принятия решений в области охраны окружающе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 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проектных предложений в области охраны окружающей среды и устойчивого использования природных ресурсов и представление их в Глобальный экологический фонд и в другие международные донорские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Министерство экологии и природ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Разработка и внедрение Национальной программы по использованию возобновляемых источников энерг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Академия наук Молдовы,  Министерство экономики и торговли, Национальное агентство по энергосбережению,  органы центрального и местного публичного управления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азработка и выполнение Проекта создания демонстрационной зоны высокой энергетической эффективности в мун.Кишинэу и г.Купчи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Академия наук Молдовы,  Министерство экономики и торговли, Национальное агентство по энергосбережению,  примэрии мун.Кишинэу и г.Купчи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г.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964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вера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firstLine="528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Batang;?Ўю¬і?¬р?¬Я?¬р|?¬р?" w:cs="Arial"/>
      <w:sz w:val="20"/>
      <w:szCs w:val="20"/>
      <w:lang w:val="ro-MD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5:00Z</dcterms:created>
  <dc:creator>Dell</dc:creator>
  <dc:description/>
  <cp:keywords/>
  <dc:language>en-US</dc:language>
  <cp:lastModifiedBy>PC1</cp:lastModifiedBy>
  <cp:lastPrinted>2007-03-19T16:31:00Z</cp:lastPrinted>
  <dcterms:modified xsi:type="dcterms:W3CDTF">2012-08-01T08:45:00Z</dcterms:modified>
  <cp:revision>2</cp:revision>
  <dc:subject/>
  <dc:title>21</dc:title>
</cp:coreProperties>
</file>