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01"/>
        <w:gridCol w:w="4054"/>
      </w:tblGrid>
      <w:tr>
        <w:trPr/>
        <w:tc>
          <w:tcPr>
            <w:tcW w:w="5301"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O172/2012</w:t>
              <w:br/>
              <w:t xml:space="preserve">ID intern unic:  342588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54"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172 </w:t>
              <w:br/>
              <w:t>din  21.03.2012</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cu privire la aprobarea Programului privind repartizarea</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mijloacelor fondului rutier pe anul 2012</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ublicat : 30.03.2012 în Monitorul Oficial Nr. 60-62     art Nr : 203</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În conformitate cu Regulamentul cu privire la constituirea şi utilizarea fondului rutier, aprobat prin Hotărîrea Parlamentului nr. 893-XIII din 26 iunie 1996 (Monitorul Oficial al Republicii Moldova, 1996, nr. 57, art. 557), cu modificările şi completările ulterioare,  Guvernul HOTĂRĂŞTE: </w:t>
              <w:br/>
              <w:t>    1. Se aprobă Programul privind repartizarea mijloacelor fondului rutier pe anul 2012 (se anexează).</w:t>
              <w:br/>
              <w:t>    2. Finanţarea lucrărilor prevăzute în Programul privind repartizarea mijloacelor fondului rutier pe anul 2012 se va efectua din contul mijloacelor fondului rutier, pe măsura acumulării acestora, conform Regulamentului cu privire la constituirea şi utilizarea fondului rutier, aprobat prin Hotărîrea Parlamentului nr. 893-XIII din 26 iunie 1996.</w:t>
              <w:br/>
              <w:t>    3. Achiziţiile necesare pentru realizarea Programului nominalizat se vor efectua conform prevederilor legale.</w:t>
              <w:br/>
              <w:br/>
            </w:r>
            <w:r>
              <w:rPr>
                <w:rFonts w:eastAsia="Times New Roman" w:cs="Times New Roman" w:ascii="Times New Roman" w:hAnsi="Times New Roman"/>
                <w:b/>
                <w:bCs/>
                <w:color w:val="000000"/>
                <w:lang w:val="en-US" w:eastAsia="ru-RU"/>
              </w:rPr>
              <w:t>    PRIM-MINISTRU                                                                 Vladimir FILAT</w:t>
              <w:br/>
              <w:t>    Contrasemnează:</w:t>
              <w:br/>
              <w:t>    Viceprim-ministru,</w:t>
              <w:br/>
              <w:t>    ministrul economiei                                                                Valeriu Lazăr</w:t>
              <w:br/>
              <w:t>    Ministrul transporturilor</w:t>
              <w:br/>
              <w:t>    şi infrastructurii</w:t>
              <w:br/>
              <w:t>    drumurilor                                                                               Anatolie Şalaru</w:t>
              <w:br/>
              <w:t>    Ministrul finanţelor                                                                 Veaceslav Negruţa</w:t>
              <w:br/>
              <w:br/>
              <w:t xml:space="preserve">    Nr. 172. </w:t>
            </w:r>
            <w:r>
              <w:rPr>
                <w:rFonts w:eastAsia="Times New Roman" w:cs="Times New Roman" w:ascii="Times New Roman" w:hAnsi="Times New Roman"/>
                <w:b/>
                <w:bCs/>
                <w:color w:val="000000"/>
                <w:lang w:eastAsia="ru-RU"/>
              </w:rPr>
              <w:t>Chişinău, 21 martie 2012.</w:t>
            </w:r>
            <w:r>
              <w:rPr>
                <w:rFonts w:eastAsia="Times New Roman" w:cs="Times New Roman" w:ascii="Times New Roman" w:hAnsi="Times New Roman"/>
                <w:color w:val="000000"/>
                <w:sz w:val="24"/>
                <w:szCs w:val="24"/>
                <w:lang w:eastAsia="ru-RU"/>
              </w:rPr>
              <w:br/>
              <w:br/>
              <w:t xml:space="preserve">    </w:t>
            </w:r>
            <w:hyperlink r:id="rId5">
              <w:r>
                <w:rPr>
                  <w:rStyle w:val="InternetLink"/>
                  <w:rFonts w:eastAsia="Times New Roman" w:cs="Times New Roman" w:ascii="Times New Roman" w:hAnsi="Times New Roman"/>
                  <w:color w:val="0000FF"/>
                  <w:sz w:val="24"/>
                  <w:szCs w:val="24"/>
                  <w:u w:val="single"/>
                  <w:lang w:eastAsia="ru-RU"/>
                </w:rPr>
                <w:t>programul</w:t>
              </w:r>
            </w:hyperlink>
            <w:r>
              <w:rPr>
                <w:rFonts w:eastAsia="Times New Roman" w:cs="Times New Roman" w:ascii="Times New Roman" w:hAnsi="Times New Roman"/>
                <w:color w:val="000000"/>
                <w:sz w:val="24"/>
                <w:szCs w:val="24"/>
                <w:lang w:eastAsia="ru-RU"/>
              </w:rPr>
              <w:br/>
              <w:br/>
              <w:t xml:space="preserve">    </w:t>
            </w:r>
            <w:hyperlink r:id="rId6">
              <w:r>
                <w:rPr>
                  <w:rStyle w:val="InternetLink"/>
                  <w:rFonts w:eastAsia="Times New Roman" w:cs="Times New Roman" w:ascii="Times New Roman" w:hAnsi="Times New Roman"/>
                  <w:color w:val="0000FF"/>
                  <w:sz w:val="24"/>
                  <w:szCs w:val="24"/>
                  <w:u w:val="single"/>
                  <w:lang w:eastAsia="ru-RU"/>
                </w:rPr>
                <w:t>planul</w:t>
              </w:r>
            </w:hyperlink>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Docsign11">
    <w:name w:val="doc_sign11"/>
    <w:qFormat/>
    <w:rPr>
      <w:rFonts w:ascii="Times New Roman" w:hAnsi="Times New Roman" w:cs="Times New Roman"/>
      <w:b/>
      <w:bCs/>
      <w:color w:val="000000"/>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42588&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lex.justice.md/UserFiles/File/2012/mo60-62md/program_172.doc" TargetMode="External"/><Relationship Id="rId6" Type="http://schemas.openxmlformats.org/officeDocument/2006/relationships/hyperlink" Target="http://lex.justice.md/UserFiles/File/2012/mo60-62md/plan_172.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02:00Z</dcterms:created>
  <dc:creator>Stirban_user</dc:creator>
  <dc:description/>
  <cp:keywords/>
  <dc:language>en-US</dc:language>
  <cp:lastModifiedBy>PC1</cp:lastModifiedBy>
  <dcterms:modified xsi:type="dcterms:W3CDTF">2012-08-01T08:46:00Z</dcterms:modified>
  <cp:revision>3</cp:revision>
  <dc:subject/>
  <dc:title/>
</cp:coreProperties>
</file>