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55"/>
        <w:gridCol w:w="4100"/>
      </w:tblGrid>
      <w:tr>
        <w:trPr/>
        <w:tc>
          <w:tcPr>
            <w:tcW w:w="5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172/2012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42588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72 </w:t>
              <w:br/>
              <w:t xml:space="preserve">от  21.03.2012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б утверждении Программы распред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средств дорожного фонда на 2012 г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30.03.2012 в Monitorul Oficial Nr. 60-62     статья № : 203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Положением о порядке образования и использования дорожного фонда, утвержденным Постановлением Парламента № 893-XIII от 26 июня 1996 г. (Официальный монитор Республики Молдова, 1996 г., № 57, ст. 557), с последующими изменениями и дополнениями, Правительство ПОСТАНОВЛЯЕТ:</w:t>
              <w:br/>
              <w:t xml:space="preserve">     1. Утвердить Программу распределения средств дорожного фонда на 2012 год (прилагается). </w:t>
              <w:br/>
              <w:t>   2. Финансирование работ, предусмотренных в Программе распределения средств дорожного фонда на 2012 год, осуществлять за счет средств дорожного фонда по мере их накопления в соответствии с Положением о порядке образования и использования дорожного фонда, утвержденным Постановлением Парламента № 893-XIII от 26 июня 1996 г.</w:t>
              <w:br/>
              <w:t xml:space="preserve">     3. Закупки, необходимые для выполнения указанной Программы, осуществлять согласно положениям законодательства.   </w:t>
              <w:br/>
              <w:br/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РЕМЬЕР-МИНИСТР                                                        Владимир ФИЛАТ  </w:t>
              <w:br/>
              <w:br/>
              <w:t>    Контрасигнуют:</w:t>
              <w:br/>
              <w:t>    зам. премьер-министра,</w:t>
              <w:br/>
              <w:t>    министр экономики                                                             Валериу ЛАЗЭР</w:t>
              <w:br/>
              <w:t>    министр транспорта и</w:t>
              <w:br/>
              <w:t>    дорожной инфраструктуры                                                 Анатолие ШАЛАРУ</w:t>
              <w:br/>
              <w:t>    министр финансов                                                               Вячеслав НЕГРУЦА</w:t>
              <w:br/>
              <w:br/>
              <w:t>    № 172. Кишинэу, 21 марта 2012 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6270" cy="84556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6270" cy="845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2460" cy="11137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246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000" cy="37522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75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42588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3:00Z</dcterms:created>
  <dc:creator>Stirban_user</dc:creator>
  <dc:description/>
  <cp:keywords/>
  <dc:language>en-US</dc:language>
  <cp:lastModifiedBy>Stirban_user</cp:lastModifiedBy>
  <dcterms:modified xsi:type="dcterms:W3CDTF">2012-06-25T07:03:00Z</dcterms:modified>
  <cp:revision>1</cp:revision>
  <dc:subject/>
  <dc:title/>
</cp:coreProperties>
</file>