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Anexa nr. 2 </w:t>
        <w:br/>
        <w:t xml:space="preserve">la Programul naţional privind </w:t>
        <w:br/>
        <w:t xml:space="preserve">constituirea reţelei ecologice </w:t>
        <w:br/>
        <w:t>naţionale pentru anii 2011-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Coridoare ecologice identific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Nivel internaţiona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1) Prut; 2) Nistru; 3) Moldovenesc de Nord; 4) Moldovenesc de Sud.</w:t>
        <w:br/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Nivel naţiona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1) Ialpug; 2) Cahul-Sărata; 3) Răut-Cubolta; 4) Camenca-Ciugur; 5) Larga; 6) Nistru-Prut; 7) Nistru-Ialpug; 8) Răut.</w:t>
        <w:br/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Nivel local, întins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1) Racovăţ; 2) Nistru-Răut; 3) Ciuluc; 4) Iagorlîc; 5) Nîrnova; 6) Grigoriopol; 7) Salcia; 8) Ust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Zone nucleu cu un potenţial specific</w:t>
        <w:br/>
        <w:t>pentru modificarea statutului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aracuşeni – Nivelul actual de evaluare – zonă-nucleu local – L (Nivelul potenţial – nucleu de nivel naţional - N); Gîrbovăţ – nucleu zonal – Z (N); Complexul “Raşcov”– N (zonă nucleu de nivel internaţional - I);</w:t>
        <w:br/>
        <w:t>Codrii Tigheciului – Z (N); Cărbuna – L (N); Ocna-Molochiş – L (I); Complexul Costeşti-Stînca– L (N); Lacul de acumulare Dubăsari – L (N); Complexul Congaz – L (N); Complexul Taraclia – L (N); Complexul Bazinul Cahul – Etulia – L (I); Silvostepa „Români” (N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7:00Z</dcterms:created>
  <dc:creator>PC1</dc:creator>
  <dc:description/>
  <cp:keywords/>
  <dc:language>en-US</dc:language>
  <cp:lastModifiedBy>PC1</cp:lastModifiedBy>
  <dcterms:modified xsi:type="dcterms:W3CDTF">2012-08-01T08:47:00Z</dcterms:modified>
  <cp:revision>1</cp:revision>
  <dc:subject/>
  <dc:title/>
</cp:coreProperties>
</file>