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ind w:left="5400"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tabs>
          <w:tab w:val="clear" w:pos="708"/>
          <w:tab w:val="left" w:pos="2340" w:leader="none"/>
        </w:tabs>
        <w:ind w:left="5400" w:hanging="0"/>
        <w:jc w:val="right"/>
        <w:rPr>
          <w:szCs w:val="28"/>
        </w:rPr>
      </w:pPr>
      <w:r>
        <w:rPr>
          <w:szCs w:val="28"/>
        </w:rPr>
        <w:t xml:space="preserve">к Национальной программе </w:t>
      </w:r>
    </w:p>
    <w:p>
      <w:pPr>
        <w:pStyle w:val="Normal"/>
        <w:tabs>
          <w:tab w:val="clear" w:pos="708"/>
          <w:tab w:val="left" w:pos="2340" w:leader="none"/>
        </w:tabs>
        <w:ind w:left="5400" w:hanging="0"/>
        <w:jc w:val="right"/>
        <w:rPr>
          <w:szCs w:val="28"/>
        </w:rPr>
      </w:pPr>
      <w:r>
        <w:rPr>
          <w:szCs w:val="28"/>
        </w:rPr>
        <w:t xml:space="preserve">по созданию национальной  </w:t>
      </w:r>
    </w:p>
    <w:p>
      <w:pPr>
        <w:pStyle w:val="Normal"/>
        <w:tabs>
          <w:tab w:val="clear" w:pos="708"/>
          <w:tab w:val="left" w:pos="2340" w:leader="none"/>
        </w:tabs>
        <w:ind w:left="5400" w:hanging="0"/>
        <w:jc w:val="right"/>
        <w:rPr>
          <w:szCs w:val="28"/>
        </w:rPr>
      </w:pPr>
      <w:r>
        <w:rPr>
          <w:szCs w:val="28"/>
        </w:rPr>
        <w:t>экологической сети на 2011-2018 гг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тенциальные территории для включения в  </w:t>
        <w:br/>
        <w:t>национальную экологическую сеть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right"/>
        <w:rPr/>
      </w:pPr>
      <w:r>
        <w:rPr/>
        <w:t>Таблица 1. Леса – буферные зоны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06"/>
        <w:gridCol w:w="1755"/>
        <w:gridCol w:w="1803"/>
      </w:tblGrid>
      <w:tr>
        <w:trPr>
          <w:trHeight w:val="98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территорий, един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яя площадь, га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50-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4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35 0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100 -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44 5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200-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1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60 0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303,4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500 – 1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39 3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678,7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1000 - 2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41 5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1 383,7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2000 – 3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9 1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2 395,7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3000 – 4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7 5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3 513,9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4000 – 5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8 4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4 606,9</w:t>
            </w:r>
          </w:p>
        </w:tc>
      </w:tr>
      <w:tr>
        <w:trPr>
          <w:trHeight w:val="32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Леса площадью более 5000 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21 0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5 261,9</w:t>
            </w:r>
          </w:p>
        </w:tc>
      </w:tr>
      <w:tr>
        <w:trPr>
          <w:trHeight w:val="34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 1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96 7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8 352,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риродные территории в лесном фонде, охраняемые государством, которые могут быть включены как элементы в национальную экологическую сеть</w:t>
      </w:r>
    </w:p>
    <w:p>
      <w:pPr>
        <w:pStyle w:val="Normal"/>
        <w:tabs>
          <w:tab w:val="clear" w:pos="708"/>
          <w:tab w:val="left" w:pos="23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103"/>
        <w:gridCol w:w="1752"/>
        <w:gridCol w:w="180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территорий, едини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яя площадь, г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2"/>
              <w:rPr/>
            </w:pPr>
            <w:r>
              <w:rPr/>
              <w:t xml:space="preserve">Леса площадью менее 10 га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10-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20-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30-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40-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50-1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2 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100 -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4 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200-5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0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308,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500 – 1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3 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651,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1000 - 2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1 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1 250,8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2000 – 3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0 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2 436,3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3000 – 4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3 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3 499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rPr/>
            </w:pPr>
            <w:r>
              <w:rPr/>
              <w:t>4000 – 5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4 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4 499,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Леса площадью более 5000 га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right"/>
              <w:rPr/>
            </w:pPr>
            <w:r>
              <w:rPr/>
              <w:t>16 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ind w:firstLine="709"/>
              <w:jc w:val="right"/>
              <w:rPr/>
            </w:pPr>
            <w:r>
              <w:rPr/>
              <w:t>5 409,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78 4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8 409,1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 Зоны ядра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1186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Элем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Общая оцен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1186"/>
      </w:tblGrid>
      <w:tr>
        <w:trPr>
          <w:tblHeader w:val="true"/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Научные заповед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gorlâ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tul de 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ul Fag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ea Domneas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Национальные п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ul Naţional «Orhe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ul Naţional «Nistrul Inferior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Ландшафтные заповед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ea Hîrbovăţ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(Z)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iţa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gornea, Valea Adâncă, Glubocaia Dolina, Colohur (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selia (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rii Tigheci (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(Z)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ărbuna (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Ţigăneşti (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leuţi (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i-Arioneşti (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a Seacă Tamaşlâc (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stel (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oare-Risipeni (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ădurea Hânceşti (2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imir-Mileşti (2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a  (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raşovca (2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33 de Vaduri (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ujeni (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harna (3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a de Movile (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ădina Turceaască (3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ăuţi (3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ăpriana-Scoreni (3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ăuţii de jos (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ana Curatura (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V. Памятники прир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asamentul Fosilifer s. Pelinei (A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nătăuca-Japca-Bursuc (Rîpa Namălvii – 100 ha, Stînca Japca – 10 ha, Izvorul din satul Bursuc</w:t>
            </w:r>
            <w:r>
              <w:rPr>
                <w:bCs/>
              </w:rPr>
              <w:t xml:space="preserve"> – 1,5 ha cu teritoriile adiacente), (A9 + A7+B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orimentul Goian (A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fele Brînzeni (A3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efileul Feteşti (A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orimentul Costeşti (A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îpa Bekirov Iar (A6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âpa Budăi (A7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âpa Musaitu (A7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uşeni (C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Природные заповед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oşeni</w:t>
            </w:r>
            <w:r>
              <w:rPr>
                <w:color w:val="000000"/>
              </w:rPr>
              <w:t xml:space="preserve"> +Complexul geologic şi paleontologic din bazinul rîului Lopatnic (A2+B1+RP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rdoaia (A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Milisindra (Hagimus) 1.7 ha (A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rata Galbenă (A22+B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ptebani (A4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ndriţa (A4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dul lui Isac (A5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ămânda (A5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ul (B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uşca (B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ac (B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(Z)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işte Leu (B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doaia (B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(Z)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ăda Albă (C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ştina Togai (C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. Территории многофункционального исполь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,A1</w:t>
            </w:r>
            <w:r>
              <w:rPr>
                <w:b/>
              </w:rPr>
              <w:t xml:space="preserve"> </w:t>
            </w:r>
            <w:r>
              <w:rPr/>
              <w:t>Sector de stepă în nordul Bugeacului (s.Dezghinge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1" w:leader="none"/>
              </w:tabs>
              <w:rPr>
                <w:bCs/>
              </w:rPr>
            </w:pPr>
            <w:r>
              <w:rPr>
                <w:bCs/>
              </w:rPr>
              <w:t>Sector de stepă a bălţilor.s.Vrăneşti (A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Sector cu vegetaţie de stepă. o/s Copanca (A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or de stepă în sudul Bugeacului. (Î.A. Ciumai), (A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ca cu iarba-cîmpului stoloniferă (s. Baraboi), (B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(Z)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Водно-болотные угод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arajul Costeşti-Stân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6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jul Dubăs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ea Ghidighici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коло 1500 гa (Нужно определи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ul Ialove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unca r. Ialpu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zervuarul Com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ul Cong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550 га (Нужно определи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ul Tarac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600 гa (Нужно определи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azul Tom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unca r. Râ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azinul Sala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iur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ul Cahul (Lacul Cahul şi A83 - Afloriment de argile etuliene Etulia</w:t>
            </w:r>
            <w:r>
              <w:rPr>
                <w:bCs/>
              </w:rPr>
              <w:t>A83 cu teritoriile adiacen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гa </w:t>
            </w:r>
          </w:p>
          <w:p>
            <w:pPr>
              <w:pStyle w:val="Normal"/>
              <w:jc w:val="center"/>
              <w:rPr/>
            </w:pPr>
            <w:r>
              <w:rPr/>
              <w:t>(Нужно определи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ul-Ma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lţile Talmaz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Биосферный запове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ный заповедник «Prutul de Jo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Местного значения (статус будет определё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nca-Ciobur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gornea, Valea adîncă, Glubocaia Dolina, Coloh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nătăuca-păş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tra-Orhei, păş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ova-Chişinău-păş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trăşanca-Orh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i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menciug-Holoşniţ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mişe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na-Molochi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определ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eazevca,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anca-Leuntea-Talma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nion Racovă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nion Vărăncă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fă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anion Soloneţ (Slobozia-Vărăncău – Slobozia-Cremen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iujeni-Năpad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lobozia Ma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îrtop Nisporen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I – зона ядра международного значения, N – зона ядра национального значения,    L – территория местного значения, Z – зонального значения, nc – не соответствует критерия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right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4.  Установление площадей прибрежных лесозащитных полос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96"/>
        <w:gridCol w:w="2530"/>
        <w:gridCol w:w="2953"/>
      </w:tblGrid>
      <w:tr>
        <w:trPr>
          <w:trHeight w:val="9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е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охраняемой зоны воды, 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прибрежной лесозащитной полосы**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Рэу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2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4068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858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Когылник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643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Чугу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579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Камен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53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Кубол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686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Кэина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607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Лэпуш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563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Ике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88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Бы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060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Бот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093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Ялпу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930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Лунг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19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ру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6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464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577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нест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6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/>
            </w:pPr>
            <w:r>
              <w:rPr/>
              <w:t>7749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29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95 га</w:t>
            </w:r>
          </w:p>
        </w:tc>
      </w:tr>
      <w:tr>
        <w:trPr>
          <w:trHeight w:val="513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  <w:bCs/>
              </w:rPr>
              <w:t>*</w:t>
            </w:r>
            <w:r>
              <w:rPr>
                <w:bCs/>
              </w:rPr>
              <w:t>В пределах стра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  <w:r>
              <w:rPr>
                <w:bCs/>
              </w:rPr>
              <w:t xml:space="preserve">За исключением площадей населенных пункт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center"/>
      <w:pPr>
        <w:tabs>
          <w:tab w:val="num" w:pos="0"/>
        </w:tabs>
        <w:ind w:left="0" w:firstLine="288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0"/>
      <w:szCs w:val="20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ind w:right="-108" w:hanging="1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8:00Z</dcterms:created>
  <dc:creator>Olesea</dc:creator>
  <dc:description/>
  <cp:keywords/>
  <dc:language>en-US</dc:language>
  <cp:lastModifiedBy>PC1</cp:lastModifiedBy>
  <dcterms:modified xsi:type="dcterms:W3CDTF">2012-08-01T08:48:00Z</dcterms:modified>
  <cp:revision>2</cp:revision>
  <dc:subject/>
  <dc:title>Приложение №1</dc:title>
</cp:coreProperties>
</file>