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>Anexa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ÎN PREZENTUL DOSAR SUNT NUMEROTATE ŞI CUSU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78  (una  sută  șaptezeci şi opt) fil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emnătur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xecutantului 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ata 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u">
    <w:name w:val="Titlu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rare">
    <w:name w:val="Subtitrar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0:00Z</dcterms:created>
  <dc:creator>NickOn</dc:creator>
  <dc:description/>
  <dc:language>en-US</dc:language>
  <cp:lastModifiedBy>NickOn</cp:lastModifiedBy>
  <cp:lastPrinted>2011-09-08T11:43:00Z</cp:lastPrinted>
  <dcterms:modified xsi:type="dcterms:W3CDTF">2011-08-18T12:08:00Z</dcterms:modified>
  <cp:revision>6</cp:revision>
  <dc:subject/>
  <dc:title/>
</cp:coreProperties>
</file>