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o-RO"/>
        </w:rPr>
        <w:t>Anexa 2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NVENTARUL INTERN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al dosarului nr. 02-67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20"/>
        <w:gridCol w:w="1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r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numirea documentelo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umerele paginilor din dos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14:00Z</dcterms:created>
  <dc:creator>DJ_Diesel</dc:creator>
  <dc:description/>
  <dc:language>en-US</dc:language>
  <cp:lastModifiedBy>Pancenco Elena</cp:lastModifiedBy>
  <cp:lastPrinted>2014-11-11T10:49:00Z</cp:lastPrinted>
  <dcterms:modified xsi:type="dcterms:W3CDTF">2013-12-02T13:59:00Z</dcterms:modified>
  <cp:revision>85</cp:revision>
  <dc:subject/>
  <dc:title>INVENTARUL INTERIOR</dc:title>
</cp:coreProperties>
</file>