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02. Nomenclatorul dosarelor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Serviciului resurse umane </w:t>
      </w:r>
      <w:r>
        <w:rPr>
          <w:b/>
          <w:bCs/>
          <w:sz w:val="28"/>
          <w:szCs w:val="28"/>
          <w:lang w:val="ro-RO"/>
        </w:rPr>
        <w:t>pentru anul 201</w:t>
      </w:r>
      <w:r>
        <w:rPr>
          <w:b/>
          <w:bCs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tbl>
      <w:tblPr>
        <w:tblW w:w="10122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4"/>
        <w:gridCol w:w="3726"/>
        <w:gridCol w:w="900"/>
        <w:gridCol w:w="1260"/>
        <w:gridCol w:w="1620"/>
        <w:gridCol w:w="1176"/>
      </w:tblGrid>
      <w:tr>
        <w:trPr>
          <w:trHeight w:val="113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Indicele dosarulu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</w:r>
          </w:p>
          <w:p>
            <w:pPr>
              <w:pStyle w:val="Heading2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itlul dosar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volumulu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umă-rul dosarelor (volume-lor)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Termen de păs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umărul articolului, conform Indicato-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rulu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Menţiun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2-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piile ordinelor directorului general al întreprinderii şi directivelor organelor administraţiei publice centrale şi locale cu privire la activitatea de baz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0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Cele transmise pentru informa-re 5 ani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dinele directorului general cu privire la personalul scriptic al S.A. „Apă-Canal Chişinău” (angajarea, transferarea, concedierea, modificarea organigramei întreprinderii, structurii, statelor de personal, premierea, stimularea, acordarea concediilor suplimentare, neplătite, trimiterea în delegaţii, date jubiliare, procese-verbale ale comisiilor de atestare şi calificare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0-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dinele directorului general cu privire la personalul scriptic al S.A. „Apă-Canal Chişinău” (acordarea concediilor de odihnă anuale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0-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dinele directorului general cu privire la aplicarea sancţiunilor disciplinare, premierea, stimularea şi documentele anexate la ele (comunicări, informaţii, memorii, rapoarte, corespondenţă etc.)</w:t>
            </w:r>
          </w:p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0-c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in momen-tul aplicării sancţiuni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ulamente aprobate ale compartimentelor şi subdiviziunilor structurale ale S.A. „Apă-Canal Chişinău”. Organigrama întreprinderii, structurile şi schemele de încadrare aprobate ale compartimentelor şi subdiviziunilor structurale ale S.A. „Apă-Canal Chişinău”. Fişele postului aprobate ale angajaţilor întreprinderii</w:t>
            </w:r>
          </w:p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  <w:lang w:val="ro-RO"/>
              </w:rPr>
            </w:pPr>
            <w:r>
              <w:rPr>
                <w:b w:val="false"/>
                <w:bCs/>
                <w:sz w:val="20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4"/>
                <w:lang w:val="ro-RO"/>
              </w:rPr>
            </w:pPr>
            <w:r>
              <w:rPr>
                <w:b w:val="false"/>
                <w:bCs/>
                <w:sz w:val="22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4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7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p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stitui-re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 altele no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pia regulamentului aprobat al Serviciului resurse umane. Copia structurii şi schemei de încadrare Serviciului resurse umane. Copiile fişelor postului aprobate ale angajaţilor Serviciului resurse umane.</w:t>
            </w:r>
          </w:p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  <w:lang w:val="ro-RO"/>
              </w:rPr>
            </w:pPr>
            <w:r>
              <w:rPr>
                <w:b w:val="false"/>
                <w:bCs/>
                <w:sz w:val="20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  <w:lang w:val="ro-RO"/>
              </w:rPr>
            </w:pPr>
            <w:r>
              <w:rPr>
                <w:b w:val="false"/>
                <w:bCs/>
                <w:sz w:val="20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4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7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p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stitui-re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 altele no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ro-RO"/>
              </w:rPr>
            </w:pPr>
            <w:r>
              <w:rPr>
                <w:rFonts w:cs="Times New Roman"/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o-MD"/>
              </w:rPr>
            </w:pPr>
            <w:r>
              <w:rPr>
                <w:sz w:val="20"/>
                <w:szCs w:val="28"/>
                <w:lang w:val="ro-MD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rocese-verbale ale şedinţelor Comisiei de stabilire a vechimii în muncă din domeniul gospodăriei locativ-comunale a salariaţilor S.A. „Apă-Canal Chişinău”</w:t>
            </w:r>
          </w:p>
          <w:p>
            <w:pPr>
              <w:pStyle w:val="Normal"/>
              <w:snapToGrid w:val="false"/>
              <w:rPr>
                <w:sz w:val="20"/>
                <w:szCs w:val="28"/>
                <w:lang w:val="ro-MD"/>
              </w:rPr>
            </w:pPr>
            <w:r>
              <w:rPr>
                <w:sz w:val="20"/>
                <w:szCs w:val="28"/>
                <w:lang w:val="ro-M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5 an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  <w:lang w:val="ro-RO"/>
              </w:rPr>
            </w:pPr>
            <w:r>
              <w:rPr>
                <w:b w:val="false"/>
                <w:bCs/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o-RO"/>
              </w:rPr>
              <w:t>Registrul de înregistrare a ordinelor directorului general cu privire la personalul scriptic al S.A. „Apă-Canal Chişinău” (angajarea, transferarea, concedierea etc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numerelor de matricolă ale salariaţilor şi angajării la S.A. „Apă-Canal Chişinău”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înregistrare a ordinelor directorului general cu privire la personalul scriptic al S.A. „Apă-Canal Chişinău” (acordarea concediilor de odihnă anuale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97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u mai puţin de 5 an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înregistrare a ordinelor directorului general cu privire la aplicarea sancţiunilor disciplinare, premierea, stimularea salariaţilor S.A. „Apă-Canal Chişinău”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97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u mai puţin de 3 an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privind familiarizarea salariaţilor Serviciului resurse umane cu Regulamentul intern al S.A. „Apă-Canal Chişinău”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97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u mai puţin de 5 an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ind w:left="17" w:right="-8" w:hanging="0"/>
              <w:jc w:val="left"/>
              <w:rPr>
                <w:szCs w:val="28"/>
              </w:rPr>
            </w:pPr>
            <w:r>
              <w:rPr>
                <w:szCs w:val="28"/>
              </w:rPr>
              <w:t>Registrul de evidenţă a concediilor de studii al salariaţilor, care îmbină munca cu studiile</w:t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Cs w:val="28"/>
                <w:lang w:val="ro-RO"/>
              </w:rPr>
            </w:pPr>
            <w:r>
              <w:rPr>
                <w:b w:val="false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  <w:lang w:val="ro-RO"/>
              </w:rPr>
            </w:pPr>
            <w:r>
              <w:rPr>
                <w:b w:val="false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97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u ma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ţin de 5 ani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ro-RO"/>
              </w:rPr>
            </w:pPr>
            <w:r>
              <w:rPr>
                <w:sz w:val="28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Registrul de evidenţă a documentelor intrăte şi ieşite, privind evidenţa militară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97-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o-RO"/>
              </w:rPr>
            </w:pPr>
            <w:r>
              <w:rPr>
                <w:b w:val="false"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ro-MD"/>
              </w:rPr>
            </w:pPr>
            <w:r>
              <w:rPr>
                <w:sz w:val="28"/>
                <w:szCs w:val="22"/>
                <w:lang w:val="ro-MD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o-MD"/>
              </w:rPr>
              <w:t>Planurile şi dările de seamă lunare ale Serviciului resurse umane cu privire la activitatea de baz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o-MD"/>
              </w:rPr>
            </w:pPr>
            <w:r>
              <w:rPr>
                <w:b w:val="false"/>
                <w:bCs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MD"/>
              </w:rPr>
            </w:pPr>
            <w:r>
              <w:rPr>
                <w:b w:val="false"/>
                <w:bCs/>
                <w:sz w:val="24"/>
                <w:szCs w:val="24"/>
                <w:lang w:val="ro-MD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1"/>
              <w:keepNext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132-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o-RO"/>
              </w:rPr>
            </w:pPr>
            <w:r>
              <w:rPr>
                <w:b w:val="false"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Note informative cu privire la personalul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o-MD"/>
              </w:rPr>
            </w:pPr>
            <w:r>
              <w:rPr>
                <w:b w:val="false"/>
                <w:bCs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MD"/>
              </w:rPr>
            </w:pPr>
            <w:r>
              <w:rPr>
                <w:b w:val="false"/>
                <w:bCs/>
                <w:sz w:val="24"/>
                <w:szCs w:val="24"/>
                <w:lang w:val="ro-MD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2-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>
                <w:sz w:val="28"/>
                <w:szCs w:val="28"/>
                <w:lang w:val="ro-RO"/>
              </w:rPr>
              <w:t>Registrul de evidenţă şi listele auxiliare ale formularelor cu destinaţie specială (carnet de muncă de tip no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ro-RO"/>
              </w:rPr>
            </w:pPr>
            <w:r>
              <w:rPr>
                <w:sz w:val="28"/>
                <w:szCs w:val="28"/>
                <w:vertAlign w:val="superscript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ro-RO"/>
              </w:rPr>
            </w:pPr>
            <w:r>
              <w:rPr>
                <w:sz w:val="28"/>
                <w:szCs w:val="28"/>
                <w:vertAlign w:val="superscript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5 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În cazul apariţiei litigiilor şi divergen-ţelor, intentării procese-lor judiciare, se păstrează până la pronun-ţarea hotărîrii definitive şi irevocabi-le.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Cs w:val="28"/>
              </w:rPr>
              <w:t>Registrul de evidenţă a contractelor şi acordurilor de muncă</w:t>
            </w:r>
          </w:p>
          <w:p>
            <w:pPr>
              <w:pStyle w:val="Normal"/>
              <w:rPr>
                <w:sz w:val="32"/>
                <w:szCs w:val="28"/>
                <w:lang w:val="ro-RO"/>
              </w:rPr>
            </w:pPr>
            <w:r>
              <w:rPr>
                <w:sz w:val="3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32"/>
                <w:szCs w:val="28"/>
                <w:lang w:val="ro-RO"/>
              </w:rPr>
            </w:pPr>
            <w:r>
              <w:rPr>
                <w:b w:val="false"/>
                <w:sz w:val="32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Lista denumirilor funcţiilor (profesii, specialităţi) a S.A. „Apă-Canal Chişinău”</w:t>
            </w:r>
          </w:p>
          <w:p>
            <w:pPr>
              <w:pStyle w:val="Normal"/>
              <w:rPr>
                <w:sz w:val="32"/>
                <w:szCs w:val="28"/>
                <w:lang w:val="ro-RO"/>
              </w:rPr>
            </w:pPr>
            <w:r>
              <w:rPr>
                <w:sz w:val="3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32"/>
                <w:szCs w:val="28"/>
                <w:lang w:val="ro-RO"/>
              </w:rPr>
            </w:pPr>
            <w:r>
              <w:rPr>
                <w:b w:val="false"/>
                <w:sz w:val="32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  <w:lang w:val="ro-RO"/>
              </w:rPr>
            </w:pPr>
            <w:r>
              <w:rPr>
                <w:b w:val="false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înă la substitui-rea cu altele n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  <w:t>02-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/>
                <w:sz w:val="28"/>
                <w:szCs w:val="28"/>
                <w:lang w:val="ro-MD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  <w:t>Fişe personale de instruire în domeniul securităţii şi sănătăţii în muncă ale salariaţilor Serviciului resurse u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onform necesităţi-lor</w:t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/>
                <w:sz w:val="24"/>
                <w:szCs w:val="24"/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După elibera-rea persoanei din funcţie, fişa se transmite în Serviciul de protecţie şi prevenire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ocumente anexate la ordinele directorului general cu privire la personalul scriptic (formarea profesională continuă, concedii de studii, concedii neplătite, delegaţii etc.) neincluse în dosarele personale ale angajaţilor întreprinderi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ro-RO"/>
              </w:rPr>
            </w:pPr>
            <w:r>
              <w:rPr>
                <w:sz w:val="16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ocumente (cereri, fişe de evidenţă, certificate a cadrelor, etc.) anexate la ordinele directorului general cu privire la personalul scriptic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ro-RO"/>
              </w:rPr>
            </w:pPr>
            <w:r>
              <w:rPr>
                <w:sz w:val="16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V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osarele personale (cereri, formulare, copii şi extrase din ordinele de angajare, transferare, delegare, concediere, copii ale documentelor personale, fişe de evidenţă a cadrelor etc.) ale angajaţilor întreprinderii de profil tehnico-inginere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V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29-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ertifi-cate de la locul de trai, certifi-cate medicale şi alte docu-mente de impor-tanţă secunda-ră - 3 ani după conce-diere.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osarele personale ale pensio-narilor ce au lucrat până la 2 luni - 3 ani, mai mult de 2 luni - 15 ani.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o-RO"/>
              </w:rPr>
              <w:t>Fişe personale ale lucrătorilor întreprinderii, inclusiv angajaţi pe perioada determinată, cumularzi (Formularul MR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5 an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V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işe personale ale studenţilor practicanţi (Formularul MR-2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5 ani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sta personalului S.A.    „Apă-Canal Chişinău” calificat şi certifica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2-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rnete de muncă de tip nou şi vechi ale angajaţilor întreprind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ână la solicitare. Care n-au fost solicitate- nu mai puţin de 50 a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o-RO"/>
              </w:rPr>
            </w:pPr>
            <w:r>
              <w:rPr>
                <w:b w:val="false"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racte individuale de muncă ale angajaţilor întreprind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ână la solicitare. Care n-au fost solicitate- nu mai puţin de 50 a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eliberării contractelor individuale de muncă al angajaţilor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50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445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mişcării carnetelor de muncă al angajaţilor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50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o-RO"/>
              </w:rPr>
              <w:t>445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ro-RO"/>
              </w:rPr>
            </w:pPr>
            <w:r>
              <w:rPr>
                <w:sz w:val="28"/>
                <w:szCs w:val="28"/>
                <w:vertAlign w:val="superscript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eliberării temporare a carnetelor de muncă al angajaţilor întreprinderii</w:t>
            </w:r>
          </w:p>
          <w:p>
            <w:pPr>
              <w:pStyle w:val="Normal"/>
              <w:snapToGrid w:val="false"/>
              <w:rPr>
                <w:sz w:val="32"/>
                <w:szCs w:val="28"/>
                <w:lang w:val="ro-RO"/>
              </w:rPr>
            </w:pPr>
            <w:r>
              <w:rPr>
                <w:sz w:val="3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 an</w:t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o-MD"/>
              </w:rPr>
            </w:pPr>
            <w:r>
              <w:rPr>
                <w:rFonts w:cs="Times New Roman"/>
                <w:sz w:val="28"/>
                <w:szCs w:val="28"/>
                <w:lang w:val="ro-MD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o-MD"/>
              </w:rPr>
            </w:pPr>
            <w:r>
              <w:rPr>
                <w:rFonts w:cs="Times New Roman"/>
                <w:sz w:val="28"/>
                <w:szCs w:val="28"/>
                <w:lang w:val="ro-MD"/>
              </w:rPr>
              <w:t>Rapoarte privind supuşii serviciului militar în rezervă</w:t>
            </w:r>
          </w:p>
          <w:p>
            <w:pPr>
              <w:pStyle w:val="Normal"/>
              <w:snapToGrid w:val="false"/>
              <w:rPr>
                <w:rFonts w:cs="Times New Roman"/>
                <w:sz w:val="32"/>
                <w:szCs w:val="28"/>
                <w:lang w:val="ro-MD"/>
              </w:rPr>
            </w:pPr>
            <w:r>
              <w:rPr>
                <w:rFonts w:cs="Times New Roman"/>
                <w:sz w:val="32"/>
                <w:szCs w:val="28"/>
                <w:lang w:val="ro-M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32"/>
                <w:szCs w:val="28"/>
                <w:lang w:val="ro-MD"/>
              </w:rPr>
            </w:pPr>
            <w:r>
              <w:rPr>
                <w:rFonts w:cs="Times New Roman"/>
                <w:b w:val="false"/>
                <w:bCs/>
                <w:sz w:val="32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MD"/>
              </w:rPr>
            </w:pPr>
            <w:r>
              <w:rPr>
                <w:b w:val="false"/>
                <w:bCs/>
                <w:sz w:val="24"/>
                <w:szCs w:val="24"/>
                <w:lang w:val="ro-MD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>
          <w:trHeight w:val="10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val="ro-RO"/>
              </w:rPr>
            </w:pPr>
            <w:r>
              <w:rPr>
                <w:rFonts w:eastAsia="Calibri" w:cs="Times New Roman"/>
                <w:lang w:val="ro-RO"/>
              </w:rPr>
            </w:r>
          </w:p>
          <w:p>
            <w:pPr>
              <w:pStyle w:val="Style11"/>
              <w:keepNext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2-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/>
                <w:lang w:val="ro-RO"/>
              </w:rPr>
            </w:r>
          </w:p>
          <w:p>
            <w:pPr>
              <w:pStyle w:val="Heading2"/>
              <w:snapToGrid w:val="false"/>
              <w:ind w:left="-5" w:firstLine="5"/>
              <w:jc w:val="left"/>
              <w:rPr>
                <w:szCs w:val="28"/>
              </w:rPr>
            </w:pPr>
            <w:r>
              <w:rPr>
                <w:szCs w:val="28"/>
              </w:rPr>
              <w:t>Fişe de evidenţă a supuşilor serviciului militar al întreprinderi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După trecerea în rezervă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2–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Heading2"/>
              <w:snapToGrid w:val="false"/>
              <w:ind w:left="0" w:hanging="0"/>
              <w:jc w:val="left"/>
              <w:rPr>
                <w:szCs w:val="28"/>
                <w:lang w:val="ro-MD"/>
              </w:rPr>
            </w:pPr>
            <w:r>
              <w:rPr>
                <w:szCs w:val="28"/>
                <w:lang w:val="ro-MD"/>
              </w:rPr>
              <w:t>Corespondenţa cu Centrele Militare privind evidenţa încorporării supuşilor serviciului militar al întreprinderii</w:t>
            </w:r>
          </w:p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MD"/>
              </w:rPr>
            </w:pPr>
            <w:r>
              <w:rPr>
                <w:b w:val="false"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0" w:hanging="0"/>
              <w:jc w:val="left"/>
              <w:rPr/>
            </w:pPr>
            <w:r>
              <w:rPr>
                <w:szCs w:val="28"/>
              </w:rPr>
              <w:t>Registrul privind controlul stării evidenţei militare şi mobilizării rezerviştilor la locul de muncă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Registrul de evidenţă a livretelor militare primite de la rezervişt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-5" w:firstLine="5"/>
              <w:jc w:val="left"/>
              <w:rPr/>
            </w:pPr>
            <w:r>
              <w:rPr>
                <w:szCs w:val="28"/>
              </w:rPr>
              <w:t>Registrul privind evidenţa transmiterii blanchetelor de strictă evidenţă (livretelor militare şi fişelor personale)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5" w:hanging="5"/>
              <w:jc w:val="left"/>
              <w:rPr>
                <w:szCs w:val="28"/>
              </w:rPr>
            </w:pPr>
            <w:r>
              <w:rPr>
                <w:szCs w:val="28"/>
              </w:rPr>
              <w:t>Registrul privind evidenţa rezerviştilor, care au declarat despre schimbările de stare a sănătăţi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eliberării foilor de deplasare pe teritoriul ţării şi peste hotare a angajaţilor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ficele de acordare a concediilor anuale de muncă angajaţilor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2-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ul de evidenţă a eliberării copiilor informaţiei cu privire la personalul scriptic, certificatelor cu privire la stagiul şi locul de muncă al angajaţilor întreprinderii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Documente (rapoarte de instruire, note informative, dări de seamă statistice, facturi cu privire la cheltuieli etc.) privind instruirea angajaţilor întreprinderii</w:t>
            </w:r>
          </w:p>
          <w:p>
            <w:pPr>
              <w:pStyle w:val="Normal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0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5" w:hanging="5"/>
              <w:jc w:val="left"/>
              <w:rPr>
                <w:szCs w:val="28"/>
              </w:rPr>
            </w:pPr>
            <w:r>
              <w:rPr>
                <w:szCs w:val="28"/>
              </w:rPr>
              <w:t>Corespondenţa cu centrele de instruire şi instituţiile de învăţământ privind pregătirea, reciclarea, perfecţionarea şi recalificarea angajaţilor întreprinderii</w:t>
            </w:r>
          </w:p>
          <w:p>
            <w:pPr>
              <w:pStyle w:val="Normal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ro-RO"/>
              </w:rPr>
            </w:pPr>
            <w:r>
              <w:rPr>
                <w:b w:val="false"/>
                <w:sz w:val="22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65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Programul de instruire a angajaţilor întreprinderii. Necesarul de instruire. Planul de cheltuieli pentru instruire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  <w:lang w:val="ro-RO"/>
              </w:rPr>
            </w:pPr>
            <w:r>
              <w:rPr>
                <w:b w:val="false"/>
                <w:bCs/>
                <w:sz w:val="20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  <w:p>
            <w:pPr>
              <w:pStyle w:val="Heading2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Rapoarte de instruire a angajaţilor Serviciului resurse umane</w:t>
            </w:r>
          </w:p>
          <w:p>
            <w:pPr>
              <w:pStyle w:val="Normal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0"/>
                <w:szCs w:val="28"/>
                <w:lang w:val="ro-RO"/>
              </w:rPr>
            </w:pPr>
            <w:r>
              <w:rPr>
                <w:b w:val="false"/>
                <w:sz w:val="20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Registrul de eliberare a permiselor temporare angajaţilor întreprinderii</w:t>
            </w:r>
          </w:p>
          <w:p>
            <w:pPr>
              <w:pStyle w:val="Normal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ro-RO"/>
              </w:rPr>
            </w:pPr>
            <w:r>
              <w:rPr>
                <w:b w:val="false"/>
                <w:sz w:val="22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>
                <w:b w:val="false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8"/>
                <w:lang w:val="en-GB"/>
              </w:rPr>
              <w:t xml:space="preserve">Registrul de </w:t>
            </w:r>
            <w:r>
              <w:rPr>
                <w:szCs w:val="28"/>
              </w:rPr>
              <w:t>evidenţă</w:t>
            </w:r>
            <w:r>
              <w:rPr>
                <w:szCs w:val="28"/>
                <w:lang w:val="en-GB"/>
              </w:rPr>
              <w:t xml:space="preserve"> a sosirii </w:t>
            </w:r>
            <w:r>
              <w:rPr>
                <w:szCs w:val="28"/>
              </w:rPr>
              <w:t>şi</w:t>
            </w:r>
            <w:r>
              <w:rPr>
                <w:szCs w:val="28"/>
                <w:lang w:val="en-GB"/>
              </w:rPr>
              <w:t xml:space="preserve"> </w:t>
            </w:r>
            <w:r>
              <w:rPr>
                <w:szCs w:val="28"/>
              </w:rPr>
              <w:t>plecării</w:t>
            </w:r>
            <w:r>
              <w:rPr>
                <w:szCs w:val="28"/>
                <w:lang w:val="en-GB"/>
              </w:rPr>
              <w:t xml:space="preserve"> în interese de serviciu </w:t>
            </w:r>
            <w:r>
              <w:rPr>
                <w:szCs w:val="28"/>
              </w:rPr>
              <w:t>şi</w:t>
            </w:r>
            <w:r>
              <w:rPr>
                <w:szCs w:val="28"/>
                <w:lang w:val="en-GB"/>
              </w:rPr>
              <w:t xml:space="preserve"> personale ale </w:t>
            </w:r>
            <w:r>
              <w:rPr>
                <w:szCs w:val="28"/>
              </w:rPr>
              <w:t>salariaţilor</w:t>
            </w:r>
            <w:r>
              <w:rPr>
                <w:szCs w:val="28"/>
                <w:lang w:val="en-GB"/>
              </w:rPr>
              <w:t xml:space="preserve"> Serviciului resurse umane</w:t>
            </w:r>
          </w:p>
          <w:p>
            <w:pPr>
              <w:pStyle w:val="Normal"/>
              <w:rPr>
                <w:sz w:val="22"/>
                <w:szCs w:val="28"/>
                <w:lang w:val="en-GB"/>
              </w:rPr>
            </w:pPr>
            <w:r>
              <w:rPr>
                <w:sz w:val="22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en-GB"/>
              </w:rPr>
            </w:pPr>
            <w:r>
              <w:rPr>
                <w:b w:val="false"/>
                <w:sz w:val="22"/>
                <w:szCs w:val="2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7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28"/>
                <w:lang w:val="ro-RO"/>
              </w:rPr>
            </w:pPr>
            <w:r>
              <w:rPr>
                <w:b w:val="false"/>
                <w:sz w:val="1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8"/>
                <w:lang w:val="ro-RO"/>
              </w:rPr>
            </w:pPr>
            <w:r>
              <w:rPr>
                <w:rFonts w:cs="Times New Roman"/>
                <w:sz w:val="18"/>
                <w:szCs w:val="28"/>
                <w:lang w:val="ro-RO"/>
              </w:rPr>
            </w:r>
          </w:p>
          <w:p>
            <w:pPr>
              <w:pStyle w:val="Heading2"/>
              <w:snapToGrid w:val="false"/>
              <w:ind w:left="0" w:hanging="0"/>
              <w:jc w:val="left"/>
              <w:rPr>
                <w:szCs w:val="28"/>
                <w:lang w:val="ro-MD"/>
              </w:rPr>
            </w:pPr>
            <w:r>
              <w:rPr>
                <w:szCs w:val="28"/>
                <w:lang w:val="ro-MD"/>
              </w:rPr>
              <w:t>Registrul privind evidenţa documentelor difuzate în regim necontro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Cs w:val="28"/>
                <w:lang w:val="ro-MD"/>
              </w:rPr>
            </w:pPr>
            <w:r>
              <w:rPr>
                <w:b w:val="false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o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cesităţi-l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>
          <w:trHeight w:val="1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28"/>
                <w:lang w:val="ro-RO"/>
              </w:rPr>
            </w:pPr>
            <w:r>
              <w:rPr>
                <w:b w:val="false"/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  <w:t>Proceduri specifice ale Serviciului resurse um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8"/>
                <w:lang w:val="ro-MD"/>
              </w:rPr>
            </w:pPr>
            <w:r>
              <w:rPr>
                <w:rFonts w:cs="Times New Roman"/>
                <w:sz w:val="18"/>
                <w:szCs w:val="28"/>
                <w:lang w:val="ro-MD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p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stitui-re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 altele noi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28"/>
                <w:lang w:val="ro-RO"/>
              </w:rPr>
            </w:pPr>
            <w:r>
              <w:rPr>
                <w:b w:val="false"/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  <w:t>Planuri şi rapoarte de audit. Rapoarte corective şi preventive ale Serviciului resurse um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M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cs="Times New Roman"/>
                <w:sz w:val="1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28"/>
                <w:lang w:val="ro-RO"/>
              </w:rPr>
            </w:pPr>
            <w:r>
              <w:rPr>
                <w:b w:val="false"/>
                <w:sz w:val="18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ro-RO"/>
              </w:rPr>
            </w:pPr>
            <w:r>
              <w:rPr>
                <w:sz w:val="1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neconformităţi produs, proces, mediu, SSO</w:t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8"/>
                <w:lang w:val="ro-RO"/>
              </w:rPr>
            </w:pPr>
            <w:r>
              <w:rPr>
                <w:rFonts w:cs="Times New Roman"/>
                <w:sz w:val="1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o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cesităţi-lor</w:t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omisia de calificare a S.A. “Apă-Canal Chişinău”</w:t>
            </w:r>
          </w:p>
        </w:tc>
      </w:tr>
      <w:tr>
        <w:trPr>
          <w:trHeight w:val="2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ro-RO"/>
              </w:rPr>
            </w:pPr>
            <w:r>
              <w:rPr>
                <w:b/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-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ulamentul cu privire la Comisia de calificare a S.A. „Apă-Canal Chişinău”</w:t>
            </w:r>
          </w:p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0"/>
                <w:szCs w:val="28"/>
                <w:lang w:val="ro-RO"/>
              </w:rPr>
            </w:pPr>
            <w:r>
              <w:rPr>
                <w:b w:val="false"/>
                <w:sz w:val="20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upă substitui-rea cu altele noi</w:t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o-RO"/>
              </w:rPr>
            </w:pPr>
            <w:r>
              <w:rPr>
                <w:sz w:val="20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o-RO"/>
              </w:rPr>
            </w:pPr>
            <w:r>
              <w:rPr>
                <w:rFonts w:cs="Times New Roman"/>
                <w:sz w:val="20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cesele-verba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le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şedinţelo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omisiei de calificare a S.A. “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p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Canal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hişină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/>
                <w:sz w:val="20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/>
                <w:sz w:val="20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/>
                <w:sz w:val="20"/>
                <w:szCs w:val="24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cu-men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exate (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cese-verba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i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lor d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re 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turil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let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crete) - 5 ani</w:t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o-RO"/>
              </w:rPr>
            </w:pPr>
            <w:r>
              <w:rPr>
                <w:rFonts w:cs="Times New Roman"/>
                <w:sz w:val="20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5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o-RO"/>
              </w:rPr>
            </w:pPr>
            <w:r>
              <w:rPr>
                <w:rFonts w:cs="Times New Roman"/>
                <w:sz w:val="20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de evidenţă a şedinţelor Comisiei de calificare a întreprinderii</w:t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o-RO"/>
              </w:rPr>
            </w:pPr>
            <w:r>
              <w:rPr>
                <w:rFonts w:cs="Times New Roman"/>
                <w:sz w:val="20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/>
                <w:sz w:val="20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privind evidenţa cererilor angajaţilor pentru ridicarea gradului de calificare</w:t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ilete pentru examene şi foi de examinare ale supuşilor atestării şi calificării</w:t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an</w:t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02.1 Grupa Sănătate</w:t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57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cumente (copiile legilor, hotărârilor, ordinelor, etc.) în domeniul medicinii în muncă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o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58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rucţiunea de lucru „Modul efectuării „Controlului trezie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ân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stitui-re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 altele n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59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apoarte statistice anuale „Privind activitatea Serviciului medical pe lângă întreprinderi şi instituţi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ani</w:t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60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cumente (planuri, note informative,  fişe, liste, etc.) privind controale medicale periodice la întreprindere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61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„Controlului treziei” şoferilor şi mecanizatorilor a întreprinderii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62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respondenţa cu Centrul municipal de medicină preventivă privind expertiza incapacităţii temporare de muncă şi ordinea de eliberare a certificatelor medicale angajaţilor întreprind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ani</w:t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63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de evidenţă a Listelor nominale a persoanelor asigurate angajate şi a persoanelor eliberate din funcţ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8"/>
                <w:lang w:val="ro-RO"/>
              </w:rPr>
            </w:pPr>
            <w:r>
              <w:rPr>
                <w:rFonts w:cs="Times New Roman"/>
                <w:sz w:val="16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-64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ul privind evidenţa  examenelor medicale obligatorii la angajare în munc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8"/>
                <w:lang w:val="ro-RO"/>
              </w:rPr>
            </w:pPr>
            <w:r>
              <w:rPr>
                <w:rFonts w:cs="Times New Roman"/>
                <w:sz w:val="16"/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02.1.1 Comisia pentru repartizarea biletelor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de tratament balneosanatorial</w:t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.1.1-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cumente (copiile hotărârilor, indicaţiilor, ordinelor, regulamentelor; procese-verbale ale şedinţelor Comisiei pentru repartizarea biletelor de tratament balneosanatorial, extrase din procesele-verbale ale şedinţelor Comisiei etc.) cu privire la repartizarea biletelor de tratament balneosanatorial angajaţilor întreprind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o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b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,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-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mai puţin de 5 ani</w:t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cumente de arhivă (inventarele dosarelor cu termen lung de păstrare, procese-verbale cu privire la lichidarea documentelor termenul de păstrare al cărora a expirat, procese-verbale de predare-primire a documentelor din subdiviziunea structurală în Arhiva departamentală, aprobate de directorul general etc.) ale Serviciului resurse um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 C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păstrează la şeful SRU, în Arhiva departa-mentală nu se transferă</w:t>
            </w:r>
          </w:p>
        </w:tc>
      </w:tr>
      <w:tr>
        <w:trPr>
          <w:trHeight w:val="2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2-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/>
                <w:sz w:val="28"/>
                <w:szCs w:val="28"/>
                <w:lang w:val="ro-RO"/>
              </w:rPr>
            </w:r>
          </w:p>
          <w:p>
            <w:pPr>
              <w:pStyle w:val="Heading2"/>
              <w:ind w:left="-5" w:firstLine="5"/>
              <w:jc w:val="left"/>
              <w:rPr>
                <w:szCs w:val="28"/>
              </w:rPr>
            </w:pPr>
            <w:r>
              <w:rPr>
                <w:szCs w:val="28"/>
              </w:rPr>
              <w:t>Nomenclatorul dosarelor  Serviciului resurse umane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ro-RO"/>
              </w:rPr>
              <w:t>-</w:t>
            </w:r>
            <w:r>
              <w:rPr>
                <w:lang w:val="en-US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Caption"/>
        <w:rPr>
          <w:b/>
          <w:b/>
          <w:szCs w:val="28"/>
        </w:rPr>
      </w:pPr>
      <w:r>
        <w:rPr>
          <w:b/>
          <w:szCs w:val="28"/>
        </w:rPr>
        <w:t>Şef Serviciul resurse umane                                                         ____________</w:t>
      </w:r>
    </w:p>
    <w:p>
      <w:pPr>
        <w:pStyle w:val="Normal"/>
        <w:rPr>
          <w:rFonts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/>
          <w:sz w:val="28"/>
          <w:szCs w:val="28"/>
          <w:lang w:val="ro-RO"/>
        </w:rPr>
        <w:t xml:space="preserve"> </w:t>
      </w:r>
    </w:p>
    <w:p>
      <w:pPr>
        <w:pStyle w:val="Normal"/>
        <w:rPr>
          <w:rFonts w:cs="Times New Roman"/>
          <w:sz w:val="28"/>
          <w:szCs w:val="28"/>
          <w:lang w:val="ro-RO"/>
        </w:rPr>
      </w:pPr>
      <w:r>
        <w:rPr>
          <w:rFonts w:cs="Times New Roman"/>
          <w:sz w:val="28"/>
          <w:szCs w:val="28"/>
          <w:lang w:val="ro-RO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Înscrierea de totalizare a dosarelor cu termen: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- permanent  -  1  </w:t>
      </w:r>
    </w:p>
    <w:p>
      <w:pPr>
        <w:pStyle w:val="Heading2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- lung de păstrare  ( 15 – 75 ani )  - 11 dosare</w:t>
      </w:r>
    </w:p>
    <w:p>
      <w:pPr>
        <w:pStyle w:val="Heading2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- temporar de păstrare  ( 1 – 10 ani ) - 55 dosare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otal  - 67 dosare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type w:val="nextPage"/>
      <w:pgSz w:w="11906" w:h="16838"/>
      <w:pgMar w:left="1980" w:right="746" w:gutter="0" w:header="0" w:top="993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Calibri"/>
      <w:kern w:val="2"/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false"/>
      <w:jc w:val="center"/>
      <w:outlineLvl w:val="3"/>
    </w:pPr>
    <w:rPr>
      <w:rFonts w:eastAsia="Calibri" w:cs="Calibri"/>
      <w:b/>
      <w:kern w:val="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Calibri"/>
      <w:b/>
      <w:kern w:val="2"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IntenseQuoteChar">
    <w:name w:val="Intense Quote Char"/>
    <w:qFormat/>
    <w:rPr>
      <w:rFonts w:eastAsia="Lucida Sans Unicode" w:cs="Tahoma"/>
      <w:b/>
      <w:bCs/>
      <w:i/>
      <w:iCs/>
      <w:color w:val="4F81BD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/>
      <w:spacing w:lineRule="auto" w:line="276" w:before="0" w:after="200"/>
      <w:jc w:val="both"/>
    </w:pPr>
    <w:rPr>
      <w:rFonts w:eastAsia="Calibri" w:cs="Calibri"/>
      <w:kern w:val="2"/>
      <w:sz w:val="28"/>
      <w:lang w:val="ro-RO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1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cs="Arial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7:00Z</dcterms:created>
  <dc:creator>304-2</dc:creator>
  <dc:description/>
  <cp:keywords/>
  <dc:language>en-US</dc:language>
  <cp:lastModifiedBy>MX</cp:lastModifiedBy>
  <cp:lastPrinted>2015-02-25T13:00:00Z</cp:lastPrinted>
  <dcterms:modified xsi:type="dcterms:W3CDTF">2017-06-26T10:13:00Z</dcterms:modified>
  <cp:revision>41</cp:revision>
  <dc:subject/>
  <dc:title>02</dc:title>
</cp:coreProperties>
</file>