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ab/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  <w:lang w:val="ro-RO"/>
        </w:rPr>
        <w:t>Anexa 3</w:t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INVENTARUL INTERIOR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al dosarului nr. ______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96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"/>
        <w:gridCol w:w="940"/>
        <w:gridCol w:w="1440"/>
        <w:gridCol w:w="4980"/>
        <w:gridCol w:w="1340"/>
      </w:tblGrid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r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tr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Num</w:t>
            </w:r>
            <w:r>
              <w:rPr>
                <w:sz w:val="28"/>
                <w:szCs w:val="28"/>
                <w:lang w:val="ro-RO"/>
              </w:rPr>
              <w:t>ărul procesului- verb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Data întocmirii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enumirea chestiunilor examinate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umerele paginilor din dosar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3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5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08:10:00Z</dcterms:created>
  <dc:creator>DJ_Diesel</dc:creator>
  <dc:description/>
  <dc:language>en-US</dc:language>
  <cp:lastModifiedBy>Pancenco Elena</cp:lastModifiedBy>
  <cp:lastPrinted>2012-07-05T15:20:00Z</cp:lastPrinted>
  <dcterms:modified xsi:type="dcterms:W3CDTF">2012-07-05T12:21:00Z</dcterms:modified>
  <cp:revision>20</cp:revision>
  <dc:subject/>
  <dc:title>INVENTARUL INTERIOR</dc:title>
</cp:coreProperties>
</file>