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Name:</w:t>
      </w:r>
      <w:r>
        <w:rPr>
          <w:sz w:val="28"/>
        </w:rPr>
        <w:t xml:space="preserve"> Tagadiuc</w:t>
      </w:r>
      <w:r>
        <w:rPr>
          <w:b/>
          <w:sz w:val="28"/>
        </w:rPr>
        <w:t xml:space="preserve"> </w:t>
      </w:r>
      <w:r>
        <w:rPr>
          <w:sz w:val="28"/>
        </w:rPr>
        <w:t xml:space="preserve">Alexandru </w:t>
      </w:r>
    </w:p>
    <w:p>
      <w:pPr>
        <w:pStyle w:val="Normal"/>
        <w:jc w:val="both"/>
        <w:rPr/>
      </w:pPr>
      <w:r>
        <w:rPr>
          <w:sz w:val="28"/>
        </w:rPr>
        <w:t xml:space="preserve">Andrei Doga str. 28/5 ap. 54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ișinău, R. of Moldova, MD20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SM: +373 767183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mail: tagadiucalex@gmail.co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Country:</w:t>
      </w:r>
      <w:r>
        <w:rPr>
          <w:sz w:val="28"/>
        </w:rPr>
        <w:t xml:space="preserve"> Republic of Moldo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lace of birth:</w:t>
      </w:r>
      <w:r>
        <w:rPr>
          <w:sz w:val="28"/>
        </w:rPr>
        <w:t xml:space="preserve"> Republic of Moldova/Chisina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ate of birth:</w:t>
      </w:r>
      <w:r>
        <w:rPr>
          <w:sz w:val="28"/>
        </w:rPr>
        <w:t xml:space="preserve"> 18 august 198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University: </w:t>
      </w:r>
      <w:r>
        <w:rPr>
          <w:sz w:val="28"/>
        </w:rPr>
        <w:t>Technical University of Moldova (Chisinau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2010 - January 2012)  Master’s Degree in structural engineerin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2005 - 2010)  Bachelor Degree in civil engineering</w:t>
      </w:r>
    </w:p>
    <w:p>
      <w:pPr>
        <w:pStyle w:val="Normal"/>
        <w:jc w:val="both"/>
        <w:rPr/>
      </w:pPr>
      <w:r>
        <w:rPr>
          <w:b/>
          <w:sz w:val="28"/>
        </w:rPr>
        <w:t>Secondary school:</w:t>
      </w:r>
      <w:r>
        <w:rPr>
          <w:sz w:val="28"/>
        </w:rPr>
        <w:t xml:space="preserve"> Moldo-Turkish Lyceum (Chisinau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(2000-2005)</w:t>
      </w:r>
    </w:p>
    <w:p>
      <w:pPr>
        <w:pStyle w:val="Normal"/>
        <w:jc w:val="both"/>
        <w:rPr/>
      </w:pPr>
      <w:r>
        <w:rPr>
          <w:b/>
          <w:sz w:val="28"/>
        </w:rPr>
        <w:t>Primary school:</w:t>
      </w:r>
      <w:r>
        <w:rPr>
          <w:sz w:val="28"/>
        </w:rPr>
        <w:t xml:space="preserve"> Spiru Haret Lyceum (Chisinau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(1993-200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Work experience: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1. Authorized energy auditor (02/2016 – present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2. Regional Development and Construction Ministry, technical and economical reglementation department (02/2015 – present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3. Manager at  “Vega 93 Cons” (03/2014 – 12/2014)  - construction company – road sect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 Engineer at “Termocom”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a)  project engineer  (03/2012 – 09/20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b)  site supervisor (09/2013 – 03/201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5. Site engineer  at  “Proiect Invest Grup”  (02/2011- 08/2011) – mansard construction compan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6. Project manager trainee at the university  (2009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7. Site engineer trainee at “Basconlux” (2007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. Topography trainee at the university (200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ther work related activities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ember of Technical Comitee “Energy performance in buildings” (01/2017 – present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Member of Technical Comitee “Methodological and organizational regulations” (01/2017 – present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ember of Technical Comitee “Air conditioning and ventilation installations” (12/2016 – present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Professional integration in public office course (Public Administration Academy, Chisinau, 09/03/2015 – 20/03/2015);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minar on Energy Efficiency of buildings and implementation of 2010/31/EU  Directive. (Ministry of Transport, Construction and Regional Development, Bratislava,  22/06/2015 – 25/06/2015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kills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CDL Skills Card  (European computer driving license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utoca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hca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iving license category 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Language skills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manian – first native languag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ussian – second native languag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nglish – advanced level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Turkish – beginner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German – beginner to intermediate leve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8:24:00Z</dcterms:created>
  <dc:creator>Alex</dc:creator>
  <dc:description/>
  <cp:keywords/>
  <dc:language>en-US</dc:language>
  <cp:lastModifiedBy>elena</cp:lastModifiedBy>
  <cp:lastPrinted>2005-03-29T13:01:00Z</cp:lastPrinted>
  <dcterms:modified xsi:type="dcterms:W3CDTF">2017-06-05T17:25:00Z</dcterms:modified>
  <cp:revision>115</cp:revision>
  <dc:subject/>
  <dc:title>Curriculum Vitae</dc:title>
</cp:coreProperties>
</file>