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CURRICULUM VITA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1"/>
        <w:gridCol w:w="280"/>
        <w:gridCol w:w="1664"/>
        <w:gridCol w:w="1455"/>
        <w:gridCol w:w="1611"/>
        <w:gridCol w:w="1519"/>
        <w:gridCol w:w="1363"/>
      </w:tblGrid>
      <w:tr>
        <w:trPr>
          <w:trHeight w:val="397" w:hRule="atLeast"/>
        </w:trPr>
        <w:tc>
          <w:tcPr>
            <w:tcW w:w="19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 xml:space="preserve">PERSONAL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370205</wp:posOffset>
                      </wp:positionV>
                      <wp:extent cx="1021080" cy="12446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1080" cy="12446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818515" cy="1134110"/>
                                        <wp:effectExtent l="0" t="0" r="0" b="0"/>
                                        <wp:docPr id="2" name="Picture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Picture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33" t="-24" r="-33" b="-2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18515" cy="11341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0.4pt;height:98pt;mso-wrap-distance-left:9.05pt;mso-wrap-distance-right:9.05pt;mso-wrap-distance-top:0pt;mso-wrap-distance-bottom:0pt;margin-top:29.15pt;mso-position-vertical-relative:text;margin-left:-1.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818515" cy="1134110"/>
                                  <wp:effectExtent l="0" t="0" r="0" b="0"/>
                                  <wp:docPr id="3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3" t="-24" r="-33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8515" cy="11341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DATA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 w:eastAsia="en-US"/>
              </w:rPr>
            </w:r>
          </w:p>
        </w:tc>
        <w:tc>
          <w:tcPr>
            <w:tcW w:w="7612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682" w:leader="none"/>
              </w:tabs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CROITORU GHEORGH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ro-RO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o-RO"/>
              </w:rPr>
            </w:r>
          </w:p>
        </w:tc>
      </w:tr>
      <w:tr>
        <w:trPr>
          <w:trHeight w:val="218" w:hRule="atLeast"/>
        </w:trPr>
        <w:tc>
          <w:tcPr>
            <w:tcW w:w="1961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280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7612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drawing>
                <wp:anchor behindDoc="0" distT="0" distB="0" distL="0" distR="71755" simplePos="0" locked="0" layoutInCell="1" allowOverlap="1" relativeHeight="4">
                  <wp:simplePos x="0" y="0"/>
                  <wp:positionH relativeFrom="column">
                    <wp:posOffset>-53975</wp:posOffset>
                  </wp:positionH>
                  <wp:positionV relativeFrom="paragraph">
                    <wp:posOffset>635</wp:posOffset>
                  </wp:positionV>
                  <wp:extent cx="123825" cy="143510"/>
                  <wp:effectExtent l="0" t="0" r="0" b="0"/>
                  <wp:wrapSquare wrapText="bothSides"/>
                  <wp:docPr id="4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9" t="-248" r="-289" b="-2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0"/>
                <w:szCs w:val="20"/>
                <w:u w:val="single"/>
                <w:lang w:val="ro-RO"/>
              </w:rPr>
              <w:t>Adress: Bd Mircea cel Bătrîn 44/1, ap. 44, mun. Chișinău, MD-2075. Rep. Moldov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o-RO"/>
              </w:rPr>
            </w:r>
          </w:p>
        </w:tc>
      </w:tr>
      <w:tr>
        <w:trPr>
          <w:trHeight w:val="216" w:hRule="atLeast"/>
        </w:trPr>
        <w:tc>
          <w:tcPr>
            <w:tcW w:w="19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28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en-US"/>
              </w:rPr>
            </w:r>
          </w:p>
        </w:tc>
        <w:tc>
          <w:tcPr>
            <w:tcW w:w="7612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eastAsia="SimSun;宋体" w:cs="Arial"/>
                <w:spacing w:val="-6"/>
                <w:sz w:val="20"/>
                <w:szCs w:val="20"/>
                <w:u w:val="single"/>
                <w:lang w:val="ro-RO" w:eastAsia="en-US"/>
              </w:rPr>
            </w:pPr>
            <w:r>
              <w:drawing>
                <wp:anchor behindDoc="0" distT="0" distB="0" distL="0" distR="71755" simplePos="0" locked="0" layoutInCell="1" allowOverlap="1" relativeHeight="6">
                  <wp:simplePos x="0" y="0"/>
                  <wp:positionH relativeFrom="column">
                    <wp:posOffset>-310515</wp:posOffset>
                  </wp:positionH>
                  <wp:positionV relativeFrom="paragraph">
                    <wp:posOffset>44450</wp:posOffset>
                  </wp:positionV>
                  <wp:extent cx="125730" cy="128905"/>
                  <wp:effectExtent l="0" t="0" r="0" b="0"/>
                  <wp:wrapSquare wrapText="bothSides"/>
                  <wp:docPr id="5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9" t="-280" r="-289" b="-2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0"/>
                <w:szCs w:val="20"/>
                <w:u w:val="single"/>
                <w:lang w:val="ro-RO"/>
              </w:rPr>
              <w:t xml:space="preserve">022 007 644 ac.; 022 204 599 serv.; </w:t>
            </w:r>
            <w:r>
              <w:rPr>
                <w:rFonts w:eastAsia="SimSun;宋体" w:cs="Arial" w:ascii="Arial" w:hAnsi="Arial"/>
                <w:spacing w:val="-6"/>
                <w:sz w:val="20"/>
                <w:szCs w:val="20"/>
                <w:u w:val="single"/>
                <w:lang w:val="en-US" w:eastAsia="en-US"/>
              </w:rPr>
              <w:drawing>
                <wp:inline distT="0" distB="0" distL="0" distR="0">
                  <wp:extent cx="125095" cy="130810"/>
                  <wp:effectExtent l="0" t="0" r="0" b="0"/>
                  <wp:docPr id="6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89" t="-280" r="-289" b="-2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" cy="130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SimSun;宋体" w:cs="Arial" w:ascii="Arial" w:hAnsi="Arial"/>
                <w:spacing w:val="-6"/>
                <w:sz w:val="20"/>
                <w:szCs w:val="20"/>
                <w:u w:val="single"/>
                <w:lang w:val="ro-RO" w:eastAsia="en-US"/>
              </w:rPr>
              <w:t xml:space="preserve"> 069 604 006</w:t>
            </w:r>
          </w:p>
          <w:p>
            <w:pPr>
              <w:pStyle w:val="Normal"/>
              <w:rPr>
                <w:rFonts w:ascii="Arial" w:hAnsi="Arial" w:eastAsia="SimSun;宋体" w:cs="Arial"/>
                <w:spacing w:val="-6"/>
                <w:sz w:val="20"/>
                <w:szCs w:val="20"/>
                <w:u w:val="single"/>
                <w:lang w:val="ro-RO" w:eastAsia="en-US"/>
              </w:rPr>
            </w:pPr>
            <w:r>
              <w:rPr>
                <w:rFonts w:eastAsia="SimSun;宋体" w:cs="Arial" w:ascii="Arial" w:hAnsi="Arial"/>
                <w:spacing w:val="-6"/>
                <w:sz w:val="20"/>
                <w:szCs w:val="20"/>
                <w:u w:val="single"/>
                <w:lang w:val="ro-RO" w:eastAsia="en-US"/>
              </w:rPr>
            </w:r>
          </w:p>
        </w:tc>
      </w:tr>
      <w:tr>
        <w:trPr>
          <w:trHeight w:val="216" w:hRule="atLeast"/>
        </w:trPr>
        <w:tc>
          <w:tcPr>
            <w:tcW w:w="19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28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en-US"/>
              </w:rPr>
            </w:r>
          </w:p>
        </w:tc>
        <w:tc>
          <w:tcPr>
            <w:tcW w:w="7612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o-RO"/>
              </w:rPr>
              <w:t>e-mail</w:t>
            </w:r>
            <w:r>
              <w:drawing>
                <wp:anchor behindDoc="0" distT="0" distB="0" distL="0" distR="71755" simplePos="0" locked="0" layoutInCell="1" allowOverlap="1" relativeHeight="7">
                  <wp:simplePos x="0" y="0"/>
                  <wp:positionH relativeFrom="column">
                    <wp:posOffset>-51435</wp:posOffset>
                  </wp:positionH>
                  <wp:positionV relativeFrom="paragraph">
                    <wp:posOffset>58420</wp:posOffset>
                  </wp:positionV>
                  <wp:extent cx="126365" cy="144145"/>
                  <wp:effectExtent l="0" t="0" r="0" b="0"/>
                  <wp:wrapSquare wrapText="bothSides"/>
                  <wp:docPr id="7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9" t="-248" r="-289" b="-2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0"/>
                <w:szCs w:val="20"/>
                <w:u w:val="single"/>
                <w:lang w:val="ro-RO"/>
              </w:rPr>
              <w:t xml:space="preserve">: </w:t>
            </w:r>
            <w:hyperlink r:id="rId8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lang w:val="en-US"/>
                </w:rPr>
                <w:t>gheorghe.croitoru</w:t>
              </w:r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lang w:val="ro-RO"/>
                </w:rPr>
                <w:t>@</w:t>
              </w:r>
            </w:hyperlink>
            <w:r>
              <w:rPr>
                <w:rFonts w:cs="Arial" w:ascii="Arial" w:hAnsi="Arial"/>
                <w:sz w:val="20"/>
                <w:szCs w:val="20"/>
                <w:u w:val="single"/>
                <w:lang w:val="en-US"/>
              </w:rPr>
              <w:t>mdrc.gov.m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o-RO"/>
              </w:rPr>
            </w:r>
          </w:p>
        </w:tc>
      </w:tr>
      <w:tr>
        <w:trPr>
          <w:trHeight w:val="216" w:hRule="atLeast"/>
        </w:trPr>
        <w:tc>
          <w:tcPr>
            <w:tcW w:w="19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28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en-US"/>
              </w:rPr>
            </w:r>
          </w:p>
        </w:tc>
        <w:tc>
          <w:tcPr>
            <w:tcW w:w="7612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  <w:lang w:val="ro-RO"/>
              </w:rPr>
            </w:pPr>
            <w:r>
              <w:drawing>
                <wp:anchor behindDoc="0" distT="0" distB="0" distL="0" distR="71755" simplePos="0" locked="0" layoutInCell="1" allowOverlap="1" relativeHeight="8">
                  <wp:simplePos x="0" y="0"/>
                  <wp:positionH relativeFrom="column">
                    <wp:posOffset>-47625</wp:posOffset>
                  </wp:positionH>
                  <wp:positionV relativeFrom="paragraph">
                    <wp:posOffset>51435</wp:posOffset>
                  </wp:positionV>
                  <wp:extent cx="125095" cy="135255"/>
                  <wp:effectExtent l="0" t="0" r="0" b="0"/>
                  <wp:wrapSquare wrapText="bothSides"/>
                  <wp:docPr id="8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89" t="-262" r="-289" b="-2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" cy="135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0"/>
                <w:szCs w:val="20"/>
                <w:u w:val="single"/>
                <w:lang w:val="ro-RO"/>
              </w:rPr>
              <w:t>Skype: gcroitoru20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o-RO"/>
              </w:rPr>
            </w:r>
          </w:p>
        </w:tc>
      </w:tr>
      <w:tr>
        <w:trPr>
          <w:trHeight w:val="219" w:hRule="atLeast"/>
        </w:trPr>
        <w:tc>
          <w:tcPr>
            <w:tcW w:w="19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28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en-US"/>
              </w:rPr>
            </w:r>
          </w:p>
        </w:tc>
        <w:tc>
          <w:tcPr>
            <w:tcW w:w="7612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Sex: M,   Birth Date: 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ro-RO"/>
              </w:rPr>
              <w:t>19/10/1960,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     Nationality: 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ro-RO"/>
              </w:rPr>
              <w:t>Moldovan</w:t>
            </w:r>
          </w:p>
        </w:tc>
      </w:tr>
      <w:tr>
        <w:trPr>
          <w:trHeight w:val="740" w:hRule="atLeast"/>
        </w:trPr>
        <w:tc>
          <w:tcPr>
            <w:tcW w:w="19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APPLIED WORK PLACE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7612" w:type="dxa"/>
            <w:gridSpan w:val="5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196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PROFESSIONAL EXPERIENCE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7612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o-RO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u w:val="single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o-RO"/>
              </w:rPr>
              <w:t xml:space="preserve">1. 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ro-RO"/>
              </w:rPr>
              <w:t xml:space="preserve">Regional Development and Construction Ministry </w:t>
            </w:r>
          </w:p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Institutio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u w:val="single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o-RO"/>
              </w:rPr>
              <w:t>Head of Technical-Economical Regulations Department</w:t>
            </w:r>
          </w:p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Job title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ro-RO"/>
              </w:rPr>
              <w:t>04/2013 - present</w:t>
            </w:r>
          </w:p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Work period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u w:val="single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o-RO"/>
              </w:rPr>
              <w:t>2.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ro-RO"/>
              </w:rPr>
              <w:t xml:space="preserve"> Scientific Research in Construction Institute „INCERCOM” Î.S.</w:t>
            </w:r>
          </w:p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Institutio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u w:val="single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o-RO"/>
              </w:rPr>
              <w:t>Head of Technical Reglementations in Construction department</w:t>
            </w:r>
          </w:p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Job titl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u w:val="single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o-RO"/>
              </w:rPr>
              <w:t>04/2008-</w:t>
            </w:r>
            <w:r>
              <w:rPr>
                <w:u w:val="single"/>
                <w:lang w:val="en-US"/>
              </w:rPr>
              <w:t xml:space="preserve"> 04/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ro-RO"/>
              </w:rPr>
              <w:t>2013</w:t>
            </w:r>
          </w:p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Work period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o-RO"/>
              </w:rPr>
              <w:t xml:space="preserve">3. 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ro-RO"/>
              </w:rPr>
              <w:t>INCDMNR-IMNR Bucharest, Romania</w:t>
            </w:r>
          </w:p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Institutio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u w:val="single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o-RO"/>
              </w:rPr>
              <w:t xml:space="preserve">Research engineer, Environment Protection and Ecotehnologies </w:t>
            </w:r>
          </w:p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Job titl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u w:val="single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o-RO"/>
              </w:rPr>
              <w:t>05/2006 – 04/2008</w:t>
            </w:r>
          </w:p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Work period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o-RO"/>
              </w:rPr>
              <w:t xml:space="preserve">4. 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it-IT"/>
              </w:rPr>
              <w:t>SC NICOREX SRL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ro-RO"/>
              </w:rPr>
              <w:t>, Galaţi, Romania</w:t>
            </w:r>
          </w:p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Institutio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u w:val="single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o-RO"/>
              </w:rPr>
              <w:t>Technical Director</w:t>
            </w:r>
          </w:p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Job titl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u w:val="single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o-RO"/>
              </w:rPr>
              <w:t>05/2001-05/2006</w:t>
            </w:r>
          </w:p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Work period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o-RO"/>
              </w:rPr>
              <w:t xml:space="preserve">5. 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ro-RO"/>
              </w:rPr>
              <w:t>SC METALURGICA SA, Bucharest, Romania</w:t>
            </w:r>
          </w:p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Institutio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u w:val="single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o-RO"/>
              </w:rPr>
              <w:t>Investment Director</w:t>
            </w:r>
          </w:p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Job titl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u w:val="single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o-RO"/>
              </w:rPr>
              <w:t>10/2000-04/2001</w:t>
            </w:r>
          </w:p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Work period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o-RO"/>
              </w:rPr>
              <w:t>6.</w:t>
            </w:r>
            <w:r>
              <w:rPr>
                <w:sz w:val="20"/>
                <w:szCs w:val="20"/>
                <w:u w:val="single"/>
                <w:lang w:val="ro-RO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ro-RO"/>
              </w:rPr>
              <w:t>SC ASTRA HOLDING SRL, Galaţi, Romania</w:t>
            </w:r>
          </w:p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Institutio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u w:val="single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o-RO"/>
              </w:rPr>
              <w:t>Engineer</w:t>
            </w:r>
          </w:p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Job titl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u w:val="single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o-RO"/>
              </w:rPr>
              <w:t>01/1998-09/2000</w:t>
            </w:r>
          </w:p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Work period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u w:val="single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o-RO"/>
              </w:rPr>
              <w:t>7.</w:t>
            </w:r>
            <w:r>
              <w:rPr>
                <w:sz w:val="20"/>
                <w:szCs w:val="20"/>
                <w:u w:val="single"/>
                <w:lang w:val="ro-RO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ro-RO"/>
              </w:rPr>
              <w:t>ACC Chişinau “Furnizor” factory</w:t>
            </w:r>
          </w:p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Institutio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u w:val="single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o-RO"/>
              </w:rPr>
              <w:t>Main engineer</w:t>
            </w:r>
          </w:p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Job title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ro-RO"/>
              </w:rPr>
              <w:t>09/1987-10/1994</w:t>
            </w:r>
          </w:p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Work period</w:t>
            </w:r>
          </w:p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</w:tr>
      <w:tr>
        <w:trPr/>
        <w:tc>
          <w:tcPr>
            <w:tcW w:w="196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EDUCATION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7612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o-RO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u w:val="single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o-RO"/>
              </w:rPr>
              <w:t>1.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ro-RO"/>
              </w:rPr>
              <w:t xml:space="preserve"> „Dunărea de Jos” University, Galaţi, Romania</w:t>
            </w:r>
          </w:p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Institutio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Metalurgy and materials science Faculty, Master in Nanotehnologies and 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ro-RO"/>
              </w:rPr>
              <w:t>Multifunctional Material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Faculty and specialty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u w:val="single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o-RO"/>
              </w:rPr>
              <w:t>10/2006 - 02/2008</w:t>
            </w:r>
          </w:p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Study period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u w:val="single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o-RO"/>
              </w:rPr>
              <w:t>2.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ro-RO"/>
              </w:rPr>
              <w:t xml:space="preserve"> „Dunărea de Jos” University, Galaţi, Romania</w:t>
            </w:r>
          </w:p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Institutio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u w:val="single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Metalurgy and materials science Faculty, Engineering doctor in materials 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ro-RO"/>
              </w:rPr>
              <w:t xml:space="preserve">engineering and science_____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Faculty and specialty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u w:val="single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o-RO"/>
              </w:rPr>
              <w:t>11/1993-06/1997</w:t>
            </w:r>
          </w:p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Study period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u w:val="single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o-RO"/>
              </w:rPr>
              <w:t>3.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ro-RO"/>
              </w:rPr>
              <w:t xml:space="preserve"> Technical University of Moldova</w:t>
            </w:r>
          </w:p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Institutio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u w:val="single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Urbanism and Arhitecture faculty, Engineer in Materials and Construction Products 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ro-RO"/>
              </w:rPr>
              <w:t xml:space="preserve">Engineering_______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Faculty and specialty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u w:val="single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o-RO"/>
              </w:rPr>
              <w:t>121981 – 06/1987</w:t>
            </w:r>
          </w:p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Study Period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u w:val="single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o-RO"/>
              </w:rPr>
              <w:t>4.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ro-RO"/>
              </w:rPr>
              <w:t xml:space="preserve"> Technical College from Cahul</w:t>
            </w:r>
          </w:p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Institutio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u w:val="single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o-RO"/>
              </w:rPr>
              <w:t>Civil Engineering, Master Technician in Civil Engineering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Faculty and specialty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u w:val="single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o-RO"/>
              </w:rPr>
              <w:t>09/1975 – 06/1979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Study Period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</w:tr>
      <w:tr>
        <w:trPr>
          <w:trHeight w:val="2031" w:hRule="atLeast"/>
        </w:trPr>
        <w:tc>
          <w:tcPr>
            <w:tcW w:w="1961" w:type="dxa"/>
            <w:vMerge w:val="restart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PERSONAL COMPETENCES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NATIVE LANGUAGE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FOREIGN LANGUAGES: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French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English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Russian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COMMUNICATION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COMPETENCES</w:t>
            </w:r>
          </w:p>
        </w:tc>
        <w:tc>
          <w:tcPr>
            <w:tcW w:w="280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7612" w:type="dxa"/>
            <w:gridSpan w:val="5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Expert in products conformity evaluation – Certificate nr. 1428 from 19.12.2008.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Technical Expert – Certificate Series 2013 ET nr. 057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Author (joint author) of over 100 publishe science works in specialty journals, sympoziums, national and international conferences. Joint author of 3 books – 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ro-RO"/>
              </w:rPr>
              <w:t>published at EUROPLUS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 publishing house from Galati, Romania.</w:t>
            </w:r>
          </w:p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Personal qualitites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ro-RO"/>
              </w:rPr>
              <w:t>Advanced level - Certificate: series - D nr. 0058179 from 24.01.2007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.</w:t>
            </w:r>
          </w:p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PC abilities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Involved in the elaboration of 32 technical regulation documents in construction and 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ro-RO"/>
              </w:rPr>
              <w:t xml:space="preserve">2 national standards (2008 – 2016)____________________ </w:t>
            </w:r>
          </w:p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Experience in elaboration of technical regulation documents in construction</w:t>
            </w:r>
          </w:p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o-RO"/>
              </w:rPr>
              <w:t xml:space="preserve">Chairman of standardization technical comitee on Eurocode  </w:t>
            </w:r>
          </w:p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 xml:space="preserve">Experience as technical comitee </w:t>
            </w:r>
          </w:p>
        </w:tc>
      </w:tr>
      <w:tr>
        <w:trPr>
          <w:trHeight w:val="281" w:hRule="atLeast"/>
        </w:trPr>
        <w:tc>
          <w:tcPr>
            <w:tcW w:w="1961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28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7612" w:type="dxa"/>
            <w:gridSpan w:val="5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  <w:u w:val="single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o-RO"/>
              </w:rPr>
            </w:r>
          </w:p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sz w:val="20"/>
                <w:szCs w:val="20"/>
                <w:u w:val="single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o-RO"/>
              </w:rPr>
              <w:t>Romanian</w:t>
            </w:r>
          </w:p>
        </w:tc>
      </w:tr>
      <w:tr>
        <w:trPr>
          <w:trHeight w:val="281" w:hRule="atLeast"/>
        </w:trPr>
        <w:tc>
          <w:tcPr>
            <w:tcW w:w="1961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o-RO"/>
              </w:rPr>
            </w:r>
          </w:p>
        </w:tc>
        <w:tc>
          <w:tcPr>
            <w:tcW w:w="28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7612" w:type="dxa"/>
            <w:gridSpan w:val="5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  <w:u w:val="single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o-RO"/>
              </w:rPr>
            </w:r>
          </w:p>
        </w:tc>
      </w:tr>
      <w:tr>
        <w:trPr>
          <w:trHeight w:val="281" w:hRule="atLeast"/>
        </w:trPr>
        <w:tc>
          <w:tcPr>
            <w:tcW w:w="1961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o-RO"/>
              </w:rPr>
            </w:r>
          </w:p>
        </w:tc>
        <w:tc>
          <w:tcPr>
            <w:tcW w:w="28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UNDERSTANDINDG</w:t>
            </w:r>
          </w:p>
        </w:tc>
        <w:tc>
          <w:tcPr>
            <w:tcW w:w="3130" w:type="dxa"/>
            <w:gridSpan w:val="2"/>
            <w:tcBorders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SPEAKING</w:t>
            </w:r>
          </w:p>
        </w:tc>
        <w:tc>
          <w:tcPr>
            <w:tcW w:w="1363" w:type="dxa"/>
            <w:tcBorders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WRITING</w:t>
            </w:r>
          </w:p>
        </w:tc>
      </w:tr>
      <w:tr>
        <w:trPr>
          <w:trHeight w:val="281" w:hRule="atLeast"/>
        </w:trPr>
        <w:tc>
          <w:tcPr>
            <w:tcW w:w="1961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28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Listening</w:t>
            </w:r>
          </w:p>
        </w:tc>
        <w:tc>
          <w:tcPr>
            <w:tcW w:w="1455" w:type="dxa"/>
            <w:tcBorders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Reading</w:t>
            </w:r>
          </w:p>
        </w:tc>
        <w:tc>
          <w:tcPr>
            <w:tcW w:w="1611" w:type="dxa"/>
            <w:tcBorders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Participare la conversație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Discurs oral</w:t>
            </w:r>
          </w:p>
        </w:tc>
        <w:tc>
          <w:tcPr>
            <w:tcW w:w="1363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  <w:tr>
        <w:trPr>
          <w:trHeight w:val="281" w:hRule="atLeast"/>
        </w:trPr>
        <w:tc>
          <w:tcPr>
            <w:tcW w:w="1961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28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A1/2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A1/2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A1/2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A1/2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A1/2</w:t>
            </w:r>
          </w:p>
        </w:tc>
      </w:tr>
      <w:tr>
        <w:trPr>
          <w:trHeight w:val="139" w:hRule="atLeast"/>
        </w:trPr>
        <w:tc>
          <w:tcPr>
            <w:tcW w:w="1961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28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A1/2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A1/2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A1/2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A1/2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A1/2</w:t>
            </w:r>
          </w:p>
        </w:tc>
      </w:tr>
      <w:tr>
        <w:trPr>
          <w:trHeight w:val="281" w:hRule="atLeast"/>
        </w:trPr>
        <w:tc>
          <w:tcPr>
            <w:tcW w:w="1961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28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C1/2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C1/2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C1/2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B1/2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B1/2</w:t>
            </w:r>
          </w:p>
        </w:tc>
      </w:tr>
      <w:tr>
        <w:trPr>
          <w:trHeight w:val="281" w:hRule="atLeast"/>
        </w:trPr>
        <w:tc>
          <w:tcPr>
            <w:tcW w:w="1961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28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7612" w:type="dxa"/>
            <w:gridSpan w:val="5"/>
            <w:tcBorders/>
          </w:tcPr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NOTE - Levels: A1/2: Begginer; B1/2: Intermediate; C1/2: Advanced</w:t>
            </w:r>
          </w:p>
        </w:tc>
      </w:tr>
      <w:tr>
        <w:trPr>
          <w:trHeight w:val="464" w:hRule="atLeast"/>
        </w:trPr>
        <w:tc>
          <w:tcPr>
            <w:tcW w:w="1961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28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7612" w:type="dxa"/>
            <w:gridSpan w:val="5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Good comunication skills obtained through personal experience as professor at Technical University of Moldova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  <w:lang w:val="ro-RO"/>
        </w:rPr>
      </w:pPr>
      <w:r>
        <w:rPr>
          <w:rFonts w:cs="Arial" w:ascii="Arial" w:hAnsi="Arial"/>
          <w:b/>
          <w:sz w:val="20"/>
          <w:szCs w:val="20"/>
          <w:u w:val="single"/>
          <w:lang w:val="ro-RO"/>
        </w:rPr>
        <w:t>CROITORU</w:t>
      </w:r>
      <w:r>
        <w:rPr>
          <w:rFonts w:cs="Arial" w:ascii="Arial" w:hAnsi="Arial"/>
          <w:sz w:val="20"/>
          <w:szCs w:val="20"/>
          <w:u w:val="single"/>
          <w:lang w:val="ro-RO"/>
        </w:rPr>
        <w:t xml:space="preserve"> </w:t>
      </w:r>
      <w:r>
        <w:rPr>
          <w:rFonts w:cs="Arial" w:ascii="Arial" w:hAnsi="Arial"/>
          <w:b/>
          <w:sz w:val="20"/>
          <w:szCs w:val="20"/>
          <w:u w:val="single"/>
          <w:lang w:val="ro-RO"/>
        </w:rPr>
        <w:t>GHEORGHE</w:t>
      </w:r>
    </w:p>
    <w:p>
      <w:pPr>
        <w:pStyle w:val="Normal"/>
        <w:rPr>
          <w:rFonts w:ascii="Arial" w:hAnsi="Arial" w:cs="Arial"/>
          <w:sz w:val="16"/>
          <w:szCs w:val="16"/>
          <w:lang w:val="ro-RO"/>
        </w:rPr>
      </w:pPr>
      <w:r>
        <w:rPr>
          <w:rFonts w:eastAsia="Arial" w:cs="Arial" w:ascii="Arial" w:hAnsi="Arial"/>
          <w:sz w:val="16"/>
          <w:szCs w:val="16"/>
          <w:lang w:val="ro-RO"/>
        </w:rPr>
        <w:t xml:space="preserve">        </w:t>
      </w:r>
      <w:r>
        <w:rPr>
          <w:rFonts w:cs="Arial" w:ascii="Arial" w:hAnsi="Arial"/>
          <w:sz w:val="16"/>
          <w:szCs w:val="16"/>
          <w:lang w:val="ro-RO"/>
        </w:rPr>
        <w:t>Name Surname</w:t>
      </w:r>
    </w:p>
    <w:p>
      <w:pPr>
        <w:pStyle w:val="Normal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  <w:lang w:val="ro-RO"/>
        </w:rPr>
      </w:pPr>
      <w:r>
        <w:rPr>
          <w:rFonts w:cs="Arial" w:ascii="Arial" w:hAnsi="Arial"/>
          <w:sz w:val="20"/>
          <w:szCs w:val="20"/>
          <w:u w:val="single"/>
          <w:lang w:val="ro-RO"/>
        </w:rPr>
        <w:t>02.06.2017</w:t>
      </w:r>
    </w:p>
    <w:p>
      <w:pPr>
        <w:pStyle w:val="Normal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  <w:t>date</w:t>
      </w:r>
    </w:p>
    <w:p>
      <w:pPr>
        <w:pStyle w:val="Normal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tabs>
          <w:tab w:val="clear" w:pos="708"/>
          <w:tab w:val="left" w:pos="3402" w:leader="dot"/>
        </w:tabs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>____________________</w:t>
      </w:r>
    </w:p>
    <w:p>
      <w:pPr>
        <w:pStyle w:val="Normal"/>
        <w:tabs>
          <w:tab w:val="clear" w:pos="708"/>
          <w:tab w:val="left" w:pos="3402" w:leader="dot"/>
        </w:tabs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  <w:t>signature</w:t>
      </w:r>
    </w:p>
    <w:sectPr>
      <w:type w:val="nextPage"/>
      <w:pgSz w:w="11906" w:h="16838"/>
      <w:pgMar w:left="1418" w:right="851" w:gutter="0" w:header="0" w:top="56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hyperlink" Target="mailto:gheorghe.croitoru@gmail.com" TargetMode="External"/><Relationship Id="rId9" Type="http://schemas.openxmlformats.org/officeDocument/2006/relationships/image" Target="media/image6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06:28:00Z</dcterms:created>
  <dc:creator>hub</dc:creator>
  <dc:description/>
  <cp:keywords/>
  <dc:language>en-US</dc:language>
  <cp:lastModifiedBy>AdInsMDRC</cp:lastModifiedBy>
  <cp:lastPrinted>2016-03-11T14:32:00Z</cp:lastPrinted>
  <dcterms:modified xsi:type="dcterms:W3CDTF">2017-06-14T05:05:00Z</dcterms:modified>
  <cp:revision>170</cp:revision>
  <dc:subject/>
  <dc:title/>
</cp:coreProperties>
</file>