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1701"/>
        <w:gridCol w:w="1483"/>
        <w:gridCol w:w="1635"/>
        <w:gridCol w:w="1560"/>
        <w:gridCol w:w="1381"/>
      </w:tblGrid>
      <w:tr>
        <w:trPr>
          <w:trHeight w:val="397" w:hRule="atLeast"/>
        </w:trPr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INFORMAŢII PERSONA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70205</wp:posOffset>
                      </wp:positionV>
                      <wp:extent cx="1021080" cy="1244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1244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18515" cy="113411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4" r="-3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8515" cy="1134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4pt;height:98pt;mso-wrap-distance-left:9.05pt;mso-wrap-distance-right:9.05pt;mso-wrap-distance-top:0pt;mso-wrap-distance-bottom:0pt;margin-top:29.15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18515" cy="113411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4" r="-3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776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OITORU GHEORG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18" w:hRule="atLeast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7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4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Adresa: Bd Mircea ce Bătrîn 44/1, ap. 44, mun. Chișinău, MD-2075. Rep. Mold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77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pacing w:val="-6"/>
                <w:sz w:val="20"/>
                <w:szCs w:val="20"/>
                <w:u w:val="single"/>
                <w:lang w:val="ro-RO" w:eastAsia="en-US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-310515</wp:posOffset>
                  </wp:positionH>
                  <wp:positionV relativeFrom="paragraph">
                    <wp:posOffset>44450</wp:posOffset>
                  </wp:positionV>
                  <wp:extent cx="125730" cy="128905"/>
                  <wp:effectExtent l="0" t="0" r="0" b="0"/>
                  <wp:wrapSquare wrapText="bothSides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022 007 644 ac.; 022 204 599 serv.; </w:t>
            </w:r>
            <w:r>
              <w:rPr>
                <w:rFonts w:eastAsia="SimSun;宋体" w:cs="Arial" w:ascii="Arial" w:hAnsi="Arial"/>
                <w:spacing w:val="-6"/>
                <w:sz w:val="20"/>
                <w:szCs w:val="20"/>
                <w:u w:val="single"/>
                <w:lang w:val="en-US" w:eastAsia="en-US"/>
              </w:rPr>
              <w:drawing>
                <wp:inline distT="0" distB="0" distL="0" distR="0">
                  <wp:extent cx="125095" cy="13081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Arial" w:ascii="Arial" w:hAnsi="Arial"/>
                <w:spacing w:val="-6"/>
                <w:sz w:val="20"/>
                <w:szCs w:val="20"/>
                <w:u w:val="single"/>
                <w:lang w:val="ro-RO" w:eastAsia="en-US"/>
              </w:rPr>
              <w:t xml:space="preserve"> 069 604 006</w:t>
            </w:r>
          </w:p>
          <w:p>
            <w:pPr>
              <w:pStyle w:val="Normal"/>
              <w:rPr>
                <w:rFonts w:ascii="Arial" w:hAnsi="Arial" w:eastAsia="SimSun;宋体" w:cs="Arial"/>
                <w:spacing w:val="-6"/>
                <w:sz w:val="20"/>
                <w:szCs w:val="20"/>
                <w:u w:val="single"/>
                <w:lang w:val="ro-RO" w:eastAsia="en-US"/>
              </w:rPr>
            </w:pPr>
            <w:r>
              <w:rPr>
                <w:rFonts w:eastAsia="SimSun;宋体" w:cs="Arial" w:ascii="Arial" w:hAnsi="Arial"/>
                <w:spacing w:val="-6"/>
                <w:sz w:val="20"/>
                <w:szCs w:val="20"/>
                <w:u w:val="single"/>
                <w:lang w:val="ro-RO" w:eastAsia="en-US"/>
              </w:rPr>
            </w:r>
          </w:p>
        </w:tc>
      </w:tr>
      <w:tr>
        <w:trPr>
          <w:trHeight w:val="216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77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Adresa de email</w:t>
            </w: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8420</wp:posOffset>
                  </wp:positionV>
                  <wp:extent cx="126365" cy="144145"/>
                  <wp:effectExtent l="0" t="0" r="0" b="0"/>
                  <wp:wrapSquare wrapText="bothSides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gheorghe.croitoru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ro-RO"/>
                </w:rPr>
                <w:t>@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mdrc.gov.m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77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Tipul de messenger folosit</w:t>
            </w: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51435</wp:posOffset>
                  </wp:positionV>
                  <wp:extent cx="125095" cy="135255"/>
                  <wp:effectExtent l="0" t="0" r="0" b="0"/>
                  <wp:wrapSquare wrapText="bothSides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9" t="-262" r="-289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: Skype gcroitoru2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776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exul: M,     Data nașterii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19 octombrie 1960,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      Naționalitatea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moldovean</w:t>
            </w:r>
          </w:p>
        </w:tc>
      </w:tr>
      <w:tr>
        <w:trPr>
          <w:trHeight w:val="1115" w:hRule="atLeast"/>
        </w:trPr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OCUL DE MUNCĂ PENTRU CARE SE CANDIDEAZ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760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XPERIENŢA PROFESIONAL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7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Ministerul Dezvoltării Regionale și Construcțiilor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organizați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Șef Direcție reglementări tehnico-economic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uncția deținut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aprilie 2013 până în prezent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activit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 Institutul de Cercetări Științifice în Construcții „INCERCOM” Î.S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organizaţi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Şef Centru Reglementări Tehnice în Construcţii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uncţia deţinut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aprilie 2008-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aprilie 2013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activit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INCDMNR-IMNR Bucureşti, Româ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organizaţi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Inginer cercetare,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  <w:t>Laborator Ecotehnologii şi Protecţia Mediului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uncţia deţinut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mai 2006- aprilie 2008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activit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  <w:t>SC NICOREX SR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, Galaţi, Româ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organizaţi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Director Tehnic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uncţia deţinut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martie 2001-mai 2006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activit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SC METALURGICA SA, București, Româ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organizaţi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Director Investiţii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uncţia deţinut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octombrie 2000-aprilie 2001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activita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6.</w:t>
            </w:r>
            <w:r>
              <w:rPr>
                <w:sz w:val="20"/>
                <w:szCs w:val="20"/>
                <w:u w:val="single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SC ASTRA HOLDING SRL, Galaţi, Româ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organizaţi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Inginer Tehnolog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uncţia deţinut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ianuarie 1998-septembrie 200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activit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7.</w:t>
            </w:r>
            <w:r>
              <w:rPr>
                <w:sz w:val="20"/>
                <w:szCs w:val="20"/>
                <w:u w:val="single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ACC Chişinău uzina “Furnizor”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organizaţi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Inginer Tehnolog principal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uncţia deţinut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septembrie 1987-octombrie 1994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activitat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EDUCAŢIE ŞI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76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1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 Universitatea „Dunărea de Jos” Galaţi, Româ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instituţiei de învăţămân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acultatea de Metalurgie şi Ştiinţa Materialelor, Master în Nanotehnologii şi Materiale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Multifuncționale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cultatea şi specialitat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octombrie 2006-februarie 2008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stud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 Universitatea „Dunărea de Jos” Galaţi, Româ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instituţiei de învăţămâ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acultatea de Metalurgie şi Ştiinţa Materialelor, Doctor inginer în ingineria şi știința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materialelor__________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cultatea şi specialitat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noiembrie 1993-iunie 1997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stud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3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 Universitatea Tehnică din Moldov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instituţiei de învăţămâ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Facultatea de Urbanism şi Arhitectură, Inginer Tehnolog în Ingineria Materialelor şi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Articolelor de Construcţi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cultatea şi specialitat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decembrie 1981-iunie 1987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stud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4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 Colegiul Tehnic din Cahul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numirea instituţiei de învăţămâ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Construcţii Industriale şi Civile, Maistru Tehnician Construcţii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cultatea şi specialitat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septembrie 1975-iunie 19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ioada de stud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31" w:hRule="atLeast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ȚE PERSONAL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imba maternă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lte limbi străine cunoscute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ranceza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Englez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usa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țe de comunicare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760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ert în evaluarea conformităţii produselor – Certificat nr. 1428 din 19.12.2008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ert Tehnic – Certificat Seria 2013 ET nr. 0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utor (coautor) la pes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00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de lucrări științifice publicate în reviste de specialitate, la simpozioane, conferințe naționale şi internaționale. Coautor la 3 cărţi – publicate la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Editura EUROPLUS, Galaţi, România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ităţi persona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Nivel avansat - Certificat de absolvire: seria D Nr. 0058179 din 24.01.2007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unoaşterea PC (calculatorulu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În perioada 2008-2016 participare la elaborarea a 32 normative în construcții și a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două Standarde Naționale_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eriență în elaborarea documentelor normative în construcț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embru al Comitetului SCT-C 07-01: Acțiuni asupra structurilor (Eurocode 1) E.04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Protecţia contra acțiunilor mediului ambiant___________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eriență în activitate în calitatea de membru al Comitetului Tehnic</w:t>
            </w:r>
          </w:p>
        </w:tc>
      </w:tr>
      <w:tr>
        <w:trPr>
          <w:trHeight w:val="281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760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Româna</w:t>
            </w:r>
          </w:p>
        </w:tc>
      </w:tr>
      <w:tr>
        <w:trPr>
          <w:trHeight w:val="281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760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18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ΙNȚELEGERE</w:t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ORBIRE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CRIERE</w:t>
            </w:r>
          </w:p>
        </w:tc>
      </w:tr>
      <w:tr>
        <w:trPr>
          <w:trHeight w:val="281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scultare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itire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articipare la conversați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scurs oral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81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</w:tr>
      <w:tr>
        <w:trPr>
          <w:trHeight w:val="139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</w:tr>
      <w:tr>
        <w:trPr>
          <w:trHeight w:val="281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/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/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/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1/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1/2</w:t>
            </w:r>
          </w:p>
        </w:tc>
      </w:tr>
      <w:tr>
        <w:trPr>
          <w:trHeight w:val="281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760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OTĂ - Niveluri: A1/2: Utilizator elementar; B1/2: Utilizator independent; C1/2: Utilizator experimentat</w:t>
            </w:r>
          </w:p>
        </w:tc>
      </w:tr>
      <w:tr>
        <w:trPr>
          <w:trHeight w:val="464" w:hRule="atLeast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760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une competențe de comunicare dobândite prin experiența proprie de profesor universitar din cadrul UT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sz w:val="20"/>
          <w:szCs w:val="20"/>
          <w:u w:val="single"/>
          <w:lang w:val="ro-RO"/>
        </w:rPr>
        <w:t>CROITORU</w:t>
      </w:r>
      <w:r>
        <w:rPr>
          <w:rFonts w:cs="Arial" w:ascii="Arial" w:hAnsi="Arial"/>
          <w:sz w:val="20"/>
          <w:szCs w:val="20"/>
          <w:u w:val="single"/>
          <w:lang w:val="ro-RO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ro-RO"/>
        </w:rPr>
        <w:t>GHEORGH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ro-RO"/>
        </w:rPr>
        <w:t xml:space="preserve">        </w:t>
      </w:r>
      <w:r>
        <w:rPr>
          <w:rFonts w:cs="Arial" w:ascii="Arial" w:hAnsi="Arial"/>
          <w:sz w:val="16"/>
          <w:szCs w:val="16"/>
          <w:lang w:val="ro-RO"/>
        </w:rPr>
        <w:t>numele</w:t>
        <w:tab/>
        <w:t>prenumele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o-RO"/>
        </w:rPr>
      </w:pPr>
      <w:r>
        <w:rPr>
          <w:rFonts w:cs="Arial" w:ascii="Arial" w:hAnsi="Arial"/>
          <w:sz w:val="20"/>
          <w:szCs w:val="20"/>
          <w:u w:val="single"/>
          <w:lang w:val="ro-RO"/>
        </w:rPr>
        <w:t>02.06.2017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data întocmirii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3402" w:leader="dot"/>
        </w:tabs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____________________</w:t>
      </w:r>
    </w:p>
    <w:p>
      <w:pPr>
        <w:pStyle w:val="Normal"/>
        <w:tabs>
          <w:tab w:val="clear" w:pos="708"/>
          <w:tab w:val="left" w:pos="3402" w:leader="dot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semnătura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gheorghe.croitoru@gmail.com" TargetMode="External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28:00Z</dcterms:created>
  <dc:creator>hub</dc:creator>
  <dc:description/>
  <cp:keywords/>
  <dc:language>en-US</dc:language>
  <cp:lastModifiedBy>AdInsMDRC</cp:lastModifiedBy>
  <cp:lastPrinted>2016-03-11T14:32:00Z</cp:lastPrinted>
  <dcterms:modified xsi:type="dcterms:W3CDTF">2017-06-14T05:04:00Z</dcterms:modified>
  <cp:revision>101</cp:revision>
  <dc:subject/>
  <dc:title/>
</cp:coreProperties>
</file>