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1" w:type="dxa"/>
        <w:jc w:val="center"/>
        <w:tblInd w:w="0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6109"/>
        <w:gridCol w:w="4662"/>
      </w:tblGrid>
      <w:tr>
        <w:trPr/>
        <w:tc>
          <w:tcPr>
            <w:tcW w:w="10771" w:type="dxa"/>
            <w:gridSpan w:val="2"/>
            <w:tcBorders/>
          </w:tcPr>
          <w:p>
            <w:pPr>
              <w:pStyle w:val="NoSpacing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it-IT"/>
              </w:rPr>
              <w:t xml:space="preserve">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i/>
                <w:sz w:val="18"/>
                <w:szCs w:val="18"/>
                <w:lang w:val="it-IT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Anexa nr.1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18"/>
                <w:szCs w:val="18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la Instrucţiunea SFS,</w:t>
            </w:r>
          </w:p>
          <w:p>
            <w:pPr>
              <w:pStyle w:val="Normal"/>
              <w:spacing w:lineRule="auto" w:line="276" w:before="0" w:after="0"/>
              <w:jc w:val="right"/>
              <w:rPr>
                <w:rFonts w:ascii="Times New Roman" w:hAnsi="Times New Roman" w:cs="Times New Roman"/>
                <w:i/>
                <w:i/>
                <w:sz w:val="20"/>
                <w:szCs w:val="20"/>
                <w:lang w:val="it-IT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aprobată prin Ordinul</w:t>
            </w:r>
          </w:p>
          <w:p>
            <w:pPr>
              <w:pStyle w:val="Normal"/>
              <w:spacing w:lineRule="auto" w:line="276" w:before="0" w:after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it-IT"/>
              </w:rPr>
              <w:t>nr.352 din 28.09.2017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                                                             </w:t>
            </w:r>
          </w:p>
          <w:p>
            <w:pPr>
              <w:pStyle w:val="Normal"/>
              <w:spacing w:lineRule="auto" w:line="276" w:before="0" w:after="0"/>
              <w:ind w:firstLine="567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Cerere de înregistrare a datelor contribuabililor (rezidenți)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pt-BR"/>
              </w:rPr>
              <w:t xml:space="preserve"> nr. 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 xml:space="preserve">Data ________/________/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apitolul 1. Tipul cererii</w:t>
            </w:r>
          </w:p>
        </w:tc>
      </w:tr>
      <w:tr>
        <w:trPr/>
        <w:tc>
          <w:tcPr>
            <w:tcW w:w="1077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1580" w:leader="none"/>
              </w:tabs>
              <w:snapToGrid w:val="false"/>
              <w:spacing w:lineRule="auto" w:line="276" w:before="0" w:after="0"/>
              <w:ind w:right="260" w:hanging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.1 De atribuire a codului fiscal</w:t>
            </w:r>
          </w:p>
        </w:tc>
        <w:tc>
          <w:tcPr>
            <w:tcW w:w="4662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.2 De modificare a datelor</w:t>
            </w:r>
          </w:p>
        </w:tc>
        <w:tc>
          <w:tcPr>
            <w:tcW w:w="4662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val="ru-RU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 </w:t>
            </w:r>
          </w:p>
        </w:tc>
      </w:tr>
      <w:tr>
        <w:trPr/>
        <w:tc>
          <w:tcPr>
            <w:tcW w:w="6109" w:type="dxa"/>
            <w:tcBorders/>
          </w:tcPr>
          <w:p>
            <w:pPr>
              <w:pStyle w:val="Normal"/>
              <w:spacing w:lineRule="auto" w:line="276" w:before="0" w:after="0"/>
              <w:rPr/>
            </w:pPr>
            <w:r>
              <w:rPr/>
              <w:t>1.3 De anulare a codului fiscal</w:t>
            </w:r>
          </w:p>
        </w:tc>
        <w:tc>
          <w:tcPr>
            <w:tcW w:w="4662" w:type="dxa"/>
            <w:tcBorders/>
          </w:tcPr>
          <w:tbl>
            <w:tblPr>
              <w:tblW w:w="1500" w:type="dxa"/>
              <w:jc w:val="center"/>
              <w:tblInd w:w="0" w:type="dxa"/>
              <w:tblLayout w:type="fixed"/>
              <w:tblCellMar>
                <w:top w:w="15" w:type="dxa"/>
                <w:left w:w="45" w:type="dxa"/>
                <w:bottom w:w="15" w:type="dxa"/>
                <w:right w:w="45" w:type="dxa"/>
              </w:tblCellMar>
            </w:tblPr>
            <w:tblGrid>
              <w:gridCol w:w="1500"/>
            </w:tblGrid>
            <w:tr>
              <w:trPr/>
              <w:tc>
                <w:tcPr>
                  <w:tcW w:w="15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76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0771" w:type="dxa"/>
            <w:gridSpan w:val="2"/>
            <w:tcBorders/>
          </w:tcPr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pitolul 2. Datele de evidenţă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 Numărul de înregistrare 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 Data înregistrării 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3 Organul înregistrării 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4 Denumirea completă 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5 Denumirea scurtă 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se completează pînă la 25 semne)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6 Adresa juridică (municipiu, oraş, comună) 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7 Strada _____________________________ 2.8 Nr._________ 2.9 Bloc __________ 2.10 Apartament 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1 Cod poştal________________ 2.12 Cod CUATM ______________2.13 Tel._________________________</w:t>
              <w:softHyphen/>
              <w:t>_____ 2.14 Fax_____________________________________ 2.15 Mobil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16 Forma organizatorico-juridică a activităţii 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_ Cod 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17 Tipul de proprietate ________________________________________________________ Cod 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18 Indice (1 – autofinanţare, 2 – bugetar, 3 – necomerciale) 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19 Persoană juridică (1 – da, 0 – nu) 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20 Codul CUIO 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1 Subordonarea administrativă (conform clasificatorului organelor de conducere ale RM) 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 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22 Subordonarea (întreprinderea, organizarea ierarhic superioară) 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___________________________________________________________________________ Cod 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3 Întreprinderea (organizaţia) din care a fost reorganizată 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4 Genurile de activitate _____________________________________________________  Cod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 Cod________________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5 Capitalul social 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6 Inclusiv: proprietate de stat 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7 proprietate municipală 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8 proprietate străină 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29 altă proprietate _______________________________________________________________________________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2.30 Date despre administrator: denumirea /nume, prenume, cod IDNO/IDNP _______________________________ 2.31 Data înregistrării ca administrator/data naşterii 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32 Adresa (municipiu, oraş, comună) 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33 Strada _________________________ 2.34 Nr.__________ 2.35 Bloc ___________ 2.36 Apartament 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37 Cod poştal ____________2.38 Tel. ______________________________2.39 Email__________________</w:t>
              <w:softHyphen/>
              <w:softHyphen/>
              <w:softHyphen/>
              <w:softHyphen/>
              <w:softHyphen/>
              <w:softHyphen/>
              <w:softHyphen/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softHyphen/>
              <w:t>________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>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pt-BR"/>
              </w:rPr>
              <w:t>2)</w:t>
            </w: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 2.40 Date despre administrator: denumirea/nume, prenume, cod IDNO/IDNP 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2.41 Data înregistrării ca administrator/ data naşterii 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2.42 Adresa (municipiu, oraş, comună) 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 xml:space="preserve">2.43 Strada _________________________ 2.44 Nr.__________ 2.45 Bloc ___________ 2.46 Apartament 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  <w:t>2.47 Cod poştal ____________ 2.48 Tel. _________________________________2.49 Email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i/>
                <w:i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o-RO"/>
              </w:rPr>
              <w:t>3).</w:t>
            </w:r>
            <w:r>
              <w:rPr>
                <w:rFonts w:cs="Arial" w:ascii="Arial" w:hAnsi="Arial"/>
                <w:i/>
                <w:sz w:val="20"/>
                <w:szCs w:val="20"/>
                <w:lang w:val="ro-RO"/>
              </w:rPr>
              <w:t>2.50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60 Date despre contabil-şef: nume, prenume, cod IDNP ___________________________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61 Adresa (municipiu, oraş, comună) 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62 Strada ________________________ 2.63 Nr.___________ 2.64 Bloc __________ 2.65 Apartament 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66 Cod poştal _______________2.67 Tel. __________________________________2.68 Email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2.69 Fondatori:  denumirea (nume, prenume, cod IDNO/IDNP) 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_____________________________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2.70 Data înregistrării ca fondator _________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71 Data retragerii din componenţa fondatorilor 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72 Adresa (municipiu, oraş, comună) ________________________________________________________________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73 Strada ________________________ 2.74 Nr.__________ 2.75 Bloc __________ 2.76 Apartament 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77 Cod poştal ________________2.78 Tel. __________________________________2.79 Email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)</w:t>
            </w: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  2.80 Data înregistrării ca fondator 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2.81 Data retragerii din componenţa fondatorilor ______________________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82 Adresa (municipiu, oraş, comună) ________________________________________________________________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2.83 Strada ________________________ 2.84 Nr.__________ 2.85 Bloc __________ 2.86 Apartament ____________ 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2.87 Cod poştal ________________2.88 Tel. ____________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_____2.89 Email_____________________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pt-BR"/>
              </w:rPr>
              <w:t>3)</w:t>
            </w: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 2.90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……………………………………………………………………………………………………………………………………………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/>
              </w:rPr>
              <w:t>Capitolul 3. Codul fiscal atribuit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eastAsia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3.1 Codul fiscal _________________________________ 3.2 Data atribuirii ___________________________________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76" w:before="0" w:after="0"/>
              <w:rPr/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 xml:space="preserve">CONFIRMĂM că datele incluse în Cererea prezentă sînt depline şi veridice: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                  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(numele, prenumele şi semnătura conducătorului)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________________________________________________________________________________________________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  <w:lang w:val="pt-BR"/>
              </w:rPr>
              <w:t>(numele, prenumele şi semnătura contabilului-şef)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pt-BR"/>
              </w:rPr>
            </w:pPr>
            <w:r>
              <w:rPr>
                <w:rFonts w:cs="Arial" w:ascii="Arial" w:hAnsi="Arial"/>
                <w:sz w:val="20"/>
                <w:szCs w:val="20"/>
                <w:lang w:val="pt-BR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pt-B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Data _____________ 20___ Semnătura persoanei solicitante _________________________________________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  <w:lang w:val="it-IT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firstLine="56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emnătura persoanei responsabile din cadrul subdiviziunii SFS ________________________________________</w:t>
            </w:r>
          </w:p>
        </w:tc>
      </w:tr>
    </w:tbl>
    <w:p>
      <w:pPr>
        <w:pStyle w:val="Normal"/>
        <w:spacing w:before="0" w:after="160"/>
        <w:rPr>
          <w:lang w:val="it-IT"/>
        </w:rPr>
      </w:pPr>
      <w:r>
        <w:rPr>
          <w:lang w:val="it-I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SimSun;宋体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18:00Z</dcterms:created>
  <dc:creator>User</dc:creator>
  <dc:description/>
  <cp:keywords/>
  <dc:language>en-US</dc:language>
  <cp:lastModifiedBy>Violina Lungu</cp:lastModifiedBy>
  <dcterms:modified xsi:type="dcterms:W3CDTF">2024-03-15T10:00:00Z</dcterms:modified>
  <cp:revision>2</cp:revision>
  <dc:subject/>
  <dc:title>                                                                                                                                                                                                     Anexa nr</dc:title>
</cp:coreProperties>
</file>